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общего и профессионального образования РФ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ереповецкий Государственны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ститут физики, математики и информатик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биологии и общей эколог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урсовая работа по зоогеографии на тему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Отличия и сходства в видовом составе земноводных Вологодской области, Средиземноморской, Центральноазиатской и Канадской подобластей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keepNext w:val="false"/>
        <w:suppressAutoHyphens w:val="tru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Выполнила студентка г</w:t>
      </w:r>
      <w:r>
        <w:rPr>
          <w:b w:val="false"/>
          <w:bCs w:val="false"/>
          <w:sz w:val="28"/>
          <w:szCs w:val="28"/>
        </w:rPr>
        <w:t>руппы 1Б-31 Белова О.Г</w:t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Научный руководитель Коломийцев Н.П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ереповец 201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земноводный рельеф флора фаун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Обзор литературы по теме</w:t>
      </w:r>
    </w:p>
    <w:p>
      <w:pPr>
        <w:pStyle w:val="TextBodyIndent"/>
        <w:suppressAutoHyphens w:val="true"/>
        <w:ind w:hanging="0"/>
        <w:jc w:val="left"/>
        <w:rPr>
          <w:szCs w:val="28"/>
        </w:rPr>
      </w:pPr>
      <w:r>
        <w:rPr>
          <w:szCs w:val="28"/>
        </w:rPr>
        <w:t>1.1 Характеристика класса земноводных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Вологодская область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1 Географическое полож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2 Природные условия и рельеф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3 Характеристика земноводных Вологодской област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Средиземноморская подобласть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.1 Географическое положение</w:t>
      </w:r>
    </w:p>
    <w:p>
      <w:pPr>
        <w:pStyle w:val="TextBodyIndent"/>
        <w:suppressAutoHyphens w:val="true"/>
        <w:ind w:hanging="0"/>
        <w:jc w:val="left"/>
        <w:rPr>
          <w:szCs w:val="28"/>
        </w:rPr>
      </w:pPr>
      <w:r>
        <w:rPr>
          <w:szCs w:val="28"/>
        </w:rPr>
        <w:t>1.3.2 Природные условия и рельеф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.3 Характеристика земноводных Средиземноморской подобласт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 Центральноазиатская подобласть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.1 Географическое полож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.2 Природные условия и рельеф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.3 Характеристика фауны Центральноазиатской подобласт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5 Канадская подобласть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5.1 Географическое полож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5.2 Природные условия и рельеф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5.3 Характеристика земноводных Канадской подобласт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6 Материал и методика исследовани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7 Обсуждение полученных результатов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8 Использование материала курсовой работы в практической деятельност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9 Использование материала курсовой работы в средней школ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uppressAutoHyphens w:val="true"/>
        <w:rPr/>
      </w:pPr>
      <w:r>
        <w:rPr>
          <w:szCs w:val="28"/>
        </w:rPr>
        <w:t>Амфибии представляют собой одну из самых примитивных и древних групп позвоночных животных. Вопросы о расселении амфибий, о связях фаун различных регионов – одни из важнейших вопросов зоогеографии, которые можно рассматривать на уровне связей в отдельных классах животных. Связи между Вологодской областью и Канадской подобластью представляют интерес, так как данные регионы расположены на разных материках, однако в Канаде имеются регионы с природно-климатическими условиями, близкими к Вологодской области. Кроме того, оба этих региона претерпевали оледенение, следовательно, их фауны могут иметь сходные черты. Вологодская область принадлежит к Европейско-Сибирской фаунистической подобласти, которая, как и Канадская, Средиземноморская и центрально-азиатская подобласти относится к Палеарктическому фаунистическому царству. Однако в то время как Вологодская область и Канадская подобласть расположены в холодных и умеренных широтах, Средиземноморская и Центральноазиатская подобласти – это регионы с теплым или засушливым субтропическим климатом. Поэтому связи между фаунами Вологодской области и Центральноазиатской, и Средиземноморской подобластями могут представлять интерес как показатель общности регионов, расположенных на одном материке (Евразии) и затрагивающие часть Африки, но имеющие разные климатические услов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й на данную тему ранее не проводились и в научной литературе не описа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курсовой работы является выявление связей фауны земноводных Вологодской области с Канадской, Средиземноморской и Центральноазиатской фаунистическими подобласт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 1. Дать краткую характеристику класса земновод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исать природно - климатические условия и географическое расположение Вологодской области, Средиземноморской, Центральноазиатской и Канадской подобла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явить видовой состав фауны земноводных Вологодской области, Средиземноморской, Центральноазиатской и Канадской подобла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йти общие для данных подобластей и Вологодской области виды, рода, семейства и отряды земновод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ыразить в процентном соотношении общие виды, рода, семейства и отряды земновод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бъяснить отличия и сходства в видовом составе земноводных Вологодской области, Средиземноморской, Центральноазиатской и Канадской подобла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Обзор литературы по тем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Характеристика класса земновод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ласс Земноводные, или амфибии (</w:t>
      </w:r>
      <w:r>
        <w:rPr>
          <w:sz w:val="28"/>
          <w:szCs w:val="28"/>
          <w:lang w:val="en-US"/>
        </w:rPr>
        <w:t>Amphibia</w:t>
      </w:r>
      <w:r>
        <w:rPr>
          <w:sz w:val="28"/>
          <w:szCs w:val="28"/>
        </w:rPr>
        <w:t xml:space="preserve">)- это очень немногочисленный класс из позвоночных животных (около 2500 современных видов), ограниченный возможностями распространения из-за несовершенства адаптации к жизни на суше (БЭС, 1999). Связь амфибий с водой или влажными биотопами обусловлена примитивностью легких и наличием дополнительного кожного дыхания. Размножаются обычно в вод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амфибии представлены тремя отрядам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Безногие земноводные (</w:t>
      </w:r>
      <w:r>
        <w:rPr>
          <w:sz w:val="28"/>
          <w:szCs w:val="28"/>
          <w:lang w:val="en-US"/>
        </w:rPr>
        <w:t>Apoda</w:t>
      </w:r>
      <w:r>
        <w:rPr>
          <w:sz w:val="28"/>
          <w:szCs w:val="28"/>
        </w:rPr>
        <w:t>) – 56 видов тропических безногих червяг. Большинство из них ведут подземный образ жизни. Распространены во влажных биотопах Центральной и Южной Америки, Африки и Азии. Представители: настоящая червяга, кольчатая червяга, рыбозмей (до 40 см), водяная червяг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Хвостатые земноводные (</w:t>
      </w:r>
      <w:r>
        <w:rPr>
          <w:sz w:val="28"/>
          <w:szCs w:val="28"/>
          <w:lang w:val="en-US"/>
        </w:rPr>
        <w:t>Caudata</w:t>
      </w:r>
      <w:r>
        <w:rPr>
          <w:sz w:val="28"/>
          <w:szCs w:val="28"/>
        </w:rPr>
        <w:t>) – около 280 видов – характеризуются удлиненным туловищем, переходящим в хорошо развитый хвост. Распространены в основном в пределах Голарктики. Представители: углозубы, тритоны (обыкновенный, гребенчатый), саламандры (пятнистая, кавказская, гигантская – до 150 см), протеи, амфизмы, сире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Бесхвостые земноводные (</w:t>
      </w:r>
      <w:r>
        <w:rPr>
          <w:sz w:val="28"/>
          <w:szCs w:val="28"/>
          <w:lang w:val="en-US"/>
        </w:rPr>
        <w:t>Ecaudata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Anura</w:t>
      </w:r>
      <w:r>
        <w:rPr>
          <w:sz w:val="28"/>
          <w:szCs w:val="28"/>
        </w:rPr>
        <w:t>). Из всех амфибий это наиболее высокоорганизованный и богатый по числу видов отряд 9около 2100 видов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ные признаки: туловище короткое, хвоста нет, парные конечности хорошо развиты. Распространены по всем материкам (исключая Антарктиду). К этому отряду относятся жерлянки, чесночницы, жабы, лягушки, квакши (Кобышев, 1985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овременных отрядов земноводных наблюдается корреляция между числом видов, таксономическим и экологическим разнообразием, протяженностью и разнородностью занимаемой территории. В основном земноводные приурочены к влажным тропикам Африки, Индо – Малайской области и Америки (Абдурахманов, 200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Вологодская область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1 Географическое по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логодская область расположена на севере европейской части России. Территория области занимает северную часть Восточно-Европейской (Русской) равнины на высоте 150 – 200 м над уровнем мор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rPr>
          <w:b/>
          <w:b/>
          <w:szCs w:val="28"/>
        </w:rPr>
      </w:pPr>
      <w:r>
        <w:rPr>
          <w:b/>
          <w:szCs w:val="28"/>
        </w:rPr>
        <w:t>1.2.2 Природные условия и рельеф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рельефа характерно чередование невысоких моренных холмов, гряд и возвышенностей с обширными, местами заболоченными низинами. Климат умеренно-континентальный с продолжительной холодной многоснежной зимой, короткой весной, относительно коротким умеренно теплым увлажненным летом, продолжительной и сырой осенью. Средняя температура января на западе области - 11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, на востоке - 14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, июля соответственно +16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и +18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 Период с положительной температурой составляет 195-210 дней. Средняя годовая сумма осадков всех видов составляет 480-500 мм на востоке области и 560-600 мм на западе, что намного больше величины испаряемости. В растительном покрове преобладают леса, занимающие около 70% территории. Наиболее облесены северо-западные и юго-восточные части, в центральных районах леса в значительной степени сведены и занимают не более 40-50% территории. Леса Вологодской области входят в зону тай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3 Характеристика земноводных Вологодской обл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логодской области по данным литературы обитает восемь видов земноводных. Но какие именно, в просматриваемых мною источниках отличено не было. Ссылаясь на прилагаемые картосхемы и границы территорий распространения некоторых видов, я пришла к следующим данным (см. Приложение 1). В Вологодской области распространены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есночница обыкновенная – </w:t>
      </w:r>
      <w:r>
        <w:rPr>
          <w:sz w:val="28"/>
          <w:szCs w:val="28"/>
          <w:lang w:val="en-US"/>
        </w:rPr>
        <w:t>Pelobat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uscus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ритон обыкновенный - </w:t>
      </w:r>
      <w:r>
        <w:rPr>
          <w:sz w:val="28"/>
          <w:szCs w:val="28"/>
          <w:lang w:val="en-US"/>
        </w:rPr>
        <w:t>Tritur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ulgaris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рито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ебенчатый</w:t>
      </w:r>
      <w:r>
        <w:rPr>
          <w:sz w:val="28"/>
          <w:szCs w:val="28"/>
          <w:lang w:val="en-US"/>
        </w:rPr>
        <w:t xml:space="preserve"> – Triturus cristatus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Жаба серая – </w:t>
      </w:r>
      <w:r>
        <w:rPr>
          <w:sz w:val="28"/>
          <w:szCs w:val="28"/>
          <w:lang w:val="en-US"/>
        </w:rPr>
        <w:t>Buf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fo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Лягушка прудовая – </w:t>
      </w:r>
      <w:r>
        <w:rPr>
          <w:sz w:val="28"/>
          <w:szCs w:val="28"/>
          <w:lang w:val="en-US"/>
        </w:rPr>
        <w:t>Ra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sculenta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ягуш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равяная</w:t>
      </w:r>
      <w:r>
        <w:rPr>
          <w:sz w:val="28"/>
          <w:szCs w:val="28"/>
          <w:lang w:val="en-US"/>
        </w:rPr>
        <w:t xml:space="preserve"> – Rana temporaria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Лягушка остромордая – </w:t>
      </w:r>
      <w:r>
        <w:rPr>
          <w:sz w:val="28"/>
          <w:szCs w:val="28"/>
          <w:lang w:val="en-US"/>
        </w:rPr>
        <w:t>Ra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rrestris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иземноморская подобласть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1 Географическое по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й относятся горные районы Южной Европы ( Пиренейский, Аппенинский и Балканский полуострова), север Африки (горные части Алжира, Туниса и Марокко), а также прилегающие к Средиземному морю части Малой Азии и Ближнего Востока( Бобринский, Гладков, 196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2 Природные услов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земноморская подобласть в основном покрыта лесами. Доминирующая растительная формация здесь – вечнозеленые жестколистные леса, а маквисы и томилляры составляют вторичную формацию. В среднегорном поясе господствуют листопадные полуксерофитные кустарники, получившие название шибляк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3 Характеристика земноводных Средиземноморской подобл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многочисленных амфибий, безусловно, наибольшего внимания заслуживают европейский протей – эндемик западной части Югославии – пещерные саламандры рода </w:t>
      </w:r>
      <w:r>
        <w:rPr>
          <w:sz w:val="28"/>
          <w:szCs w:val="28"/>
          <w:lang w:val="en-US"/>
        </w:rPr>
        <w:t>Hydromantes</w:t>
      </w:r>
      <w:r>
        <w:rPr>
          <w:sz w:val="28"/>
          <w:szCs w:val="28"/>
        </w:rPr>
        <w:t>, обитающие в Южной Европе. Они относятся к семейству, распространенному в основном в Америке (Бобринский, Гладков, 196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альноазиатская подобласть.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1 Географическое по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оазиатская подобласть, одна из подобластей Голарктической области, включая степи, полупустыни и пустыни Северного Казахстана и восточной части Средней Азии, Афганистан, Монголию и нагорье Тибета, а также степи и полупустыни Европейской части России. Некоторые зоогеографы не относят Европейскую часть России к Центральноазиатской подобласти, но включают в нее пустыни Средней и Центральной Азии, а иногда и Иран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2 Природно – климатические услов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ат резко континентальный: суточная амплитуда температур 3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, а годовая – до 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 Осадков меньше 100 мм в год, и выпадают они в большинстве пустынь летом. Зима холодная, среднеянварская температура от – 16 до -18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, лето жаркое – в июле 20-32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 Сухость воздуха очень велика (Абдурахманов, 200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3 Характеристика фау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уна представлена преимущественно древнепустынными и горными формами. Характерны, частью зндемичны, як, кулан, антилопы сайга, джейран, дзерен, из насекомоядных – путорак, из многочисленных здесь грызунов – тонкопалый суслик, хомячки даурский, джунгарский, Эверсмана и др., степные пеструшки, горные полевки; весьма разнообразны тушканчики, в том числе пятипалый и жирнохвостый, карликовые, земляной заяц, мохноногий, толстохвостый, земляной зайчик, гребнепалый; из Средиземноморской подобласти проникли песчанки. Летучих мышей очень мало. Из птиц характерны саджи, белобрюхий и чернобрюхий рябки, дрофы, стрепеты, журавль – красавка, саксаульная сойка, пустынная славка, разнообразные виды жаворонков; в горах – улары, рябки, горный гусь, кулик серпоклюв, славковидный королек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адская подобласть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5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ческое по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ет бореальную часть Северной Америки до 5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.ш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5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о-климатические условия</w:t>
      </w:r>
    </w:p>
    <w:p>
      <w:pPr>
        <w:pStyle w:val="TextBodyIndent"/>
        <w:suppressAutoHyphens w:val="true"/>
        <w:rPr>
          <w:szCs w:val="28"/>
        </w:rPr>
      </w:pPr>
      <w:r>
        <w:rPr>
          <w:szCs w:val="28"/>
        </w:rPr>
        <w:t>По характеру растительности выделяется зона тайги с большим участием лиственных пород. На Тихоокеанском побережье климат мягкий. Присутствуют горные ландшафты с меридиальным расположением хребтов.</w:t>
      </w:r>
    </w:p>
    <w:p>
      <w:pPr>
        <w:pStyle w:val="TextBodyIndent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2"/>
          <w:numId w:val="5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фауны земноводных</w:t>
      </w:r>
    </w:p>
    <w:p>
      <w:pPr>
        <w:pStyle w:val="TextBodyIndent"/>
        <w:suppressAutoHyphens w:val="true"/>
        <w:rPr>
          <w:szCs w:val="28"/>
        </w:rPr>
      </w:pPr>
      <w:r>
        <w:rPr>
          <w:szCs w:val="28"/>
        </w:rPr>
        <w:t>Амфибии замечательны большим, чем в других частях Северного полушария, обилием хвостатых. Это скрытожаберники, амбистомы, сереновые, настоящие и безлегочные саламандры. Кроме того, есть представители чесночниц, квакш и настоящих лягушек, среди которых лягушка-бык достигает больших размеров (до 20 см в длину) (Абдурахманов, 2001).</w:t>
      </w:r>
    </w:p>
    <w:p>
      <w:pPr>
        <w:pStyle w:val="TextBodyIndent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rPr>
          <w:b/>
          <w:b/>
          <w:bCs/>
          <w:szCs w:val="28"/>
        </w:rPr>
      </w:pPr>
      <w:r>
        <w:rPr>
          <w:b/>
          <w:bCs/>
          <w:szCs w:val="28"/>
        </w:rPr>
        <w:t>1.6 Материал и методика исследования</w:t>
      </w:r>
    </w:p>
    <w:p>
      <w:pPr>
        <w:pStyle w:val="TextBodyIndent"/>
        <w:suppressAutoHyphens w:val="tru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uppressAutoHyphens w:val="true"/>
        <w:rPr>
          <w:szCs w:val="28"/>
        </w:rPr>
      </w:pPr>
      <w:r>
        <w:rPr>
          <w:szCs w:val="28"/>
        </w:rPr>
        <w:t xml:space="preserve">Подбор материала для курсовой работы проводился из нескольких литературных источников. Список видов земноводных составлялся по данным определителей Банникова и Кузнецова, «Жизни животных», книгам Блинникова и Акимушкина. Список видов земноводных представлен в виде таблицы </w:t>
      </w:r>
    </w:p>
    <w:p>
      <w:pPr>
        <w:pStyle w:val="TextBodyIndent"/>
        <w:suppressAutoHyphens w:val="true"/>
        <w:rPr>
          <w:szCs w:val="28"/>
        </w:rPr>
      </w:pPr>
      <w:r>
        <w:rPr>
          <w:szCs w:val="28"/>
        </w:rPr>
        <w:t xml:space="preserve">Сравнивая виды, рода, семейства земноводных Вологодской области и данных подобластей в процентном соотношении, были построены диаграммы </w:t>
      </w:r>
    </w:p>
    <w:p>
      <w:pPr>
        <w:pStyle w:val="TextBodyIndent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rPr>
          <w:b/>
          <w:b/>
          <w:bCs/>
          <w:szCs w:val="28"/>
        </w:rPr>
      </w:pPr>
      <w:r>
        <w:rPr>
          <w:b/>
          <w:szCs w:val="28"/>
        </w:rPr>
        <w:t xml:space="preserve">1.7 </w:t>
      </w:r>
      <w:r>
        <w:rPr>
          <w:b/>
          <w:bCs/>
          <w:szCs w:val="28"/>
        </w:rPr>
        <w:t>Результаты исследования</w:t>
      </w:r>
    </w:p>
    <w:p>
      <w:pPr>
        <w:pStyle w:val="TextBodyIndent"/>
        <w:suppressAutoHyphens w:val="tru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uppressAutoHyphens w:val="true"/>
        <w:rPr>
          <w:szCs w:val="28"/>
        </w:rPr>
      </w:pPr>
      <w:r>
        <w:rPr>
          <w:szCs w:val="28"/>
        </w:rPr>
        <w:t>В результате выполнения работы были обнаружены общие виды земноводных Вологодской области со Средиземноморской и Центральноазиатской подобластями. Со Средиземноморской подобластью общими являются четыре вида: озерная лягушка, серая жаба, чесночница обыкновенная и гребенчатый тритон. Это составляет 50% от общего количества видов, обитающих на территории Вологодской области. С Центральноазиатской подобластью общими оказались 2 вида: серая жаба и озерная лягушка. Это 25%. Общих видов с Канадской подобластью обнаружено не было.</w:t>
      </w:r>
    </w:p>
    <w:p>
      <w:pPr>
        <w:pStyle w:val="TextBodyIndent"/>
        <w:suppressAutoHyphens w:val="true"/>
        <w:rPr>
          <w:szCs w:val="28"/>
        </w:rPr>
      </w:pPr>
      <w:r>
        <w:rPr>
          <w:szCs w:val="28"/>
        </w:rPr>
        <w:t>Общие рода земноводных Вологодской области имеются со всеми исследуемыми подобластями. Всего родов четыре. Общих родов с Канадской подобластью – 1. Это составляет 25% от общего числа родов Вологодской области. Со Средиземноморской подобластью общих родов –4. Это 100%. В Центральноазиатской подобласти присутствуют два рода, характерные и для Вологодской области. Это составляет 50%.</w:t>
      </w:r>
    </w:p>
    <w:p>
      <w:pPr>
        <w:pStyle w:val="TextBodyIndent"/>
        <w:suppressAutoHyphens w:val="true"/>
        <w:rPr>
          <w:szCs w:val="28"/>
        </w:rPr>
      </w:pPr>
      <w:r>
        <w:rPr>
          <w:szCs w:val="28"/>
        </w:rPr>
        <w:t>В Вологодской области распространены четыре семейства амфибий. В Канадской подобласти обитает одно из них, что составляет 25%. В Средиземноморской подобласти все эти семейства присутствуют(100%). 2 семейства, характерные для Вологодской области есть и в Центральноазиатской подобласти(50%).</w:t>
      </w:r>
    </w:p>
    <w:p>
      <w:pPr>
        <w:pStyle w:val="TextBodyIndent"/>
        <w:suppressAutoHyphens w:val="true"/>
        <w:rPr>
          <w:szCs w:val="28"/>
        </w:rPr>
      </w:pPr>
      <w:r>
        <w:rPr>
          <w:szCs w:val="28"/>
        </w:rPr>
        <w:t>Всего в современном мире известно около 4 тыс. видов земноводных. В Вологодской области из них обитает 8.Это составляет незначительную часть-всего 0,2% от общего числа видов.</w:t>
      </w:r>
    </w:p>
    <w:p>
      <w:pPr>
        <w:pStyle w:val="TextBodyIndent"/>
        <w:suppressAutoHyphens w:val="true"/>
        <w:rPr>
          <w:szCs w:val="28"/>
        </w:rPr>
      </w:pPr>
      <w:r>
        <w:rPr>
          <w:szCs w:val="28"/>
        </w:rPr>
        <w:t>Выводы по результатам исследования:</w:t>
      </w:r>
    </w:p>
    <w:p>
      <w:pPr>
        <w:pStyle w:val="TextBodyIndent"/>
        <w:suppressAutoHyphens w:val="true"/>
        <w:rPr>
          <w:szCs w:val="28"/>
        </w:rPr>
      </w:pPr>
      <w:r>
        <w:rPr>
          <w:szCs w:val="28"/>
        </w:rPr>
        <w:t>Так как в Канаде имеются регионы с природно-климатическими условиями, близкими к Вологодской области там присутствуют общие рода и семейства. Отсутствие общих видов объясняется расположением исследуемых областей на разных континентах, различным ходом эволюции и видообразовательного процесса. В ходе естественного отбора выживали виды, более адаптированные к условиям среды.</w:t>
      </w:r>
    </w:p>
    <w:p>
      <w:pPr>
        <w:pStyle w:val="TextBodyIndent"/>
        <w:suppressAutoHyphens w:val="true"/>
        <w:rPr>
          <w:szCs w:val="28"/>
        </w:rPr>
      </w:pPr>
      <w:r>
        <w:rPr>
          <w:szCs w:val="28"/>
        </w:rPr>
        <w:t>Наличие общих видов, родов, семейств и отрядов амфибий Вологодской области со Средиземноморской и Центральноазиатской подобластями объясняется тем, что они располагаются на одном континенте, а также тем, что эти виды, рода и семейства являются приспособленными к жизни в разных природно-климатических условиях.</w:t>
      </w:r>
    </w:p>
    <w:p>
      <w:pPr>
        <w:pStyle w:val="TextBodyIndent"/>
        <w:suppressAutoHyphens w:val="true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suppressAutoHyphens w:val="true"/>
        <w:rPr>
          <w:b/>
          <w:b/>
          <w:bCs/>
          <w:szCs w:val="28"/>
        </w:rPr>
      </w:pPr>
      <w:r>
        <w:rPr>
          <w:b/>
          <w:bCs/>
          <w:szCs w:val="28"/>
        </w:rPr>
        <w:t>1.8 Использование материала курсовой работы в практической деятельности</w:t>
      </w:r>
    </w:p>
    <w:p>
      <w:pPr>
        <w:pStyle w:val="TextBodyIndent"/>
        <w:suppressAutoHyphens w:val="tru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uppressAutoHyphens w:val="true"/>
        <w:rPr>
          <w:szCs w:val="28"/>
        </w:rPr>
      </w:pPr>
      <w:r>
        <w:rPr>
          <w:szCs w:val="28"/>
        </w:rPr>
        <w:t>Благодаря амфибиям сделаны сотни самых разных открытий. Амфибии приносят немалую пользу сельскому хозяйству. Огромна их роль в биогеоценозах лесов, лесостепей, лугов, озер, прудов и рек. Они поддерживают в природе равновесие, которое сложилось за миллионы лет существования биосферы.</w:t>
      </w:r>
    </w:p>
    <w:p>
      <w:pPr>
        <w:pStyle w:val="TextBodyIndent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rPr>
          <w:b/>
          <w:b/>
          <w:bCs/>
          <w:szCs w:val="28"/>
        </w:rPr>
      </w:pPr>
      <w:r>
        <w:rPr>
          <w:b/>
          <w:bCs/>
          <w:szCs w:val="28"/>
        </w:rPr>
        <w:t>1.9 Использование материала курсовой работы в средней школе</w:t>
      </w:r>
    </w:p>
    <w:p>
      <w:pPr>
        <w:pStyle w:val="TextBodyIndent"/>
        <w:suppressAutoHyphens w:val="tru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, приводимые в моей курсовой работе, могут быть применены в изучении класса земноводные в 8 классе средней школы(Константинов и др., 2001; Биология/Любечанский и др., 2000). Наряду с общим изучением этого класса можно рассказать детям о видах, населяющих территорию Вологодской области, о их жизнедеятельности и отличительных чертах. В конце изучения этой темы будет уместным провести с детьми небольшую викторину на полное усвоение изложенного материала или модернизировать контрольную работу так, чтобы ученик был заинтересован в запоминании предложенных вами сведени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данной курсовой работы можно использовать при изучении темы «Растительный и животный мир Вологодской области» на уроках географии в 9 классе (Скупинов, 1986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ыявила видовой состав земноводных Вологодской области, Средиземноморской, Центральноазиатской и Канадской подобластей.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Нашла общие виды, рода, семейства и отряды земноводных для данных подобластей и Вологодской области.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ыразила в процентном соотношении общие виды, рода, семейства и отряды.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Объяснила отличия и сходства в видовом составе земноводных Вологодской области, Средиземноморской, Канадской и Центральноазиатской подобластей.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uppressAutoHyphens w:val="true"/>
        <w:ind w:left="0"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suppressAutoHyphens w:val="true"/>
        <w:rPr>
          <w:b/>
          <w:b/>
          <w:bCs/>
          <w:szCs w:val="28"/>
        </w:rPr>
      </w:pPr>
      <w:r>
        <w:rPr>
          <w:b/>
          <w:bCs/>
          <w:szCs w:val="28"/>
        </w:rPr>
        <w:t>Список литературы</w:t>
      </w:r>
    </w:p>
    <w:p>
      <w:pPr>
        <w:pStyle w:val="TextBodyIndent"/>
        <w:suppressAutoHyphens w:val="tru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бдурахманов Г.М. и др. Основы зоологии и зоогеографии: Учебник для студ. высш. пед. учеб. заведений/Г.М. Абдурахманов, И.К. Лопатин, Ш.И. Исмаилов. – М.: Издательский центр «Академия», 2001. – 496 с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Акимушкин И. Мир животных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Банников Определитель земноводных и пресмыкающихся фауны СССР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иология. Большой энциклопедический словарь/Гл. ред. М.С. Гиляров. – М.: Большая Российская энциклопедия, 1999.- 864 с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иология: Животные: Учеб. пособие для 7-8 кл. общеобразоват. учреждений/И.И. Любечанский, О.Г. Березина, Е.Л. Завьялов и др.; Под ред. В.К. Шумного и др. – М.: Просвещение, 2000. – 287 с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Блинников Зоология с основами экологии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обринский Н.А., Гладков Н.А., География животных, 2 изд, М., 1961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Жизнь животных. В 7-ми т./Гл.ред. В.Е. Соколов. Т.5. Земноводные. Пресмыкающиеся/ А.Г. Банников, И.С. Даревский, М.Н. Денисова и др.; Под ред. А.Г. Банникова М.: Просвещение, 1985. – 399с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Кобышев Н.М. География животных с основами зоологии: Учеб. пособие для студентов-заочнико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урса геогр. фак. пед. ин-тов. – М.: Просвещение, 1985. – 96 с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стантинов В.М., Бабенко В.Г., Кучменко В.Г. Биология: Животные: Учебник для учащихся 7 класса общеобразоват. школы/Под ред. В.М. Константинова, И.Н. Пономаревой. – М.: Вентана – Графф,2001. – 304 с.</w:t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59"/>
        </w:tabs>
        <w:ind w:left="1759" w:hanging="105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64"/>
        </w:tabs>
        <w:ind w:left="1864" w:hanging="1155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  <w:lang w:val="ru-RU"/>
    </w:rPr>
  </w:style>
  <w:style w:type="character" w:styleId="Style13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spacing w:lineRule="auto" w:line="36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7:46:00Z</dcterms:created>
  <dc:creator>Джон</dc:creator>
  <dc:description/>
  <cp:keywords/>
  <dc:language>en-US</dc:language>
  <cp:lastModifiedBy>SYSTEM</cp:lastModifiedBy>
  <dcterms:modified xsi:type="dcterms:W3CDTF">2011-09-01T17:46:00Z</dcterms:modified>
  <cp:revision>2</cp:revision>
  <dc:subject/>
  <dc:title>Генашка</dc:title>
</cp:coreProperties>
</file>