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дача №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Зубр» приобрело у другого субъекта хозяйствования основное средство по договорной цене 5 000 000 руб. НДС -2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расходы по доставке транспортной организацией составили 100000 руб. НДС – 20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о подрядной организации за погрузочно-разгрузочные работы 40 000 руб. НДС – 2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а заработная плата работникам за установку основного средства 80 000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о с расчетного счета за приобретенный объект, транспортные и погрузочно-разгрузочные расходы, заработная плата работникам. Объект ОС принят на балан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у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ить на счетах бухгалтерского учета операции по приобретению объекта основ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80"/>
        <w:gridCol w:w="1140"/>
        <w:gridCol w:w="1200"/>
        <w:gridCol w:w="5074"/>
      </w:tblGrid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б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реди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, руб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перация</w:t>
            </w:r>
          </w:p>
        </w:tc>
      </w:tr>
      <w:tr>
        <w:trPr>
          <w:trHeight w:val="5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 0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о с расчетного счета ОАО "Зубр" за приобретенный автомобиль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66 66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ражена стоимость полученного ОС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3 33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тен выставленный продавцом НДС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лачены услуги по доставке ОС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 33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ражены расходы по доставке ОС</w:t>
            </w:r>
          </w:p>
        </w:tc>
      </w:tr>
      <w:tr>
        <w:trPr>
          <w:trHeight w:val="5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6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тена сумма НДС, выставленная транспортной организацией</w:t>
            </w:r>
          </w:p>
        </w:tc>
      </w:tr>
      <w:tr>
        <w:trPr>
          <w:trHeight w:val="5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о с расчетного счета за погрузочно-разгрузочные работы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33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ражены расходы по погрузке-разгрузке ОС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6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тена сумма НДС, выставленная подрядной организацией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ислена заработная плата работникам за установку ОС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ржан подоходный налог из заработной платы (12 %)</w:t>
            </w:r>
            <w:r>
              <w:rPr>
                <w:b/>
                <w:bCs/>
                <w:color w:val="000000"/>
                <w:szCs w:val="28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ржан из заработной платы пенсионный (1%)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2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ислены взносы в ФСЗН (34%)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/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ислены взносы в Белгосстрах (0,6%)</w:t>
            </w:r>
          </w:p>
        </w:tc>
      </w:tr>
      <w:tr>
        <w:trPr>
          <w:trHeight w:val="5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чена из кассы заработная плата работникам за установку ОС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чены взносы в ФСЗН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/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чены взносы в Белгосстрах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91 01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 ОС принят на баланс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6 66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ят НДС к зачету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</w:rPr>
        <w:t>основной средство приобретение балан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сходных данных заполнить начальный баланс по установленной форме на 1 января текуще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средств предприятия и источников их формирования на 1 января текущего года приведены в таблиц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редства предприятия и источники их формирования (тыс.руб.)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015"/>
        <w:gridCol w:w="1068"/>
      </w:tblGrid>
      <w:tr>
        <w:trPr>
          <w:trHeight w:val="38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зяйственные средства и источники их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риант</w:t>
            </w:r>
          </w:p>
        </w:tc>
      </w:tr>
      <w:tr>
        <w:trPr>
          <w:trHeight w:val="1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е материал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7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товая продук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производственного цех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50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олженность покупателей за отгруженную им продукц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6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 на валютном счет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7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вный фон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52778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пливо для транспортных средст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долженность банку по взятому у него долгосрочному кредит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35000</w:t>
            </w:r>
          </w:p>
        </w:tc>
      </w:tr>
      <w:tr>
        <w:trPr>
          <w:trHeight w:val="1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асные ч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052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олженность налоговым органам по платежам в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8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будущих пери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1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рузчи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5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олженность подотчетных лиц по полученным ими авансам денежных средст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7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 в касс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завод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80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фабрикаты собственного произво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2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мобиль грузово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25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лифовальный стан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2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ое финансир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18000</w:t>
            </w:r>
          </w:p>
        </w:tc>
      </w:tr>
      <w:tr>
        <w:trPr>
          <w:trHeight w:val="1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распределенная прибы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9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траты в незавершенном производстве проду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56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 на расчетном счете в банк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80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мобиль легково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цензия на право использования земельных ресурс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олженность работникам по оплате тру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й фон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олженность поставщик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ции другой компан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ортизация основных средст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ортизация нематериальных актив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6"/>
        <w:gridCol w:w="898"/>
        <w:gridCol w:w="982"/>
      </w:tblGrid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кти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д стро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начал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I. ВНЕОБОРОТНЫЕ АКТИ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новные средства: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воначальная стоим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19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мортизац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таточная стоим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материальные активы: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воначальная стоим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мортизац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таточная стоим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оходные вложения в материальные ценности: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воначальная стоим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мортизац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таточная стоим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ложения во внеоборотные акти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завершенное строительство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е внеоборотные акти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ТОГО по разделу I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510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II. ОБОРОТНЫЕ АКТИ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пасы и затрат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1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ырье, материалы и другие аналогичные акти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7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животные на выращивании и откорм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траты в незавершенном производстве и полуфабрикат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ходы на реализацию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товая продукция и товары для реализаци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товары отгруженны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ыполненные этапы по незавершенным работ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ходы будущих период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е запасы и затрат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6"/>
        <w:gridCol w:w="898"/>
        <w:gridCol w:w="982"/>
      </w:tblGrid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кти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д стро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начал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логи по приобретенным товарам, работам, услуг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купателей и заказчик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ая дебиторская задолжен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купателей и заказчик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ставщиков и подрядчик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налогам и сбор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расчетам с персонало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зных дебитор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ая дебиторская задолжен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четы с учредителям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вкладам в уставный фонд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нежные средств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4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нежные средства на депозитных счетах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Финансовые вложен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е оборотные акти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ТОГО по разделу II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10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ЛАНС (190 + 290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210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6"/>
        <w:gridCol w:w="898"/>
        <w:gridCol w:w="982"/>
      </w:tblGrid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асси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д стро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начал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III. КАПИТАЛ И РЕЗЕРВ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ставный фонд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27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обственные акции (доли), выкупленные у акционеров (учредителей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езервный фонд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езервные фонды, образованные в соответствии с учредительными документам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00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бавочный фон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тая прибыль (убыток) отчетного пери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распределенная (неиспользованная) прибыль (непокрытый убыток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елевое финансирован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оходы будущих период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ТОГО по разделу III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579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IV. ДОЛГОСРОЧНЫЕ ОБЯЗ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олгосрочные кредиты и займ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е долгосрочные обязательств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ТОГО по разделу IV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. КРАТКОСРОЧНЫЕ ОБЯЗ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раткосрочные кредиты и займы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редиторская задолжен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ед поставщиками и подрядчикам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ед покупателями и заказчикам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расчетам с персоналом по оплате труд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прочим расчетам с персонало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налогам и сбор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социальному страхованию и обеспечению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лизинговым платеж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ед прочими кредиторам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Header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6"/>
        <w:gridCol w:w="898"/>
        <w:gridCol w:w="982"/>
      </w:tblGrid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асси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д стро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начал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долженность перед участниками (учредителями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 выплате доходов, дивиденд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ая задолжен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езервы предстоящих расходо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е краткосрочные обязательств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ТОГО по разделу V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ЛАНС (490 + 590 + 690)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6210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Из строки 620: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лгосрочная кредиторская задолж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раткосрочная кредиторская задолжен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таблицы 3 произвести анализ движения, оборота и текучести рабочей силы и сделать выводы по сравнению с предыдущи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Исходные данные для анализа движения рабочей силы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900"/>
        <w:gridCol w:w="1080"/>
        <w:gridCol w:w="1620"/>
        <w:gridCol w:w="1260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ое отклонение (+, −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та, %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Состояло по списку на начало года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Принято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Выбыло, чел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 По собственному жел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 Уволено за прогулы и другие нарушения трудовой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 Выбыло по прочим причи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Состояло по списку на конец года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Среднесписочная численность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Коэффициент оборота по при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Коэффициент оборота по выбыт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Коэффициент текучест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отклонение находится путем вычета 2010года и 200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 роста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01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28"/>
        </w:rPr>
        <w:t>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383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ек</w:t>
      </w:r>
      <w:r>
        <w:rPr>
          <w:color w:val="000000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907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4256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900"/>
        <w:gridCol w:w="1080"/>
        <w:gridCol w:w="1620"/>
        <w:gridCol w:w="1260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ое отклонение (+, −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та, %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Состояло по списку на начало года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Принято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0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Выбыло, чел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 По собственному жел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 Уволено за прогулы и другие нарушения трудовой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5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 Выбыло по прочим причи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,9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Состояло по списку на конец года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Среднесписочная численность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Коэффициент оборота по при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4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Коэффициент оборота по выбыт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Коэффициент текучест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b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тчетный период по сравнению с предыдущим списочная численность на начало года увеличилась на 60 человек или 2,5%. Количество принятых человек снизилось на 160 человек по сравнению с предыдущим годом или на 52%. Количество выбывших человек снизилось на 20 человек или 8% по сравнению с предыдущим годом, в том числе: по собственному желанию снизилось на 20 человек или 20%; уволенных за прогулы и нарушение трудовой дисциплины снизилось на 30 человек или на 37,5%; выбывших по прочим причинам увеличилось на 30 чел. или 42,9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ая численность на конец года за отчетный период снизилась на 80 чел. или 3,3% по сравнению с предыдущи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снизилась на 0,4% по сравнению с предыдущи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орота по приему за отчетный период снизился на 51,6% по сравнению с предыдущи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орота по выбытию за отчетный период снизился на 4,9% по сравнению с предыдущи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чести кадров за отчетный период снизился на 24,7% по сравнению с предыдущим годом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0:00Z</dcterms:created>
  <dc:creator>Виталий</dc:creator>
  <dc:description/>
  <cp:keywords/>
  <dc:language>en-US</dc:language>
  <cp:lastModifiedBy>SYSTEM</cp:lastModifiedBy>
  <cp:lastPrinted>2011-03-29T13:47:00Z</cp:lastPrinted>
  <dcterms:modified xsi:type="dcterms:W3CDTF">2011-09-01T17:30:00Z</dcterms:modified>
  <cp:revision>2</cp:revision>
  <dc:subject/>
  <dc:title/>
</cp:coreProperties>
</file>