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РЕФЕ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ипломная работа содержит 80 листов, 6 рисунков, 16 таблиц, 45 литературн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ипломной работы: Годовая бухгалтерская отчетность организации: порядок составления, аудит и анализ основных ее показ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заключается в изучении теоретических и практических вопросов составления годовой бухгалтерской отчетности, аудита и анализа ее показателей на примере ООО Торговый дом «Новый 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для достижения поставленной цели состоят в том, что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аспекты составления годовой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комплексный анализ основных форм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удиторскую проверку годовой бухгалтерской отчетности в соответствии с нормативными докумен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и проведение диагностики финансового состояния предприятия были использованы следующие приемы и методы: аналитический метод, факторный метод, горизонтальный анализ, вертикальный анализ, анализ абсолютных показателей, сравнительны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исследования была проведена аудиторская проверка годовой бухгалтерской отчетности ООО ТД «Новый век». При проведении аудита были выявлены некоторые несущественные искаж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Calibri"/>
          <w:b/>
          <w:b/>
          <w:sz w:val="28"/>
          <w:szCs w:val="28"/>
        </w:rPr>
      </w:pPr>
      <w:r>
        <w:rPr>
          <w:rFonts w:cs="Calibri" w:ascii="Times New Roman" w:hAnsi="Times New Roman"/>
          <w:b/>
          <w:sz w:val="28"/>
          <w:szCs w:val="28"/>
        </w:rPr>
      </w:r>
    </w:p>
    <w:p>
      <w:pPr>
        <w:pStyle w:val="Normal"/>
        <w:widowControl w:val="false"/>
        <w:tabs>
          <w:tab w:val="clear" w:pos="708"/>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646" w:leader="none"/>
          <w:tab w:val="left" w:pos="8750" w:leader="none"/>
        </w:tabs>
        <w:spacing w:lineRule="auto" w:line="360" w:before="0" w:after="0"/>
        <w:rPr/>
      </w:pPr>
      <w:r>
        <w:rPr>
          <w:rFonts w:cs="Times New Roman" w:ascii="Times New Roman" w:hAnsi="Times New Roman"/>
          <w:sz w:val="28"/>
          <w:szCs w:val="28"/>
        </w:rPr>
        <w:t>1.</w:t>
        <w:tab/>
        <w:t>Теоретические аспекты годовой бухгалтерской отчетности предприятия</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Бухгалтерская отчетность как источник информации о финансово-хозяйственной деятельности предприятия</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Общие требования к бухгалтерской отчетности и порядок ее составления</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Общие приемы проверки бухгалтерской отчетности предприятия</w:t>
      </w:r>
    </w:p>
    <w:p>
      <w:pPr>
        <w:pStyle w:val="Normal"/>
        <w:widowControl w:val="false"/>
        <w:tabs>
          <w:tab w:val="clear" w:pos="708"/>
          <w:tab w:val="left" w:pos="646" w:leader="none"/>
          <w:tab w:val="left" w:pos="8750" w:leader="none"/>
        </w:tabs>
        <w:spacing w:lineRule="auto" w:line="360" w:before="0" w:after="0"/>
        <w:rPr/>
      </w:pPr>
      <w:r>
        <w:rPr>
          <w:rFonts w:cs="Times New Roman" w:ascii="Times New Roman" w:hAnsi="Times New Roman"/>
          <w:sz w:val="28"/>
          <w:szCs w:val="28"/>
        </w:rPr>
        <w:t>2.</w:t>
        <w:tab/>
        <w:t>Комплексный анализ бухгалтерской отчетности на примере ООО Торговый дом «Новый век»</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 xml:space="preserve">Комплексный анализ бухгалтерского баланса форма № 1 ООО Торговый дом «Новый век» </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Комплексный анализ отчета о прибылях и убытках форма № 2 ООО Торговый дом «Новый век»</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3</w:t>
        <w:tab/>
        <w:t>Комплексный анализ отчета об изменениях капитала № 3 ООО Торговый дом «Новый век»</w:t>
      </w:r>
    </w:p>
    <w:p>
      <w:pPr>
        <w:pStyle w:val="Normal"/>
        <w:widowControl w:val="false"/>
        <w:tabs>
          <w:tab w:val="clear" w:pos="708"/>
          <w:tab w:val="left" w:pos="646" w:leader="none"/>
          <w:tab w:val="left" w:pos="8750" w:leader="none"/>
        </w:tabs>
        <w:spacing w:lineRule="auto" w:line="360" w:before="0" w:after="0"/>
        <w:rPr/>
      </w:pPr>
      <w:r>
        <w:rPr>
          <w:rFonts w:cs="Times New Roman" w:ascii="Times New Roman" w:hAnsi="Times New Roman"/>
          <w:sz w:val="28"/>
          <w:szCs w:val="28"/>
        </w:rPr>
        <w:t>3.</w:t>
        <w:tab/>
        <w:t>Аудит годовой бухгалтерской отчетности ООО Торговый дом «Новый век»</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w:t>
        <w:tab/>
        <w:t>Цель и задачи проведения аудиторской проверки годовой бухгалтерской отчетности ООО Торговый дом «Новый век»</w:t>
      </w:r>
    </w:p>
    <w:p>
      <w:pPr>
        <w:pStyle w:val="Normal"/>
        <w:widowControl w:val="false"/>
        <w:tabs>
          <w:tab w:val="clear" w:pos="708"/>
          <w:tab w:val="left" w:pos="646" w:leader="none"/>
          <w:tab w:val="left" w:pos="1217" w:leader="none"/>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2</w:t>
        <w:tab/>
        <w:t>Существенность информации, раскрываемой в годовой бухгалтерской отчетности</w:t>
      </w:r>
    </w:p>
    <w:p>
      <w:pPr>
        <w:pStyle w:val="Normal"/>
        <w:widowControl w:val="false"/>
        <w:tabs>
          <w:tab w:val="clear" w:pos="708"/>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75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нятые сокращения</w:t>
      </w:r>
    </w:p>
    <w:p>
      <w:pPr>
        <w:pStyle w:val="Normal"/>
        <w:widowControl w:val="false"/>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з. – абзац</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МА – нематериальные актив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ОДДС – Отчет о движении денежных средств форма № 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У – Отчет о прибылях и убытках форма №2</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 – основные средст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пункт</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Д – торговый д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 это единая система данных об имущественных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Минфина РФ от 13.01.2000 г. № 34 Н годовая бухгалтерская отчетность включает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хгалтерский баланс – форма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прибылях и убытках – форма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б изменениях капитала – форма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ет о движении денежных средств – форма №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к бухгалтерскому балансу – форма №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яснительную запис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тоговую часть аудиторского заключения (для организаций, которые в соответствии с Федеральным законом подлежат обязательному аудиту).</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Актуальность выбранной темы заключается в том, что в условиях развития экономических отношений в настоящее время в России повышаются требования к бухгалтерской отчетности организаций. Информация отчетности позволяет получить представление о финансовом положении и финансовых результатах деятельности организации для повышения эффективности принимаемых деловых решений. Направления дальнейшего развития системы бухгалтерского учета и отчетности раскрываются в Концепции развития бухгалтерского учета и отчетности в Российской Федерации на среднесрочную перспективу. Первым из направлений, отраженных в Концепции, является повышение качества информации, формируемой в бухгалтерском учете и отчетности. Во многом качество информации бухгалтерского учета и отчетности определяется принципами, которые не только составляют теоретическую основу, но и выступают практическим руководством к действию. От их использования зависит формирование важнейших финансовых показателей, они служат основой для создания достоверной информации, максимально понятной широкому кругу пользователе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и написании дипломной работы была поставлена цель – изучить теоретические и практические вопросы составления годовой бухгалтерской отчетности, аудита и анализа ее показателей на примере ООО Торговый дом «Новый ве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изации цели постав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теоретические аспекты составления годовой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комплексный анализ основных форм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сти аудиторскую проверку годовой бухгалтерской отчетности в соответствии с нормативными документами.</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В результате написания дипломной работы был использован большой объем тематической литературы таких авторов как Мещерякова В.И., Сквирская Е.л., Макарова Л.Г., Грищенко Ю.И., кандидат экономических наук.</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rPr>
      </w:pPr>
      <w:r>
        <w:rPr>
          <w:rFonts w:cs="Times New Roman" w:ascii="Times New Roman" w:hAnsi="Times New Roman"/>
          <w:sz w:val="28"/>
        </w:rPr>
        <w:t xml:space="preserve">При проведении комплексного анализа годовой бухгалтерской отчетности </w:t>
      </w:r>
      <w:r>
        <w:rPr>
          <w:rFonts w:cs="Times New Roman" w:ascii="Times New Roman" w:hAnsi="Times New Roman"/>
          <w:sz w:val="28"/>
          <w:szCs w:val="28"/>
        </w:rPr>
        <w:t>были использованы следующие приемы и методы: аналитический метод, факторный метод, горизонтальный анализ, вертикальный анализ, анализ абсолютных показателей, сравнительный анализ.</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Теоретические аспекты годовой бухгалтерской отчетности предприятия</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1.1 Бухгалтерская отчетность как источник информации о финансово-хозяйственной деятельности предприятия</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 является богатым источником информации, на базе которого раскрывается финансово-хозяйственная деятельность экономического субъекта.</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 первом месте среди форм бухгалтерской отчетности значиться бухгалтерский баланс. Под бухгалтерским балансом понимается способ экономической группировки состава и размещения ресурсов хозяйственного субъекта, включаемых в актив баланса, и источников их формирования в виде собственного и заемного капитала, отражаемых в пассиве баланса как обязательства. Он служит основным источником информации для круга пользователей об имущественном состоянии организации. [1</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содержащейся в нем информации важно иметь представление не только о структуре бухгалтерского баланса, но и знать основные логические и специфические взаимосвязи между отдельными показате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существенное значение в понимании содержания бухгалтерского баланса имеет последовательность его чтения, а также непременное знание отдельных ограничений, присущих только бухгалтерскому балан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содержание актива и пассива ориентировано на представление информации ее пользователям, прежде всего внешним пользователям. Отсюда высокая степень аналитичности статей, раскрывающих состояние дебиторской и кредиторской задолженности, формирование собственного капитала и отдельных видов резервов, образованных за счет текущих издержек или прибыл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взаимосвязи, свойственные балансу, имеют место независимо от степени удовлетворения потребности пользователей в информации и сводятся к следующ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всех разделов актива баланса должна обязательно быть равна сумме итогов всех разделов пассива, что связано с сущностью самого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бственного капитала (третий раздел пассива) превышает величину внеоборотных активов (первый раздел актива). Такой вывод не требует доказательств, поскольку принято считать, что основная деятельность субъекта невозможна без наличия оборотных активов. Поэтому состав собственного капитала всегда предполагает формирование недвижимого и движимого имущества. Весь вопрос лишь в том, что отраслевые особенности оказывают различное влияние на соотношение указанных частей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исчисленная по указанной методике, представляет собой наличие собственных оборотных средств. Сумма этих средств и долговременных заемных источников формирования запасов и затрат представляет собой итог капитала и резервов (третий раздел пассива баланса), а также долгосрочных кредитов и заемных средств (четвертый раздел пассива баланса) за вычетом внеоборотных активов (первый раздел актив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общая величина основных источников формирования запасов и затрат равна значению предыдущего показателя, увеличенного на сумму краткосрочных кредитов и заемных средств без просроченных ссуд (пятый раздел пассива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ным таким путем трем показателям наличия источников формирования запасов и затрат соответствуют три показателя обеспеченности запасов (равенство, излишек «+», недостаток «-»). С помощью этих показателей становится возможным классифицировать финансовые ситуации организации по степени их устойчивости: абсолютной, нормальной, неустойчивой и кризисной.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едположения, что внеоборотные активы в основном приобретаются за счет собственных источников, их величина (первый раздел актива баланса), при нормальных условиях функционирования организации, должна быть больше суммы заемных средств (пятый раздел пассива баланса). В странах с рыночной экономикой принято считать, что нормальным признается соотношение между собственным и заемным капиталом в пропорции 60 : 4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баланса демонстрирует высокую степень аналитичности. Это позволяет установить взаимосвязь между отдельными его статьями по активу и пассиву, а следовательно, и источники покрытия отдельных видов имущества. Например, источниками покрытия долгосрочных и краткосрочных финансовых вложений являются нераспределенная прибыль организации, ее оценочные резервы.</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Отчет о прибылях и убытках – основная отчетная форма, характеризующая порядок формирования результата финансово-хозяйственной деятельности организации. Определяется же этот результат путем подсчета всех прибылей и всех убытков (потерь) за отчетный период, отраженных по счетам 90 «Продажи», 91 «Прочие доходы и расходы» и 99 «Прибыли и убытки».</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Отчет об изменениях капитала раскрывает дополнительные данные об изменениях в капитале и дает пояснения к статьям бухгалтерского баланса раздела «Капитал и резервы».</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отчете о движении денежных средств раскрывается информация о денежных средствах организации, находящихся на счетах в банках и в кассе. Данные отчета должны характеризовать изменения в финансовом положении организации в разрезе текущей, инвестиционной и финансовой деятельности.</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казатели отчета позволяют выявить причины изменений в объеме и составе денежных потоков за отчетный период.</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оответствующие разделы приложения к бухгалтерскому балансу раскрывают необходимые сведения об амортизируемом имуществе, финансовых вложениях, состоянии дебиторской и кредиторской задолженности, содержат расшифровку расходов по обычным видам деятельности по элементам затрат, а также иную информацию.</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яснительная записка является структурным элементом годового бухгалтерского отчета. В ней приводятся данные, не нашедшие отражения в формах годовой бухгалтерской отчетности.[3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самый общий обзор содержания бухгалтерского баланса, при определенных его ограничениях (статичность, принцип реальности оценки и т. п.), предоставляет большую информацию ее пользователям, прежде всего в части финансовой устойчивости собственник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1.2 Общие требования к бухгалтерской отчетности и порядок ее составления</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highlight w:val="cyan"/>
        </w:rPr>
      </w:pPr>
      <w:r>
        <w:rPr>
          <w:rFonts w:cs="Times New Roman" w:ascii="Times New Roman" w:hAnsi="Times New Roman"/>
          <w:sz w:val="28"/>
          <w:szCs w:val="28"/>
        </w:rPr>
        <w:t>Бухгалтерская отчетность – это единая система данных об имущественном и финансовом положении организации и о результатах ее хозяйственной деятельности. Отчетность составляется на основе данных бухгалтерского учета по установленным формам (ст. 2 Федерального закона от 21.11.1996 № 129-ФЗ «О бухгалтерском учете», абз. 2 п. 4 Положения по бухгалтерскому учету «Бухгалтерская отчетность организации» ПБУ 4/99, утвержденного Приказом Минфина России от 06.07.1999 № 43н).</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ухгалтерская отчетность организации (кроме бюджетных и страховых организаций и банков) состоит из:</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бухгалтерского баланса (ф. 1);</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отчета о прибылях и убытках (ф. 2);</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отчета об изменениях капитала (ф. З);</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xml:space="preserve">- отчета о движении денежных средств (ф.4); </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приложений к бухгалтерскому балансу (ф.5);</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ояснительной записки;</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 аудиторского заключения, подтверждающего достоверность бухгалтерской отчетности организации, если она в соответствии с федеральным законом подлежит обязательному аудиту.</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При несопоставимости с данными за отчетный период они подлежат корректировке, исходя из правил, установленных нормативными актами. Данные, подвергшиеся корректировке, обязательно отражаются в пояснительной записке вместе с указанием причин, вызвавших эту корректировку.</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бухгалтерской отчетности после ее утверждение возможно изменение данных, в которых были обнаружены искажения, но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недопустим.</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и по результатам своей хозяйственной деятельности составляют месячную, квартальную и годовую бухгалтерскую отчетность; месячная и квартальная бухгалтерская отчетность являются промежуточными.</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Отчетный год для всех организаций –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рганизации, за исключением бюджетных, в обязательном порядке представляют годовую и квартальную отчетность:</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частникам или собственникам их имущества;</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ерриториальным органам государственной статистики по месту их регистрации;</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ругим органам исполнительной власти, банкам, финансовым органам налоговой инспекции и иным пользователям, на которые в соответствии с действующим законодательством Российской Федерации возложена проверка отдельных сторон деятельности организации и получение соответствующей отчетности.</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Государственные и муниципальные унитарные организации представляют бухгалтерскую отчетность органам, уполномоченным управлять государственным имуществом. Организации обязаны представлять бухгалтерскую отчетность в указанные адреса бесплатно по одному экземпляру. Все они, за исключением бюджетных, представляют квартальную бухгалтерскую отчетность в течение 30-ти дней по окончании квартала, а годовую – в течение 90-ти дней по окончании года, если иное не предусмотрено законодательством Российской Федерации. Годовая бухгалтерская отчетность должна представляться не ранее 60-ти дней после окончания отчетного года. Годовая и квартальная бухгалтерская отчетность до представления в вышеуказанные адреса рассматривается и утверждается в порядке, установленном учредительными документами. При наличии технических возможностей бухгалтерская отчетность может быть представлена на дискете или ином машинном носителе отчетной информации.</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атой представления бухгалтерской отчетности для одногородней организации считается день фактической передачи ее по принадлежности, а для иногородней – дата ее почтового отправления. Когда дата представления отчетности совпадает с выходным (нерабочим) днем, срок представления отчетности переносится на следующий за ним первый рабочий день. Организации публикуют бухгалтерскую отчетность и итоговую часть аудиторского заключения, если это предусмотрено законодательством России. Публикация производится не позднее 1 июня года, следующего за отчетным, в газетах, журналах либо путем распространения среди пользователей брошюр, буклетов и других изданий. Организации, включая дочерние и зависимые общества (если таковые имеются), составляют сводную бухгалтерскую отчетность в порядке, устанавливаемом Минфином РФ, которая подписывается руководителем и главным бухгалтером. [30]</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ными требованиями, которым должна удовлетворять бухгалтерская отчетность, являются:</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bCs/>
          <w:iCs/>
          <w:sz w:val="28"/>
          <w:szCs w:val="28"/>
        </w:rPr>
        <w:t xml:space="preserve">1) Достоверность. </w:t>
      </w:r>
      <w:r>
        <w:rPr>
          <w:rFonts w:cs="Times New Roman" w:ascii="Times New Roman" w:hAnsi="Times New Roman"/>
          <w:sz w:val="28"/>
          <w:szCs w:val="28"/>
        </w:rPr>
        <w:t>Бухгалтерская отчетность должна давать достоверное представление о финансовом положении организации, финансовых результатах ее деятельности и изменениях в ее финансовом положении. Информация о финансовом положении формируется главным образом в виде Бухгалтерского баланса, информация о финансовых результатах деятельности организации – в виде Отчета о прибылях и убытках, информация об изменениях в финансовом положении организации - в виде Отчета о движении денежных средств (п. 6 ПБУ 4/99, п. 5.1.4 Концепции бухгалтерского учета в рыночной экономике России (одобрена Методологическим советом по бухгалтерскому учету при Минфине России)).</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sz w:val="28"/>
          <w:szCs w:val="28"/>
        </w:rPr>
        <w:t>Для обеспечения достоверности данных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Перед составлением годовой бухгалтерской отчетности проведение инвентаризации является обязательным (кроме имущества, инвентаризация которого производилась не ранее 1 октября отчетного года) (п. 1, абз. 3 п. 2 ст. 12 Федерального закона № 129-ФЗ, п. п. 26, 27 Положения по ведению бухгалтерского учета и бухгалтерской отчетности в Российской Федерации, утвержденного Приказом Минфина России от 29.07.1998 № 34н). Порядок проведения инвентаризации установлен Методическими указаниями по инвентаризации имущества и финансовых обязательств, утвержденными Приказом Минфина России от 13.06.1995 № 49.</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bCs/>
          <w:iCs/>
          <w:sz w:val="28"/>
          <w:szCs w:val="28"/>
        </w:rPr>
        <w:t xml:space="preserve">2) Полезность. </w:t>
      </w:r>
      <w:r>
        <w:rPr>
          <w:rFonts w:cs="Times New Roman" w:ascii="Times New Roman" w:hAnsi="Times New Roman"/>
          <w:sz w:val="28"/>
          <w:szCs w:val="28"/>
        </w:rPr>
        <w:t>Информация, представляемая в бухгалтерской отчетности, должна быть полезна. Информация считается полезной, если она уместна, надежна, сравнима и своевременна (п. п. 6.1, 6.5.1 Концепции).</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уместна, если наличие или отсутствие ее оказывает или способно оказать влияние на решения (включая управленческие) пользователей отчетности, помогая им оценить прошлые, настоящие или будущие события, подтверждая или изменяя ранее сделанные оценки (п. 6.2 Концепции).</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надежна, если она не содержит существенных ошибок. Чтобы быть надежной, информация должна объективно отражать факты хозяйственной деятельности, к которым она фактически или предположительно относится (п. п. 6.3, 6.3.1 Концепции).</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равнимость информации означает возможность для пользователей отчетности сравнивать показатели деятельности за разные периоды времени, чтобы определить тенденции в финансовом положении организации и финансовых результатах ее деятельности. Пользователи должны также иметь возможность сопоставлять информацию о разных организациях, чтобы сравнить их финансовое положение, финансовые результаты деятельности и изменения в финансовом положении (п. 6.4 Концепции).</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Информация своевременна, если она способна наилучшим образом удовлетворить потребности пользователей, связанные с принятием решений, т.е. если достигнут баланс между ее уместностью и надежностью (п. 6.5.1 Концепции).</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bCs/>
          <w:iCs/>
          <w:sz w:val="28"/>
          <w:szCs w:val="28"/>
        </w:rPr>
        <w:t xml:space="preserve">3) Полнота. </w:t>
      </w:r>
      <w:r>
        <w:rPr>
          <w:rFonts w:cs="Times New Roman" w:ascii="Times New Roman" w:hAnsi="Times New Roman"/>
          <w:sz w:val="28"/>
          <w:szCs w:val="28"/>
        </w:rPr>
        <w:t>Бухгалтерская отчетность должна давать полное представление о финансовом положении организации, финансовых результатах ее деятельности и изменениях в ее финансовом положении. Полнота обеспечивается единством указанных выше отчетов, а также соответствующими дополнительными данными (п. 6 ПБУ 4/99, абз. 2 п. 5.1.4, п. 6.3.5 Концепции).</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bCs/>
          <w:iCs/>
          <w:sz w:val="28"/>
          <w:szCs w:val="28"/>
        </w:rPr>
        <w:t xml:space="preserve">4) Существенность. </w:t>
      </w:r>
      <w:r>
        <w:rPr>
          <w:rFonts w:cs="Times New Roman" w:ascii="Times New Roman" w:hAnsi="Times New Roman"/>
          <w:sz w:val="28"/>
          <w:szCs w:val="28"/>
        </w:rPr>
        <w:t>В бухгалтерскую отчетность должны включаться существенные показатели.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 (абз. 2, 4 п. 1 Указаний о порядке составления и представления бухгалтерской отчетности, утвержденных Приказом Минфина России от 22.07.2003 № 67н, п. 11 ПБУ 4/99, п. 6.2.1 Концепции).</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bCs/>
          <w:iCs/>
          <w:sz w:val="28"/>
          <w:szCs w:val="28"/>
        </w:rPr>
        <w:t xml:space="preserve">5) Нейтральность. </w:t>
      </w:r>
      <w:r>
        <w:rPr>
          <w:rFonts w:cs="Times New Roman" w:ascii="Times New Roman" w:hAnsi="Times New Roman"/>
          <w:sz w:val="28"/>
          <w:szCs w:val="28"/>
        </w:rPr>
        <w:t>При формировании бухгалтерской отчетности организацией должна быть обеспечена нейтральность информации, содержащейся в ней, т.е.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 (п. 7 ПБУ 4/99, п. 6.3.3 Концепции).</w:t>
      </w:r>
    </w:p>
    <w:p>
      <w:pPr>
        <w:pStyle w:val="Normal"/>
        <w:widowControl w:val="false"/>
        <w:numPr>
          <w:ilvl w:val="0"/>
          <w:numId w:val="0"/>
        </w:numPr>
        <w:autoSpaceDE w:val="false"/>
        <w:spacing w:lineRule="auto" w:line="360" w:before="0" w:after="0"/>
        <w:ind w:firstLine="709"/>
        <w:jc w:val="both"/>
        <w:outlineLvl w:val="1"/>
        <w:rPr/>
      </w:pPr>
      <w:r>
        <w:rPr>
          <w:rFonts w:cs="Times New Roman" w:ascii="Times New Roman" w:hAnsi="Times New Roman"/>
          <w:bCs/>
          <w:iCs/>
          <w:sz w:val="28"/>
          <w:szCs w:val="28"/>
        </w:rPr>
        <w:t xml:space="preserve">6) Последовательность. </w:t>
      </w:r>
      <w:r>
        <w:rPr>
          <w:rFonts w:cs="Times New Roman" w:ascii="Times New Roman" w:hAnsi="Times New Roman"/>
          <w:sz w:val="28"/>
          <w:szCs w:val="28"/>
        </w:rPr>
        <w:t>Организация должна при составлении отчетности придерживаться принятых ею содержания и форм отчетности последовательно от одного отчетного периода к другому. 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п. 9 ПБУ 4/99).</w:t>
      </w:r>
    </w:p>
    <w:p>
      <w:pPr>
        <w:pStyle w:val="Normal"/>
        <w:widowControl w:val="false"/>
        <w:numPr>
          <w:ilvl w:val="0"/>
          <w:numId w:val="0"/>
        </w:numPr>
        <w:autoSpaceDE w:val="false"/>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bCs/>
          <w:iCs/>
          <w:sz w:val="28"/>
          <w:szCs w:val="28"/>
        </w:rPr>
        <w:t>7) Иные требования</w:t>
      </w:r>
      <w:r>
        <w:rPr>
          <w:rFonts w:cs="Times New Roman" w:ascii="Times New Roman" w:hAnsi="Times New Roman"/>
          <w:sz w:val="28"/>
          <w:szCs w:val="28"/>
        </w:rPr>
        <w:t>, вытекающие из положений по бухгалтерскому учету (абз. 5 п. 1 Указаний о порядке составления и представления бухгалтерской отчетности).[15]</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им образом, из вышесказанного можно сделать следующие выводы, что к бухгалтерской отчетности предъявляются нормативно-закрепленные требования. Основными из них являются достоверность, полнота, существенность, нейтральность, полезность, последовательность.</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 6 ПБУ 4/99). Информация о финансовом положении, как известно, формируется главным образом в бухгалтерском балансе, информация о финансовых результатах деятельности организации – в отчете о прибылях и убытках, информация об изменениях в финансовом положении организации – в отчете о движении денежных средств.</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Достоверной и полной считается бухгалтерская отчетность, сформированная исходя из правил, установленных нормативными актами по бухгалтерскому учету. Для обеспечения достоверности данных бухгалтерской отчетности организации обязаны проводить инвентаризацию имущества и обязательств.</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1.3 Общие приемы проверки бухгалтерской отчетности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представлением результатов работы предприятия за очередной отчетный год финансовый директор должен убедиться в том, что бухгалтерская отчетность не содержит грубых ошибок, а ее показатели отражают реальное финансовое состояние комп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равило справедливо не только потому, что корректная отчетность не вызовет нареканий со стороны аудиторов и контролирующих органов, но и потому, что внешние и внутренние пользователи, получая актуальные и достоверные сведения о деятельности хозяйствующего субъекта, смогут принимать необходимые управленческ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х приемов проверки отчетности немного, и они достаточно эффективны. Основными приемами, которые может применить финансовый директор для экспресс-проверки отчетности,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ение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изонтальны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тикальный анали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отчетности представляет собой информационное ознакомление с общим отражением в отчетности финансового положения компании по данным баланса, отчета о прибылях и убытках, сопутствующим формам и приложениям к ним. В процессе чтения отчетности рассматриваются показатели разных форм отчетности в целом, а также в их взаимосвязи. Чтение отчетности позволит выявить и технические нарушения, связанные с неправильным отражением показателей в разных формах отчетности, арифметические ошибки. [3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основные показатели, на которые нужно обратить внимание при чтении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Бухгалтерский Баланс. Форма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тоговые суммы Актива и Пассива на начало года должны совпадать соответственно с итоговыми суммами Баланса на конец прошлого года. Расхождения должны быть объяснены в пояснительной запи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строке «Незавершенное строительство» сальдо может иметь значение только для организаций, осуществляющих деятельность с длительным сроком формирования затрат. Обычное приобретение основных средств к такой деятельности не относ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наличии убытка в декларации по налогу на прибыль, в Разделе Внеоборотные активы должно быть сальдо по строке Отложенные налогов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альдо отложенных налоговых активов нужно учитывать, что согласно ПБУ 18/02 «Учет расчетов по налогу на прибыль организаций» отложенные налоговые активы признаются только при условии существования вероятности получения компанией налогооблагаемой прибыли. Если вероятность уменьшения или погашения в последующих отчетных периодов вычитаемых временных разниц отсутствует, отложенные налоговые активы в отчетности не отражаются, а информация об этом подлежит раскрытию в пояснительной запи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надлежащем контроле за оформлением и поступлением счетов-фактур от поставщиков показатель по строке НДС по приобретенным ценностям стоимостного выражения не име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казатель по строке «Уставный капитал» должен соответствовать сумме капитала организации объявленного в Устав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сли Уставом организации предусмотрено образование резервного фонда и компания имеет прибыль, показатель по строке «Резервный капитал» должен иметь положительное числовое зна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ница в остатках на конец и начало отчетного года по строке Нераспределенная прибыль (убыток) должна соответствовать показателю «Чистая прибыль (убыток)» по ОПУ (Форма № 2), если не начислялись дивиденды и не образовывался резервный фо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Остатки материальных запасов, стоимость основных средств, дебиторская и кредиторская задолженности должны быть подтверждены инвентаризацией остатков (задолженность по налогам и сборам на конец отчетного года- соответствовать итоговой сумме по Акту сверки с ИФНС на отчетную дату, если выверка проводи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наличии у организации договоров кредита или займа, поручительства стоимость имущества, переданного в залог, должна быть отражена в справке о забалансовых счетах в составе Обеспечений обязательств выданных, а стоимость имущества, полученного в залог, должна быть отражена в составе Обеспечений обязательств получ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Отчет о прибылях и убытках. Форма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оимостные значения показателей в графе за аналогичный период предыдущего года должны соответствовать ОПУ за прошлы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ражение числовых значений отложенных налогов и обязательств показывает наличие у организации временных разниц, возникших при расчете налога на прибыль из-за разных правил учета доходов и расходов в бухгалтерском и налоговом учете, которые должны быть раскрыты в пояснительной запи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ель текущего налога на прибыль должен равняться показателю по строке 180 Листа 02 Декларации по налогу на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ражение числовых значений постоянных активов и обязательств в справочном разделе ОПУ (Форма № 2) показывает наличие доходов и расходов, которые возникли из-за непреодолимых различий между бухгалтерским и налоговым учетом. Большая сумма постоянных разниц, увеличивающая налоговую прибыль, должна побуждать финансового директора к анализу их природы и при необходимости- к усилению внутреннего контроля, в том числе за оформлением и движением первичных доку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Отчет об изменениях капитала. Форма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татки капитала по его видам на начало года должны совпадать соответственно с остатками на конец прошлого года. Расхождения должны быть объяснены в пояснительной запис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татки уставного, добавочного, резервного капитала и нераспределенной прибыли (непокрытого убытка) должны равняться соответствующим показателям третьего раздела Баланса (Форма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ель чистой прибыли (убытка) должен соответствовать сумме чистой прибыли (убытка), указанной в ОПУ (Форме № 2, стр.190), за отчетный период и стр.470 Баланса- на начало и конец отчетн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татки резервов предстоящих расходов должны равняться соответствующим показателям пятого раздела Баланса (стр.6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татки чистых активов (стр.200) должны соответствовать итоговым показателям третьего раздела Баланса (стр.490) за вычетом суммы собственных акций, выкупленных у акционеров, и задолженности учредителей по взносам в уставный капитал, плюс доходы будущих периодов (стр.640 Баланса, Форма №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Отчет о движении денежных средств. Форма №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татки денежных средств на начало года должны совпадать соответственно с остатками на конец прошло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татки денежных средств на начало и конец года должны равняться показателям по стр.260 Баланса (Форма № 1) для тех организаций, которые не осуществляют валютные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ные ошибки, вызывающие искажение содержания отчетности, выявляются при проведении горизонтального и вертикального анализа баланса и отчета о прибылях и убытках.</w:t>
      </w:r>
    </w:p>
    <w:p>
      <w:pPr>
        <w:pStyle w:val="Normal"/>
        <w:widowControl w:val="false"/>
        <w:spacing w:lineRule="auto" w:line="360" w:before="0" w:after="0"/>
        <w:ind w:firstLine="709"/>
        <w:jc w:val="both"/>
        <w:rPr/>
      </w:pPr>
      <w:r>
        <w:rPr>
          <w:rFonts w:cs="Times New Roman" w:ascii="Times New Roman" w:hAnsi="Times New Roman"/>
          <w:sz w:val="28"/>
          <w:szCs w:val="28"/>
        </w:rPr>
        <w:t>Анализ баланса (горизонтальный – сравнение данных на конец периода с данными на начало периода, вертикальный – изменение структуры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езно начать анализ баланса с изменения размера собственного капитала (раздел III баланса «Капитал и резервы»). Это позволит сразу увидеть тенденцию за отчетный период. Если она не совпадает с логикой развития бизнеса за период – возможны оши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раздел III Баланса отражает уменьшение собственного капитала за счет убытков отчетного периода, и это подкреплено логикой развития бизнеса, необходимо определить источники финансирования этих убытков. Как правило, убытки финансируется за счет изменения оборотного (рабочего) капитала – снижения запасов и дебиторской задолженности, увеличения кредиторской задолженности. Однако не исключено, что источниками финансирования убытков является продажа имущества, увеличение долгосрочного заимствования или увеличение уставного капитала. Если такие операции осуществляются компанией при наличии чистой прибыли, то эти действия требуют обоснования с точки зрения экономической целесообразности (логики бизнеса). В противном случае - это возможные ошибки у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лее полезно провести анализ итоговых статей баланса – внеоборотных активов, оборотных активов, долгосрочных обязательств и краткосрочных обязательств. Любое резкое изменение этих показателей за отчетный период требует более детального анализа данного раздела и выявление причин изменения показателей. Найденные причины изменений должны отражать существующую тенденцию в деятельности предприятия за отчетный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той ошибкой учета является несвоевременный перевод долгосрочной задолженности в краткосрочную при наступлении сроков исполнения обязательств менее, чем в течение 12 меся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чета о прибылях и убытках (горизонтальный анализ- сравнение отчетного периода с аналогичным периодом предыдущего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абсолютного роста выручки. Наличие резкого скачка выручки в течение отчетного периода в сравнении с предыдущим, не подтвержденного реальным ростом бизнеса, свидетельствует о потенциальных ошибках в уче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изменения валовой маржи. Это основной показатель ОПУ, на который следует обращать внимание при анализе деятельности предприятия и поиске ошибок учета. Этот показатель должен быть достаточно устойчивым при стабильной работе предприятия. Его резкое изменение должно быть четко аргументировано. Такое изменение может быть вызвано переходом на более дешевого (дорогого) поставщика сырья и материалов, внедрением производственных программ, обеспечивающих снижение себестоимости, изменением учетной политики в части формирования себестоимости, изменением ценовой политики. При отсутствии веских причин для изменения этого показателя, требуется дополнительный анализ структуры себестоимости и ценообразования. В этом случае причиной такого изменения может быть наличие ошибок при формировании себестои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нализ изменения размера коммерческих и управленческих расходов. Резкие или необусловленные бизнесом изменения могут свидетельствовать о наличии ошибок. В разные периоды такие расходы могут быть по-разному классифицированы и попадать в разные статьи расходов, вводя в заблуждение пользователей отчетности. Постатейный сравнительный анализ позволит выявить такие ошиб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численные выше статьи ОПУ формируют операционный результат компании. Однако зачастую значительное влияние на показатель чистой прибыли оказывают «Прочие доходы и расходы». При наличии изменений этого показателя полезно провести его анализ и выявить те операции (как правило, одноразовые), которые привели к его измен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тдельно следует проанализировать динамику изменения налога на прибыль, для чего следует подсчитать эффективную ставку налога. При резком изменении эффективной ставки потребуется объяснение прич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часто наблюдается нарушение взаимосвязи показателей, отраженных в отдельных формах отчетности (показатель чистой прибыли в ОПУ не совпадает с изменением нераспределенной прибыли в балансе за отчетный период в отсутствие фактов распределения прибыли и формирования резервного капитала, остаток денежных средств в ОДДС не совпадает с остатком в баланс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и анализе оборотного капитала часто выявляются допущенные ошибки из-за неправильного отражения запасов, свернутого сальдо дебиторской и кредиторской задолженности, неправильной их классификации, отражения долгосрочной задолженности в составе краткосрочной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ОПУ зачастую выявляет неправильную классификацию расходов, в том числе разную классификацию одних и тех же расходов в разных периодах, что влечет неправильное отражение показателя себестоимости, а также коммерческих и управленческих расходов. Возникают также ошибки при отражении суммы налогов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ение формы № 4 Отчет о движении денежных средств вызывает больше всего затруднений у российских бухгалтеров, поскольку в отличие от международных стандартов российские правила учета и отчетности не содержат подробных указаний об особенностях составления ОДДС. Так, при составлении ОДДС допускаются ошибки при классификации платежей, особенно при отражении уплаты налогов, процентов по займам, выплат дивидендов. Часто бухгалтеры не исключают внутренние обороты между счетами учета денежных средств, неправильно отражают операции по продаже и (или) покупке иностранной валюты, а также не заполняют либо заполняют неправильно строку «Величина влияния изменений курса иностранной валюты по отношению к рублю».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чется обратить внимание на то, что начиная с 2011 внесены изменения в порядок составления и сдачи годовой бухгалтерской отчет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352" w:type="dxa"/>
        <w:jc w:val="center"/>
        <w:tblInd w:w="0" w:type="dxa"/>
        <w:tblLayout w:type="fixed"/>
        <w:tblCellMar>
          <w:top w:w="0" w:type="dxa"/>
          <w:left w:w="108" w:type="dxa"/>
          <w:bottom w:w="0" w:type="dxa"/>
          <w:right w:w="108" w:type="dxa"/>
        </w:tblCellMar>
      </w:tblPr>
      <w:tblGrid>
        <w:gridCol w:w="2134"/>
        <w:gridCol w:w="3637"/>
        <w:gridCol w:w="2581"/>
      </w:tblGrid>
      <w:tr>
        <w:trPr>
          <w:trHeight w:val="431" w:hRule="atLeast"/>
        </w:trPr>
        <w:tc>
          <w:tcPr>
            <w:tcW w:w="8352" w:type="dxa"/>
            <w:gridSpan w:val="3"/>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Таблица 1.1 – Изменения в бухгалтерской отчетности, вступающие в силу с 2011 года</w:t>
            </w:r>
          </w:p>
        </w:tc>
      </w:tr>
      <w:tr>
        <w:trPr>
          <w:trHeight w:val="29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то меняется</w:t>
            </w:r>
          </w:p>
        </w:tc>
        <w:tc>
          <w:tcPr>
            <w:tcW w:w="363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мментарий</w:t>
            </w:r>
          </w:p>
        </w:tc>
        <w:tc>
          <w:tcPr>
            <w:tcW w:w="258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орма законодательства</w:t>
            </w:r>
          </w:p>
        </w:tc>
      </w:tr>
      <w:tr>
        <w:trPr>
          <w:trHeight w:val="654" w:hRule="atLeast"/>
        </w:trPr>
        <w:tc>
          <w:tcPr>
            <w:tcW w:w="213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рмы отчетности</w:t>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ля годовой отчетности за 2011 год вводятся новые формы бухотчетности</w:t>
            </w:r>
          </w:p>
        </w:tc>
        <w:tc>
          <w:tcPr>
            <w:tcW w:w="25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каз Минфина России от 02.07.2010 № 66н</w:t>
            </w:r>
          </w:p>
        </w:tc>
      </w:tr>
      <w:tr>
        <w:trPr>
          <w:trHeight w:val="891" w:hRule="atLeast"/>
        </w:trPr>
        <w:tc>
          <w:tcPr>
            <w:tcW w:w="2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овое ПБУ</w:t>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 годовой отчетности за 2010 год действует новое ПБУ 22/2010 "Исправление ошибок в бухгалтерском учете и отчетности".</w:t>
            </w:r>
          </w:p>
        </w:tc>
        <w:tc>
          <w:tcPr>
            <w:tcW w:w="25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каз Минфина России от 28.06.2010 № 63н,</w:t>
            </w:r>
          </w:p>
        </w:tc>
      </w:tr>
      <w:tr>
        <w:trPr>
          <w:trHeight w:val="861" w:hRule="atLeast"/>
        </w:trPr>
        <w:tc>
          <w:tcPr>
            <w:tcW w:w="2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С отчетности за 2011 год - новое ПБУ 12/2010 "Информация по сегментам"</w:t>
            </w:r>
          </w:p>
        </w:tc>
        <w:tc>
          <w:tcPr>
            <w:tcW w:w="25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каз Минфина России от 08.12.2010 № 143н</w:t>
            </w:r>
          </w:p>
        </w:tc>
      </w:tr>
      <w:tr>
        <w:trPr>
          <w:trHeight w:val="639" w:hRule="atLeast"/>
        </w:trPr>
        <w:tc>
          <w:tcPr>
            <w:tcW w:w="2134"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менение ПБУ субъектами малого предпринимательства, за исключением эмитентов публично размещаемых ценных бумаг</w:t>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 годовой отчетности за 2010 год могут:</w:t>
            </w:r>
          </w:p>
        </w:tc>
        <w:tc>
          <w:tcPr>
            <w:tcW w:w="2581"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каз Минфина России от 08.11.2010 № 144н</w:t>
            </w:r>
          </w:p>
        </w:tc>
      </w:tr>
      <w:tr>
        <w:trPr>
          <w:trHeight w:val="891" w:hRule="atLeast"/>
        </w:trPr>
        <w:tc>
          <w:tcPr>
            <w:tcW w:w="2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 не применять ПБУ 16/02 "Информация по прекращаемой деятельности" и ПБУ 2/2008 "Учет договоров строительного подряда"; </w:t>
            </w:r>
          </w:p>
        </w:tc>
        <w:tc>
          <w:tcPr>
            <w:tcW w:w="25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2079" w:hRule="atLeast"/>
        </w:trPr>
        <w:tc>
          <w:tcPr>
            <w:tcW w:w="2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 отражать в бухгалтерской отчетности последствия изменения учетной политики, оказавшие или способные оказать существенное влияние на финансовое положение организации, финансовые результаты ее деятельности и (или) движение денежных средств, перспективно, за исключением случаев, когда иной порядок установлен законодательством РФ; </w:t>
            </w:r>
          </w:p>
        </w:tc>
        <w:tc>
          <w:tcPr>
            <w:tcW w:w="25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594" w:hRule="atLeast"/>
        </w:trPr>
        <w:tc>
          <w:tcPr>
            <w:tcW w:w="2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 признавать все расходы по займам (в том числе в отношении инвестиционных активов) прочими расходами; </w:t>
            </w:r>
          </w:p>
        </w:tc>
        <w:tc>
          <w:tcPr>
            <w:tcW w:w="25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1188" w:hRule="atLeast"/>
        </w:trPr>
        <w:tc>
          <w:tcPr>
            <w:tcW w:w="2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исправлять существенную ошибку предшествующего отчетного года, выявленную после утверждения бухгалтерской отчетности за этот год, без ретроспективного пересчета;</w:t>
            </w:r>
          </w:p>
        </w:tc>
        <w:tc>
          <w:tcPr>
            <w:tcW w:w="25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rHeight w:val="1782" w:hRule="atLeast"/>
        </w:trPr>
        <w:tc>
          <w:tcPr>
            <w:tcW w:w="2134"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363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 </w:t>
            </w:r>
            <w:r>
              <w:rPr>
                <w:rFonts w:cs="Times New Roman" w:ascii="Times New Roman" w:hAnsi="Times New Roman"/>
                <w:color w:val="000000"/>
                <w:sz w:val="20"/>
                <w:lang w:eastAsia="ru-RU"/>
              </w:rPr>
              <w:t xml:space="preserve">- cубъекты малого предпринимательства, за исключением эмитентов публично размещаемых ценных бумаг, вправе признавать выручку по мере поступления денежных средств от покупателей (заказчиков); в таком случае и расходы признаются после погашения задолженности. </w:t>
            </w:r>
          </w:p>
        </w:tc>
        <w:tc>
          <w:tcPr>
            <w:tcW w:w="258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того чтобы убедиться в том, что бухгалтерская отчетность не содержит грубых ошибок, а ее показатели отражают реальное финансовое состояние компании необходимо провести проверку правильности составления годовой отчетности, внести исправления и только после этого подавать отчет на утверждение руководителю.</w:t>
      </w:r>
      <w:r>
        <w:br w:type="page"/>
      </w:r>
    </w:p>
    <w:p>
      <w:pPr>
        <w:pStyle w:val="Normal"/>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2. Комплексный анализ бухгалтерской отчетности на примере ООО Торговый дом «Новый век»</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szCs w:val="28"/>
        </w:rPr>
        <w:t>2.1 Комплексный анализ бухгалтерского баланса форма № 1 ООО Торговый дом «Новый ве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информации о деятельности предприятия является бухгалтерская (финансовая) отчетность. Наибольшую информацию для анализа содержат Бухгалтерский баланс (форма № 1) и Отчет о прибылях и убытках (форма № 2), для более детального анализа за финансовый год могут быть использованы данные всех приложений к баланс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финансовой отчетности – инструмент для выявления проблем управления финансово-хозяйственной деятельностью, для выбора направлений инвестирования капитала и прогнозирования отдельных показат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ормы № 1 «Бухгалтерский балан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х форм финансовой отчетности наиболее информативной формой для анализа и оценки финансового состояния организации является бухгалтерский баланс (форма № 1). Бухгалтерский баланс характеризует в денежной оценке финансовое положение организации по состоянию на отчетную дату. Актив баланса строится в порядке возрастающей ликвидности средств, то есть в прямой зависимости от скорости превращения этих активов в процессе хозяйственного оборота в денежную фор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 степень покрытия обязательств организации ее активами, которая отражает скорость возврата в оборот денег, вложенных в различные виды имущества и обязательств. От того, сколько времени займет этот процесс, зависит степень ликвидности.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тепени ликвидности, то есть скорости превращения в денежные средства, активы организации разделяются на следующие группы:</w:t>
      </w:r>
    </w:p>
    <w:p>
      <w:pPr>
        <w:pStyle w:val="Normal"/>
        <w:widowControl w:val="false"/>
        <w:spacing w:lineRule="auto" w:line="360" w:before="0" w:after="0"/>
        <w:ind w:firstLine="709"/>
        <w:jc w:val="both"/>
        <w:rPr/>
      </w:pPr>
      <w:r>
        <w:rPr>
          <w:rFonts w:cs="Times New Roman" w:ascii="Times New Roman" w:hAnsi="Times New Roman"/>
          <w:sz w:val="28"/>
          <w:szCs w:val="28"/>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1 = Денежные средства + Краткосрочные финансовые вложения. </w:t>
      </w:r>
    </w:p>
    <w:p>
      <w:pPr>
        <w:pStyle w:val="Normal"/>
        <w:widowControl w:val="false"/>
        <w:spacing w:lineRule="auto" w:line="360" w:before="0" w:after="0"/>
        <w:ind w:firstLine="709"/>
        <w:jc w:val="both"/>
        <w:rPr/>
      </w:pPr>
      <w:r>
        <w:rPr>
          <w:rFonts w:cs="Times New Roman" w:ascii="Times New Roman" w:hAnsi="Times New Roman"/>
          <w:sz w:val="28"/>
          <w:szCs w:val="28"/>
        </w:rPr>
        <w:t>А2. Быстро реализуемые активы – дебиторская задолженность, платежи по которой ожидаются в течение 12 месяцев после отчетной д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2 = Краткосрочная дебиторская задолженность. </w:t>
      </w:r>
    </w:p>
    <w:p>
      <w:pPr>
        <w:pStyle w:val="Normal"/>
        <w:widowControl w:val="false"/>
        <w:spacing w:lineRule="auto" w:line="360" w:before="0" w:after="0"/>
        <w:ind w:firstLine="709"/>
        <w:jc w:val="both"/>
        <w:rPr/>
      </w:pPr>
      <w:r>
        <w:rPr>
          <w:rFonts w:cs="Times New Roman" w:ascii="Times New Roman" w:hAnsi="Times New Roman"/>
          <w:sz w:val="28"/>
          <w:szCs w:val="28"/>
        </w:rPr>
        <w:t>A3. Медленно реализуемые активы – статьи раздела II актива баланса,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3 = Запасы + Долгосрочная дебиторская задолженность + НДС + прочие оборотные активы. </w:t>
      </w:r>
    </w:p>
    <w:p>
      <w:pPr>
        <w:pStyle w:val="Normal"/>
        <w:widowControl w:val="false"/>
        <w:spacing w:lineRule="auto" w:line="360" w:before="0" w:after="0"/>
        <w:ind w:firstLine="709"/>
        <w:jc w:val="both"/>
        <w:rPr/>
      </w:pPr>
      <w:r>
        <w:rPr>
          <w:rFonts w:cs="Times New Roman" w:ascii="Times New Roman" w:hAnsi="Times New Roman"/>
          <w:sz w:val="28"/>
          <w:szCs w:val="28"/>
        </w:rPr>
        <w:t>А4. Трудно реализуемые активы – статьи раздела I актива баланса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4 = Внеоборотные актив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баланса группируются по степени срочности их оплаты:</w:t>
      </w:r>
    </w:p>
    <w:p>
      <w:pPr>
        <w:pStyle w:val="Normal"/>
        <w:widowControl w:val="false"/>
        <w:spacing w:lineRule="auto" w:line="360" w:before="0" w:after="0"/>
        <w:ind w:firstLine="709"/>
        <w:jc w:val="both"/>
        <w:rPr/>
      </w:pPr>
      <w:r>
        <w:rPr>
          <w:rFonts w:cs="Times New Roman" w:ascii="Times New Roman" w:hAnsi="Times New Roman"/>
          <w:sz w:val="28"/>
          <w:szCs w:val="28"/>
        </w:rPr>
        <w:t>П1. Наиболее срочные обязательства – к ним относится кредиторская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1 = Кредиторская задолж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Это краткосрочные пассивы это краткосрочные заемные средства, задолженность участникам по выплате доходов, прочие краткосрочные пасс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2 = Краткосрочные заемные средства + задолженность участникам по выплате доходов + прочие краткосрочные обязательства.</w:t>
      </w:r>
    </w:p>
    <w:p>
      <w:pPr>
        <w:pStyle w:val="Normal"/>
        <w:widowControl w:val="false"/>
        <w:spacing w:lineRule="auto" w:line="360" w:before="0" w:after="0"/>
        <w:ind w:firstLine="709"/>
        <w:jc w:val="both"/>
        <w:rPr/>
      </w:pPr>
      <w:r>
        <w:rPr>
          <w:rFonts w:cs="Times New Roman" w:ascii="Times New Roman" w:hAnsi="Times New Roman"/>
          <w:sz w:val="28"/>
          <w:szCs w:val="28"/>
        </w:rPr>
        <w:t>П3. Долгосрочные пассивы – это статьи баланса, относящиеся к разделам IV и V, то есть долгосрочные кредиты и заемные средства, а также доходы будущих периодов, резервы предстоящих расходов и плате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3 = Долгосрочные обязательства + Доходы будущих периодов + Резервы предстоящих расходов и платежей.</w:t>
      </w:r>
    </w:p>
    <w:p>
      <w:pPr>
        <w:pStyle w:val="Normal"/>
        <w:widowControl w:val="false"/>
        <w:spacing w:lineRule="auto" w:line="360" w:before="0" w:after="0"/>
        <w:ind w:firstLine="709"/>
        <w:jc w:val="both"/>
        <w:rPr/>
      </w:pPr>
      <w:r>
        <w:rPr>
          <w:rFonts w:cs="Times New Roman" w:ascii="Times New Roman" w:hAnsi="Times New Roman"/>
          <w:sz w:val="28"/>
          <w:szCs w:val="28"/>
        </w:rPr>
        <w:t>П4. Постоянные пассивы или устойчивые – это статьи раздела III баланса «Капитал и резер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4 = Капитал и резервы (собственный капитал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иквидности баланса следует сопоставить итоги приведенных групп по активу и пасси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1 –</w:t>
      </w:r>
      <w:r>
        <w:rPr/>
        <w:t xml:space="preserve"> Агрегированный баланс ООО Торговый дом «Новый век»</w:t>
      </w:r>
    </w:p>
    <w:tbl>
      <w:tblPr>
        <w:tblW w:w="8993" w:type="dxa"/>
        <w:jc w:val="center"/>
        <w:tblInd w:w="0" w:type="dxa"/>
        <w:tblLayout w:type="fixed"/>
        <w:tblCellMar>
          <w:top w:w="0" w:type="dxa"/>
          <w:left w:w="108" w:type="dxa"/>
          <w:bottom w:w="0" w:type="dxa"/>
          <w:right w:w="108" w:type="dxa"/>
        </w:tblCellMar>
      </w:tblPr>
      <w:tblGrid>
        <w:gridCol w:w="1573"/>
        <w:gridCol w:w="1078"/>
        <w:gridCol w:w="954"/>
        <w:gridCol w:w="954"/>
        <w:gridCol w:w="1848"/>
        <w:gridCol w:w="916"/>
        <w:gridCol w:w="819"/>
        <w:gridCol w:w="851"/>
      </w:tblGrid>
      <w:tr>
        <w:trPr>
          <w:trHeight w:val="316"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107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95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 г.</w:t>
            </w:r>
          </w:p>
        </w:tc>
        <w:tc>
          <w:tcPr>
            <w:tcW w:w="95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г.</w:t>
            </w:r>
          </w:p>
        </w:tc>
        <w:tc>
          <w:tcPr>
            <w:tcW w:w="184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9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81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 г.</w:t>
            </w:r>
          </w:p>
        </w:tc>
        <w:tc>
          <w:tcPr>
            <w:tcW w:w="85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г.</w:t>
            </w:r>
          </w:p>
        </w:tc>
      </w:tr>
      <w:tr>
        <w:trPr>
          <w:trHeight w:val="316" w:hRule="atLeast"/>
        </w:trPr>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КТИВ</w:t>
            </w:r>
          </w:p>
        </w:tc>
        <w:tc>
          <w:tcPr>
            <w:tcW w:w="4434" w:type="dxa"/>
            <w:gridSpan w:val="4"/>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АССИВ</w:t>
            </w:r>
          </w:p>
        </w:tc>
      </w:tr>
      <w:tr>
        <w:trPr>
          <w:trHeight w:val="632"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1. Наиболее ликвидные активы</w:t>
            </w:r>
          </w:p>
        </w:tc>
        <w:tc>
          <w:tcPr>
            <w:tcW w:w="107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6967</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674</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9470</w:t>
            </w:r>
          </w:p>
        </w:tc>
        <w:tc>
          <w:tcPr>
            <w:tcW w:w="18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П1. Наиболее срочные обязательства </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1423</w:t>
            </w:r>
          </w:p>
        </w:tc>
        <w:tc>
          <w:tcPr>
            <w:tcW w:w="8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6588</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3734</w:t>
            </w:r>
          </w:p>
        </w:tc>
      </w:tr>
      <w:tr>
        <w:trPr>
          <w:trHeight w:val="632"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А2. Быстро реализуемые активы </w:t>
            </w:r>
          </w:p>
        </w:tc>
        <w:tc>
          <w:tcPr>
            <w:tcW w:w="107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7040</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2410</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852</w:t>
            </w:r>
          </w:p>
        </w:tc>
        <w:tc>
          <w:tcPr>
            <w:tcW w:w="18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2. Краткосрочные пассивы</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3706</w:t>
            </w:r>
          </w:p>
        </w:tc>
        <w:tc>
          <w:tcPr>
            <w:tcW w:w="8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069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2135</w:t>
            </w:r>
          </w:p>
        </w:tc>
      </w:tr>
      <w:tr>
        <w:trPr>
          <w:trHeight w:val="632"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A3. Медленно реализуемые активы</w:t>
            </w:r>
          </w:p>
        </w:tc>
        <w:tc>
          <w:tcPr>
            <w:tcW w:w="107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7308</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7427</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6195</w:t>
            </w:r>
          </w:p>
        </w:tc>
        <w:tc>
          <w:tcPr>
            <w:tcW w:w="18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3. Долгосрочные пассивы</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2908</w:t>
            </w:r>
          </w:p>
        </w:tc>
        <w:tc>
          <w:tcPr>
            <w:tcW w:w="8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90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808</w:t>
            </w:r>
          </w:p>
        </w:tc>
      </w:tr>
      <w:tr>
        <w:trPr>
          <w:trHeight w:val="585"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4. Трудно реализуемые активы</w:t>
            </w:r>
          </w:p>
        </w:tc>
        <w:tc>
          <w:tcPr>
            <w:tcW w:w="107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17915</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64806</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83586</w:t>
            </w:r>
          </w:p>
        </w:tc>
        <w:tc>
          <w:tcPr>
            <w:tcW w:w="18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4. Постоянные пассивы или устойчивые</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1193</w:t>
            </w:r>
          </w:p>
        </w:tc>
        <w:tc>
          <w:tcPr>
            <w:tcW w:w="8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37125</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7426</w:t>
            </w:r>
          </w:p>
        </w:tc>
      </w:tr>
      <w:tr>
        <w:trPr>
          <w:trHeight w:val="316" w:hRule="atLeast"/>
        </w:trPr>
        <w:tc>
          <w:tcPr>
            <w:tcW w:w="157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w:t>
            </w:r>
          </w:p>
        </w:tc>
        <w:tc>
          <w:tcPr>
            <w:tcW w:w="107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9230</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91317</w:t>
            </w:r>
          </w:p>
        </w:tc>
        <w:tc>
          <w:tcPr>
            <w:tcW w:w="9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50103</w:t>
            </w:r>
          </w:p>
        </w:tc>
        <w:tc>
          <w:tcPr>
            <w:tcW w:w="184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Итого</w:t>
            </w:r>
          </w:p>
        </w:tc>
        <w:tc>
          <w:tcPr>
            <w:tcW w:w="91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9230</w:t>
            </w:r>
          </w:p>
        </w:tc>
        <w:tc>
          <w:tcPr>
            <w:tcW w:w="8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91317</w:t>
            </w:r>
          </w:p>
        </w:tc>
        <w:tc>
          <w:tcPr>
            <w:tcW w:w="85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50103</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является ликвидным, если соблюдаются следующие неравенства: А1 ≥ П1; А2 ≥ П2; А3 ≥ П3; А4 ≤ П4.</w:t>
      </w:r>
    </w:p>
    <w:p>
      <w:pPr>
        <w:pStyle w:val="Normal"/>
        <w:widowControl w:val="false"/>
        <w:spacing w:lineRule="auto" w:line="360" w:before="0" w:after="0"/>
        <w:ind w:firstLine="709"/>
        <w:jc w:val="both"/>
        <w:rPr/>
      </w:pPr>
      <w:r>
        <w:rPr>
          <w:rFonts w:cs="Times New Roman" w:ascii="Times New Roman" w:hAnsi="Times New Roman"/>
          <w:sz w:val="28"/>
          <w:szCs w:val="28"/>
        </w:rPr>
        <w:t>Для анализа ликвидности составляется таблица 2.2, в графы которой записываются данные на начало и конец отчетного периода бухгалтерского баланса (таблица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Динамика и структура активов ООО Торговый дом «Новый век»</w:t>
      </w:r>
    </w:p>
    <w:tbl>
      <w:tblPr>
        <w:tblW w:w="8951" w:type="dxa"/>
        <w:jc w:val="center"/>
        <w:tblInd w:w="0" w:type="dxa"/>
        <w:tblLayout w:type="fixed"/>
        <w:tblCellMar>
          <w:top w:w="0" w:type="dxa"/>
          <w:left w:w="108" w:type="dxa"/>
          <w:bottom w:w="0" w:type="dxa"/>
          <w:right w:w="108" w:type="dxa"/>
        </w:tblCellMar>
      </w:tblPr>
      <w:tblGrid>
        <w:gridCol w:w="2991"/>
        <w:gridCol w:w="1196"/>
        <w:gridCol w:w="846"/>
        <w:gridCol w:w="1113"/>
        <w:gridCol w:w="846"/>
        <w:gridCol w:w="1113"/>
        <w:gridCol w:w="846"/>
      </w:tblGrid>
      <w:tr>
        <w:trPr>
          <w:trHeight w:val="300" w:hRule="atLeast"/>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2042"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 г</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 г.</w:t>
            </w:r>
          </w:p>
        </w:tc>
      </w:tr>
      <w:tr>
        <w:trPr>
          <w:trHeight w:val="435"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0" w:hRule="atLeast"/>
        </w:trPr>
        <w:tc>
          <w:tcPr>
            <w:tcW w:w="89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АКТИВЫ</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Внеоборотные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617 91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 xml:space="preserve">58,34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64 80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6,98</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83 58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6,89</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том числе:</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материальные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0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сновные средства</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5 80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6,21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5 02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98</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6515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72</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завершенное строительство</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74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83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25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4</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r>
      <w:tr>
        <w:trPr>
          <w:trHeight w:val="39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лгосрочные финансовые вложения</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2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03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ложенные налоговые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1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1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1</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0,00</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внеоборотные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 09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2,84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7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6</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9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6</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 xml:space="preserve"> </w:t>
            </w:r>
            <w:r>
              <w:rPr>
                <w:rFonts w:cs="Times New Roman" w:ascii="Times New Roman" w:hAnsi="Times New Roman"/>
                <w:b/>
                <w:bCs/>
                <w:color w:val="000000"/>
                <w:sz w:val="20"/>
                <w:lang w:eastAsia="ru-RU"/>
              </w:rPr>
              <w:t>Оборотные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41 31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 xml:space="preserve">41,66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26 51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3,02</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66 51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3,11</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том числе:</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пас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9 31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17,87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3 46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52</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171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38</w:t>
            </w:r>
          </w:p>
        </w:tc>
      </w:tr>
      <w:tr>
        <w:trPr>
          <w:trHeight w:val="6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ырье, материалы и др. аналогичные ценности</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1 40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 xml:space="preserve">8,63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546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64</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330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80</w:t>
            </w:r>
          </w:p>
        </w:tc>
      </w:tr>
      <w:tr>
        <w:trPr>
          <w:trHeight w:val="9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траты в незавершенном производстве (издержках обращения)</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 07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67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 17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2</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8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6</w:t>
            </w:r>
          </w:p>
        </w:tc>
      </w:tr>
      <w:tr>
        <w:trPr>
          <w:trHeight w:val="6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готовая продукция и товары для перепродажи</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8 54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8,36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 50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53</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110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54</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асходы будущих периодов</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 29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22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 32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3</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511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8</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ДС</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86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74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96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2</w:t>
            </w:r>
          </w:p>
        </w:tc>
      </w:tr>
      <w:tr>
        <w:trPr>
          <w:trHeight w:val="6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биторская задолженность (до 12 месяцев)</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089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5,75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6 00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7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085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22</w:t>
            </w:r>
          </w:p>
        </w:tc>
      </w:tr>
      <w:tr>
        <w:trPr>
          <w:trHeight w:val="6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аткосрочные финансовые вложения</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204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9,63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435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47</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330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09</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нежные средства</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92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47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2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3</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17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3</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чие оборотные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xml:space="preserve">0,01 </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29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8</w:t>
            </w:r>
          </w:p>
        </w:tc>
      </w:tr>
      <w:tr>
        <w:trPr>
          <w:trHeight w:val="300" w:hRule="atLeast"/>
        </w:trPr>
        <w:tc>
          <w:tcPr>
            <w:tcW w:w="299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Итого активы</w:t>
            </w:r>
          </w:p>
        </w:tc>
        <w:tc>
          <w:tcPr>
            <w:tcW w:w="11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5923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991 31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0</w:t>
            </w:r>
          </w:p>
        </w:tc>
        <w:tc>
          <w:tcPr>
            <w:tcW w:w="111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85010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0</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исунке 1, по исходным данным таблицы 2.2, отобразим динамику структуры активов </w:t>
      </w:r>
      <w:r>
        <w:rPr>
          <w:rFonts w:cs="Times New Roman" w:ascii="Times New Roman" w:hAnsi="Times New Roman"/>
          <w:sz w:val="28"/>
          <w:szCs w:val="28"/>
        </w:rPr>
        <w:t>ООО Торговый дом «Новый век»</w:t>
      </w:r>
      <w:r>
        <w:rPr>
          <w:rFonts w:cs="Times New Roman" w:ascii="Times New Roman" w:hAnsi="Times New Roman"/>
          <w:color w:val="000000"/>
          <w:sz w:val="28"/>
          <w:szCs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2865" cy="298069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7" t="-12" r="-7" b="-12"/>
                    <a:stretch>
                      <a:fillRect/>
                    </a:stretch>
                  </pic:blipFill>
                  <pic:spPr bwMode="auto">
                    <a:xfrm>
                      <a:off x="0" y="0"/>
                      <a:ext cx="5142865" cy="298069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1 – Динамика структуры активов ООО Торговый дом «Новый век»</w:t>
      </w:r>
      <w:r>
        <w:rPr>
          <w:rFonts w:cs="Times New Roman" w:ascii="Times New Roman" w:hAnsi="Times New Roman"/>
          <w:color w:val="000000"/>
          <w:sz w:val="28"/>
          <w:szCs w:val="28"/>
        </w:rPr>
        <w:t xml:space="preserve"> за 2008 – 2010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на графическом рисунке 2.1 видно, что в ООО Торговый дом «Новый век»</w:t>
      </w:r>
      <w:r>
        <w:rPr>
          <w:rFonts w:cs="Times New Roman" w:ascii="Times New Roman" w:hAnsi="Times New Roman"/>
          <w:color w:val="000000"/>
          <w:sz w:val="28"/>
          <w:szCs w:val="28"/>
        </w:rPr>
        <w:t xml:space="preserve"> за 2008 – 2010 гг. намечается тенденция снижения доли внеоборотных активов, и увеличение доли оборотных активов. Таким образом, у предприятия повысились показатели ликвидности, то есть</w:t>
      </w:r>
      <w:r>
        <w:rPr>
          <w:rFonts w:cs="Times New Roman" w:ascii="Times New Roman" w:hAnsi="Times New Roman"/>
          <w:sz w:val="28"/>
          <w:szCs w:val="28"/>
        </w:rPr>
        <w:t xml:space="preserve"> степень покрытия обязательств организации ее активами, которая отражает скорость возврата в оборот денег, вложенных в различные виды имущества и обязательств увеличится.</w:t>
      </w:r>
      <w:r>
        <w:br w:type="page"/>
      </w:r>
    </w:p>
    <w:p>
      <w:pPr>
        <w:pStyle w:val="Normal"/>
        <w:spacing w:lineRule="auto" w:line="360" w:before="0" w:after="0"/>
        <w:ind w:firstLine="709"/>
        <w:jc w:val="both"/>
        <w:rPr/>
      </w:pPr>
      <w:r>
        <w:rPr>
          <w:rFonts w:cs="Times New Roman" w:ascii="Times New Roman" w:hAnsi="Times New Roman"/>
          <w:sz w:val="28"/>
          <w:szCs w:val="28"/>
        </w:rPr>
        <w:t>Таблица 2.3 –</w:t>
      </w:r>
      <w:r>
        <w:rPr/>
        <w:t xml:space="preserve"> Динамика и структура пассивов ООО Торговый дом «Новый век»</w:t>
      </w:r>
    </w:p>
    <w:tbl>
      <w:tblPr>
        <w:tblW w:w="8526" w:type="dxa"/>
        <w:jc w:val="center"/>
        <w:tblInd w:w="0" w:type="dxa"/>
        <w:tblLayout w:type="fixed"/>
        <w:tblCellMar>
          <w:top w:w="0" w:type="dxa"/>
          <w:left w:w="108" w:type="dxa"/>
          <w:bottom w:w="0" w:type="dxa"/>
          <w:right w:w="108" w:type="dxa"/>
        </w:tblCellMar>
      </w:tblPr>
      <w:tblGrid>
        <w:gridCol w:w="2643"/>
        <w:gridCol w:w="1115"/>
        <w:gridCol w:w="846"/>
        <w:gridCol w:w="1115"/>
        <w:gridCol w:w="846"/>
        <w:gridCol w:w="1115"/>
        <w:gridCol w:w="846"/>
      </w:tblGrid>
      <w:tr>
        <w:trPr>
          <w:trHeight w:val="300" w:hRule="atLeast"/>
        </w:trPr>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 г</w:t>
            </w:r>
          </w:p>
        </w:tc>
        <w:tc>
          <w:tcPr>
            <w:tcW w:w="196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 г.</w:t>
            </w:r>
          </w:p>
        </w:tc>
      </w:tr>
      <w:tr>
        <w:trPr>
          <w:trHeight w:val="435" w:hRule="atLeast"/>
        </w:trPr>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тыс. руб.</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r>
      <w:tr>
        <w:trPr>
          <w:trHeight w:val="300" w:hRule="atLeast"/>
        </w:trPr>
        <w:tc>
          <w:tcPr>
            <w:tcW w:w="7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АССИВЫ</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Капитал и резервы</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3119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1,27</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3712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4,18</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6742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4,98</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том числе:</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капитал</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0 99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81</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0 68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25</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670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6,67</w:t>
            </w:r>
          </w:p>
        </w:tc>
      </w:tr>
      <w:tr>
        <w:trPr>
          <w:trHeight w:val="6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распределенная прибыль (непокрытый убыток)</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0 201</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6</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6 44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2,93</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471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91</w:t>
            </w:r>
          </w:p>
        </w:tc>
      </w:tr>
      <w:tr>
        <w:trPr>
          <w:trHeight w:val="415" w:hRule="atLeast"/>
        </w:trPr>
        <w:tc>
          <w:tcPr>
            <w:tcW w:w="8526" w:type="dxa"/>
            <w:gridSpan w:val="7"/>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должение таблицы 2.3</w:t>
            </w:r>
          </w:p>
        </w:tc>
      </w:tr>
      <w:tr>
        <w:trPr>
          <w:trHeight w:val="381"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7</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Долгосрочные обязательства</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9290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8,77</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690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0,70</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680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0,80</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Краткосрочные обязательства</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63512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59,96</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4728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5,12</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37586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44,21</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 том числе:</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 </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емные средства</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3 61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6,22</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067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21</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212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78</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редиторская задолженность</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51 42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3,74</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6 58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91</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373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44</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ходы будущих периодов</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1</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0</w:t>
            </w:r>
          </w:p>
        </w:tc>
      </w:tr>
      <w:tr>
        <w:trPr>
          <w:trHeight w:val="300" w:hRule="atLeast"/>
        </w:trPr>
        <w:tc>
          <w:tcPr>
            <w:tcW w:w="264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Итого пассивы</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 059 230</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0</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991 31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0</w:t>
            </w:r>
          </w:p>
        </w:tc>
        <w:tc>
          <w:tcPr>
            <w:tcW w:w="11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850103</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
                <w:b/>
                <w:bCs/>
                <w:color w:val="000000"/>
                <w:sz w:val="20"/>
                <w:lang w:eastAsia="ru-RU"/>
              </w:rPr>
            </w:pPr>
            <w:r>
              <w:rPr>
                <w:rFonts w:cs="Times New Roman" w:ascii="Times New Roman" w:hAnsi="Times New Roman"/>
                <w:b/>
                <w:bCs/>
                <w:color w:val="000000"/>
                <w:sz w:val="20"/>
                <w:lang w:eastAsia="ru-RU"/>
              </w:rPr>
              <w:t>100</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рисунке 2.2, по исходным данным таблицы 2.3, отобразим динамику структуры пассивов </w:t>
      </w:r>
      <w:r>
        <w:rPr>
          <w:rFonts w:cs="Times New Roman" w:ascii="Times New Roman" w:hAnsi="Times New Roman"/>
          <w:sz w:val="28"/>
          <w:szCs w:val="28"/>
        </w:rPr>
        <w:t>ООО Торговый дом «Новый век»</w:t>
      </w:r>
      <w:r>
        <w:rPr>
          <w:rFonts w:cs="Times New Roman" w:ascii="Times New Roman" w:hAnsi="Times New Roman"/>
          <w:color w:val="000000"/>
          <w:sz w:val="28"/>
          <w:szCs w:val="28"/>
        </w:rPr>
        <w:t xml:space="preserve"> за 2008 – 2010 гг.</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71340" cy="257238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7" t="-11" r="-7" b="-11"/>
                    <a:stretch>
                      <a:fillRect/>
                    </a:stretch>
                  </pic:blipFill>
                  <pic:spPr bwMode="auto">
                    <a:xfrm>
                      <a:off x="0" y="0"/>
                      <a:ext cx="4371340" cy="257238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 Динамика структуры пассивов ООО Торговый дом «Новый век»</w:t>
      </w:r>
      <w:r>
        <w:rPr>
          <w:rFonts w:cs="Times New Roman" w:ascii="Times New Roman" w:hAnsi="Times New Roman"/>
          <w:color w:val="000000"/>
          <w:sz w:val="28"/>
          <w:szCs w:val="28"/>
        </w:rPr>
        <w:t xml:space="preserve"> за 2008 – 2010 г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на графическом рисунке 2.2 видно, что в ООО Торговый дом «Новый век»</w:t>
      </w:r>
      <w:r>
        <w:rPr>
          <w:rFonts w:cs="Times New Roman" w:ascii="Times New Roman" w:hAnsi="Times New Roman"/>
          <w:color w:val="000000"/>
          <w:sz w:val="28"/>
          <w:szCs w:val="28"/>
        </w:rPr>
        <w:t xml:space="preserve"> за 2008 – 2010 гг. отслеживается положительная динамика показателей «Капитала и резервов», это говорит о том, что</w:t>
      </w:r>
      <w:r>
        <w:rPr>
          <w:rFonts w:cs="Times New Roman" w:ascii="Times New Roman" w:hAnsi="Times New Roman"/>
          <w:iCs/>
          <w:sz w:val="28"/>
          <w:szCs w:val="28"/>
        </w:rPr>
        <w:t xml:space="preserve"> увеличилась доля собственного капитала, притом, что сумма нераспределенной прибыли ощутимо уменьши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4 – Анализ ликвидности баланса ООО Торговый дом «Новый век» 2010 год.</w:t>
      </w:r>
    </w:p>
    <w:tbl>
      <w:tblPr>
        <w:tblW w:w="8938" w:type="dxa"/>
        <w:jc w:val="center"/>
        <w:tblInd w:w="0" w:type="dxa"/>
        <w:tblLayout w:type="fixed"/>
        <w:tblCellMar>
          <w:top w:w="0" w:type="dxa"/>
          <w:left w:w="108" w:type="dxa"/>
          <w:bottom w:w="0" w:type="dxa"/>
          <w:right w:w="108" w:type="dxa"/>
        </w:tblCellMar>
      </w:tblPr>
      <w:tblGrid>
        <w:gridCol w:w="1423"/>
        <w:gridCol w:w="832"/>
        <w:gridCol w:w="876"/>
        <w:gridCol w:w="1865"/>
        <w:gridCol w:w="930"/>
        <w:gridCol w:w="876"/>
        <w:gridCol w:w="1098"/>
        <w:gridCol w:w="1038"/>
      </w:tblGrid>
      <w:tr>
        <w:trPr>
          <w:trHeight w:val="300"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Группа показателей</w:t>
            </w:r>
          </w:p>
        </w:tc>
        <w:tc>
          <w:tcPr>
            <w:tcW w:w="170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 xml:space="preserve">Сумма </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Группа показателей</w:t>
            </w:r>
          </w:p>
        </w:tc>
        <w:tc>
          <w:tcPr>
            <w:tcW w:w="18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Сумма</w:t>
            </w:r>
          </w:p>
        </w:tc>
        <w:tc>
          <w:tcPr>
            <w:tcW w:w="213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Платежный излишек (+), недостаток (–)</w:t>
            </w:r>
          </w:p>
        </w:tc>
      </w:tr>
      <w:tr>
        <w:trPr>
          <w:trHeight w:val="60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На начало</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На конец</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На начало</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На конец</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На начало</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На конец</w:t>
            </w:r>
          </w:p>
        </w:tc>
      </w:tr>
      <w:tr>
        <w:trPr>
          <w:trHeight w:val="300"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w:t>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3</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4</w:t>
            </w:r>
          </w:p>
        </w:tc>
        <w:tc>
          <w:tcPr>
            <w:tcW w:w="18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5</w:t>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6</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7</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8 = 3 – 6</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9 = 4 – 7</w:t>
            </w:r>
          </w:p>
        </w:tc>
      </w:tr>
      <w:tr>
        <w:trPr>
          <w:trHeight w:val="900"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А1. Наиболее ликвидные активы</w:t>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36674</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49470</w:t>
            </w:r>
          </w:p>
        </w:tc>
        <w:tc>
          <w:tcPr>
            <w:tcW w:w="18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 xml:space="preserve">П1. Наиболее срочные обязательства </w:t>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86588</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73734</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49914</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24264</w:t>
            </w:r>
          </w:p>
        </w:tc>
      </w:tr>
      <w:tr>
        <w:trPr>
          <w:trHeight w:val="900"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 xml:space="preserve">А2. Быстро реализуемые активы </w:t>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82410</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20852</w:t>
            </w:r>
          </w:p>
        </w:tc>
        <w:tc>
          <w:tcPr>
            <w:tcW w:w="18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П2. Краткосрочные пассивы</w:t>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lang w:eastAsia="ru-RU"/>
              </w:rPr>
              <w:t>160697</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02135</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1713</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81283</w:t>
            </w:r>
          </w:p>
        </w:tc>
      </w:tr>
      <w:tr>
        <w:trPr>
          <w:trHeight w:val="900"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A3. Медленно реализуемые активы</w:t>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07427</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96195</w:t>
            </w:r>
          </w:p>
        </w:tc>
        <w:tc>
          <w:tcPr>
            <w:tcW w:w="18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П3. Долгосрочные пассивы</w:t>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6907</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6808</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0052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89387</w:t>
            </w:r>
          </w:p>
        </w:tc>
      </w:tr>
      <w:tr>
        <w:trPr>
          <w:trHeight w:val="900"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А4. Трудно реализуемые активы</w:t>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564806</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483586</w:t>
            </w:r>
          </w:p>
        </w:tc>
        <w:tc>
          <w:tcPr>
            <w:tcW w:w="18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П4. Постоянные пассивы или устойчивые</w:t>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537125</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467426</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27681</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16160</w:t>
            </w:r>
          </w:p>
        </w:tc>
      </w:tr>
      <w:tr>
        <w:trPr>
          <w:trHeight w:val="300" w:hRule="atLeast"/>
        </w:trPr>
        <w:tc>
          <w:tcPr>
            <w:tcW w:w="142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Баланс</w:t>
            </w:r>
          </w:p>
        </w:tc>
        <w:tc>
          <w:tcPr>
            <w:tcW w:w="83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991317</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850103</w:t>
            </w:r>
          </w:p>
        </w:tc>
        <w:tc>
          <w:tcPr>
            <w:tcW w:w="18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Баланс</w:t>
            </w:r>
          </w:p>
        </w:tc>
        <w:tc>
          <w:tcPr>
            <w:tcW w:w="93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991317</w:t>
            </w:r>
          </w:p>
        </w:tc>
        <w:tc>
          <w:tcPr>
            <w:tcW w:w="8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850103</w:t>
            </w:r>
          </w:p>
        </w:tc>
        <w:tc>
          <w:tcPr>
            <w:tcW w:w="109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0</w:t>
            </w:r>
          </w:p>
        </w:tc>
        <w:tc>
          <w:tcPr>
            <w:tcW w:w="103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lang w:eastAsia="ru-RU"/>
              </w:rPr>
            </w:pPr>
            <w:r>
              <w:rPr>
                <w:rFonts w:cs="Times New Roman" w:ascii="Times New Roman" w:hAnsi="Times New Roman"/>
                <w:sz w:val="20"/>
                <w:lang w:eastAsia="ru-RU"/>
              </w:rPr>
              <w:t>0</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pPr>
      <w:r>
        <w:rPr>
          <w:rFonts w:cs="Times New Roman" w:ascii="Times New Roman" w:hAnsi="Times New Roman"/>
          <w:sz w:val="28"/>
          <w:szCs w:val="28"/>
        </w:rPr>
        <w:t>По результатам таблицы 2.4 можно охарактеризовать ликвидность баланса ООО Торговый дом «Новый век» как недостаточную, так как не соблюдаются условия первого неравенства на начало и конец периода, что свидетельствует о неспособности предприятия рассчитаться по наиболее срочным обязательствам.</w:t>
      </w:r>
    </w:p>
    <w:p>
      <w:pPr>
        <w:pStyle w:val="Normal"/>
        <w:widowControl w:val="false"/>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 – Анализ ликвидности баланса ООО Торговый дом «Новый век»</w:t>
      </w:r>
    </w:p>
    <w:tbl>
      <w:tblPr>
        <w:tblW w:w="7760" w:type="dxa"/>
        <w:jc w:val="center"/>
        <w:tblInd w:w="0" w:type="dxa"/>
        <w:tblLayout w:type="fixed"/>
        <w:tblCellMar>
          <w:top w:w="0" w:type="dxa"/>
          <w:left w:w="108" w:type="dxa"/>
          <w:bottom w:w="0" w:type="dxa"/>
          <w:right w:w="108" w:type="dxa"/>
        </w:tblCellMar>
      </w:tblPr>
      <w:tblGrid>
        <w:gridCol w:w="3880"/>
        <w:gridCol w:w="3880"/>
      </w:tblGrid>
      <w:tr>
        <w:trPr>
          <w:trHeight w:val="375" w:hRule="atLeast"/>
        </w:trPr>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 начало</w:t>
            </w:r>
          </w:p>
        </w:tc>
        <w:tc>
          <w:tcPr>
            <w:tcW w:w="38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На конец</w:t>
            </w:r>
          </w:p>
        </w:tc>
      </w:tr>
      <w:tr>
        <w:trPr>
          <w:trHeight w:val="405" w:hRule="atLeast"/>
        </w:trPr>
        <w:tc>
          <w:tcPr>
            <w:tcW w:w="38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1 ≤ П1</w:t>
            </w:r>
          </w:p>
        </w:tc>
        <w:tc>
          <w:tcPr>
            <w:tcW w:w="38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1 ≤ П1</w:t>
            </w:r>
          </w:p>
        </w:tc>
      </w:tr>
      <w:tr>
        <w:trPr>
          <w:trHeight w:val="405" w:hRule="atLeast"/>
        </w:trPr>
        <w:tc>
          <w:tcPr>
            <w:tcW w:w="38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2 ≥ П2</w:t>
            </w:r>
          </w:p>
        </w:tc>
        <w:tc>
          <w:tcPr>
            <w:tcW w:w="388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8"/>
                <w:lang w:eastAsia="ru-RU"/>
              </w:rPr>
              <w:t>А2 ≤ П2</w:t>
            </w:r>
          </w:p>
        </w:tc>
      </w:tr>
      <w:tr>
        <w:trPr>
          <w:trHeight w:val="405" w:hRule="atLeast"/>
        </w:trPr>
        <w:tc>
          <w:tcPr>
            <w:tcW w:w="38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3 ≥ П3</w:t>
            </w:r>
          </w:p>
        </w:tc>
        <w:tc>
          <w:tcPr>
            <w:tcW w:w="38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А3 ≥ П3</w:t>
            </w:r>
          </w:p>
        </w:tc>
      </w:tr>
      <w:tr>
        <w:trPr>
          <w:trHeight w:val="405" w:hRule="atLeast"/>
        </w:trPr>
        <w:tc>
          <w:tcPr>
            <w:tcW w:w="388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8"/>
                <w:lang w:eastAsia="ru-RU"/>
              </w:rPr>
              <w:t>А4 ≥ П4</w:t>
            </w:r>
          </w:p>
        </w:tc>
        <w:tc>
          <w:tcPr>
            <w:tcW w:w="3880"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8"/>
                <w:lang w:eastAsia="ru-RU"/>
              </w:rPr>
              <w:t>А4 ≥ П4</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итогов первой группы по активу и пассиву, то есть А1 и П1 (сроки до трех месяцев), отражает соотношение текущих платежей и поступлений. Сравнение итогов второй группы по активу и пассиву, то есть А2 и П2 (сроки от трех до шес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и аналитическими коэффициентами, которые можно использовать для обобщенной оценки ликвидности организации, являются следующие:</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абсолютной ликвидности (</w:t>
      </w:r>
      <w:r>
        <w:rPr>
          <w:rFonts w:cs="Times New Roman" w:ascii="Times New Roman" w:hAnsi="Times New Roman"/>
          <w:i/>
          <w:sz w:val="28"/>
          <w:szCs w:val="28"/>
        </w:rPr>
        <w:t>Кал</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быстрой (промежуточной) ликвидности (</w:t>
      </w:r>
      <w:r>
        <w:rPr>
          <w:rFonts w:cs="Times New Roman" w:ascii="Times New Roman" w:hAnsi="Times New Roman"/>
          <w:i/>
          <w:sz w:val="28"/>
          <w:szCs w:val="28"/>
        </w:rPr>
        <w:t>Кбл</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текущей (общей) ликвидности (</w:t>
      </w:r>
      <w:r>
        <w:rPr>
          <w:rFonts w:cs="Times New Roman" w:ascii="Times New Roman" w:hAnsi="Times New Roman"/>
          <w:i/>
          <w:sz w:val="28"/>
          <w:szCs w:val="28"/>
        </w:rPr>
        <w:t>Ктл</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оборотные активы.</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ликвидности организации приведены в таблице 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6 –</w:t>
      </w:r>
      <w:r>
        <w:rPr/>
        <w:t xml:space="preserve"> Показатели ликвидности организации</w:t>
      </w:r>
    </w:p>
    <w:tbl>
      <w:tblPr>
        <w:tblW w:w="8553" w:type="dxa"/>
        <w:jc w:val="center"/>
        <w:tblInd w:w="0" w:type="dxa"/>
        <w:tblLayout w:type="fixed"/>
        <w:tblCellMar>
          <w:top w:w="0" w:type="dxa"/>
          <w:left w:w="108" w:type="dxa"/>
          <w:bottom w:w="0" w:type="dxa"/>
          <w:right w:w="108" w:type="dxa"/>
        </w:tblCellMar>
      </w:tblPr>
      <w:tblGrid>
        <w:gridCol w:w="2474"/>
        <w:gridCol w:w="6079"/>
      </w:tblGrid>
      <w:tr>
        <w:trPr>
          <w:trHeight w:val="296"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w:t>
            </w:r>
          </w:p>
        </w:tc>
        <w:tc>
          <w:tcPr>
            <w:tcW w:w="607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рмула расчета</w:t>
            </w:r>
          </w:p>
        </w:tc>
      </w:tr>
      <w:tr>
        <w:trPr>
          <w:trHeight w:val="887" w:hRule="atLeast"/>
        </w:trPr>
        <w:tc>
          <w:tcPr>
            <w:tcW w:w="247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Коэффициент абсолютной ликвидности (</w:t>
            </w:r>
            <w:r>
              <w:rPr>
                <w:rFonts w:cs="Times New Roman" w:ascii="Times New Roman" w:hAnsi="Times New Roman"/>
                <w:i/>
                <w:iCs/>
                <w:color w:val="000000"/>
                <w:sz w:val="20"/>
                <w:lang w:eastAsia="ru-RU"/>
              </w:rPr>
              <w:t>Кал</w:t>
            </w:r>
            <w:r>
              <w:rPr>
                <w:rFonts w:cs="Times New Roman" w:ascii="Times New Roman" w:hAnsi="Times New Roman"/>
                <w:color w:val="000000"/>
                <w:sz w:val="20"/>
                <w:lang w:eastAsia="ru-RU"/>
              </w:rPr>
              <w:t>)</w:t>
            </w:r>
          </w:p>
        </w:tc>
        <w:tc>
          <w:tcPr>
            <w:tcW w:w="6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иболее ликвидные активы (Денежные средства + Краткосрочные финансовые вложения) / Краткосрочные обязательства</w:t>
            </w:r>
          </w:p>
        </w:tc>
      </w:tr>
      <w:tr>
        <w:trPr>
          <w:trHeight w:val="887" w:hRule="atLeast"/>
        </w:trPr>
        <w:tc>
          <w:tcPr>
            <w:tcW w:w="247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Коэффициент быстрой (промежуточной) ликвидности (</w:t>
            </w:r>
            <w:r>
              <w:rPr>
                <w:rFonts w:cs="Times New Roman" w:ascii="Times New Roman" w:hAnsi="Times New Roman"/>
                <w:i/>
                <w:iCs/>
                <w:color w:val="000000"/>
                <w:sz w:val="20"/>
                <w:lang w:eastAsia="ru-RU"/>
              </w:rPr>
              <w:t>Кбл</w:t>
            </w:r>
            <w:r>
              <w:rPr>
                <w:rFonts w:cs="Times New Roman" w:ascii="Times New Roman" w:hAnsi="Times New Roman"/>
                <w:color w:val="000000"/>
                <w:sz w:val="20"/>
                <w:lang w:eastAsia="ru-RU"/>
              </w:rPr>
              <w:t>)</w:t>
            </w:r>
          </w:p>
        </w:tc>
        <w:tc>
          <w:tcPr>
            <w:tcW w:w="6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енежные средства + Краткосрочные финансовые вложения + Краткосрочная дебиторская задолженность) / Краткосрочные обязательства</w:t>
            </w:r>
          </w:p>
        </w:tc>
      </w:tr>
      <w:tr>
        <w:trPr>
          <w:trHeight w:val="887" w:hRule="atLeast"/>
        </w:trPr>
        <w:tc>
          <w:tcPr>
            <w:tcW w:w="247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Коэффициент текущей (общей) ликвидности (</w:t>
            </w:r>
            <w:r>
              <w:rPr>
                <w:rFonts w:cs="Times New Roman" w:ascii="Times New Roman" w:hAnsi="Times New Roman"/>
                <w:i/>
                <w:iCs/>
                <w:color w:val="000000"/>
                <w:sz w:val="20"/>
                <w:lang w:eastAsia="ru-RU"/>
              </w:rPr>
              <w:t>Ктл</w:t>
            </w:r>
            <w:r>
              <w:rPr>
                <w:rFonts w:cs="Times New Roman" w:ascii="Times New Roman" w:hAnsi="Times New Roman"/>
                <w:color w:val="000000"/>
                <w:sz w:val="20"/>
                <w:lang w:eastAsia="ru-RU"/>
              </w:rPr>
              <w:t>)</w:t>
            </w:r>
          </w:p>
        </w:tc>
        <w:tc>
          <w:tcPr>
            <w:tcW w:w="6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ая сумма ликвидных оборотных средств / Краткосрочные обязательства (Краткосрочные кредиты и займы + Кредиторская задолженность)</w:t>
            </w:r>
          </w:p>
        </w:tc>
      </w:tr>
      <w:tr>
        <w:trPr>
          <w:trHeight w:val="591" w:hRule="atLeast"/>
        </w:trPr>
        <w:tc>
          <w:tcPr>
            <w:tcW w:w="247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Чистые оборотные активы (капитал) (</w:t>
            </w:r>
            <w:r>
              <w:rPr>
                <w:rFonts w:cs="Times New Roman" w:ascii="Times New Roman" w:hAnsi="Times New Roman"/>
                <w:i/>
                <w:iCs/>
                <w:color w:val="000000"/>
                <w:sz w:val="20"/>
                <w:lang w:eastAsia="ru-RU"/>
              </w:rPr>
              <w:t>Чоа</w:t>
            </w:r>
            <w:r>
              <w:rPr>
                <w:rFonts w:cs="Times New Roman" w:ascii="Times New Roman" w:hAnsi="Times New Roman"/>
                <w:color w:val="000000"/>
                <w:sz w:val="20"/>
                <w:lang w:eastAsia="ru-RU"/>
              </w:rPr>
              <w:t>)</w:t>
            </w:r>
          </w:p>
        </w:tc>
        <w:tc>
          <w:tcPr>
            <w:tcW w:w="607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бщая сумма ликвидных оборотных средств – Краткосрочные обязательств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является наиболее жестким критерием ликвидности организации; показывает, какая часть краткосрочных обязательств может быть при необходимости погашена немедленно за счет имеющихся денежных средств и быстрореализуемых ценных бумаг. [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льное значение коэффициента абсолютной ликвидности колеблется в пределах 0,2–0,3. Такое значение коэффициента абсолютной ликвидности означает, что 20–30 % краткосрочных обязательств может быть погашено предприятием сразу за счет денеж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формы № 1 баланса ООО Торговый дом «Новый век» за 2010 г. известно, что стр. 260 = 2324 тыс. руб. на начало периода, 6170 тыс. руб. на конец периода. Стр. 250 = 34350 тыс. руб.на начало периода, 43300 на конец периода. Строка 690 на начало периода составила 447286 тыс. руб., на конец периода 375689 тыс. руб. Рассчитаем коэффициент абсолютной ликвидности на начало и конец 2010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ал</w:t>
      </w:r>
      <w:r>
        <w:rPr>
          <w:rFonts w:cs="Times New Roman" w:ascii="Times New Roman" w:hAnsi="Times New Roman"/>
          <w:sz w:val="28"/>
          <w:szCs w:val="28"/>
        </w:rPr>
        <w:t xml:space="preserve"> (на начало) = 36674 / 447286 = 0,0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ал</w:t>
      </w:r>
      <w:r>
        <w:rPr>
          <w:rFonts w:cs="Times New Roman" w:ascii="Times New Roman" w:hAnsi="Times New Roman"/>
          <w:sz w:val="28"/>
          <w:szCs w:val="28"/>
        </w:rPr>
        <w:t xml:space="preserve"> (на конец) = 49470 / 375689 = 0,132</w:t>
      </w:r>
    </w:p>
    <w:p>
      <w:pPr>
        <w:pStyle w:val="Normal"/>
        <w:widowControl w:val="false"/>
        <w:spacing w:lineRule="auto" w:line="360" w:before="0" w:after="0"/>
        <w:ind w:firstLine="709"/>
        <w:jc w:val="both"/>
        <w:rPr/>
      </w:pPr>
      <w:r>
        <w:rPr>
          <w:rFonts w:cs="Times New Roman" w:ascii="Times New Roman" w:hAnsi="Times New Roman"/>
          <w:sz w:val="28"/>
          <w:szCs w:val="28"/>
        </w:rPr>
        <w:t>Динамика коэффициент абсолютной ликвидности является положительной и составила 0,046 (0,132 – 0,082). Однако показатели абсолютной ликвидности не соответствуют нормативу. Таким образом, в начале периода на 1 рубль долга предприятие могло быстро оплатить 8,2 копеек, в конце периода –13,2 копе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промежуточной) ликвидности характеризует ту часть текущих обязательств, которая может быть погашена не только за счет наличности, но и за счет ожидаемых поступлений за отгруженную продукцию, выполненные работы или оказан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общей) ликвидности показывает, достаточно ли у организации средств, которые могут быть использованы для краткосрочных обязательств в течение определенн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ые оборотные активы (капитал) необходимы для поддержания финансовой устойчивости организации, поскольку превышение оборотных средств над краткосрочными обязательствами означает, что организация не только может погасить свои краткосрочные обязательства, но и имеет финансовые ресурсы для расширения своей деятельности в будущем. Наличие рабочего капитала служит для инвесторов и кредиторов положительным индикатором к вложению средств в организацию.</w:t>
      </w:r>
    </w:p>
    <w:p>
      <w:pPr>
        <w:pStyle w:val="Normal"/>
        <w:widowControl w:val="false"/>
        <w:spacing w:lineRule="auto" w:line="360" w:before="0" w:after="0"/>
        <w:ind w:firstLine="709"/>
        <w:jc w:val="both"/>
        <w:rPr/>
      </w:pPr>
      <w:r>
        <w:rPr>
          <w:rFonts w:cs="Times New Roman" w:ascii="Times New Roman" w:hAnsi="Times New Roman"/>
          <w:sz w:val="28"/>
          <w:szCs w:val="28"/>
        </w:rPr>
        <w:t>Динамика показателей платежеспособности приведена в таблице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7 – Динамика показателей платежеспособности ООО Торговый дом «Новый век» за 2008 – 2010 гг.</w:t>
      </w:r>
    </w:p>
    <w:tbl>
      <w:tblPr>
        <w:tblW w:w="8616" w:type="dxa"/>
        <w:jc w:val="center"/>
        <w:tblInd w:w="0" w:type="dxa"/>
        <w:tblLayout w:type="fixed"/>
        <w:tblCellMar>
          <w:top w:w="0" w:type="dxa"/>
          <w:left w:w="108" w:type="dxa"/>
          <w:bottom w:w="0" w:type="dxa"/>
          <w:right w:w="108" w:type="dxa"/>
        </w:tblCellMar>
      </w:tblPr>
      <w:tblGrid>
        <w:gridCol w:w="2493"/>
        <w:gridCol w:w="1542"/>
        <w:gridCol w:w="1044"/>
        <w:gridCol w:w="980"/>
        <w:gridCol w:w="915"/>
        <w:gridCol w:w="1642"/>
      </w:tblGrid>
      <w:tr>
        <w:trPr>
          <w:trHeight w:val="900"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154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комендуемое значение</w:t>
            </w:r>
          </w:p>
        </w:tc>
        <w:tc>
          <w:tcPr>
            <w:tcW w:w="104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9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 г.</w:t>
            </w:r>
          </w:p>
        </w:tc>
        <w:tc>
          <w:tcPr>
            <w:tcW w:w="91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 г.</w:t>
            </w:r>
          </w:p>
        </w:tc>
        <w:tc>
          <w:tcPr>
            <w:tcW w:w="164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2010 год к 2008</w:t>
            </w:r>
          </w:p>
        </w:tc>
      </w:tr>
      <w:tr>
        <w:trPr>
          <w:trHeight w:val="600" w:hRule="atLeast"/>
        </w:trPr>
        <w:tc>
          <w:tcPr>
            <w:tcW w:w="249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абсолютной ликвидности (Кал)</w:t>
            </w:r>
          </w:p>
        </w:tc>
        <w:tc>
          <w:tcPr>
            <w:tcW w:w="15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0,3</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68</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82</w:t>
            </w:r>
          </w:p>
        </w:tc>
        <w:tc>
          <w:tcPr>
            <w:tcW w:w="9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32</w:t>
            </w:r>
          </w:p>
        </w:tc>
        <w:tc>
          <w:tcPr>
            <w:tcW w:w="16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36</w:t>
            </w:r>
          </w:p>
        </w:tc>
      </w:tr>
      <w:tr>
        <w:trPr>
          <w:trHeight w:val="900" w:hRule="atLeast"/>
        </w:trPr>
        <w:tc>
          <w:tcPr>
            <w:tcW w:w="249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быстрой (промежуточной) ликвидности (Кбл)</w:t>
            </w:r>
          </w:p>
        </w:tc>
        <w:tc>
          <w:tcPr>
            <w:tcW w:w="15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0,8</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84</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9</w:t>
            </w:r>
          </w:p>
        </w:tc>
        <w:tc>
          <w:tcPr>
            <w:tcW w:w="9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59</w:t>
            </w:r>
          </w:p>
        </w:tc>
        <w:tc>
          <w:tcPr>
            <w:tcW w:w="16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075</w:t>
            </w:r>
          </w:p>
        </w:tc>
      </w:tr>
      <w:tr>
        <w:trPr>
          <w:trHeight w:val="600" w:hRule="atLeast"/>
        </w:trPr>
        <w:tc>
          <w:tcPr>
            <w:tcW w:w="249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текущей (общей) ликвидности (Ктл)</w:t>
            </w:r>
          </w:p>
        </w:tc>
        <w:tc>
          <w:tcPr>
            <w:tcW w:w="15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0–2,0</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59</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54</w:t>
            </w:r>
          </w:p>
        </w:tc>
        <w:tc>
          <w:tcPr>
            <w:tcW w:w="9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75</w:t>
            </w:r>
          </w:p>
        </w:tc>
        <w:tc>
          <w:tcPr>
            <w:tcW w:w="16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16</w:t>
            </w:r>
          </w:p>
        </w:tc>
      </w:tr>
      <w:tr>
        <w:trPr>
          <w:trHeight w:val="600" w:hRule="atLeast"/>
        </w:trPr>
        <w:tc>
          <w:tcPr>
            <w:tcW w:w="2493"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ые оборотные активы (капитал) (Чоа)</w:t>
            </w:r>
          </w:p>
        </w:tc>
        <w:tc>
          <w:tcPr>
            <w:tcW w:w="15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w:t>
            </w:r>
          </w:p>
        </w:tc>
        <w:tc>
          <w:tcPr>
            <w:tcW w:w="10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3 814</w:t>
            </w:r>
          </w:p>
        </w:tc>
        <w:tc>
          <w:tcPr>
            <w:tcW w:w="9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 744</w:t>
            </w:r>
          </w:p>
        </w:tc>
        <w:tc>
          <w:tcPr>
            <w:tcW w:w="91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 352</w:t>
            </w:r>
          </w:p>
        </w:tc>
        <w:tc>
          <w:tcPr>
            <w:tcW w:w="164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4462</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проведенного анализа данных в таблице 2.7 видно, что значение коэффициента абсолютной ликвидности на 2008 г. ниже рекомендуемого значения. Это говорит о том, что ежедневно будет погашаться 16,8 % краткосрочных обязательств. К 2010 году этот коэффициент уменьшается до 0,132, что является ниже рекомендуемого значения, то есть ежедневно предприятие будет погашать только 13,2 % краткосрочных обяза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за анализируемый период произошли весьма существенные положительные изменения в соотношении оборотных активах и краткосрочных обязательств. Но хочется отметить, что коэффициенты ликвидности, так и не достигли норматив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их рекомендациях по разработке Финансовой политики организации», утвержденных приказом № 18 Минэкономики РФ, состояние предприятия разделено на два уровня. Эти категории имеют существенные различия. К первому уровню относятся показатели, для которых определены нормативные значения: показатели платежеспособности и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динамику этих показателей, следует обратить внимание на тенденцию изменений. Если их значение ниже нормативных или выше, то это следует рассматривать как ухудшение характеристик анализируемой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огом стабильности положения предприятия служит его финансовая устойчивость, то есть такое состояние финансов, которое гарантирует его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торской и кредиторской задолженностей и расплачивается в срок по своим обязательств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 это способность субъекта хозяйствования функционировать и развиваться, сохранять равновесие своих активов и пассивов в изменяющейся внешней и внутренней среде, гарантирующее его постоянную платежеспособность и инвестиционную привлекательность в границах допустимого уровня риска. Финансовая устойчивость отражает стабильность характеристик, полученных при анализе финансового состояния предприятия в свете долгосрочной перспективы, и связана с общей структурой финансов и зависимостью предприятия от кредиторов и инвесторов.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анализа финансовой устойчивости является оценка степени независимости от заемных источников финансирования. Этот анализ позволяет узнать,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стойчивость предприятия оказывают влияние различные факторы: положение организации на рынке; производство дешевой и пользующейся спросом продукции; его потенциал в деловом сотрудничестве; степень зависимости от внешних кредиторов и инвесторов; наличие платежеспособных дебиторов; эффективность хозяйственных и финансовых операций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показателям, характеризующим финансовую устойчивость (структуру капитала), организации относят (табл. 6):</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капитализации (</w:t>
      </w:r>
      <w:r>
        <w:rPr>
          <w:rFonts w:cs="Times New Roman" w:ascii="Times New Roman" w:hAnsi="Times New Roman"/>
          <w:i/>
          <w:sz w:val="28"/>
          <w:szCs w:val="28"/>
        </w:rPr>
        <w:t>Кк</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финансовой независимости (</w:t>
      </w:r>
      <w:r>
        <w:rPr>
          <w:rFonts w:cs="Times New Roman" w:ascii="Times New Roman" w:hAnsi="Times New Roman"/>
          <w:i/>
          <w:sz w:val="28"/>
          <w:szCs w:val="28"/>
        </w:rPr>
        <w:t>Кнезав</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финансирования (</w:t>
      </w:r>
      <w:r>
        <w:rPr>
          <w:rFonts w:cs="Times New Roman" w:ascii="Times New Roman" w:hAnsi="Times New Roman"/>
          <w:i/>
          <w:sz w:val="28"/>
          <w:szCs w:val="28"/>
        </w:rPr>
        <w:t>Кфз</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финансовой устойчивости (</w:t>
      </w:r>
      <w:r>
        <w:rPr>
          <w:rFonts w:cs="Times New Roman" w:ascii="Times New Roman" w:hAnsi="Times New Roman"/>
          <w:i/>
          <w:sz w:val="28"/>
          <w:szCs w:val="28"/>
        </w:rPr>
        <w:t>Кфин. уст</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8 – </w:t>
      </w:r>
      <w:r>
        <w:rPr/>
        <w:t>Показатели финансовой устойчивости</w:t>
      </w:r>
    </w:p>
    <w:tbl>
      <w:tblPr>
        <w:tblW w:w="8260" w:type="dxa"/>
        <w:jc w:val="center"/>
        <w:tblInd w:w="0" w:type="dxa"/>
        <w:tblLayout w:type="fixed"/>
        <w:tblCellMar>
          <w:top w:w="0" w:type="dxa"/>
          <w:left w:w="108" w:type="dxa"/>
          <w:bottom w:w="0" w:type="dxa"/>
          <w:right w:w="108" w:type="dxa"/>
        </w:tblCellMar>
      </w:tblPr>
      <w:tblGrid>
        <w:gridCol w:w="3400"/>
        <w:gridCol w:w="4860"/>
      </w:tblGrid>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w:t>
            </w:r>
          </w:p>
        </w:tc>
        <w:tc>
          <w:tcPr>
            <w:tcW w:w="48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рмула расчета</w:t>
            </w:r>
          </w:p>
        </w:tc>
      </w:tr>
      <w:tr>
        <w:trPr>
          <w:trHeight w:val="600" w:hRule="atLeast"/>
        </w:trPr>
        <w:tc>
          <w:tcPr>
            <w:tcW w:w="34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капитализации (</w:t>
            </w:r>
            <w:r>
              <w:rPr>
                <w:rFonts w:cs="Times New Roman" w:ascii="Times New Roman" w:hAnsi="Times New Roman"/>
                <w:i/>
                <w:iCs/>
                <w:color w:val="000000"/>
                <w:sz w:val="20"/>
                <w:lang w:eastAsia="ru-RU"/>
              </w:rPr>
              <w:t>Кк)</w:t>
            </w:r>
          </w:p>
        </w:tc>
        <w:tc>
          <w:tcPr>
            <w:tcW w:w="4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Заемный капитал / Собственный капитал</w:t>
            </w:r>
          </w:p>
        </w:tc>
      </w:tr>
      <w:tr>
        <w:trPr>
          <w:trHeight w:val="600" w:hRule="atLeast"/>
        </w:trPr>
        <w:tc>
          <w:tcPr>
            <w:tcW w:w="34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Коэффициент финансовой независимости (</w:t>
            </w:r>
            <w:r>
              <w:rPr>
                <w:rFonts w:cs="Times New Roman" w:ascii="Times New Roman" w:hAnsi="Times New Roman"/>
                <w:i/>
                <w:iCs/>
                <w:color w:val="000000"/>
                <w:sz w:val="20"/>
                <w:lang w:eastAsia="ru-RU"/>
              </w:rPr>
              <w:t>Кнезав</w:t>
            </w:r>
            <w:r>
              <w:rPr>
                <w:rFonts w:cs="Times New Roman" w:ascii="Times New Roman" w:hAnsi="Times New Roman"/>
                <w:color w:val="000000"/>
                <w:sz w:val="20"/>
                <w:lang w:eastAsia="ru-RU"/>
              </w:rPr>
              <w:t>)</w:t>
            </w:r>
          </w:p>
        </w:tc>
        <w:tc>
          <w:tcPr>
            <w:tcW w:w="4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капитал / Валюта баланса</w:t>
            </w:r>
          </w:p>
        </w:tc>
      </w:tr>
      <w:tr>
        <w:trPr>
          <w:trHeight w:val="600" w:hRule="atLeast"/>
        </w:trPr>
        <w:tc>
          <w:tcPr>
            <w:tcW w:w="34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Коэффициент финансирования (</w:t>
            </w:r>
            <w:r>
              <w:rPr>
                <w:rFonts w:cs="Times New Roman" w:ascii="Times New Roman" w:hAnsi="Times New Roman"/>
                <w:i/>
                <w:iCs/>
                <w:color w:val="000000"/>
                <w:sz w:val="20"/>
                <w:lang w:eastAsia="ru-RU"/>
              </w:rPr>
              <w:t>Кфз</w:t>
            </w:r>
            <w:r>
              <w:rPr>
                <w:rFonts w:cs="Times New Roman" w:ascii="Times New Roman" w:hAnsi="Times New Roman"/>
                <w:color w:val="000000"/>
                <w:sz w:val="20"/>
                <w:lang w:eastAsia="ru-RU"/>
              </w:rPr>
              <w:t>)</w:t>
            </w:r>
          </w:p>
        </w:tc>
        <w:tc>
          <w:tcPr>
            <w:tcW w:w="4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капитал / Заемный капитал</w:t>
            </w:r>
          </w:p>
        </w:tc>
      </w:tr>
      <w:tr>
        <w:trPr>
          <w:trHeight w:val="900" w:hRule="atLeast"/>
        </w:trPr>
        <w:tc>
          <w:tcPr>
            <w:tcW w:w="34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lang w:eastAsia="ru-RU"/>
              </w:rPr>
              <w:t>Коэффициент финансовой устойчивости (</w:t>
            </w:r>
            <w:r>
              <w:rPr>
                <w:rFonts w:cs="Times New Roman" w:ascii="Times New Roman" w:hAnsi="Times New Roman"/>
                <w:i/>
                <w:iCs/>
                <w:color w:val="000000"/>
                <w:sz w:val="20"/>
                <w:lang w:eastAsia="ru-RU"/>
              </w:rPr>
              <w:t>Кфин. уст</w:t>
            </w:r>
            <w:r>
              <w:rPr>
                <w:rFonts w:cs="Times New Roman" w:ascii="Times New Roman" w:hAnsi="Times New Roman"/>
                <w:color w:val="000000"/>
                <w:sz w:val="20"/>
                <w:lang w:eastAsia="ru-RU"/>
              </w:rPr>
              <w:t>)</w:t>
            </w:r>
          </w:p>
        </w:tc>
        <w:tc>
          <w:tcPr>
            <w:tcW w:w="4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обственный капитал + Долгосрочные обязательства) / Валюта баланс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капитализации (коэффициент соотношения заемных и собственных средств) показывает, каких средств у предприятия больше – заемных или собственных. Он также показывает, сколько заемных средств привлекало предприятие на 1 рубль вложенных в активы собственных средств. Чем меньше величина коэффициента, тем устойчивее финансовое положени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независимости (автономии) показывает, удельный вес собственных средств в общей сумме источников финансирования. Данный коэффициент указывает, насколько организация может уменьшить величину активов без нанесения ущерба интересам кредиторов. Чем выше значение коэффициента, тем более устойчивое финансовое положение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ирования показывает, какая часть деятельности организации финансируется за счет собственных, а какая – за счет заемных средств. Если величина коэффициента финансирования меньше 1 (большая часть имущества предприятия сформирована за счет заемных средств), это может свидетельствовать об опасности неплатежеспособности и нередко затрудняет возможность получения кредита.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устойчивости показывает, какая часть актива финансируется за счет устойчивых источников, то есть долю тех источников финансирования, которые организация может использовать в своей деятельности длительное время. Если величина коэффициента колеблется в пределах 80–90 %, и имеет положительную тенденцию, то финансовое положение организации является устойчивым.</w:t>
      </w:r>
    </w:p>
    <w:p>
      <w:pPr>
        <w:pStyle w:val="Normal"/>
        <w:widowControl w:val="false"/>
        <w:spacing w:lineRule="auto" w:line="360" w:before="0" w:after="0"/>
        <w:ind w:firstLine="709"/>
        <w:jc w:val="both"/>
        <w:rPr/>
      </w:pPr>
      <w:r>
        <w:rPr>
          <w:rFonts w:cs="Times New Roman" w:ascii="Times New Roman" w:hAnsi="Times New Roman"/>
          <w:sz w:val="28"/>
          <w:szCs w:val="28"/>
        </w:rPr>
        <w:t>Показатели финансовой устойчивости ООО Торговый дом «Новый век» приведены в таблице 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9 – Динамика показателей финансовой устойчивости ООО Торговый дом «Новый век» за 2008 – 2010 гг.</w:t>
      </w:r>
    </w:p>
    <w:tbl>
      <w:tblPr>
        <w:tblW w:w="8529" w:type="dxa"/>
        <w:jc w:val="center"/>
        <w:tblInd w:w="0" w:type="dxa"/>
        <w:tblLayout w:type="fixed"/>
        <w:tblCellMar>
          <w:top w:w="0" w:type="dxa"/>
          <w:left w:w="108" w:type="dxa"/>
          <w:bottom w:w="0" w:type="dxa"/>
          <w:right w:w="108" w:type="dxa"/>
        </w:tblCellMar>
      </w:tblPr>
      <w:tblGrid>
        <w:gridCol w:w="2211"/>
        <w:gridCol w:w="2072"/>
        <w:gridCol w:w="846"/>
        <w:gridCol w:w="961"/>
        <w:gridCol w:w="846"/>
        <w:gridCol w:w="1593"/>
      </w:tblGrid>
      <w:tr>
        <w:trPr>
          <w:trHeight w:val="900"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207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комендуемое значение</w:t>
            </w:r>
          </w:p>
        </w:tc>
        <w:tc>
          <w:tcPr>
            <w:tcW w:w="84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96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г.</w:t>
            </w:r>
          </w:p>
        </w:tc>
        <w:tc>
          <w:tcPr>
            <w:tcW w:w="84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 г.</w:t>
            </w:r>
          </w:p>
        </w:tc>
        <w:tc>
          <w:tcPr>
            <w:tcW w:w="15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2010 год к 2008 г.</w:t>
            </w:r>
          </w:p>
        </w:tc>
      </w:tr>
      <w:tr>
        <w:trPr>
          <w:trHeight w:val="600" w:hRule="atLeast"/>
        </w:trPr>
        <w:tc>
          <w:tcPr>
            <w:tcW w:w="221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капитализации</w:t>
            </w:r>
          </w:p>
        </w:tc>
        <w:tc>
          <w:tcPr>
            <w:tcW w:w="207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 выше 1,5</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84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703</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97</w:t>
            </w:r>
          </w:p>
        </w:tc>
      </w:tr>
      <w:tr>
        <w:trPr>
          <w:trHeight w:val="915" w:hRule="atLeast"/>
        </w:trPr>
        <w:tc>
          <w:tcPr>
            <w:tcW w:w="221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финансовой независимости</w:t>
            </w:r>
          </w:p>
        </w:tc>
        <w:tc>
          <w:tcPr>
            <w:tcW w:w="207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 выше 0,6 и не менее 0,4</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313</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42</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5</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237</w:t>
            </w:r>
          </w:p>
        </w:tc>
      </w:tr>
      <w:tr>
        <w:trPr>
          <w:trHeight w:val="600" w:hRule="atLeast"/>
        </w:trPr>
        <w:tc>
          <w:tcPr>
            <w:tcW w:w="221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финансирования</w:t>
            </w:r>
          </w:p>
        </w:tc>
        <w:tc>
          <w:tcPr>
            <w:tcW w:w="207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 менее 0,7</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3</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28</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22</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92</w:t>
            </w:r>
          </w:p>
        </w:tc>
      </w:tr>
      <w:tr>
        <w:trPr>
          <w:trHeight w:val="900" w:hRule="atLeast"/>
        </w:trPr>
        <w:tc>
          <w:tcPr>
            <w:tcW w:w="221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финансовой устойчивости</w:t>
            </w:r>
          </w:p>
        </w:tc>
        <w:tc>
          <w:tcPr>
            <w:tcW w:w="207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е менее 0,6</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4</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49</w:t>
            </w:r>
          </w:p>
        </w:tc>
        <w:tc>
          <w:tcPr>
            <w:tcW w:w="8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558</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158</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веденного анализа показателей таблицы видно, что коэффициент капитализации уменьшился к 2010 году до 0,703 по сравнению с 2008 г. – 2,2. Это снижение имеет положительный эффект, так как в 2008 г. Этот показатель превышал предельно допустимую норму. Коэффициент финансовой независимости так же имеет положительную тенденцию и находиться на максимально эффективном уровне. Коэффициент финансирования показывает, что предприятие ООО Торговый дом «Новый век» ведет эффективную финансовую деятельность, является платежеспособным, и имеет возможности для привлечения дополнительных заемных средств. Коэффициент финансовой устойчивости величина которого составляет в 2010 году 0,558, и имеет положительную тенденцию, то можно сделать выводы, что финансовое положение организации является устойчивым.</w:t>
      </w:r>
    </w:p>
    <w:p>
      <w:pPr>
        <w:pStyle w:val="Normal"/>
        <w:widowControl w:val="false"/>
        <w:spacing w:lineRule="auto" w:line="360" w:before="0" w:after="0"/>
        <w:ind w:firstLine="709"/>
        <w:jc w:val="both"/>
        <w:rPr/>
      </w:pPr>
      <w:r>
        <w:rPr>
          <w:rFonts w:cs="Times New Roman" w:ascii="Times New Roman" w:hAnsi="Times New Roman"/>
          <w:sz w:val="28"/>
          <w:szCs w:val="28"/>
        </w:rPr>
        <w:t>Деловая активность – это результативность работы предприятия относительно величины авансированных ресурсов или величины их потребления в процессе производства. Деловая активность проявляется в динамичности развития хозяйствующего субъекта, достижении им поставленных целей, а также скорости оборота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скорости оборота средств зависит размер годового оборо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оборота на той или иной стадии кругооборота средств влечет за собой ускорение оборота и на других стад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ая активность организации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оборачиваемости.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оборачиваемости уменьшает потребность в средствах либо позволяет обеспечить дополнительный выпуск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оборачиваемости приведены в таблица 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10 –</w:t>
      </w:r>
      <w:r>
        <w:rPr/>
        <w:t xml:space="preserve"> Показатели деловой активности (оборачиваемости)</w:t>
      </w:r>
    </w:p>
    <w:tbl>
      <w:tblPr>
        <w:tblW w:w="8502" w:type="dxa"/>
        <w:jc w:val="center"/>
        <w:tblInd w:w="0" w:type="dxa"/>
        <w:tblLayout w:type="fixed"/>
        <w:tblCellMar>
          <w:top w:w="0" w:type="dxa"/>
          <w:left w:w="108" w:type="dxa"/>
          <w:bottom w:w="0" w:type="dxa"/>
          <w:right w:w="108" w:type="dxa"/>
        </w:tblCellMar>
      </w:tblPr>
      <w:tblGrid>
        <w:gridCol w:w="3527"/>
        <w:gridCol w:w="4975"/>
      </w:tblGrid>
      <w:tr>
        <w:trPr>
          <w:trHeight w:val="29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w:t>
            </w:r>
          </w:p>
        </w:tc>
        <w:tc>
          <w:tcPr>
            <w:tcW w:w="497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рмула расчета</w:t>
            </w:r>
          </w:p>
        </w:tc>
      </w:tr>
      <w:tr>
        <w:trPr>
          <w:trHeight w:val="423" w:hRule="atLeast"/>
        </w:trPr>
        <w:tc>
          <w:tcPr>
            <w:tcW w:w="3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общей оборачиваемости капитала (обороты)</w:t>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010 (ф. 2)_/ стр. 190 + стр. 290 (ф. 1)</w:t>
            </w:r>
          </w:p>
        </w:tc>
      </w:tr>
      <w:tr>
        <w:trPr>
          <w:trHeight w:val="583" w:hRule="atLeast"/>
        </w:trPr>
        <w:tc>
          <w:tcPr>
            <w:tcW w:w="3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ручка от продажи / Среднегодовая стоимость активов</w:t>
            </w:r>
          </w:p>
        </w:tc>
      </w:tr>
      <w:tr>
        <w:trPr>
          <w:trHeight w:val="350" w:hRule="atLeast"/>
        </w:trPr>
        <w:tc>
          <w:tcPr>
            <w:tcW w:w="3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оборачиваемости оборотных средств (обороты)</w:t>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010 (ф. 2) / стр. 290 (ф. 1)</w:t>
            </w:r>
          </w:p>
        </w:tc>
      </w:tr>
      <w:tr>
        <w:trPr>
          <w:trHeight w:val="583" w:hRule="atLeast"/>
        </w:trPr>
        <w:tc>
          <w:tcPr>
            <w:tcW w:w="3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ручка от продажи / Среднегодовая стоимость оборотных активов</w:t>
            </w:r>
          </w:p>
        </w:tc>
      </w:tr>
      <w:tr>
        <w:trPr>
          <w:trHeight w:val="292" w:hRule="atLeast"/>
        </w:trPr>
        <w:tc>
          <w:tcPr>
            <w:tcW w:w="3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ндоотдача (обороты)</w:t>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cтр. 010 (ф. 2) / стр. 120 (ф. 1)</w:t>
            </w:r>
          </w:p>
        </w:tc>
      </w:tr>
      <w:tr>
        <w:trPr>
          <w:trHeight w:val="583" w:hRule="atLeast"/>
        </w:trPr>
        <w:tc>
          <w:tcPr>
            <w:tcW w:w="3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ручка от продажи / Средняя стоимость основных средств</w:t>
            </w:r>
          </w:p>
        </w:tc>
      </w:tr>
      <w:tr>
        <w:trPr>
          <w:trHeight w:val="350" w:hRule="atLeast"/>
        </w:trPr>
        <w:tc>
          <w:tcPr>
            <w:tcW w:w="352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отдачи собственного капитала (обороты)</w:t>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cтр. 010 (ф. 2) / стр. 490 (ф. 1)</w:t>
            </w:r>
          </w:p>
        </w:tc>
      </w:tr>
      <w:tr>
        <w:trPr>
          <w:trHeight w:val="583" w:hRule="atLeast"/>
        </w:trPr>
        <w:tc>
          <w:tcPr>
            <w:tcW w:w="352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49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ыручка от продажи / Средняя стоимость собственного капитала</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скорения оборота высвобождаются вещественные элементы оборотных средств, меньше требуется запасов сырья, материалов, топлива, заделов незавершенного производства и пр., а следовательно, высвобождаются и денежные ресурсы, ранее вложенные в эти запасы и заделы. Увеличение числа оборотов достигается за счет сокращения времени производства и времени обращения. Для сокращения времени производства надо совершенствовать технологию, механизировать и автоматизировать труд. Сокращение времени обращения достигается путем развития специализации и кооперирования, ускорения перевозок, документооборота и расчетов.</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общей оборачиваемости капитала отражает скорость оборота (количество оборотов за период) всего капитала организации. Рост коэффициента общей оборачиваемости капитала означает ускорение кругооборота средств организации или инфляционный рост, а снижение – замедление кругооборота средст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11 –</w:t>
      </w:r>
      <w:r>
        <w:rPr/>
        <w:t xml:space="preserve"> Динамика показателей деловой активности ООО Торговый дом «Новый век» за 2008 – 2010 гг.</w:t>
      </w:r>
    </w:p>
    <w:tbl>
      <w:tblPr>
        <w:tblW w:w="8440" w:type="dxa"/>
        <w:jc w:val="center"/>
        <w:tblInd w:w="0" w:type="dxa"/>
        <w:tblLayout w:type="fixed"/>
        <w:tblCellMar>
          <w:top w:w="0" w:type="dxa"/>
          <w:left w:w="108" w:type="dxa"/>
          <w:bottom w:w="0" w:type="dxa"/>
          <w:right w:w="108" w:type="dxa"/>
        </w:tblCellMar>
      </w:tblPr>
      <w:tblGrid>
        <w:gridCol w:w="4020"/>
        <w:gridCol w:w="933"/>
        <w:gridCol w:w="961"/>
        <w:gridCol w:w="933"/>
        <w:gridCol w:w="1593"/>
      </w:tblGrid>
      <w:tr>
        <w:trPr>
          <w:trHeight w:val="900" w:hRule="atLeast"/>
        </w:trPr>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9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96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г.</w:t>
            </w:r>
          </w:p>
        </w:tc>
        <w:tc>
          <w:tcPr>
            <w:tcW w:w="93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 г.</w:t>
            </w:r>
          </w:p>
        </w:tc>
        <w:tc>
          <w:tcPr>
            <w:tcW w:w="15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2010 год к 2008 г.</w:t>
            </w:r>
          </w:p>
        </w:tc>
      </w:tr>
      <w:tr>
        <w:trPr>
          <w:trHeight w:val="600" w:hRule="atLeast"/>
        </w:trPr>
        <w:tc>
          <w:tcPr>
            <w:tcW w:w="40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общей оборачиваемости капитала (обороты)</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1</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24</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66</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0,95</w:t>
            </w:r>
          </w:p>
        </w:tc>
      </w:tr>
      <w:tr>
        <w:trPr>
          <w:trHeight w:val="789" w:hRule="atLeast"/>
        </w:trPr>
        <w:tc>
          <w:tcPr>
            <w:tcW w:w="40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оборачиваемости оборотных средств (обороты)</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8</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2</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8</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w:t>
            </w:r>
          </w:p>
        </w:tc>
      </w:tr>
      <w:tr>
        <w:trPr>
          <w:trHeight w:val="300" w:hRule="atLeast"/>
        </w:trPr>
        <w:tc>
          <w:tcPr>
            <w:tcW w:w="40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ндоотдача (обороты)</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83</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07</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3</w:t>
            </w:r>
          </w:p>
        </w:tc>
      </w:tr>
      <w:tr>
        <w:trPr>
          <w:trHeight w:val="600" w:hRule="atLeast"/>
        </w:trPr>
        <w:tc>
          <w:tcPr>
            <w:tcW w:w="402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 отдачи собственного капитала (обороты)</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17</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13</w:t>
            </w:r>
          </w:p>
        </w:tc>
        <w:tc>
          <w:tcPr>
            <w:tcW w:w="93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4</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77</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 таблице 2.11 можно сделать вывод, что коэффициент оборачиваемости оборотных средств значительно уменьшился. Это означает, что скорость оборота всех оборотных средств ООО Торговый дом «Новый век» (как материальных так и денежных). Влияние на отрицательное изменение показателей деловой активности в значительной мере оказало снижение выручки за реализованный товар и услуги.</w:t>
      </w:r>
    </w:p>
    <w:p>
      <w:pPr>
        <w:pStyle w:val="Normal"/>
        <w:widowControl w:val="false"/>
        <w:spacing w:lineRule="auto" w:line="360" w:before="0" w:after="0"/>
        <w:ind w:firstLine="709"/>
        <w:jc w:val="both"/>
        <w:rPr/>
      </w:pPr>
      <w:r>
        <w:rPr>
          <w:rFonts w:cs="Times New Roman" w:ascii="Times New Roman" w:hAnsi="Times New Roman"/>
          <w:sz w:val="28"/>
          <w:szCs w:val="28"/>
        </w:rPr>
        <w:t>Фондоотдача – отношение суммы выручки от реализации к средней стоимости основных средств в течение года (то есть сколько дохода от реализации удалось «выжать» из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3 наглядно представим показатели таблицы 2.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5715" cy="331406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11" r="-7" b="-11"/>
                    <a:stretch>
                      <a:fillRect/>
                    </a:stretch>
                  </pic:blipFill>
                  <pic:spPr bwMode="auto">
                    <a:xfrm>
                      <a:off x="0" y="0"/>
                      <a:ext cx="5085715" cy="3314065"/>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 Динамика показателей деловой активности ООО Торговый дом «Новый век» за 2008 – 2010 гг.</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показателя фондоотдачи в 2010 году на 1,43 свидетельствует о снижении эффективности использования основных средств и оценивается как отрицательная тенденция. Он снизился в 2010 году за счет снижения выручки от реализации снижения показателя остаточной стоимости основных средств. При этом основные средства, ввиду своего износа, постоянно уменьшают свою стоимость, но рост фондоотдачи, полученный исключительно вследствие изнашиваемости основных средств, нельзя считать положительной тенденцией. Временное уменьшение показателя фондоотдачи может быть вызвано вводом в действие новых производственных мощностей, дорогостоящим восстановлением основных средств посредством капитального ремонта или модернизации, которое впоследствии должно привести как к росту выручки (нетто), так и к дополнительному росту показателя фондоот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тдачи собственного капитала показывает, что в 2010 году скорость оборота собственного капитала снизилась, то есть на 1 рубль вложенного собственного капитала приходится 1,4 копейки выру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ижение данного показателя при относительно стабильном значении показателя собственного капитала является отрицательной тенденцией, свидетельствующей об снижении активности ООО Торговый дом «Новый век» на рынках сбыта, что свидетельствует либо о проблемах с реализацией, либо об увеличении доли собственного капитала, который в анализируемый период времени используется недостаточно эффектив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омплексный анализ отчета о прибылях и убытках форма № 2 ООО Торговый дом «Новый век»</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 2 годовой и квартальной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и деловых качеств предприятия, степени его надежности и финансового благополучия как партнера.</w:t>
      </w:r>
    </w:p>
    <w:p>
      <w:pPr>
        <w:pStyle w:val="Normal"/>
        <w:widowControl w:val="false"/>
        <w:spacing w:lineRule="auto" w:line="360" w:before="0" w:after="0"/>
        <w:ind w:firstLine="709"/>
        <w:jc w:val="both"/>
        <w:rPr/>
      </w:pPr>
      <w:r>
        <w:rPr>
          <w:rFonts w:cs="Times New Roman" w:ascii="Times New Roman" w:hAnsi="Times New Roman"/>
          <w:sz w:val="28"/>
          <w:szCs w:val="28"/>
        </w:rPr>
        <w:t>Прибыль – это положительный финансовый результат деятельности организации. Отрицательный результат называется убытком.</w:t>
      </w:r>
    </w:p>
    <w:p>
      <w:pPr>
        <w:pStyle w:val="Normal"/>
        <w:widowControl w:val="false"/>
        <w:spacing w:lineRule="auto" w:line="360" w:before="0" w:after="0"/>
        <w:ind w:firstLine="709"/>
        <w:jc w:val="both"/>
        <w:rPr/>
      </w:pPr>
      <w:r>
        <w:rPr>
          <w:rFonts w:cs="Times New Roman" w:ascii="Times New Roman" w:hAnsi="Times New Roman"/>
          <w:sz w:val="28"/>
          <w:szCs w:val="28"/>
        </w:rPr>
        <w:t>Прибыль (убыток) – это разница между всеми доходами организации и всеми ее расх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илософской точки зрения прибыль можно определить так: «Это функция времени и вознаграждение за терп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аждого слагаемого прибыли предприятия имеет не абстрактный, а вполне конкретный характер, потому что позволяет учредителям и акционерам, администрации выбрать наиболее важные направления активизации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изменений показателей за 2009 – 2010 гг. в ООО Торговый дом «Новый век» за 2009 – 2010 гг. можно сделать выводы, что большинство показателей финансово-хозяйственной деятельности предприятия снизились, что является отрицательной тенденцией. Показатель выручки снизился по сравнению с 2009 г. на 1565098 тыс. руб., за счет чего снизилась и валовая прибыль на 554042 тыс. руб. Несмотря на то, что на предприятии были значительно снижены коммерческие и управленческие расходы, результатом деятельности стал убы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12 </w:t>
      </w:r>
      <w:r>
        <w:rPr/>
        <w:t>– Динамика финансовых показателей ООО Торговый дом «Новый век» за 2009 – 2010 гг.</w:t>
      </w:r>
    </w:p>
    <w:tbl>
      <w:tblPr>
        <w:tblW w:w="8689" w:type="dxa"/>
        <w:jc w:val="center"/>
        <w:tblInd w:w="0" w:type="dxa"/>
        <w:tblLayout w:type="fixed"/>
        <w:tblCellMar>
          <w:top w:w="0" w:type="dxa"/>
          <w:left w:w="108" w:type="dxa"/>
          <w:bottom w:w="0" w:type="dxa"/>
          <w:right w:w="108" w:type="dxa"/>
        </w:tblCellMar>
      </w:tblPr>
      <w:tblGrid>
        <w:gridCol w:w="1959"/>
        <w:gridCol w:w="970"/>
        <w:gridCol w:w="708"/>
        <w:gridCol w:w="870"/>
        <w:gridCol w:w="1134"/>
        <w:gridCol w:w="1134"/>
        <w:gridCol w:w="1054"/>
        <w:gridCol w:w="860"/>
      </w:tblGrid>
      <w:tr>
        <w:trPr>
          <w:trHeight w:val="1207"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оказателя</w:t>
            </w:r>
          </w:p>
        </w:tc>
        <w:tc>
          <w:tcPr>
            <w:tcW w:w="97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д строки</w:t>
            </w:r>
          </w:p>
        </w:tc>
        <w:tc>
          <w:tcPr>
            <w:tcW w:w="70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w:t>
            </w:r>
          </w:p>
        </w:tc>
        <w:tc>
          <w:tcPr>
            <w:tcW w:w="87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в % к выручке в 2010 г.</w:t>
            </w:r>
          </w:p>
        </w:tc>
        <w:tc>
          <w:tcPr>
            <w:tcW w:w="105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ровень в % выручке в 2009 г.</w:t>
            </w:r>
          </w:p>
        </w:tc>
        <w:tc>
          <w:tcPr>
            <w:tcW w:w="8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е уровня</w:t>
            </w:r>
          </w:p>
        </w:tc>
      </w:tr>
      <w:tr>
        <w:trPr>
          <w:trHeight w:val="302"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 4–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 6–7</w:t>
            </w:r>
          </w:p>
        </w:tc>
      </w:tr>
      <w:tr>
        <w:trPr>
          <w:trHeight w:val="1169"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Выручка (нетто) от продажи товаров, работ, услуг (за минусом НДС, акцизов и аналогичных обязательных платежей (В)</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8469</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3 37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65 098</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833"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Себестоимость проданных товаров, продукции, работ, услуг (С)</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6093</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5 037</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11 056</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42</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14</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8</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аловая прибыль</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2376</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 334</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4 04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8</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86</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8</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ммерческие расходы (КР)</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257</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295</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 96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1</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9</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3</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правленческие расходы (УР)</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161</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 78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 379</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1</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8</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73</w:t>
            </w:r>
          </w:p>
        </w:tc>
      </w:tr>
      <w:tr>
        <w:trPr>
          <w:trHeight w:val="604"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убыток) от продаж (стр. 010–020–030–040) (ПП)</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7958</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74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 70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4</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9</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13</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ы к полученные (%пол)</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79</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83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35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38</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2</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ы к уплате (%упл)</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90</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 60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51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5</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1</w:t>
            </w:r>
          </w:p>
        </w:tc>
      </w:tr>
      <w:tr>
        <w:trPr>
          <w:trHeight w:val="604"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операционные доходы (ПрОД)</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559</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115</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 444</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4</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9</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5</w:t>
            </w:r>
          </w:p>
        </w:tc>
      </w:tr>
      <w:tr>
        <w:trPr>
          <w:trHeight w:val="604"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чие операционные расходы (ПрОР)</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838</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 131</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 29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8</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8</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9</w:t>
            </w:r>
          </w:p>
        </w:tc>
      </w:tr>
      <w:tr>
        <w:trPr>
          <w:trHeight w:val="971"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убыток) до налогообложения (стр.050+060–070+080+090–100+120–130) (ПБ)</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0068</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 53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9 60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3</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3</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7</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Налог на прибыль (н/п)</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070</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294</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 776</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8</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8</w:t>
            </w:r>
          </w:p>
        </w:tc>
      </w:tr>
      <w:tr>
        <w:trPr>
          <w:trHeight w:val="317"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логовые санкции</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3</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4</w:t>
            </w:r>
          </w:p>
        </w:tc>
      </w:tr>
      <w:tr>
        <w:trPr>
          <w:trHeight w:val="906" w:hRule="atLeast"/>
        </w:trPr>
        <w:tc>
          <w:tcPr>
            <w:tcW w:w="1959"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szCs w:val="20"/>
                <w:lang w:eastAsia="ru-RU"/>
              </w:rPr>
              <w:t>Чистая прибыль (нераспределенная прибыль (убыток) отчетного периода) (стр. 160+170–180) (ПЧ)</w:t>
            </w:r>
          </w:p>
        </w:tc>
        <w:tc>
          <w:tcPr>
            <w:tcW w:w="9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0</w:t>
            </w:r>
          </w:p>
        </w:tc>
        <w:tc>
          <w:tcPr>
            <w:tcW w:w="70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962</w:t>
            </w:r>
          </w:p>
        </w:tc>
        <w:tc>
          <w:tcPr>
            <w:tcW w:w="87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0 240</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8 202</w:t>
            </w:r>
          </w:p>
        </w:tc>
        <w:tc>
          <w:tcPr>
            <w:tcW w:w="113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8</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3</w:t>
            </w:r>
          </w:p>
        </w:tc>
        <w:tc>
          <w:tcPr>
            <w:tcW w:w="8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71</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изменения в структуре финансовых показателей ООО Торговый дом «Новый век» за 2009 – 2010 гг. приведенных в таблице и графически отображенных можно сделать вывод, что увеличилась доля издержек на производство продукции, товаров и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95115" cy="421894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9" t="-9" r="-9" b="-9"/>
                    <a:stretch>
                      <a:fillRect/>
                    </a:stretch>
                  </pic:blipFill>
                  <pic:spPr bwMode="auto">
                    <a:xfrm>
                      <a:off x="0" y="0"/>
                      <a:ext cx="4095115" cy="4218940"/>
                    </a:xfrm>
                    <a:prstGeom prst="rect">
                      <a:avLst/>
                    </a:prstGeom>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4 – Динамика финансовых показателей ООО Торговый дом «Новый век» за 2009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 Этот показатель составлял 70,14 %, в 2001 возрос до 83,42 %. За счет этого снизилась доля валовой выручки, которая в 2009 г. Составляла 29,86 %, а в 2010 г. – 16,58 %. В 2010 году так же увеличилась доля коммерческих и управленческих расходов в структуре финансовых показателей отраженных в отчете о прибылях и убытках. В связи с этим образовался отрицательный результат показывающий чистую прибы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является важнейшим источником информации для анализа показателей рентабельности предприятия, рентабельности производства продукции, определения величины чистой прибыли, остающейся в распоряжении предприятия, и други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rPr>
        <w:t>Рентабельность – один из основных стоимостных качественных показателей эффективности производства на предприятии, характеризующий уровень отдачи затрат и степень средств в процессе производства и реализации продукции (работ,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рентабельности можно объединить в следующи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ели доходности продукции. Рассчитываются на основе выручки от продажи продукции (выполнения работ, оказания услуг) и затрат на производство и реализ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прода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 (окупаемость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и доходности имущества и его ча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всего капитала (ак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сновных средств и прочих внеоборот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ели доходности используемого капитала. Рассчитываются на базе инвестирован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собствен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ерманент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странах с развитыми рыночными отношениями обычно ежегодно торговая палата, промышленные ассоциации или правительство публикуют информацию о «нормальных» значениях показателей рентабельности. Сопоставление своих показателей с их допустимыми величинами позволяет сделать вывод о состоянии финансового положения предприятия. В России эта практика пока отсутствует, поэтому единой базой для сравнения является информация о величине показателей в предыдущие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13 –</w:t>
      </w:r>
      <w:r>
        <w:rPr/>
        <w:t xml:space="preserve"> Показатели, характеризующие прибыльность (рентабельность)</w:t>
      </w:r>
    </w:p>
    <w:tbl>
      <w:tblPr>
        <w:tblW w:w="8300" w:type="dxa"/>
        <w:jc w:val="center"/>
        <w:tblInd w:w="0" w:type="dxa"/>
        <w:tblLayout w:type="fixed"/>
        <w:tblCellMar>
          <w:top w:w="0" w:type="dxa"/>
          <w:left w:w="108" w:type="dxa"/>
          <w:bottom w:w="0" w:type="dxa"/>
          <w:right w:w="108" w:type="dxa"/>
        </w:tblCellMar>
      </w:tblPr>
      <w:tblGrid>
        <w:gridCol w:w="2920"/>
        <w:gridCol w:w="5380"/>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эффициент</w:t>
            </w:r>
          </w:p>
        </w:tc>
        <w:tc>
          <w:tcPr>
            <w:tcW w:w="538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Формула расчета</w:t>
            </w:r>
          </w:p>
        </w:tc>
      </w:tr>
      <w:tr>
        <w:trPr>
          <w:trHeight w:val="30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нтабельность продаж</w:t>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050 (ф. 2) / стр. 010 (ф. 2) × 100 %</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ибыль от продаж / Выручка от продаж × 100 %</w:t>
            </w:r>
          </w:p>
        </w:tc>
      </w:tr>
      <w:tr>
        <w:trPr>
          <w:trHeight w:val="300"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рентабельность</w:t>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190 (ф. 2) / стр. 010 (ф. 2) × 100 %</w:t>
            </w:r>
          </w:p>
        </w:tc>
      </w:tr>
      <w:tr>
        <w:trPr>
          <w:trHeight w:val="3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прибыль / Выручка от продаж × 100 %</w:t>
            </w:r>
          </w:p>
        </w:tc>
      </w:tr>
      <w:tr>
        <w:trPr>
          <w:trHeight w:val="405"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кономическая рентабельность</w:t>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190 (ф. 2) / стр. 300 (ф. 1) × 100 %</w:t>
            </w:r>
          </w:p>
        </w:tc>
      </w:tr>
      <w:tr>
        <w:trPr>
          <w:trHeight w:val="45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прибыль / Средняя стоимость активов × 100 %</w:t>
            </w:r>
          </w:p>
        </w:tc>
      </w:tr>
      <w:tr>
        <w:trPr>
          <w:trHeight w:val="375"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нтабельность собственного капитала</w:t>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190 (ф. 2) / стр.490 (ф. 1) × 100 %</w:t>
            </w:r>
          </w:p>
        </w:tc>
      </w:tr>
      <w:tr>
        <w:trPr>
          <w:trHeight w:val="6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прибыль / Средняя стоимость собственного капитала × 100 %</w:t>
            </w:r>
          </w:p>
        </w:tc>
      </w:tr>
      <w:tr>
        <w:trPr>
          <w:trHeight w:val="345" w:hRule="atLeast"/>
        </w:trPr>
        <w:tc>
          <w:tcPr>
            <w:tcW w:w="292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нтабельность перманентного капитала</w:t>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тр. 190 (ф.2) / (стр. 490 + стр. 590 (ф.1)) × 100 %</w:t>
            </w:r>
          </w:p>
        </w:tc>
      </w:tr>
      <w:tr>
        <w:trPr>
          <w:trHeight w:val="900" w:hRule="atLeast"/>
        </w:trPr>
        <w:tc>
          <w:tcPr>
            <w:tcW w:w="292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538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прибыль / (Средняя стоимость собственного капитала + Средняя стоимость долгосрочных обязательств) × 100 %</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даж отражает удельный вес прибыли в каждом рубле выручки от продажи. В зарубежной практике этот показатель называется маржой прибыли (коммерческой марж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интетических показателей экономической деятельности организации в целом является рентабельность активов, который принято называть экономической рентабельностью. Это самый общий показатель, отвечающий на вопрос, сколько прибыли хозяйствующий субъект получает в расчете на 1 рубль своего имущества. От его уровня, в частности, зависит размер дивидендов на акции в акционерных обществах. В 2010 году за счет резкого снижения выручки за реализованный товар в ООО Торговый дом «Новый век» рентабельность активов упала до ноля, то есть организация понесла убы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14</w:t>
      </w:r>
      <w:r>
        <w:rPr/>
        <w:t xml:space="preserve"> Динамика показателей рентабельности ООО Торговый дом «Новый век» за 2008 – 2010 гг.</w:t>
      </w:r>
    </w:p>
    <w:tbl>
      <w:tblPr>
        <w:tblW w:w="8440" w:type="dxa"/>
        <w:jc w:val="center"/>
        <w:tblInd w:w="0" w:type="dxa"/>
        <w:tblLayout w:type="fixed"/>
        <w:tblCellMar>
          <w:top w:w="0" w:type="dxa"/>
          <w:left w:w="108" w:type="dxa"/>
          <w:bottom w:w="0" w:type="dxa"/>
          <w:right w:w="108" w:type="dxa"/>
        </w:tblCellMar>
      </w:tblPr>
      <w:tblGrid>
        <w:gridCol w:w="4000"/>
        <w:gridCol w:w="943"/>
        <w:gridCol w:w="961"/>
        <w:gridCol w:w="943"/>
        <w:gridCol w:w="1593"/>
      </w:tblGrid>
      <w:tr>
        <w:trPr>
          <w:trHeight w:val="90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казатель</w:t>
            </w:r>
          </w:p>
        </w:tc>
        <w:tc>
          <w:tcPr>
            <w:tcW w:w="94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8 г.</w:t>
            </w:r>
          </w:p>
        </w:tc>
        <w:tc>
          <w:tcPr>
            <w:tcW w:w="96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09г.</w:t>
            </w:r>
          </w:p>
        </w:tc>
        <w:tc>
          <w:tcPr>
            <w:tcW w:w="94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010 г.</w:t>
            </w:r>
          </w:p>
        </w:tc>
        <w:tc>
          <w:tcPr>
            <w:tcW w:w="15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клонение 2010 год к 2008 г.</w:t>
            </w:r>
          </w:p>
        </w:tc>
      </w:tr>
      <w:tr>
        <w:trPr>
          <w:trHeight w:val="390" w:hRule="atLeast"/>
        </w:trPr>
        <w:tc>
          <w:tcPr>
            <w:tcW w:w="4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нтабельность продаж</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1,68</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59</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54</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8,22</w:t>
            </w:r>
          </w:p>
        </w:tc>
      </w:tr>
      <w:tr>
        <w:trPr>
          <w:trHeight w:val="330" w:hRule="atLeast"/>
        </w:trPr>
        <w:tc>
          <w:tcPr>
            <w:tcW w:w="4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Чистая рентабельность</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4,17</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3,43</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2,28</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45</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Экономическая рентабельность</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6,74</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0,06</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9,44</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18</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нтабельность собственного капитала</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21,56</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5,47</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7,17</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8,73</w:t>
            </w:r>
          </w:p>
        </w:tc>
      </w:tr>
      <w:tr>
        <w:trPr>
          <w:trHeight w:val="300" w:hRule="atLeast"/>
        </w:trPr>
        <w:tc>
          <w:tcPr>
            <w:tcW w:w="4000"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Рентабельность перманентного капитала</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84</w:t>
            </w:r>
          </w:p>
        </w:tc>
        <w:tc>
          <w:tcPr>
            <w:tcW w:w="9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54,77</w:t>
            </w:r>
          </w:p>
        </w:tc>
        <w:tc>
          <w:tcPr>
            <w:tcW w:w="94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16,92</w:t>
            </w:r>
          </w:p>
        </w:tc>
        <w:tc>
          <w:tcPr>
            <w:tcW w:w="15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33,76</w:t>
            </w:r>
          </w:p>
        </w:tc>
      </w:tr>
    </w:tbl>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казателе рентабельности активов результат текущей деятельности анализируемого периода (прибыль) сопоставляется с имеющимися у организации основными и оборотными средствами (активами). С помощью тех же активов организация будет получать прибыль и в последующие периоды деятельности. Прибыль же является главным образом (почти на 98 %) результатом от продажи продукции (работ, услуг). Выручка от продажи — показатель, напрямую связанный со стоимостью активов: он складывается из натурального объема и цен реализации, а натуральный объем производства и реализации определяется стоимостью имущ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данные приведенные в таблице и на рисунке можно сделать вывод, что показатель рентабельности собственного капитала в 2010 году снизилась до отрицательного показателя из-за снижения выручки от продаж, вследствие чего, результатом финансово-хозяйственной деятельности ООО Торговый дом «Новый век» за 2008 – 2010 гг. явился убыток.</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отчетность аудит</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95215" cy="299021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7" t="-12" r="-7" b="-12"/>
                    <a:stretch>
                      <a:fillRect/>
                    </a:stretch>
                  </pic:blipFill>
                  <pic:spPr bwMode="auto">
                    <a:xfrm>
                      <a:off x="0" y="0"/>
                      <a:ext cx="4895215" cy="299021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5 – Динамика показателей рентабельности ООО Торговый дом «Новый век» за 2008 – 2010 г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водя комплексный анализ отчета о прибылях и убытках форма № 2 ООО Торговый дом «Новый век» за 2008 – 2010 гг. можно сделать вывод, что предприятие в 2010 году сработало в убыток за счет резкого снижения выручки от продаж и услуг. Несмотря на существенное снижение в 2010 году коммерческих и управленческих расходов показатели рентабельности имеют отрицательную динамику. Это говорит о том, что интерес потребителя упал к предлагаемому товару. Руководству предприятия необходимо принять меры по продвижению товара, или предложить потребителю товар, имеющий наибольший спрос.</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sz w:val="28"/>
          <w:szCs w:val="28"/>
        </w:rPr>
        <w:t>2.3 Комплексный анализ отчета об изменениях капитала № 3 ООО Торговый дом «Новый век»</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отчетность – залог успеха. Данное правило справедливо не только потому, что корректно составленные формы не вызовут нареканий со стороны контролирующих органов, но и потому, что внешние и внутренние пользователи, получая актуальные и верные сведения о деятельности компании, смогут держать руку на пульсе событий и принимать необходимые управленческ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бухгалтерская отчетность является источником информации о деятельности компании, однако, к сожалению, не все способны черпать из этого источника. Заинтересованные лица изучают в основном показатели бухгалтерского баланса (форма № 1) и «Отчета о прибылях и убытках» (форма № 2). Но наряду с этим в бухгалтерской отчетности существует не менее значимая и интересная форма № 3 «Отчет об изменениях капитала», содержащая сведения о структуре и движении собственного капитала и создаваемых организацией резервах. Данный документ также рассматривается в качестве основного и в соответствии с МСФО (IAS) 1 и составляется за каждый период, в котором представляется финансовая отче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компании определяется как разница между стоимостью ее активов и обязательств (кредиторской задолженности), поэтому форма № 3 показывает, как на предприятии реализуется правило: «Нельзя тратить больше, чем имееш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можно разделить на следующие составля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рованный капитал, включающий в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ный (складочный) капитал – сумма средств, первоначально инвестированных собственниками для обеспечения уставной деятельности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авочный капитал в части стоимости имущества, внесенного учредителями (акционерами) сверх зарегистрированного уставного капитала (эмиссионный доход), а также суммы, образующиеся в результате изменений стоимости имущества при его переоцен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пленный капитал, включающий в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ный капитал – сумма, выделяемая из прибыли компании для покрытия возможных убытков, а также для погашения облигаций организации и выкупа собственных а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распределенную прибыль – сумма чистой прибыли, оставшаяся после уплаты всех налогов в бюдж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капитале между двумя отчетными датами представляют собой суммарные результаты, возникшие в ходе деятельности компании в течение периода, а также результаты операций с акционерами (внесение капитала, выплату дивидендов и т. д.). Все доходы и расходы, признанные за период, включаются в определение чистой прибыли или убытка и отражаются в форме № 2. Исключение составляют суммы, которые отражаются непосредственно в капитале,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переоценки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зультаты переоценки инвести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зультаты изменений в учетной поли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урсовые разницы от пересчета финансовой отчетности иностранных подразделений и дочерни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форме № 3 отражены показатели, оказавшие влияние на получение уставного капитала, использования чистой прибыли, а также формирования и движения фон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оссийскими бухгалтерскими стандартами форма № 3 рассматривается как приложение к бухгалтерскому балансу и «Отчету о прибылях и убытках». Большое значение имеет тот факт, что в «Отчете об изменениях капитала» перечислены все статьи, способные оказать влияние на изменение компонентов капитала. Кроме того, можно обособлено отразить его увеличение или уменьшение за счет реорганизации юридического лица. Также рассматриваемый отчет содержит информацию об изменениях резервов, образованных в соответствии с законодательством и учредительными документами, оценочных и предстоящих расход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руктура отчета представлена в приложении 3 </w:t>
      </w:r>
    </w:p>
    <w:p>
      <w:pPr>
        <w:pStyle w:val="Normal"/>
        <w:widowControl w:val="false"/>
        <w:spacing w:lineRule="auto" w:line="360" w:before="0" w:after="0"/>
        <w:ind w:firstLine="709"/>
        <w:jc w:val="both"/>
        <w:rPr/>
      </w:pPr>
      <w:r>
        <w:rPr>
          <w:rFonts w:cs="Times New Roman" w:ascii="Times New Roman" w:hAnsi="Times New Roman"/>
          <w:sz w:val="28"/>
          <w:szCs w:val="28"/>
        </w:rPr>
        <w:t>«Отчет об изменениях капитала» состоит из двух основных разделов и справочной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Раздел I посвящен изменениям капитала организации. В нем отражаются данные об уставном, добавочном и резервном капиталах, а также о сумме нераспределенной прибыли (непокрытого убытка). Данные в форме указываются не только за отчетный год, но и за два предыдущих. Это обеспечивает сопоставимость периодов в форме № 3 и позволяет проанализировать их значения в динам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II приведены данные о созданных обществом резервах. Некоторые их виды общество создает в соответствии с законодательством и учредительными документам, другие может формировать на собственное усмотрение, закрепив в учетной политике. Например, резервы предназначены для покрытия непредвиденных потерь, компенсации риска и других расходов, возникающих в процессе хозяйственной деятельности компании. Стоит отметить, что резервы необходимо показать в движении. Для реализации этой цели приводятся данные об остатке резервов на начало года, их пополнении и использовании в течение года, а также остатке на конец года. В разделе «Справки» указываются сведения о стоимости чистых активов общества и средствах целевого финансирования. [41]</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отдельные составляющие собственного капитала и на основе примера по ООО Торговый дом «Новый век» проведем его анализ с использованием данных баланса и формы № 3.</w:t>
      </w:r>
    </w:p>
    <w:p>
      <w:pPr>
        <w:pStyle w:val="Normal"/>
        <w:widowControl w:val="false"/>
        <w:spacing w:lineRule="auto" w:line="360" w:before="0" w:after="0"/>
        <w:ind w:firstLine="709"/>
        <w:jc w:val="both"/>
        <w:rPr/>
      </w:pPr>
      <w:r>
        <w:rPr>
          <w:rFonts w:cs="Times New Roman" w:ascii="Times New Roman" w:hAnsi="Times New Roman"/>
          <w:sz w:val="28"/>
          <w:szCs w:val="28"/>
        </w:rPr>
        <w:t>В разделе I «Изменения капитала» в третьем столбце отражается величина уставного капитала организации. Он свидетельствует о размере имущества предприятия, обеспечивающего интересы его кредиторов. Уставный капитал позволяет определить долю участия каждого учредителя. Данной доле соответствует количество голосов участника на общем собрании акционеров и причитающаяся ему часть дохода. Уставный капитал может изменяться. В частности на его размер могут повлия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дополнительный выпуск акций или уменьшение их количест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увеличение или уменьшение номинальной стоимость акц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организация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Уставный капитал организации может быть увеличен путем повышения номинальной стоимости уже выпущенных или размещения дополнительных акций. При этом следует учитывать, что величина, на которую «вырастает» уставный капитал за счет имущества компании, не должна превышать разницу между стоимостью чистых активов общества и суммой уставного капитала и резервного фонда. Сумма переоценки распределяется между акционерами пропорционально их доле в уставном капитале акционерного общества, при этом увеличить уставный капитал можно только в целое число раз.</w:t>
      </w:r>
    </w:p>
    <w:p>
      <w:pPr>
        <w:pStyle w:val="Normal"/>
        <w:widowControl w:val="false"/>
        <w:spacing w:lineRule="auto" w:line="360" w:before="0" w:after="0"/>
        <w:ind w:firstLine="709"/>
        <w:jc w:val="both"/>
        <w:rPr/>
      </w:pPr>
      <w:r>
        <w:rPr>
          <w:rFonts w:cs="Times New Roman" w:ascii="Times New Roman" w:hAnsi="Times New Roman"/>
          <w:sz w:val="28"/>
          <w:szCs w:val="28"/>
        </w:rPr>
        <w:t>Уменьшение уставного капитала может производиться в случае выхода участников из состава ООО или выкупа акций учредителей с последующим их аннулированием, а также при доведении размера уставного капитала до показателя стоимости чистых активов. При этом необходимо помнить, что уставный капитал не может быть меньше минимального размера, установленного законодательством.</w:t>
      </w:r>
    </w:p>
    <w:p>
      <w:pPr>
        <w:pStyle w:val="Normal"/>
        <w:widowControl w:val="false"/>
        <w:spacing w:lineRule="auto" w:line="360" w:before="0" w:after="0"/>
        <w:ind w:firstLine="709"/>
        <w:jc w:val="both"/>
        <w:rPr/>
      </w:pPr>
      <w:r>
        <w:rPr>
          <w:rFonts w:cs="Times New Roman" w:ascii="Times New Roman" w:hAnsi="Times New Roman"/>
          <w:sz w:val="28"/>
          <w:szCs w:val="28"/>
        </w:rPr>
        <w:t>Данные баланса и формы № 3 характеризуют изменения, которые произошли с величиной собственного капитала в разрезе его составляющих. На рисунке 2.6 приведен пример структуры собственного капитала, который свидетельствует о высоком уровне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04690" cy="24574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5" r="-8" b="-15"/>
                    <a:stretch>
                      <a:fillRect/>
                    </a:stretch>
                  </pic:blipFill>
                  <pic:spPr bwMode="auto">
                    <a:xfrm>
                      <a:off x="0" y="0"/>
                      <a:ext cx="4504690" cy="2457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 Структура собственного капитала ООО Торговый дом «Новый век» по состоянию на 31.12.2010 год.</w:t>
      </w:r>
      <w:r>
        <w:br w:type="page"/>
      </w:r>
    </w:p>
    <w:p>
      <w:pPr>
        <w:pStyle w:val="Normal"/>
        <w:spacing w:lineRule="auto" w:line="360" w:before="0" w:after="0"/>
        <w:ind w:firstLine="709"/>
        <w:jc w:val="both"/>
        <w:rPr/>
      </w:pPr>
      <w:r>
        <w:rPr>
          <w:rFonts w:cs="Times New Roman" w:ascii="Times New Roman" w:hAnsi="Times New Roman"/>
          <w:sz w:val="28"/>
          <w:szCs w:val="28"/>
        </w:rPr>
        <w:t>В течение анализируемого периода основным источником финансирования компании являются собственные средства. Доля собственного капитала в пассивах составляет 55 процентов. Анализ его структуры показывает, что положительная величина собственных средств образована за счет уставного капитала. Снижение темпов роста накопленного капитала в структуре собственного говорят о снижении деловой активности предприятия и достаточно неуверенной позиции на рынке.</w:t>
      </w:r>
    </w:p>
    <w:p>
      <w:pPr>
        <w:pStyle w:val="Normal"/>
        <w:widowControl w:val="false"/>
        <w:spacing w:lineRule="auto" w:line="360" w:before="0" w:after="0"/>
        <w:ind w:firstLine="709"/>
        <w:jc w:val="both"/>
        <w:rPr/>
      </w:pPr>
      <w:r>
        <w:rPr>
          <w:rFonts w:cs="Times New Roman" w:ascii="Times New Roman" w:hAnsi="Times New Roman"/>
          <w:sz w:val="28"/>
          <w:szCs w:val="28"/>
        </w:rPr>
        <w:t>По данным баланса и раздела 1 «Изменения капитала» формы № 3 величина уставного капитала на конец 2008 года равна 205874 тыс. руб. В течение 2009 года его размер не менялся. А в 2010 году произошло увеличение величины уставного капитала за счет увеличения количества акций. Общее собрание акционеров приняло решение «увеличить» уставный капитал путем выпуска дополнительных акций в целях увеличения их общего количества. За счет этого величина уставного капитала компании увеличилась на 5,1 % и составил на 31 декабря 2010 года 216415 тыс. руб.</w:t>
      </w:r>
    </w:p>
    <w:p>
      <w:pPr>
        <w:pStyle w:val="Normal"/>
        <w:widowControl w:val="false"/>
        <w:spacing w:lineRule="auto" w:line="360" w:before="0" w:after="0"/>
        <w:ind w:firstLine="709"/>
        <w:jc w:val="both"/>
        <w:rPr/>
      </w:pPr>
      <w:r>
        <w:rPr>
          <w:rFonts w:cs="Times New Roman" w:ascii="Times New Roman" w:hAnsi="Times New Roman"/>
          <w:sz w:val="28"/>
          <w:szCs w:val="28"/>
        </w:rPr>
        <w:t>В столбце 4 раздела I формы № 3 отражается величина добавочного капитала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На рассматриваемом предприятии по данным формы № 3 видно, что изменение добавочного капитала в 2009 году произошло за счет след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ьше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ытие объектов основных средств – 23883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ируемой ситуации уменьшение величины добавочного капитала не оказало сильного влияния на величину и структуру собственного капитала, и, как следствие, на финансовую устойчивость компании.</w:t>
      </w:r>
    </w:p>
    <w:p>
      <w:pPr>
        <w:pStyle w:val="Normal"/>
        <w:widowControl w:val="false"/>
        <w:spacing w:lineRule="auto" w:line="360" w:before="0" w:after="0"/>
        <w:ind w:firstLine="709"/>
        <w:jc w:val="both"/>
        <w:rPr/>
      </w:pPr>
      <w:r>
        <w:rPr>
          <w:rFonts w:cs="Times New Roman" w:ascii="Times New Roman" w:hAnsi="Times New Roman"/>
          <w:sz w:val="28"/>
          <w:szCs w:val="28"/>
        </w:rPr>
        <w:t>Величина резервного капитала организации отражается в столбце 5 раздела I формы № 3. Его размер должен составлять не менее 5 процентов от величины уставного капитала. Формируется он за счет чистой прибыли. ООО должны ежегодно отчислять в резервный капитал не менее 5 процентов чистой прибыли.</w:t>
      </w:r>
    </w:p>
    <w:p>
      <w:pPr>
        <w:pStyle w:val="Normal"/>
        <w:widowControl w:val="false"/>
        <w:spacing w:lineRule="auto" w:line="360" w:before="0" w:after="0"/>
        <w:ind w:firstLine="709"/>
        <w:jc w:val="both"/>
        <w:rPr/>
      </w:pPr>
      <w:r>
        <w:rPr>
          <w:rFonts w:cs="Times New Roman" w:ascii="Times New Roman" w:hAnsi="Times New Roman"/>
          <w:sz w:val="28"/>
          <w:szCs w:val="28"/>
        </w:rPr>
        <w:t>Общества могут расходовать средства резервного капитала на следующие нуж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рытие убытка за отчетный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гашение облигаций и выкуп акций общества, если иных средств для этого недостаточ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ых целей использование резервного фонда недопустим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заметить, что резерв является частью накопленного капитала и наряду с прибылью, а так же с уставным капиталом, является источником собственных средст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В 2010 году на формирование резервного фонда была направлена часть нераспределенной прибыли прошлого года. Величина отчислений из прибыли составила 5489 тыс. руб.</w:t>
      </w:r>
    </w:p>
    <w:p>
      <w:pPr>
        <w:pStyle w:val="Normal"/>
        <w:widowControl w:val="false"/>
        <w:spacing w:lineRule="auto" w:line="360" w:before="0" w:after="0"/>
        <w:ind w:firstLine="709"/>
        <w:jc w:val="both"/>
        <w:rPr/>
      </w:pPr>
      <w:r>
        <w:rPr>
          <w:rFonts w:cs="Times New Roman" w:ascii="Times New Roman" w:hAnsi="Times New Roman"/>
          <w:sz w:val="28"/>
          <w:szCs w:val="28"/>
        </w:rPr>
        <w:t>ООО Торговый дом «Новый век» резервный капитал на конец 2009 года равен 4805 тыс. руб.. Прибыль, полученная по результатам деятельности за 2008 год и направленная в резервный фонд, по решению собрания акционеров использована для покрытия убытков прошлых лет. В 2010 году резервный капитал сформирован в размере пяти процентов чистой прибыли 2009 года в сумме 5489 тыс. руб. согласно решению общего собрания акцион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бце 6 раздела I указываются данные о движении нераспределенной прибыли (непокрытого убытка) организации, которые формируются после уплаты налога на прибыль и формирования отчислений в резервный капитал. Подобные суммы могут быть израсходованы на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у дивиден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и пополнение резерв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гашение убытков. </w:t>
      </w:r>
    </w:p>
    <w:p>
      <w:pPr>
        <w:pStyle w:val="Normal"/>
        <w:widowControl w:val="false"/>
        <w:spacing w:lineRule="auto" w:line="360" w:before="0" w:after="0"/>
        <w:ind w:firstLine="709"/>
        <w:jc w:val="both"/>
        <w:rPr/>
      </w:pPr>
      <w:r>
        <w:rPr>
          <w:rFonts w:cs="Times New Roman" w:ascii="Times New Roman" w:hAnsi="Times New Roman"/>
          <w:sz w:val="28"/>
          <w:szCs w:val="28"/>
        </w:rPr>
        <w:t>По данным формы № 3 пользователь может увидеть корректировку величины прибыли в связи с изменениями в учетной политике. Например, компания перешла с кассового метода учета доходов и расходов на метод начисления. В результате этого меняется величина выручки от реализации, прочие доходы, расходы компании, сумма налога на прибыль и, следовательно, чистая прибыль. Кроме того, в форме выделено уменьшение величины прибыли за счет уценки основ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ующих строках отчета о движении капитала отражены два основных направления расходования чистой прибыли: дивиденды участникам (учредителям) и отчисления в резервный фонд. Принимая решение о распределении чистой прибыли, с учетом предложений совета директоров, акционеры должны реально оценить финансовые возможности и потребности общества. Другими словами, при утверждении дивидендной политики необходимо ориентироваться на баланс интересов общества и его акционеров, баланс между направлением прибыли на выплату дивидендов и финансированием эффективных инвестиционных про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этап определения дивидендов компании заключается в разработке и утверждении советом директоров бизнес-плана деятельности на очередной год. Неотъемлемой частью данного плана являются показатели выручки от реализации продукции (товаров, услуг) и чист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видендной политике совет директоров может определить рекомендуемый общему собранию акционеров размер дивидендов в расчете на одну акцию. Установить определенную ставку подобных выплат в абсолютном выражении (в рублях) невозможно, так как она зависит от результатов деятельности и величины чистой прибыли, оставшейся в распоряжении компании. Не секрет, что акционеры заинтересованы не только в получении дивидендов, но и в росте накопленного капитала, инвестиционной привлекательности общества.</w:t>
      </w:r>
    </w:p>
    <w:p>
      <w:pPr>
        <w:pStyle w:val="Normal"/>
        <w:widowControl w:val="false"/>
        <w:spacing w:lineRule="auto" w:line="360" w:before="0" w:after="0"/>
        <w:ind w:firstLine="709"/>
        <w:jc w:val="both"/>
        <w:rPr/>
      </w:pPr>
      <w:r>
        <w:rPr>
          <w:rFonts w:cs="Times New Roman" w:ascii="Times New Roman" w:hAnsi="Times New Roman"/>
          <w:sz w:val="28"/>
          <w:szCs w:val="28"/>
        </w:rPr>
        <w:t>Если преуспевающая организация не платит дивидендов, то дивидендная доходность акции равна нулю, но при этом возможна высокая курсовая доходность, связанная с ростом рыночной цены а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ивидендов не может быть больше рекомендованного советом директоров (наблюдательным советом) общества.</w:t>
      </w:r>
    </w:p>
    <w:p>
      <w:pPr>
        <w:pStyle w:val="Normal"/>
        <w:widowControl w:val="false"/>
        <w:spacing w:lineRule="auto" w:line="360" w:before="0" w:after="0"/>
        <w:ind w:firstLine="709"/>
        <w:jc w:val="both"/>
        <w:rPr/>
      </w:pPr>
      <w:r>
        <w:rPr>
          <w:rFonts w:cs="Times New Roman" w:ascii="Times New Roman" w:hAnsi="Times New Roman"/>
          <w:sz w:val="28"/>
          <w:szCs w:val="28"/>
        </w:rPr>
        <w:t>В том случае, если компания желает расплачиваться со своими акционерами деньгами, она объявляет о денежных дивидендах. Но существует и другой способ – выкуп собственных акций.</w:t>
      </w:r>
    </w:p>
    <w:p>
      <w:pPr>
        <w:pStyle w:val="Normal"/>
        <w:widowControl w:val="false"/>
        <w:spacing w:lineRule="auto" w:line="360" w:before="0" w:after="0"/>
        <w:ind w:firstLine="709"/>
        <w:jc w:val="both"/>
        <w:rPr/>
      </w:pPr>
      <w:r>
        <w:rPr>
          <w:rFonts w:cs="Times New Roman" w:ascii="Times New Roman" w:hAnsi="Times New Roman"/>
          <w:sz w:val="28"/>
          <w:szCs w:val="28"/>
        </w:rPr>
        <w:t>Предположим, что у компании положительные финансовые показатели, и по результатам последних лет была получена чистая прибыль. Однако по решению совета директоров было принято решение предложить общему собранию акционеров не выплачивать дивиденды по результатам 2008 и 2009 годов. Данное решение было связано с тем, что у общества большое количество акционеров – физических лиц, каждый из которых владеет незначительным количеством акций. В результате при распределении части чистой прибыли размер дивидендов, который бы приходился на долю одного акционера-физлица был бы существенно ниже тех затрат, которые компания понесла бы на их вы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собственных акций предлагается как альтернативная форма вознаграждения акционеров. У каждого акционера появится возможность либо продать принадлежащие ему акции в процессе их выкупа компанией и реализовать ту прибыль, которая была накоплена за счет существенного роста стоимости акций в последние два года, либо сохранить принадлежащие ему акции, но в результате получить увеличение доли и стоимости принадлежащего ему пакета акций.</w:t>
      </w:r>
    </w:p>
    <w:p>
      <w:pPr>
        <w:pStyle w:val="Normal"/>
        <w:widowControl w:val="false"/>
        <w:spacing w:lineRule="auto" w:line="360" w:before="0" w:after="0"/>
        <w:ind w:firstLine="709"/>
        <w:jc w:val="both"/>
        <w:rPr/>
      </w:pPr>
      <w:r>
        <w:rPr>
          <w:rFonts w:cs="Times New Roman" w:ascii="Times New Roman" w:hAnsi="Times New Roman"/>
          <w:sz w:val="28"/>
          <w:szCs w:val="28"/>
        </w:rPr>
        <w:t>В «Отчете об изменениях капитала» в разделе II расшифровываются и отражаются за два года (предыдущий и отчетный) три вида резер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зервы, образующие резервный капитал организации и сформированные за счет чист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очные резер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зервы предстоящих расходов.</w:t>
      </w:r>
    </w:p>
    <w:p>
      <w:pPr>
        <w:pStyle w:val="Normal"/>
        <w:widowControl w:val="false"/>
        <w:spacing w:lineRule="auto" w:line="360" w:before="0" w:after="0"/>
        <w:ind w:firstLine="709"/>
        <w:jc w:val="both"/>
        <w:rPr/>
      </w:pPr>
      <w:r>
        <w:rPr>
          <w:rFonts w:cs="Times New Roman" w:ascii="Times New Roman" w:hAnsi="Times New Roman"/>
          <w:sz w:val="28"/>
          <w:szCs w:val="28"/>
        </w:rPr>
        <w:t>Основное их отличие состоит в том, что они формируются из разных источников. Первый вид резервов образуется за счет чистой прибыли организации, второй – за счет финансовых результатов (отражаются в составе прочих расходов), а расходы по обычным видам деятельности (себестоимость продукции, работ, услуг) могут быть покрыты из резерва предстоящих расходов. В первую группу резервов, в свою очередь, включают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зервы, образованные в соответствии с законодательством. Подобные резервы обязаны формировать акционерные общества согласно Федеральному закону от 7 августа 2001 года № 120-ФЗ «О внесении изменений и дополнений в Федеральный закон «Об акционерных обществах». С 1 января 2002 года минимальный размер резервного капитала (фонда) не должен быть менее пяти процентов от уставного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ы, образованные в соответствии с учредительными документами независимо от организационно-правовых форм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очные резервы формируются для покрытия суммы уменьшения активов. Виды данных резервов могут быть следу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бесценение стоимости материальных це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бесценение вложений в ценные бума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мнительным долг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предстоящих расходов создаются для равномерного списания расходов отчетного года на следующи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рогостоящий ремонт основ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у отпускных работникам организ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лату ежегодных вознаграждений за выслугу лет и по итогам работы за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рантийный ремонт и гарантийное обслуживание. </w:t>
      </w:r>
    </w:p>
    <w:p>
      <w:pPr>
        <w:pStyle w:val="Normal"/>
        <w:widowControl w:val="false"/>
        <w:spacing w:lineRule="auto" w:line="360" w:before="0" w:after="0"/>
        <w:ind w:firstLine="709"/>
        <w:jc w:val="both"/>
        <w:rPr/>
      </w:pPr>
      <w:r>
        <w:rPr>
          <w:rFonts w:cs="Times New Roman" w:ascii="Times New Roman" w:hAnsi="Times New Roman"/>
          <w:sz w:val="28"/>
          <w:szCs w:val="28"/>
        </w:rPr>
        <w:t>Данные формы № 3 предоставляют возможность увидеть, какие резервы формирует организация, и проследить их исполь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ассмотренном выше примере в отчетном году компанией сформированы резервы в соответствии с законодательством. Кроме того, для равномерного включения расходов в затраты на производство и продажу образованы следующие резервы предстоящих рас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 на выплату отпускных. По результатам инвентаризации резерва в конце года неиспользованый остаток переносится на следующий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ерв на ремонт основных средств, который полностью использован в течение года. </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ООО Торговый дом «Новый век» планирует и равномерно списывает расходы в течение года.</w:t>
      </w:r>
    </w:p>
    <w:p>
      <w:pPr>
        <w:pStyle w:val="Normal"/>
        <w:widowControl w:val="false"/>
        <w:spacing w:lineRule="auto" w:line="360" w:before="0" w:after="0"/>
        <w:ind w:firstLine="709"/>
        <w:jc w:val="both"/>
        <w:rPr/>
      </w:pPr>
      <w:r>
        <w:rPr>
          <w:rFonts w:cs="Times New Roman" w:ascii="Times New Roman" w:hAnsi="Times New Roman"/>
          <w:sz w:val="28"/>
          <w:szCs w:val="28"/>
        </w:rPr>
        <w:t>В разделе «Справки» «Отчета об изменении капитала» указывают данные о стоимости чистых активов общества и средствах целевого финансирования. Если по окончании второго и каждого последующего финансового года стоимость чистых активов общества оказывается меньше уставного капитала, компания обязана объявить о его уменьшении до величины, не превышающей стоимости чистых активов. При этом необходимо помнить, что чистые активы характеризуют не только величину собственного капитала, но и финансовую устойчивость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на основании анализа отдельных элементов собственного капитала, проведенного по данным отчета о его изменении, внешние потребители смогут сделать вывод о том, что компания является стабильной. Как положительный момент необходимо отметить, что в составе собственного капитала наблюдается тенденция к росту доли и абсолютной величины накопленного капитала – позиции, отражающей результаты деятельности компании. Рост данного показателя и формирование резервного капитала способствуют снижению финансовых рисков. В течение анализируемого периода не наблюдалось существенных изменений добавочного капитала, а переоценка основных средств не оказала существенного влияния на финансовый результат. Образование оценочных резервов повышает реальность балансовых данных о стоимости активов. А формирование резервов предстоящих расходов позволяет равномерно списывать расходы в рамках отдельных периодов, обеспечивая стабильность показателей деятельности предприятия. Таким образом, положительные результаты деятельности компании можно рассматривать как подтверждение ее деловой активности и упрочнения позиции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зволяет убедиться в том, что рассмотренная отчетность необходима не только для предоставления контролирующим органом, но, прежде, и для самой компании, ее учредителей и потенциальных инвесторов. И если внутренние пользователи научатся правильно ее читать и делать соответствующие выводы, это поможет им принять правильное решение и достигнуть поставленных целе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sz w:val="28"/>
          <w:szCs w:val="28"/>
        </w:rPr>
        <w:t>3. Аудит годовой бухгалтерской отчетности ООО Торговый дом «Новый век»</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sz w:val="28"/>
          <w:szCs w:val="28"/>
        </w:rPr>
        <w:t>3.1 Цель и задачи проведения аудиторской проверки годовой бухгалтерской отчетности ООО Торговый дом «Новый век»</w:t>
      </w:r>
    </w:p>
    <w:p>
      <w:pPr>
        <w:pStyle w:val="Normal"/>
        <w:widowControl w:val="false"/>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лью аудиторской проверки является выражение мнения о достоверности бухгалтерской (финансовой) отчетности и соответствии порядка ведения бухгалтерского учета законодательству Российской Федерации (ст. 1 Федерального закона от 7 августа 2001 г. № 119-ФЗ «Об аудиторской деятельности в Российской Феде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удиторское заключение, которое является составной частью бухгалтерской отчетности, основывается на общих результатах проверки состояния внутреннего контроля, постановки бухгалтерского учета в целом и по отдельным объектам, соблюдения ООО Торговый дом «Новый век» законодательства Российской Федерации при совершении финансово-хозяйственных опер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ом проверки является бухгалтерская отчетность ООО Торговый дом «Новый век», содержащая единую систему данных об имущественном и финансовом положении организации, о результатах ее хозяйственной деятельност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ходе проверки бухгалтерской отчетности ООО Торговый дом «Новый век» решены следующие задач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данных бухгалтерской отчетности данным учетных регистров и результатам инвентар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раскрытия информации о данных бухгалтерской отчетности, приведенной в пояснительной записк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правил формирования показателей отчетности, взаимоувязки форм и показателей бухгалтерской отчет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законодательным актам и нормативным документам, на основе которых составляется отчетность, относят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1. Гражданский кодекс Российской Федер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2. Налоговый кодекс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едеральный закон от 21 ноября 1996 г. № 129-ФЗ «О бухгалтерском учете» (с изм. и до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4. Положение о ведении бухгалтерского учета и отчетности в Российской Федерации (приказ Минфина России от 26 июля 1998 г. № 34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5. Положение по бухгалтерскому учету «Бухгалтерская отчетность организации» – ПБУ 4/99 (приказ Минфина России от 6 июля 1999 г. № 43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казания о порядке составления и представления бухгалтерской отчетности (приказ Минфина России от 13 января 2000 г. № 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тодические рекомендации о порядке формирования показателей бухгалтерской отчетности организации (приказ Минфина России от 28 июня 2000 г. № 60н).</w:t>
      </w:r>
    </w:p>
    <w:p>
      <w:pPr>
        <w:pStyle w:val="Normal"/>
        <w:widowControl w:val="false"/>
        <w:spacing w:lineRule="auto" w:line="360" w:before="0" w:after="0"/>
        <w:ind w:firstLine="709"/>
        <w:jc w:val="both"/>
        <w:rPr/>
      </w:pPr>
      <w:r>
        <w:rPr>
          <w:rFonts w:cs="Times New Roman" w:ascii="Times New Roman" w:hAnsi="Times New Roman"/>
          <w:sz w:val="28"/>
          <w:szCs w:val="28"/>
        </w:rPr>
        <w:t>При проведении аудита бухгалтерской отчетности за 2010 г. Аудиторы руководствовались следующими стандартами, определяющими требования к порядку осуществления аудитор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 федеральными правилами (стандартами) аудиторской деятельности, утвержденными постановлением Правительства Российской Федерации от 23 сентября 2002 г. </w:t>
      </w:r>
      <w:r>
        <w:rPr>
          <w:rFonts w:cs="Times New Roman" w:ascii="Times New Roman" w:hAnsi="Times New Roman"/>
          <w:sz w:val="28"/>
          <w:szCs w:val="28"/>
          <w:lang w:val="en-US"/>
        </w:rPr>
        <w:t>N</w:t>
      </w:r>
      <w:r>
        <w:rPr>
          <w:rFonts w:cs="Times New Roman" w:ascii="Times New Roman" w:hAnsi="Times New Roman"/>
          <w:sz w:val="28"/>
          <w:szCs w:val="28"/>
        </w:rPr>
        <w:t xml:space="preserve"> 696 (с последующими изменениями). При этом следует иметь в виду, что федеральное правило (стандарт) аудиторской деятельности № 6 «Аудиторское заключение» признано утратившим силу (постановление Правительства Российской Федерации от 2 августа 2010 г. № 58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едеральными стандартами аудиторской деятельности, утвержденными приказом Минфина России от 20 мая 2010 г. № 46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аудита аудиторская организация вправе самостоятельно определять формы и методы проведения аудита на основе федеральных стандартов аудиторской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Аудиторская проверка годовой бухгалтерской отчетности ООО ТД «Новый век» спланирована на основе достигнутого аудиторской организацией понимания деятельности экономического субъекта. Цель планирования – организовать эффективную и экономически оправданную проверку. На этапе планирования определена стратегия и тактика аудита, сроки его проведения; разработан общий план и программа ау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организация при выполнении вышеуказанных работ должна руководствоваться правилами (стандартами) аудиторской деятельности «Понимание деятельности экономического субъекта» и «Планирование ау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bookmarkStart w:id="0" w:name="sub_100"/>
      <w:r>
        <w:rPr>
          <w:rFonts w:cs="Times New Roman" w:ascii="Times New Roman" w:hAnsi="Times New Roman"/>
          <w:sz w:val="28"/>
          <w:szCs w:val="28"/>
        </w:rPr>
        <w:t xml:space="preserve">Таблица 3.1 – </w:t>
      </w:r>
      <w:bookmarkEnd w:id="0"/>
      <w:r>
        <w:rPr/>
        <w:t>Общий план аудита операций по оплате труда и расчетам с персоналом организации</w:t>
      </w:r>
    </w:p>
    <w:tbl>
      <w:tblPr>
        <w:tblW w:w="7833" w:type="dxa"/>
        <w:jc w:val="center"/>
        <w:tblInd w:w="0" w:type="dxa"/>
        <w:tblLayout w:type="fixed"/>
        <w:tblCellMar>
          <w:top w:w="0" w:type="dxa"/>
          <w:left w:w="108" w:type="dxa"/>
          <w:bottom w:w="0" w:type="dxa"/>
          <w:right w:w="108" w:type="dxa"/>
        </w:tblCellMar>
      </w:tblPr>
      <w:tblGrid>
        <w:gridCol w:w="3517"/>
        <w:gridCol w:w="2266"/>
        <w:gridCol w:w="2050"/>
      </w:tblGrid>
      <w:tr>
        <w:trPr>
          <w:trHeight w:val="326"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роверяемая организация</w:t>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ОО ТД «Новый век»</w:t>
            </w:r>
          </w:p>
        </w:tc>
      </w:tr>
      <w:tr>
        <w:trPr>
          <w:trHeight w:val="326" w:hRule="atLeast"/>
        </w:trPr>
        <w:tc>
          <w:tcPr>
            <w:tcW w:w="351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ериод аудита</w:t>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с 01.03.2011 по 10.03.2011 г.</w:t>
            </w:r>
          </w:p>
        </w:tc>
      </w:tr>
      <w:tr>
        <w:trPr>
          <w:trHeight w:val="326" w:hRule="atLeast"/>
        </w:trPr>
        <w:tc>
          <w:tcPr>
            <w:tcW w:w="351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Количество человеко-часов</w:t>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64</w:t>
            </w:r>
          </w:p>
        </w:tc>
      </w:tr>
      <w:tr>
        <w:trPr>
          <w:trHeight w:val="326" w:hRule="atLeast"/>
        </w:trPr>
        <w:tc>
          <w:tcPr>
            <w:tcW w:w="351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Руководитель аудиторской группы</w:t>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вчинников А.В.</w:t>
            </w:r>
          </w:p>
        </w:tc>
      </w:tr>
      <w:tr>
        <w:trPr>
          <w:trHeight w:val="326" w:hRule="atLeast"/>
        </w:trPr>
        <w:tc>
          <w:tcPr>
            <w:tcW w:w="351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ланируемый аудиторский риск</w:t>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3 %</w:t>
            </w:r>
          </w:p>
        </w:tc>
      </w:tr>
      <w:tr>
        <w:trPr>
          <w:trHeight w:val="533" w:hRule="atLeast"/>
        </w:trPr>
        <w:tc>
          <w:tcPr>
            <w:tcW w:w="351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ланируемый уровень существенности</w:t>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1) качественно - соответствие действующему законодательству</w:t>
            </w:r>
          </w:p>
        </w:tc>
      </w:tr>
      <w:tr>
        <w:trPr>
          <w:trHeight w:val="414" w:hRule="atLeast"/>
        </w:trPr>
        <w:tc>
          <w:tcPr>
            <w:tcW w:w="351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431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2) количественно - 1,5 %</w:t>
            </w:r>
          </w:p>
        </w:tc>
      </w:tr>
      <w:tr>
        <w:trPr>
          <w:trHeight w:val="354" w:hRule="atLeast"/>
        </w:trPr>
        <w:tc>
          <w:tcPr>
            <w:tcW w:w="3517"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ланируемые виды работ</w:t>
            </w:r>
          </w:p>
        </w:tc>
        <w:tc>
          <w:tcPr>
            <w:tcW w:w="226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Исполнители</w:t>
            </w:r>
          </w:p>
        </w:tc>
        <w:tc>
          <w:tcPr>
            <w:tcW w:w="20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Период проведения</w:t>
            </w:r>
          </w:p>
        </w:tc>
      </w:tr>
      <w:tr>
        <w:trPr>
          <w:trHeight w:val="415"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rPr>
              <w:t>1 Аудит бухгалтерской отчётности</w:t>
            </w:r>
          </w:p>
        </w:tc>
        <w:tc>
          <w:tcPr>
            <w:tcW w:w="22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 xml:space="preserve">Овчинников А.В., </w:t>
            </w:r>
          </w:p>
        </w:tc>
        <w:tc>
          <w:tcPr>
            <w:tcW w:w="20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01.03.2001</w:t>
            </w:r>
          </w:p>
        </w:tc>
      </w:tr>
      <w:tr>
        <w:trPr>
          <w:trHeight w:val="651"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rPr>
              <w:t>1.1 Аудит бухгалтерского баланса</w:t>
            </w:r>
          </w:p>
        </w:tc>
        <w:tc>
          <w:tcPr>
            <w:tcW w:w="22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вчинников А.В., Максименко Е.А.</w:t>
            </w:r>
          </w:p>
        </w:tc>
        <w:tc>
          <w:tcPr>
            <w:tcW w:w="20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02.03.2011</w:t>
            </w:r>
          </w:p>
        </w:tc>
      </w:tr>
      <w:tr>
        <w:trPr>
          <w:trHeight w:val="651"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rPr>
              <w:t>1.2 Аудит отчёта о прибылях и убытках</w:t>
            </w:r>
          </w:p>
        </w:tc>
        <w:tc>
          <w:tcPr>
            <w:tcW w:w="22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вчинников А.В., Максименко Е.А.</w:t>
            </w:r>
          </w:p>
        </w:tc>
        <w:tc>
          <w:tcPr>
            <w:tcW w:w="20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03.03.2011</w:t>
            </w:r>
          </w:p>
        </w:tc>
      </w:tr>
      <w:tr>
        <w:trPr>
          <w:trHeight w:val="651"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rPr>
              <w:t>1.3 Аудит отчёта об изменениях в капитале</w:t>
            </w:r>
          </w:p>
        </w:tc>
        <w:tc>
          <w:tcPr>
            <w:tcW w:w="22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вчинников А.В., Максименко Е.А.</w:t>
            </w:r>
          </w:p>
        </w:tc>
        <w:tc>
          <w:tcPr>
            <w:tcW w:w="20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04.03.2011</w:t>
            </w:r>
          </w:p>
        </w:tc>
      </w:tr>
      <w:tr>
        <w:trPr>
          <w:trHeight w:val="651"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rPr>
              <w:t>1.4 Аудит отчёта о движении денежных средств</w:t>
            </w:r>
          </w:p>
        </w:tc>
        <w:tc>
          <w:tcPr>
            <w:tcW w:w="22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вчинников А.В., Максименко Е.А.</w:t>
            </w:r>
          </w:p>
        </w:tc>
        <w:tc>
          <w:tcPr>
            <w:tcW w:w="20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05.03.2011</w:t>
            </w:r>
          </w:p>
        </w:tc>
      </w:tr>
      <w:tr>
        <w:trPr>
          <w:trHeight w:val="651"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color w:val="000000"/>
                <w:sz w:val="20"/>
              </w:rPr>
              <w:t>1.5 Аудит приложения к бухгалтерскому балансу</w:t>
            </w:r>
          </w:p>
        </w:tc>
        <w:tc>
          <w:tcPr>
            <w:tcW w:w="226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rPr>
            </w:pPr>
            <w:r>
              <w:rPr>
                <w:rFonts w:cs="Times New Roman" w:ascii="Times New Roman" w:hAnsi="Times New Roman"/>
                <w:sz w:val="20"/>
              </w:rPr>
              <w:t>Овчинников А.В., Максименко Е.А.</w:t>
            </w:r>
          </w:p>
        </w:tc>
        <w:tc>
          <w:tcPr>
            <w:tcW w:w="205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rPr>
              <w:t>07.03.2011</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уководитель аудиторской фирмы Овчинников А.В.________</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удита (таблица 3.1),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удиторская проверка годовой бухгалтерской отчетности ООО ТД «Новый век» проводилась на выборочной основе и включала в себя 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оценку соблюдения принципов и правил бухгалтерского учета, применяемых при подготовке финансовой (бухгалтерской) отчетности рассмотрение основных оценочных показателей, полученных руководством </w:t>
      </w:r>
      <w:bookmarkStart w:id="1" w:name="OLE_LINK17"/>
      <w:bookmarkStart w:id="2" w:name="OLE_LINK16"/>
      <w:r>
        <w:rPr>
          <w:rFonts w:cs="Times New Roman" w:ascii="Times New Roman" w:hAnsi="Times New Roman"/>
          <w:sz w:val="28"/>
          <w:szCs w:val="28"/>
        </w:rPr>
        <w:t xml:space="preserve">ООО «Торговый дом «Новый век», </w:t>
      </w:r>
      <w:bookmarkEnd w:id="1"/>
      <w:bookmarkEnd w:id="2"/>
      <w:r>
        <w:rPr>
          <w:rFonts w:cs="Times New Roman" w:ascii="Times New Roman" w:hAnsi="Times New Roman"/>
          <w:sz w:val="28"/>
          <w:szCs w:val="28"/>
        </w:rPr>
        <w:t>а также оценку представления финансовой (бухгалтерск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аудиторским заключением было сделано предположение, что проведенный аудит предо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аудиторы не имели возможности наблюдать за проведением инвентаризации товарно-материальных запасов по состоянию на 30.11.10г.</w:t>
      </w:r>
    </w:p>
    <w:p>
      <w:pPr>
        <w:pStyle w:val="Normal"/>
        <w:widowControl w:val="false"/>
        <w:spacing w:lineRule="auto" w:line="360" w:before="0" w:after="0"/>
        <w:ind w:firstLine="709"/>
        <w:jc w:val="both"/>
        <w:rPr/>
      </w:pPr>
      <w:r>
        <w:rPr>
          <w:rFonts w:cs="Times New Roman" w:ascii="Times New Roman" w:hAnsi="Times New Roman"/>
          <w:sz w:val="28"/>
          <w:szCs w:val="28"/>
        </w:rPr>
        <w:t>При ознакомлении с документально оформленными результатами инвентаризации, в соответствии с которыми расхождений с данными бухгалтерского учета не установл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бухгалтерской отчетности ООО «Торговый дом «Новый век» следует учесть, что в бухгалтерском балансе по данным аудита существуют откло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130 «Незавершенное строительство» занижена на затраты незавершенного строительства, учтенные в составе расходов будущих периодов в размере 2 399тыс. руб., соответственно, строка 216 «Расходы будущих периодов» завышена в том же разм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216 «Расходы будущих периодов» завышена на текущие производственные расходы за декабрь 2010г. в размере 3 844 тыс. руб., соответственно, строка 470 «Нераспределенная прибыль», завышена в том же размере., что привело к занижению строки 145 «Отложенные налоговые активы» на 777тыс. руб., и соответственно, завышению строки 240 «Дебиторская задолженность» в том же разм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410 «Уставный капитал», завышена на 10 541тыс. руб., а строка 620 «Кредиторская задолженность» занижена на 10 541тыс. руб. в связи с тем, что изменения в учредительных документах об увеличении уставного капитала не зарегистрир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отклонения привели к завышению стоимости чистых активов на 14 385тыс.руб.</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аудироров, за исключением влияния на бухгалтерскую отчетность обстоятельств, указанных в предыдущих абзацах настоящего Заключения, в остальном прилагаемая к настоящему Заключению финансовая (бухгалтерская) отчетность предприятия отражает достоверно во всех существенных отношениях финансовое положение на 31 декабря 2010 года и результаты его финансово-хозяйственной деятельности за период с 1 января по 31 декабря 2010 года включительно в соответствии с требованиями законодательства Российской Федерации в части подготовки финансовой (бухгалтерской) отчетности исходя из Положения по бухгалтерскому учету «Бухгалтерская отчетность организации» (ПБУ 4/99), утвержденного приказом Министерства финансов Российской Федерации от 06.07.1999 г. № 43н (в редакции приказа Минфина РФ от 18.09.2006 г. № 115н) и Приказа Министерства финансов Российской Федерации от 22.07.2003 № 67н (в редакции приказа Минфина РФ от 18.09.2006 № 115н) «О формах бухгалтерской отчетности организаци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Существенность информации, раскрываемой в годовой бухгалтерской отчетност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оответствии с ПБУ 4/99 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 </w:t>
      </w:r>
    </w:p>
    <w:p>
      <w:pPr>
        <w:pStyle w:val="Normal"/>
        <w:widowControl w:val="false"/>
        <w:spacing w:lineRule="auto" w:line="360" w:before="0" w:after="0"/>
        <w:ind w:firstLine="709"/>
        <w:jc w:val="both"/>
        <w:rPr/>
      </w:pPr>
      <w:r>
        <w:rPr>
          <w:rFonts w:cs="Times New Roman" w:ascii="Times New Roman" w:hAnsi="Times New Roman"/>
          <w:sz w:val="28"/>
          <w:szCs w:val="28"/>
        </w:rPr>
        <w:t>Согласно статье 13 Федерального закона «О бухгалтерском учете» 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изацией вопроса, является ли показатель существенным, зависит от оценки показателя, его характера, конкретных обстоятельств возникновения. Иначе, существенность при формировании бухгалтерской отчетности определяется совокупностью качественных и количественных факторов.</w:t>
      </w:r>
    </w:p>
    <w:p>
      <w:pPr>
        <w:pStyle w:val="Normal"/>
        <w:widowControl w:val="false"/>
        <w:spacing w:lineRule="auto" w:line="360" w:before="0" w:after="0"/>
        <w:ind w:firstLine="709"/>
        <w:jc w:val="both"/>
        <w:rPr/>
      </w:pPr>
      <w:r>
        <w:rPr>
          <w:rFonts w:cs="Times New Roman" w:ascii="Times New Roman" w:hAnsi="Times New Roman"/>
          <w:sz w:val="28"/>
          <w:szCs w:val="28"/>
        </w:rPr>
        <w:t>Существенными в аудите считаются обстоятельства, способные значительно повлиять на достоверность бухгалтерской отчетности. Поэтому существенность является одним из важнейших понятий в аудите. Она определяет размер допустимой ошибки и, как следствие, форму составления аудиторского заключения.</w:t>
      </w:r>
    </w:p>
    <w:p>
      <w:pPr>
        <w:pStyle w:val="Normal"/>
        <w:widowControl w:val="false"/>
        <w:spacing w:lineRule="auto" w:line="360" w:before="0" w:after="0"/>
        <w:ind w:firstLine="709"/>
        <w:jc w:val="both"/>
        <w:rPr/>
      </w:pPr>
      <w:r>
        <w:rPr>
          <w:rFonts w:cs="Times New Roman" w:ascii="Times New Roman" w:hAnsi="Times New Roman"/>
          <w:sz w:val="28"/>
          <w:szCs w:val="28"/>
        </w:rPr>
        <w:t>Для обеспечения аудиторов и пользователей аудиторских услуг единообразным пониманием уровня существенности в аудите и порядка его нахождения, а также порядка определения аудиторского риска и его компонентов Минфином РБ разработано и утверждено постановлением от 06.03.2001 г. № 24 «Об утверждении правового акта» правило аудиторской деятельности «Существенность и аудиторский риск».</w:t>
      </w:r>
    </w:p>
    <w:p>
      <w:pPr>
        <w:pStyle w:val="Normal"/>
        <w:widowControl w:val="false"/>
        <w:spacing w:lineRule="auto" w:line="360" w:before="0" w:after="0"/>
        <w:ind w:firstLine="709"/>
        <w:jc w:val="both"/>
        <w:rPr/>
      </w:pPr>
      <w:r>
        <w:rPr>
          <w:rFonts w:cs="Times New Roman" w:ascii="Times New Roman" w:hAnsi="Times New Roman"/>
          <w:sz w:val="28"/>
          <w:szCs w:val="28"/>
        </w:rPr>
        <w:t>Определение существенности производится аудитором в период разработки плана и программы аудита, поскольку ее уровень влияет на объем предстоящей работы и выводы, которые надлежит сделать в заключении по итогам проверки.</w:t>
      </w:r>
    </w:p>
    <w:p>
      <w:pPr>
        <w:pStyle w:val="Normal"/>
        <w:widowControl w:val="false"/>
        <w:spacing w:lineRule="auto" w:line="360" w:before="0" w:after="0"/>
        <w:ind w:firstLine="709"/>
        <w:jc w:val="both"/>
        <w:rPr/>
      </w:pPr>
      <w:r>
        <w:rPr>
          <w:rFonts w:cs="Times New Roman" w:ascii="Times New Roman" w:hAnsi="Times New Roman"/>
          <w:sz w:val="28"/>
          <w:szCs w:val="28"/>
        </w:rPr>
        <w:t>Под уровнем существенности понимается предельное значение возможной ошибки в бухгалтерской отчетности. Ошибка считается существенной, если ее пропуск (необнаружение) значительно искажает состояние бухгалтерской отчетности и влияет на решение пользователя, основанное на данной отчетности.</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уровня существенности учитывают, как правило, два фактора: абсолютную и относительную величину ошибки.</w:t>
      </w:r>
    </w:p>
    <w:p>
      <w:pPr>
        <w:pStyle w:val="Normal"/>
        <w:widowControl w:val="false"/>
        <w:spacing w:lineRule="auto" w:line="360" w:before="0" w:after="0"/>
        <w:ind w:firstLine="709"/>
        <w:jc w:val="both"/>
        <w:rPr/>
      </w:pPr>
      <w:r>
        <w:rPr>
          <w:rFonts w:cs="Times New Roman" w:ascii="Times New Roman" w:hAnsi="Times New Roman"/>
          <w:sz w:val="28"/>
          <w:szCs w:val="28"/>
        </w:rPr>
        <w:t>Абсолютная величина – это субъективное мнение аудитора о том, что ошибка в сумме, например, 10 тыс. руб., может признаваться им существенной ввиду значимости суммы вне зависимости от размера организации и других обстоятельств. Такой подход в качестве единственного критерия определения уровня существенности не может быть приемлемым.</w:t>
      </w:r>
    </w:p>
    <w:p>
      <w:pPr>
        <w:pStyle w:val="Normal"/>
        <w:widowControl w:val="false"/>
        <w:spacing w:lineRule="auto" w:line="360" w:before="0" w:after="0"/>
        <w:ind w:firstLine="709"/>
        <w:jc w:val="both"/>
        <w:rPr/>
      </w:pPr>
      <w:r>
        <w:rPr>
          <w:rFonts w:cs="Times New Roman" w:ascii="Times New Roman" w:hAnsi="Times New Roman"/>
          <w:sz w:val="28"/>
          <w:szCs w:val="28"/>
        </w:rPr>
        <w:t>Относительная величина определяется в процентном отношении к соответствующей принятой базовой величине (прибыли, объему реализации, активам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хождения уровня существенности может быть использована таблица 3.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ущественности ООО ТД «Новый век» рассчитывается следующим образом. По итогам финансового года определяются финансовые показатели, перечисленные в первой графе таблицы. Во вторую графу таблицы заносятся значения данных показателей в тех денежных единицах, в которых подготовлена бухгалтерская отчетность. </w:t>
      </w:r>
      <w:r>
        <w:br w:type="page"/>
      </w:r>
    </w:p>
    <w:p>
      <w:pPr>
        <w:pStyle w:val="Normal"/>
        <w:spacing w:lineRule="auto" w:line="360" w:before="0" w:after="0"/>
        <w:ind w:firstLine="709"/>
        <w:jc w:val="center"/>
        <w:rPr/>
      </w:pPr>
      <w:r>
        <w:rPr/>
        <w:t>Таблица 3.2 – Базовые показатели для расчета существенности</w:t>
      </w:r>
    </w:p>
    <w:tbl>
      <w:tblPr>
        <w:tblW w:w="8391" w:type="dxa"/>
        <w:jc w:val="center"/>
        <w:tblInd w:w="0" w:type="dxa"/>
        <w:tblLayout w:type="fixed"/>
        <w:tblCellMar>
          <w:top w:w="0" w:type="dxa"/>
          <w:left w:w="108" w:type="dxa"/>
          <w:bottom w:w="0" w:type="dxa"/>
          <w:right w:w="108" w:type="dxa"/>
        </w:tblCellMar>
      </w:tblPr>
      <w:tblGrid>
        <w:gridCol w:w="2594"/>
        <w:gridCol w:w="2523"/>
        <w:gridCol w:w="1114"/>
        <w:gridCol w:w="2160"/>
      </w:tblGrid>
      <w:tr>
        <w:trPr>
          <w:trHeight w:val="154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именование базового показателя</w:t>
            </w:r>
          </w:p>
        </w:tc>
        <w:tc>
          <w:tcPr>
            <w:tcW w:w="252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начение базового показателя бухгалтерской отчетности проверяемого субъекта (тыс.руб.)</w:t>
            </w:r>
          </w:p>
        </w:tc>
        <w:tc>
          <w:tcPr>
            <w:tcW w:w="111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оля, %</w:t>
            </w:r>
          </w:p>
        </w:tc>
        <w:tc>
          <w:tcPr>
            <w:tcW w:w="216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начение, применяемое для нахождения уровня существенности</w:t>
            </w:r>
          </w:p>
        </w:tc>
      </w:tr>
      <w:tr>
        <w:trPr>
          <w:trHeight w:val="303" w:hRule="atLeast"/>
        </w:trPr>
        <w:tc>
          <w:tcPr>
            <w:tcW w:w="25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25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1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r>
      <w:tr>
        <w:trPr>
          <w:trHeight w:val="303" w:hRule="atLeast"/>
        </w:trPr>
        <w:tc>
          <w:tcPr>
            <w:tcW w:w="25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Балансовая прибыль предприятия</w:t>
            </w:r>
          </w:p>
        </w:tc>
        <w:tc>
          <w:tcPr>
            <w:tcW w:w="25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8334</w:t>
            </w:r>
          </w:p>
        </w:tc>
        <w:tc>
          <w:tcPr>
            <w:tcW w:w="11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17</w:t>
            </w:r>
          </w:p>
        </w:tc>
      </w:tr>
      <w:tr>
        <w:trPr>
          <w:trHeight w:val="1212" w:hRule="atLeast"/>
        </w:trPr>
        <w:tc>
          <w:tcPr>
            <w:tcW w:w="25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ручка (нетто) от реализации (за минусом продукции, товаров и услуг, ДС, акцизов и аналогичных обязательных платежей)</w:t>
            </w:r>
          </w:p>
        </w:tc>
        <w:tc>
          <w:tcPr>
            <w:tcW w:w="25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53371</w:t>
            </w:r>
          </w:p>
        </w:tc>
        <w:tc>
          <w:tcPr>
            <w:tcW w:w="11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67</w:t>
            </w:r>
          </w:p>
        </w:tc>
      </w:tr>
      <w:tr>
        <w:trPr>
          <w:trHeight w:val="606" w:hRule="atLeast"/>
        </w:trPr>
        <w:tc>
          <w:tcPr>
            <w:tcW w:w="25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питал и резервы (итог раздела III баланса)</w:t>
            </w:r>
          </w:p>
        </w:tc>
        <w:tc>
          <w:tcPr>
            <w:tcW w:w="25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7426</w:t>
            </w:r>
          </w:p>
        </w:tc>
        <w:tc>
          <w:tcPr>
            <w:tcW w:w="11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6743</w:t>
            </w:r>
          </w:p>
        </w:tc>
      </w:tr>
      <w:tr>
        <w:trPr>
          <w:trHeight w:val="606" w:hRule="atLeast"/>
        </w:trPr>
        <w:tc>
          <w:tcPr>
            <w:tcW w:w="259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бестоимость реализации товаров, продукции, работ, услуг</w:t>
            </w:r>
          </w:p>
        </w:tc>
        <w:tc>
          <w:tcPr>
            <w:tcW w:w="25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45037</w:t>
            </w:r>
          </w:p>
        </w:tc>
        <w:tc>
          <w:tcPr>
            <w:tcW w:w="11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21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900</w:t>
            </w:r>
          </w:p>
        </w:tc>
      </w:tr>
    </w:tbl>
    <w:p>
      <w:pPr>
        <w:pStyle w:val="Normal"/>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 xml:space="preserve">Примечание. Таблица составлена автором на основе отчетных документов предприятия </w:t>
      </w:r>
      <w:r>
        <w:rPr>
          <w:rFonts w:cs="Times New Roman" w:ascii="Times New Roman" w:hAnsi="Times New Roman"/>
          <w:sz w:val="28"/>
        </w:rPr>
        <w:t>ООО Торговый дом «Новый век»</w:t>
      </w:r>
      <w:r>
        <w:rPr>
          <w:rFonts w:cs="Times New Roman" w:ascii="Times New Roman" w:hAnsi="Times New Roman"/>
          <w:color w:val="000000"/>
          <w:sz w:val="28"/>
        </w:rPr>
        <w:t xml:space="preserve"> за 2008 – 2010 гг.</w:t>
      </w:r>
    </w:p>
    <w:p>
      <w:pPr>
        <w:pStyle w:val="Normal"/>
        <w:widowControl w:val="false"/>
        <w:spacing w:lineRule="auto" w:line="360" w:before="0" w:after="0"/>
        <w:ind w:firstLine="709"/>
        <w:jc w:val="both"/>
        <w:rPr/>
      </w:pPr>
      <w:r>
        <w:rPr>
          <w:rFonts w:cs="Times New Roman" w:ascii="Times New Roman" w:hAnsi="Times New Roman"/>
          <w:sz w:val="28"/>
          <w:szCs w:val="28"/>
        </w:rPr>
        <w:t>От этих показателей берутся процентные доли, приведенные в третьей графе таблицы (они должны быть определены внутренней инструкцией аудиторской организации и применяться на постоянной основе), результат заносится в четвертую графу (108334 / 100 х 5 = 5417).</w:t>
      </w:r>
    </w:p>
    <w:p>
      <w:pPr>
        <w:pStyle w:val="Normal"/>
        <w:widowControl w:val="false"/>
        <w:spacing w:lineRule="auto" w:line="360" w:before="0" w:after="0"/>
        <w:ind w:firstLine="709"/>
        <w:jc w:val="both"/>
        <w:rPr/>
      </w:pPr>
      <w:r>
        <w:rPr>
          <w:rFonts w:cs="Times New Roman" w:ascii="Times New Roman" w:hAnsi="Times New Roman"/>
          <w:sz w:val="28"/>
          <w:szCs w:val="28"/>
        </w:rPr>
        <w:t>Если в процессе анализа числовых значений, записанных в четвертой графе таблицы, обнаружится, что какие-либо значения сильно отклоняются в большую или меньшую сторону от остальных, аудитор может отбросить такие значения. На базе оставшихся показателей необходимо рассчитывать среднюю величину, которую для удобства дальнейшей работы разрешается округлить, но так, чтобы после округления ее значение изменилось бы не более чем на 20% в ту или иную сторону от среднего значения. Данная величина и будет являться единым показателем уровня существенности, который аудитор может использовать в своей работе.</w:t>
      </w:r>
    </w:p>
    <w:p>
      <w:pPr>
        <w:pStyle w:val="Normal"/>
        <w:widowControl w:val="false"/>
        <w:spacing w:lineRule="auto" w:line="360" w:before="0" w:after="0"/>
        <w:ind w:firstLine="709"/>
        <w:jc w:val="both"/>
        <w:rPr/>
      </w:pPr>
      <w:r>
        <w:rPr>
          <w:rFonts w:cs="Times New Roman" w:ascii="Times New Roman" w:hAnsi="Times New Roman"/>
          <w:sz w:val="28"/>
          <w:szCs w:val="28"/>
        </w:rPr>
        <w:t>Все арифметические расчеты, усреднения, округления и причины, по которым аудитор исключил какие-либо значения из расчетов при нахождении уровня существенности, должны быть отражены в рабочей документации аудитора.</w:t>
      </w:r>
    </w:p>
    <w:p>
      <w:pPr>
        <w:pStyle w:val="Normal"/>
        <w:widowControl w:val="false"/>
        <w:spacing w:lineRule="auto" w:line="360" w:before="0" w:after="0"/>
        <w:ind w:firstLine="709"/>
        <w:jc w:val="both"/>
        <w:rPr/>
      </w:pPr>
      <w:r>
        <w:rPr>
          <w:rFonts w:cs="Times New Roman" w:ascii="Times New Roman" w:hAnsi="Times New Roman"/>
          <w:sz w:val="28"/>
          <w:szCs w:val="28"/>
        </w:rPr>
        <w:t>В ООО ТД «Новый век» расчет уровня существенности будет выглядеть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реднее арифметическое показателей четвертой графы состав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8281 тыс.руб. (5417 + 13067 + 43743 + 10900) /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наименьшее значение отличается от среднего на 7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8281 – 5417) / 18281 х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3) наибольшее значение отличается от среднего на 139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43743 – 18281) / 18281 х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меньшее значение 5417 тыс.руб. отличается от среднего на 70 %, а значение 43743 тыс.руб. – на 139 % и, кроме того, второе по величине значение 13067 тыс.руб. ближе по величине к 5417 тыс.руб. Следовательно, принимаем решение оставить при дальнейших расчетах наименьшее значение, а наибольшее – отбросить. Новое среднее арифметическое составит 29384 тыс.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417 + 13067 + 10900)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ученную величину допустимо округлить до 29000 тыс. руб. и использовать данный количественный показатель в качестве значения уровня существенности. Различие между значением уровня существенности до и после округления составляет 1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9384 – 29000) / 29384 х 100%), что находится в пределах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применяемого уровня существенности аудиторам необходимо руководствоваться следующим:</w:t>
      </w:r>
    </w:p>
    <w:p>
      <w:pPr>
        <w:pStyle w:val="Normal"/>
        <w:widowControl w:val="false"/>
        <w:spacing w:lineRule="auto" w:line="360" w:before="0" w:after="0"/>
        <w:ind w:firstLine="709"/>
        <w:jc w:val="both"/>
        <w:rPr/>
      </w:pPr>
      <w:r>
        <w:rPr>
          <w:rFonts w:cs="Times New Roman" w:ascii="Times New Roman" w:hAnsi="Times New Roman"/>
          <w:sz w:val="28"/>
          <w:szCs w:val="28"/>
        </w:rPr>
        <w:t>если обнаруженные искажения по своей величине равны или превышают уровень существенности, то есть все основания полагать, что бухгалтерская (финансовая) отчетность субъекта предпринимательской деятельности недостоверна;</w:t>
      </w:r>
    </w:p>
    <w:p>
      <w:pPr>
        <w:pStyle w:val="Normal"/>
        <w:widowControl w:val="false"/>
        <w:spacing w:lineRule="auto" w:line="360" w:before="0" w:after="0"/>
        <w:ind w:firstLine="709"/>
        <w:jc w:val="both"/>
        <w:rPr/>
      </w:pPr>
      <w:r>
        <w:rPr>
          <w:rFonts w:cs="Times New Roman" w:ascii="Times New Roman" w:hAnsi="Times New Roman"/>
          <w:sz w:val="28"/>
          <w:szCs w:val="28"/>
        </w:rPr>
        <w:t>если обнаруженные искажения не превышают уровень существенности – бухгалтерская (финансовая) отчетность достоверна и данные искажения никаким образом не влияют на достоверность этой отчетности. Следует сразу заметить, что речь идет о сумме всех обнаруженных искажений. Каждое обнаруженное искажение само по себе может не превышать уровня существенности, но их общая сумма способна повлиять на достоверность проверяем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анализе выявленных нарушений по ведению годовой бухгалтерской отчетности в ООО ТД «Новый век», в соответствии с аудиторским заключением можно сделать выводы, что выявленные искажения по отдельности ниже уровня существенности. В общей сумме искажения составят 17541, таким образом, допущенные искажения в бухгалтерской отчетности ООО ТД «Новый век» можно считать несущественными. [40]</w:t>
      </w:r>
    </w:p>
    <w:p>
      <w:pPr>
        <w:pStyle w:val="Normal"/>
        <w:widowControl w:val="false"/>
        <w:spacing w:lineRule="auto" w:line="360" w:before="0" w:after="0"/>
        <w:ind w:firstLine="709"/>
        <w:jc w:val="both"/>
        <w:rPr/>
      </w:pPr>
      <w:r>
        <w:rPr>
          <w:rFonts w:cs="Times New Roman" w:ascii="Times New Roman" w:hAnsi="Times New Roman"/>
          <w:sz w:val="28"/>
          <w:szCs w:val="28"/>
        </w:rPr>
        <w:t>Аудит бухгалтерской (финансовой) отчетности, как и всякая предпринимательская деятельность, всегда связан с риском.</w:t>
      </w:r>
    </w:p>
    <w:p>
      <w:pPr>
        <w:pStyle w:val="Normal"/>
        <w:widowControl w:val="false"/>
        <w:spacing w:lineRule="auto" w:line="360" w:before="0" w:after="0"/>
        <w:ind w:firstLine="709"/>
        <w:jc w:val="both"/>
        <w:rPr/>
      </w:pPr>
      <w:r>
        <w:rPr>
          <w:rFonts w:cs="Times New Roman" w:ascii="Times New Roman" w:hAnsi="Times New Roman"/>
          <w:sz w:val="28"/>
          <w:szCs w:val="28"/>
        </w:rPr>
        <w:t>Аудиторский риск – это риск пропуска аудитором существенной ошибки и представления положительного заключения или, наоборот, обнаружение ошибки там, где ее нет, и составление отрицательного заключения.</w:t>
      </w:r>
    </w:p>
    <w:p>
      <w:pPr>
        <w:pStyle w:val="Normal"/>
        <w:widowControl w:val="false"/>
        <w:spacing w:lineRule="auto" w:line="360" w:before="0" w:after="0"/>
        <w:ind w:firstLine="709"/>
        <w:jc w:val="both"/>
        <w:rPr/>
      </w:pPr>
      <w:r>
        <w:rPr>
          <w:rFonts w:cs="Times New Roman" w:ascii="Times New Roman" w:hAnsi="Times New Roman"/>
          <w:sz w:val="28"/>
          <w:szCs w:val="28"/>
        </w:rPr>
        <w:t>В правиле аудиторской деятельности «Существенность и аудиторский риск» аудиторский риск представлен в виде трех его составляющих:</w:t>
      </w:r>
    </w:p>
    <w:p>
      <w:pPr>
        <w:pStyle w:val="Normal"/>
        <w:widowControl w:val="false"/>
        <w:spacing w:lineRule="auto" w:line="360" w:before="0" w:after="0"/>
        <w:ind w:firstLine="709"/>
        <w:jc w:val="both"/>
        <w:rPr/>
      </w:pPr>
      <w:r>
        <w:rPr>
          <w:rFonts w:cs="Times New Roman" w:ascii="Times New Roman" w:hAnsi="Times New Roman"/>
          <w:sz w:val="28"/>
          <w:szCs w:val="28"/>
        </w:rPr>
        <w:t>1. Внутрихозяйственный риск. Под внутрихозяйственным риском понимается вероятность наличия существенного искажения в бухгалтерском учете или отчетности субъекта предпринимательской деятельности еще до процедуры его выявления. На аудитора возлагается весьма трудная задача: определить и оценить вероятность такого риска еще на этапе составления плана аудиторской проверки, взяв за основу профессиональное суждение. В правиле перечислены факторы, которые следует учитывать аудитору при оценке риска.</w:t>
      </w:r>
    </w:p>
    <w:p>
      <w:pPr>
        <w:pStyle w:val="Normal"/>
        <w:widowControl w:val="false"/>
        <w:spacing w:lineRule="auto" w:line="360" w:before="0" w:after="0"/>
        <w:ind w:firstLine="709"/>
        <w:jc w:val="both"/>
        <w:rPr/>
      </w:pPr>
      <w:r>
        <w:rPr>
          <w:rFonts w:cs="Times New Roman" w:ascii="Times New Roman" w:hAnsi="Times New Roman"/>
          <w:sz w:val="28"/>
          <w:szCs w:val="28"/>
        </w:rPr>
        <w:t>2. Риск средств контроля. Под риском средств контроля подразумевается, что аудитор самостоятельно должен определять степень надежности системы внутреннего контроля, действующей на аудируемом предприятии. При этом аудитор анализирует, насколько применяемая система бухгалтерского учета и система внутреннего контроля способствуют своевременному обнаружению ошибок и нарушений. В этих целях аудитор может опираться как на результаты предыдущих аудиторских заключений, так и на данные внутреннего аудита и собственные наблюдения.</w:t>
      </w:r>
    </w:p>
    <w:p>
      <w:pPr>
        <w:pStyle w:val="Normal"/>
        <w:widowControl w:val="false"/>
        <w:spacing w:lineRule="auto" w:line="360" w:before="0" w:after="0"/>
        <w:ind w:firstLine="709"/>
        <w:jc w:val="both"/>
        <w:rPr/>
      </w:pPr>
      <w:r>
        <w:rPr>
          <w:rFonts w:cs="Times New Roman" w:ascii="Times New Roman" w:hAnsi="Times New Roman"/>
          <w:sz w:val="28"/>
          <w:szCs w:val="28"/>
        </w:rPr>
        <w:t>3. Риск необнаружения. Под риском необнаружения подразумевается вероятность того, что в ходе проверки аудитором могут быть не обнаружены все существенные нарушения. Ответственность за этот риск непосредственно ложится на аудитора, поэтому на оценку риска, в первую очередь, влияет профессиональная квалификация аудитора.</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два основных метода оценки аудиторского риска: оценочный (интуитивный) и количественный (расчетный). Оценочный (интуитивный) метод, наиболее широко применяемый в настоящее время,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средний и низкий и используют эту оценку при планировании аудита.</w:t>
      </w:r>
    </w:p>
    <w:p>
      <w:pPr>
        <w:pStyle w:val="Normal"/>
        <w:widowControl w:val="false"/>
        <w:spacing w:lineRule="auto" w:line="360" w:before="0" w:after="0"/>
        <w:ind w:firstLine="709"/>
        <w:jc w:val="both"/>
        <w:rPr/>
      </w:pPr>
      <w:r>
        <w:rPr>
          <w:rFonts w:cs="Times New Roman" w:ascii="Times New Roman" w:hAnsi="Times New Roman"/>
          <w:sz w:val="28"/>
          <w:szCs w:val="28"/>
        </w:rPr>
        <w:t>Количественный (расчетный) метод предполагает количественный расчет многочисленных моделей аудиторского риска. Наиболее простая из них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 = ВР х РК х Р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АР – приемлемый аудиторский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 – внутрихозяйственный рис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К – риск средств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Н – риск необнаружения.</w:t>
      </w:r>
    </w:p>
    <w:p>
      <w:pPr>
        <w:pStyle w:val="Normal"/>
        <w:widowControl w:val="false"/>
        <w:spacing w:lineRule="auto" w:line="360" w:before="0" w:after="0"/>
        <w:ind w:firstLine="709"/>
        <w:jc w:val="both"/>
        <w:rPr/>
      </w:pPr>
      <w:r>
        <w:rPr>
          <w:rFonts w:cs="Times New Roman" w:ascii="Times New Roman" w:hAnsi="Times New Roman"/>
          <w:sz w:val="28"/>
          <w:szCs w:val="28"/>
        </w:rPr>
        <w:t>На стадии риска планирования проверки в ООО ТД «Новый век» величина внутрихозяйственного риска, принятая аудитором, составляет 60 %, риска контроля – 50 %, а величина риска необнаружения согласно ранее собранной статистике – 10 %. Тогда значение приемлемого риска при аудите равно 3 % (0,6 х 0,5 х 0,1) х 100 %).</w:t>
      </w:r>
    </w:p>
    <w:p>
      <w:pPr>
        <w:pStyle w:val="Normal"/>
        <w:widowControl w:val="false"/>
        <w:spacing w:lineRule="auto" w:line="360" w:before="0" w:after="0"/>
        <w:ind w:firstLine="709"/>
        <w:jc w:val="both"/>
        <w:rPr/>
      </w:pPr>
      <w:r>
        <w:rPr>
          <w:rFonts w:cs="Times New Roman" w:ascii="Times New Roman" w:hAnsi="Times New Roman"/>
          <w:sz w:val="28"/>
          <w:szCs w:val="28"/>
        </w:rPr>
        <w:t>Если аудитор пришел к выводу, что допустимый уровень аудиторского риска в данном случае не должен превышать 3 %, то он может считать план приемлемы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Таким образом, приведенная модель позволяет понять скорее качественную, чем количественную взаимосвязь отдельных составляющих аудиторского риска и оценить объем предстоящей работы. Аудитору нужно стремиться минимизировать аудиторский риск, чтобы в результате получить максимум доказательств для составления аудиторского заключени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итогам проведенного исследования можно сделать следующие выводы:</w:t>
      </w:r>
    </w:p>
    <w:p>
      <w:pPr>
        <w:pStyle w:val="Normal"/>
        <w:widowControl w:val="false"/>
        <w:numPr>
          <w:ilvl w:val="0"/>
          <w:numId w:val="0"/>
        </w:numPr>
        <w:autoSpaceDE w:val="false"/>
        <w:spacing w:lineRule="auto" w:line="360" w:before="0" w:after="0"/>
        <w:ind w:firstLine="709"/>
        <w:jc w:val="both"/>
        <w:outlineLvl w:val="0"/>
        <w:rPr/>
      </w:pPr>
      <w:r>
        <w:rPr>
          <w:rFonts w:cs="Times New Roman" w:ascii="Times New Roman" w:hAnsi="Times New Roman"/>
          <w:sz w:val="28"/>
          <w:szCs w:val="28"/>
        </w:rPr>
        <w:t>Бухгалтерская отчетность является богатым источником информации, на базе которого раскрывается финансово-хозяйственная деятельность экономического субъекта. Самый общий обзор содержания бухгалтерского баланса, при определенных его ограничениях (статичность, принцип реальности оценки и т. п.), предоставляет большую информацию ее пользователям, прежде всего в части финансовой устойчивости собственника. к бухгалтерской отчетности предъявляются нормативно-закрепленные требования. Основными из них являются достоверность, полнота, существенность, нейтральность, полезность, последовательность.</w:t>
      </w:r>
    </w:p>
    <w:p>
      <w:pPr>
        <w:pStyle w:val="Normal"/>
        <w:widowControl w:val="false"/>
        <w:numPr>
          <w:ilvl w:val="0"/>
          <w:numId w:val="0"/>
        </w:numPr>
        <w:autoSpaceDE w:val="false"/>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 6 ПБУ 4/99). Информация о финансовом положении, как известно, формируется главным образом в бухгалтерском балансе, информация о финансовых результатах деятельности организации – в отчете о прибылях и убытках, информация об изменениях в финансовом положении организации – в отчете о движении денежных средств. Для того чтобы убедиться в том, что бухгалтерская отчетность не содержит грубых ошибок, а ее показатели отражают реальное финансовое состояние компании необходимо провести проверку правильности составления годовой отчетности, внести исправления и только после этого подавать отчет на утверждение руковод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 Основным источником информации о деятельности предприятия является бухгалтерская (финансовая) отчетность. Наибольшую информацию для анализа содержат Бухгалтерский баланс (форма № 1) и Отчет о прибылях и убытках (форма № 2), для более детального анализа за финансовый год могут быть использованы данные всех приложений к балансу.</w:t>
      </w:r>
    </w:p>
    <w:p>
      <w:pPr>
        <w:pStyle w:val="Normal"/>
        <w:widowControl w:val="false"/>
        <w:spacing w:lineRule="auto" w:line="360" w:before="0" w:after="0"/>
        <w:ind w:firstLine="709"/>
        <w:jc w:val="both"/>
        <w:rPr/>
      </w:pPr>
      <w:r>
        <w:rPr>
          <w:rFonts w:cs="Times New Roman" w:ascii="Times New Roman" w:hAnsi="Times New Roman"/>
          <w:sz w:val="28"/>
          <w:szCs w:val="28"/>
        </w:rPr>
        <w:t>Проведенный анализ основных форм бухгалтерской отчетности за 2008 – 2010 гг. ООО ТД «Новый век» показал, что динамика показателей ликвидности существенно снизилась в течении 2010 года. За анализируемый период произошли весьма существенные положительные изменения в соотношении оборотных активах и краткосрочных обязательств. Но хочется отметить, что коэффициенты ликвидности, так и не достигли норматив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средств значительно уменьшился. Это означает, что скорость оборота всех оборотных средств ООО Торговый дом «Новый век» (как материальных так и денежных). Влияние на отрицательное изменение показателей деловой активности в значительной мере оказало снижение выручки за реализованный товар и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оотдача – отношение суммы выручки от реализации к средней стоимости основных средств в течение года (то есть сколько дохода от реализации удалось «выжать» из основ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Снижение показателя фондоотдачи в 2010 году на 1,43 свидетельствует о снижении эффективности использования основных средств и оценивается как отрицательная тенденция. Он снизился в 2010 году за счет снижения выручки от реализации снижения показателя остаточной стоимости основных средств. При этом основные средства, ввиду своего износа, постоянно уменьшают свою стоимость, но рост фондоотдачи, полученный исключительно вследствие изнашиваемости основных средств, нельзя считать положительной тенденцией. Временное уменьшение показателя фондоотдачи может быть вызвано вводом в действие новых производственных мощностей, дорогостоящим восстановлением основных средств посредством капитального ремонта или модернизации, которое впоследствии должно привести как к росту выручки (нетто), так и к дополнительному росту показателя фондоотдачи. В целом динамика экономических показателей хозяйственной деятельности ООО ТД «Новый век» указывает на тревожную ситуацию. Предприятие в 2010 году сработало в убыток за счет резкого снижения выручки от продаж и услуг. Несмотря на существенное снижение в 2010 году коммерческих и управленческих расходов показатели рентабельности имеют отрицательную динамику. Это говорит о том, что интерес потребителя упал к предлагаемому товару. Руководству предприятия необходимо принять меры по продвижению товара, или предложить потребителю товар, имеющий наибольший спр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бухгалтерской отчетности ООО «Торговый дом «Новый век» следует учесть, что в бухгалтерском балансе по данным аудита существуют отклон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130 «Незавершенное строительство» занижена на затраты незавершенного строительства, учтенные в составе расходов будущих периодов в размере 2 399тыс. руб., соответственно, строка 216 «Расходы будущих периодов» завышена в том же разм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216 «Расходы будущих периодов» завышена на текущие производственные расходы за декабрь 2010г. в размере 3 844 тыс. руб., соответственно, строка 470 «Нераспределенная прибыль», завышена в том же размере., что привело к занижению строки 145 «Отложенные налоговые активы» на 777тыс. руб., и соответственно, завышению строки 240 «Дебиторская задолженность» в том же разм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ка 410 «Уставный капитал», завышена на 10 541тыс. руб., а строка 620 «Кредиторская задолженность» занижена на 10 541тыс. руб. в связи с тем, что изменения в учредительных документах об увеличении уставного капитала не зарегистрир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отклонения привели к завышению стоимости чистых активов на 14 385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удироров, за исключением влияния на бухгалтерскую отчетность обстоятельств, указанных выше, в остальном прилагаемая к настоящему Заключению финансовая (бухгалтерская) отчетность предприятия отражает достоверно во всех существенных отношениях финансовое положение на 31 декабря 2010 года и результаты его финансово-хозяйственной деятельности за период с 1 января по 31 декабря 2010 года включительно в соответствии с требованиями законодательства Российской Федераци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widowControl w:val="false"/>
        <w:tabs>
          <w:tab w:val="clear" w:pos="708"/>
          <w:tab w:val="left" w:pos="9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 ноября 1994г. № 51-ФЗ, часть вторая от 26 января 1996г. № 14-ФЗ, часть третья от 26 ноября 2001г. № 146-ФЗ и часть четвертая от 18 декабря 2006г. № 230-ФЗ // Консультант Плюс</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удовой кодекс РФ от 30.12.2001 № 197-ФЗ, принят ГД ФС РФ 21.12.2001, ред. от 09.05.2005, - Консультант Плюс</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Ф от 31.07.1998 № 146-ФЗ, принят ГД ФС РФ 16.07.1998, ред. От 02.11.2004, с изм. и доп., вступающими в силу с 01.01.2005 – Консультант Плюс</w:t>
      </w:r>
    </w:p>
    <w:p>
      <w:pPr>
        <w:pStyle w:val="Style22"/>
        <w:widowControl w:val="false"/>
        <w:numPr>
          <w:ilvl w:val="0"/>
          <w:numId w:val="2"/>
        </w:numPr>
        <w:tabs>
          <w:tab w:val="clear" w:pos="708"/>
          <w:tab w:val="left" w:pos="900"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 № 129-ФЗ (ред. от 28.09.2010) «О бухгалтерском учете» (с изм. и доп., вступающими в силу с 01.01.2011) // СПС Консультант 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06.07.1999 № 43н (ред. от 08.11.2010) «Об утверждении Положения по бухгалтерскому учету «Бухгалтерская отчетность организации» (ПБУ 4/99)» // СПС Консультант 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6 мая 1999г. № 33н «Об утверждении Положения по бухгалтерскому учету «Расходы организации» ПБУ 10/99» // Консультант-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 Минфина РФ от 31.10.00 № 94н (ред. от 07.05.03) «Об утверждении плана счетов бухгалтерского учета финансово-хозяйственной деятельности предприятий и инструкция по его применению» // Консультант-плюс</w:t>
      </w:r>
    </w:p>
    <w:p>
      <w:pPr>
        <w:pStyle w:val="Normal"/>
        <w:widowControl w:val="false"/>
        <w:numPr>
          <w:ilvl w:val="0"/>
          <w:numId w:val="2"/>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РФ от 06.05.1999 № 33н (ред. от 08.11.2010) «Об утверждении Положения по бухгалтерскому учету «Расходы организации» ПБУ 10/99» // СПС Консультант 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ФУДН при Госкомимуществе РФ от 12.08.1994 № 31-р (ред. от 12.09.1994) «Об утверждении Методических положений по оценке финансового состояния предприятий и установлению неудовлетворительной структуры баланса» // СПС Консультант 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в ООО Торговый дом «Новый век»</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тная политика ООО Торговый дом «Новый век»</w:t>
      </w:r>
    </w:p>
    <w:p>
      <w:pPr>
        <w:pStyle w:val="Style22"/>
        <w:widowControl w:val="false"/>
        <w:numPr>
          <w:ilvl w:val="0"/>
          <w:numId w:val="2"/>
        </w:numPr>
        <w:tabs>
          <w:tab w:val="clear" w:pos="708"/>
          <w:tab w:val="left" w:pos="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гафонова М.Н. Бухгалтерский учет и отчетность. – М.: Налоговый вестник, 2011. 320 с</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дреев В.Д., Киселевич Т.И., Атаманюк И.В. Практикум по аудиту: Учеб. пособие. – М.: Финансы и статистика, 2009.</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лборов Р.А. Аудит в организациях, промышленности, торговли и АПК: Учебное пособие. – 3-е изд., перераб. И доп.- М.: Издательство «Дело и Сервис», 2007. – 464с.</w:t>
      </w:r>
    </w:p>
    <w:p>
      <w:pPr>
        <w:pStyle w:val="Style22"/>
        <w:widowControl w:val="false"/>
        <w:numPr>
          <w:ilvl w:val="0"/>
          <w:numId w:val="2"/>
        </w:numPr>
        <w:tabs>
          <w:tab w:val="clear" w:pos="708"/>
          <w:tab w:val="left" w:pos="900" w:leader="none"/>
        </w:tabs>
        <w:spacing w:lineRule="auto" w:line="360" w:before="0" w:after="0"/>
        <w:ind w:left="0" w:hanging="0"/>
        <w:contextualSpacing/>
        <w:jc w:val="both"/>
        <w:rPr/>
      </w:pPr>
      <w:r>
        <w:rPr>
          <w:rFonts w:cs="Times New Roman" w:ascii="Times New Roman" w:hAnsi="Times New Roman"/>
          <w:sz w:val="28"/>
          <w:szCs w:val="28"/>
        </w:rPr>
        <w:t>Алборов Р.А. Основы бухгалтерского учета: учебное пособие. М.: Дело и сервис, 2007.</w:t>
      </w:r>
    </w:p>
    <w:p>
      <w:pPr>
        <w:pStyle w:val="Style22"/>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Бабаев Ю.А. Теория бухгалтерского учета: учебник. 2-е изд., перераб. и доп. – М.: Юнити, 2008.</w:t>
      </w:r>
    </w:p>
    <w:p>
      <w:pPr>
        <w:pStyle w:val="Style22"/>
        <w:widowControl w:val="false"/>
        <w:numPr>
          <w:ilvl w:val="0"/>
          <w:numId w:val="2"/>
        </w:numPr>
        <w:tabs>
          <w:tab w:val="clear" w:pos="708"/>
          <w:tab w:val="left" w:pos="900" w:leader="none"/>
        </w:tabs>
        <w:spacing w:lineRule="auto" w:line="360" w:before="0" w:after="0"/>
        <w:ind w:left="0" w:hanging="0"/>
        <w:contextualSpacing/>
        <w:jc w:val="both"/>
        <w:rPr/>
      </w:pPr>
      <w:r>
        <w:rPr>
          <w:rFonts w:cs="Times New Roman" w:ascii="Times New Roman" w:hAnsi="Times New Roman"/>
          <w:sz w:val="28"/>
          <w:szCs w:val="28"/>
        </w:rPr>
        <w:t>Бакаев А.С, Шнейдман Л.3. Учетная политика предприятия. – М.: Бухгалтерский учет, 2008.</w:t>
      </w:r>
    </w:p>
    <w:p>
      <w:pPr>
        <w:pStyle w:val="Style22"/>
        <w:widowControl w:val="false"/>
        <w:numPr>
          <w:ilvl w:val="0"/>
          <w:numId w:val="2"/>
        </w:numPr>
        <w:tabs>
          <w:tab w:val="clear" w:pos="708"/>
          <w:tab w:val="left" w:pos="900" w:leader="none"/>
        </w:tabs>
        <w:spacing w:lineRule="auto" w:line="360" w:before="0" w:after="0"/>
        <w:ind w:left="0" w:hanging="0"/>
        <w:contextualSpacing/>
        <w:jc w:val="both"/>
        <w:rPr/>
      </w:pPr>
      <w:r>
        <w:rPr>
          <w:rFonts w:cs="Times New Roman" w:ascii="Times New Roman" w:hAnsi="Times New Roman"/>
          <w:sz w:val="28"/>
          <w:szCs w:val="28"/>
        </w:rPr>
        <w:t>Булатов М.А. Теория бухгалтерского учета: учебное пособие. – М.: Экзамен, 2007.</w:t>
      </w:r>
    </w:p>
    <w:p>
      <w:pPr>
        <w:pStyle w:val="Style22"/>
        <w:widowControl w:val="false"/>
        <w:numPr>
          <w:ilvl w:val="0"/>
          <w:numId w:val="2"/>
        </w:numPr>
        <w:tabs>
          <w:tab w:val="clear" w:pos="708"/>
          <w:tab w:val="left" w:pos="900" w:leader="none"/>
        </w:tabs>
        <w:spacing w:lineRule="auto" w:line="360" w:before="0" w:after="0"/>
        <w:ind w:left="0" w:hanging="0"/>
        <w:contextualSpacing/>
        <w:jc w:val="both"/>
        <w:rPr/>
      </w:pPr>
      <w:r>
        <w:rPr>
          <w:rFonts w:cs="Times New Roman" w:ascii="Times New Roman" w:hAnsi="Times New Roman"/>
          <w:sz w:val="28"/>
          <w:szCs w:val="28"/>
        </w:rPr>
        <w:t>Вещунова Н.Л., Фомина Л.Ф. Бухгалтерский учет. – М.: Финансы и статистика, 2006.</w:t>
      </w:r>
    </w:p>
    <w:p>
      <w:pPr>
        <w:pStyle w:val="Style22"/>
        <w:widowControl w:val="false"/>
        <w:numPr>
          <w:ilvl w:val="0"/>
          <w:numId w:val="2"/>
        </w:numPr>
        <w:tabs>
          <w:tab w:val="clear" w:pos="708"/>
          <w:tab w:val="left" w:pos="900" w:leader="none"/>
        </w:tabs>
        <w:spacing w:lineRule="auto" w:line="360" w:before="0" w:after="0"/>
        <w:ind w:left="0" w:hanging="0"/>
        <w:contextualSpacing/>
        <w:jc w:val="both"/>
        <w:rPr/>
      </w:pPr>
      <w:r>
        <w:rPr>
          <w:rFonts w:cs="Times New Roman" w:ascii="Times New Roman" w:hAnsi="Times New Roman"/>
          <w:sz w:val="28"/>
          <w:szCs w:val="28"/>
        </w:rPr>
        <w:t>Власов А.В. Основы теории бухгалтерского учета: учебное пособие. – М.: Эксмо, 2008.</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сова В.М., Дьякова Ю.Н. От первичных документов к бухгалтерской отчетности 2009. – М.: Эксмо, 2009.</w:t>
      </w:r>
    </w:p>
    <w:p>
      <w:pPr>
        <w:pStyle w:val="Style22"/>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Грищенко Ю.И. Анализ финансовой отчетности // «Справочник экономиста», 2009. № 2.</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довой отчет – 2010. Под общ. ред. В.И. Мещерякова. М.: Бератор, Эксмо, 2010. 704 с.</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нилевский Ю.А., Шапигузов С.М., Ремизов Н.А., Старовойтова Е.В. Аудит. Учебное пособие. – М.: ИДФБК – Пресс, 2008</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каленкова С.А., Корнилов Д.В. Бухотчетность глазами директора // Главная книга. 2011. N 4. С. 16 - 20.</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нцова Л. В., Никифорова Н. А. Комплексный анализ бухгалтерской отчетности. 4-е изд. перераб. и доп. – М.: «Дело и Сервис», 2009. 304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орджанова Н.А., Карташова И.В., Тимофеева М.В., Бухгалтерский финансовый учет. – СПб: Питер, 2010. – 224 с.</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мышанов П.И. Практическое пособие по аудиту. – М.: Инфра – М. 2009.</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валева О.В., Константинов Ю.П. Аудит. Учебное пособие – М.: Издательство ПРИОР, 2004. – 272с.</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енденко С.Н. Подходы к формированию программы аудиторской проверки // «Аудитор», № 1. 2006.</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цепция бухгалтерского учета в рыночной экономике России // «Нормативная база бухгалтерского учета. Библиотека журнала Бухгалтерский учет», 2010,</w:t>
      </w:r>
    </w:p>
    <w:p>
      <w:pPr>
        <w:pStyle w:val="Style22"/>
        <w:widowControl w:val="false"/>
        <w:numPr>
          <w:ilvl w:val="0"/>
          <w:numId w:val="2"/>
        </w:numPr>
        <w:tabs>
          <w:tab w:val="clear" w:pos="708"/>
          <w:tab w:val="left" w:pos="90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бынцев Н.Т., Ковалева О.В. Аудит: теория и практика: Учеб. пособие. – М.: «Издательство ПРИОР», 2007.</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документы бухгалтерского учета. – М.: Издательство ПРИОР, 2009. – 112 с.</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арова Л.Г. Требования к составлению и оформлению аудиторских заключений и отчетов // «Аудиторские ведомости», 2009. № 5</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щеряков В.И. Годовой отчет 2010 (под ред. Мещерякова В. И.) – М.: Эксмо, 2011 г.</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авило (стандарт) аудиторской деятельности «Планирование аудита». // Консультант 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утеводитель по налогам. Практическое пособие по годовой бухгалтерской отчетности – 2010 Подготовлен специалистами АО «Консультант Плюс» // СПС Консультант Плюс</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квирская Е.Л. Вопросы аудита оценочных значений: требования к проверке профессионального суждения, выражаемого при подготовке финансовой отчетности // Финансовые и бухгалтерские консультации. 2008. № 6.</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циальный аудит: Учеб. пособие / Под общ. ред. А.А. Шулуса, Ю.Н. Попова. – М.: Изд. дом «АТИСО», 2008</w:t>
      </w:r>
    </w:p>
    <w:p>
      <w:pPr>
        <w:pStyle w:val="Style22"/>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зыченко А. Обязательное аудиторское заключение при сдаче годовой отчетности // «АКДИ «Экономика и жизнь», 2003. № 3.</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орович В. Годовая бухгалтерская отчетность // Практический бухгалтерский учет, 2011. № 3. С. 6 – 14.</w:t>
      </w:r>
    </w:p>
    <w:p>
      <w:pPr>
        <w:pStyle w:val="Style22"/>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ww.wikipedia.org – свободная Интернет-энциклопедия Wikipedia.</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http://www.dist-cons.ru // Финансовый анализ предприятия</w:t>
      </w:r>
    </w:p>
    <w:p>
      <w:pPr>
        <w:pStyle w:val="Normal"/>
        <w:widowControl w:val="false"/>
        <w:numPr>
          <w:ilvl w:val="0"/>
          <w:numId w:val="2"/>
        </w:numPr>
        <w:spacing w:lineRule="auto" w:line="360" w:before="0" w:after="0"/>
        <w:ind w:left="0" w:hanging="0"/>
        <w:jc w:val="both"/>
        <w:rPr/>
      </w:pPr>
      <w:hyperlink r:id="rId8">
        <w:r>
          <w:rPr>
            <w:rStyle w:val="InternetLink"/>
            <w:rFonts w:cs="Times New Roman" w:ascii="Times New Roman" w:hAnsi="Times New Roman"/>
            <w:color w:val="000000"/>
            <w:sz w:val="28"/>
            <w:szCs w:val="28"/>
            <w:u w:val="none"/>
          </w:rPr>
          <w:t>http://bplans.r-cons.ru</w:t>
        </w:r>
      </w:hyperlink>
      <w:r>
        <w:rPr>
          <w:rFonts w:cs="Times New Roman" w:ascii="Times New Roman" w:hAnsi="Times New Roman"/>
          <w:sz w:val="28"/>
          <w:szCs w:val="28"/>
        </w:rPr>
        <w:t xml:space="preserve"> // Анализ финансового состояния компании: основные положения методики</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http://2ceo.ru/finance // Ешельский А.Г. Факторный анализ и финансовые показатели платежеспособ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9"/>
      <w:headerReference w:type="first" r:id="rId10"/>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sz w:val="28"/>
      <w:szCs w:val="20"/>
    </w:rPr>
  </w:style>
  <w:style w:type="paragraph" w:styleId="Heading8">
    <w:name w:val="Heading 8"/>
    <w:basedOn w:val="Normal"/>
    <w:next w:val="Normal"/>
    <w:qFormat/>
    <w:pPr>
      <w:keepNext w:val="true"/>
      <w:numPr>
        <w:ilvl w:val="7"/>
        <w:numId w:val="1"/>
      </w:numPr>
      <w:spacing w:lineRule="auto" w:line="240" w:before="0" w:after="0"/>
      <w:ind w:firstLine="709"/>
      <w:jc w:val="center"/>
      <w:outlineLvl w:val="7"/>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b/>
      <w:sz w:val="20"/>
      <w:szCs w:val="20"/>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Текст Знак"/>
    <w:qFormat/>
    <w:rPr>
      <w:rFonts w:ascii="Courier New" w:hAnsi="Courier New"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Annot">
    <w:name w:val="annot"/>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bplans.r-cons.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8:00Z</dcterms:created>
  <dc:creator>Admin</dc:creator>
  <dc:description/>
  <cp:keywords/>
  <dc:language>en-US</dc:language>
  <cp:lastModifiedBy>SYSTEM</cp:lastModifiedBy>
  <dcterms:modified xsi:type="dcterms:W3CDTF">2011-09-01T17:28:00Z</dcterms:modified>
  <cp:revision>2</cp:revision>
  <dc:subject/>
  <dc:title/>
</cp:coreProperties>
</file>