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нятие о деловом документ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лассификация деловых документов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Текст делового документа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Реквизиты и оформление делового документа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Характеристика отдельных видов деловых документов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 Информационный деловой документ и документ коллегиального органа, их реквизиты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 Распорядительный документ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3 Организационный докумен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 реферата «Деловой документ» по дисциплине «Документоведе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 работы – рассмотреть понятие о деловом документе; уметь выполнять классификацию деловых документов; рассмотреть составление текста делового документа, его реквизиты и оформление; произвести краткие характеристики отдельных видов деловых документов, а именн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нформационного делового документа и документа коллегиального орга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спорядительного докумен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онного доку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нятие о деловом докумен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ловой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разновидностью непубликуемого, т. е. предназначенного для однократного использования. Его цель — принятие или исполнение непосредственных управленческих решений. Он содержит первоначальные исходные фактические сведения, показатели, параметры и т. п. и является средством и результатом управленческой деятельности, поскольку управление обществом, отраслью народного хозяйства или предприятием (организацией, учреждением) представляет собой с точки зрения технологии процесс получения, обработки и передачи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вляющее большинство используемой в управлении информации фиксируется. Материальным носителем фиксированной информации является докум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ловым документам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нформацион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кументы коллегиальных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(служебные письма, телеграммы, телефонограммы, справки, докладные, пояснительные и служебные запис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распорядит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(постановления, решения, приказы, распоряж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рганизацио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(положения, уставы, инструкц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кументы по личному составу </w:t>
      </w:r>
      <w:r>
        <w:rPr>
          <w:rFonts w:cs="Times New Roman" w:ascii="Times New Roman" w:hAnsi="Times New Roman"/>
          <w:color w:val="000000"/>
          <w:sz w:val="28"/>
          <w:szCs w:val="28"/>
        </w:rPr>
        <w:t>(заявления о приеме на работу, характеристики, приказы по личному составу, по контрактной системе найма работнико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кументы по хозяйственно-договор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договор поставки, подряда, о материальной ответственности, хозяйственные договоры в посреднической деятельности, комплект договоров по созданию новых форм хозяйствования, комплект договоров о взаимоотношениях предприятия и банк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кументы по хозяйственно-претензион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отоколы разногласий к договорам, коммерческие акты, претензионные письма, исковые заявл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четно-финанс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(оформление открытия счета в банке, заявление-обязательство, отказы от акцепта, акты, трудовые соглашения, поруч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документы по внешнеэкономическ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о организации внешнеэкономических связей и созданию совместных предприят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вые документы часто называ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чески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их совокупность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ческой документ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(совокупность документов по определенному предмету). В учреждениях, организациях и предприятиях образуются функциональные комплексы документов (потоки и массивы) или функциональные системы документации: организационно-распорядительной, финансово-расчетной, снабженческо-сбытовой и т. 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 документ отличается совокупностью внешних признаков, включающих способ фиксирования информации, носитель, физико-химическое состояние, форму и размер документа, элементы его правового, делопроизводственного оформления и начертания знаков пись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деловых документов оформляются 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уляру-образцу, </w:t>
      </w:r>
      <w:r>
        <w:rPr>
          <w:rFonts w:cs="Times New Roman" w:ascii="Times New Roman" w:hAnsi="Times New Roman"/>
          <w:color w:val="000000"/>
          <w:sz w:val="28"/>
          <w:szCs w:val="28"/>
        </w:rPr>
        <w:t>на базе которого разрабатываются унифицированные документы с учетом возможности их машинной обработки и изготовления бланков. Существуют стандарты на унифицированные системы докум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астую документы под одним названием входят в разные системы документации. Например, заявления на предоставление отпуска и на открытие расчетного счета в банке относятся к различным системам документации, хотя имеют одно название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по созданию документов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ирование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, обеспечивающие движение, поиск и хранение документов, объединяются под общим названием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работы с документ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, охватывающая документирование и организацию работы с документами в процессе управленческой деятельности,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опроиз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лассификация деловых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вые документы классифицируются по различным признакам: поступлению, происхождению, направлению, стадиям создания, сложности, срокам исполнения, назначению, гласности, срокам хранения, форме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оступ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ые документы делятся на официальные (служебные) и личн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ициальный (служебный)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ется организацией или должностным лицом и оформляется в установленном порядке. Должностное лицо осуществляет функцию представителя власти и занимает должность, связанную с выполнением организационно-распорядительных, административно-хозяйственных обязанностей. Такой документ отражает деятельность учреждения, фирмы, организации, предприятия (положения, уставы, распоряжения, приказ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фициальных документов выделяют личные, удостоверяющие личность человека и/или его права, обязанности, а также служебное либо общественное положение (визитка, удостоверение, студенческий билет, пропуск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 личного проис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ется лицом вне сферы его служебной деятельности или выполнения служебных обязанностей (письмо, запис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роисхо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докумен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утре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шние. Внутренний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назначен для функционирования внутри создавшей его организации (приказ, распоряжение, акт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шний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 для направления за пределы организации, в которой он создан (письмо, телеграмма, запро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направлению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делят на входящие и исходящи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ходящий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ает в организаци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ходящий </w:t>
      </w:r>
      <w:r>
        <w:rPr>
          <w:rFonts w:cs="Times New Roman" w:ascii="Times New Roman" w:hAnsi="Times New Roman"/>
          <w:color w:val="000000"/>
          <w:sz w:val="28"/>
          <w:szCs w:val="28"/>
        </w:rPr>
        <w:t>— направлен из учреждения (организации, предприят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деловой докумен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тадиям соз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черновой, беловой документы, оригинал и копию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рновой доку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рукописный или машиночитаемый, он отражает работу автора над текстом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л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меет текст, переписанный или перепечатанный с чернового документа без помарок и исправлений. Документ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игинал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это первый и единственный его экземпля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линн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ригиналы) называ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ноженными,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они составлены в нескольких экземплярах и каждый из них имеет одинаковую юридическую силу (договор, положение, уста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п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оизводит информацию документа и все его внешние признаки или часть их, в т. ч. элементы его правового, делопроизводственного, художественного оформлени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м отношении оригинал и копия равноцен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несколько видов копий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иски-коп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оизводящие часть текста документа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пус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лные копии документа. Особый вид копии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убликат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й одинаковую юридическую силу с оригиналом. Он выдается при утрате подлинника (паспорта, свидетельства, удостовер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л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ст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сматривают один вопрос)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жные </w:t>
      </w:r>
      <w:r>
        <w:rPr>
          <w:rFonts w:cs="Times New Roman" w:ascii="Times New Roman" w:hAnsi="Times New Roman"/>
          <w:color w:val="000000"/>
          <w:sz w:val="28"/>
          <w:szCs w:val="28"/>
        </w:rPr>
        <w:t>(два или несколько вопросов) докум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рокам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делятс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оч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елеграммы, телефонограммы, командировочные удостоверения)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срочн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назна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ют документы, используемые как средство фиксирования фактов, событий и явлений (акт, отчет, протокол и др.), а также и способ передачи информации на расстояние (письмо, телеграмма, телефонограмма и т. 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гл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докумен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ычные, секретные, для служебного пользования. Секрет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имеют особую отметку и гриф секретности — «секретно». С ними ведут работу лица, которые имеют разрешение и ознакомлены со специальной инструкцией по секретному делопроизводству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ы служебного поль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щие несекретные сведения, не подлежат огласке в открытой печати, по радио, телевидению, используются только работниками данного предприятия (организации, учреждения). На таких документах ставится гриф «Для служебного польз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рокам х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ы постоянного, дл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выш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)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еменного х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ле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ндартные (типовы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ые документы.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ный документ содержит однородные вопросы и составляется по типовому образцу. Обычно он отпечатан на бланке, где имеется постоянная и переменная информация (командировочное удостоверение, справ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документы создаются для объяснения конкретной управленческой ситуации. Содержание в них излагается индивидуально, представляя собой результат творчества исполнителя (докладная запис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Текст делового доку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кст </w:t>
      </w:r>
      <w:r>
        <w:rPr>
          <w:rFonts w:cs="Times New Roman" w:ascii="Times New Roman" w:hAnsi="Times New Roman"/>
          <w:color w:val="000000"/>
          <w:sz w:val="28"/>
          <w:szCs w:val="28"/>
        </w:rPr>
        <w:t>— главный элемент документа. В любом деловом документе он состоит из логически выстроенных частей: вступления, доказательства, заключения. Во вступлении адресат готовится к восприятию темы (указывается повод, приведший к составлению документа, излагается история вопроса и т. п.). В доказательстве освещается суть проблемы (доказательства, пояснения, размышления, сопровождающиеся цифровыми расчетами, ссылками на законодательные акты и другие материалы). В заключении, которое может быть активным или пассивным, формулируется цель составления документа: активное заключение точно определяет действие адресата, цель пассивного — проинформировать о каком-либо факте, обстоятельстве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 документа, состоящий только из заключения,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сты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одержащий другие элементы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одержания документа используется прямой или обратный порядок размещения логических элементов. В первом случае после вступления идет доказательство и заключение. При обратном порядке — сначала излагается заключение, а потом доказательство. Вступление в таком документе отсутству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пособу изложения материала документы делятся на две категории: с высоким и с низким уровнем стандартизации. Первые составляются в соответствии с утвержденной формой. Унификация как одно из направлений рационализации документов воплощается в разработке и применении на практике типизированных и трафаретных тек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изация текстов — процесс создания текста-образца, стереотипа, на основе которого могут строиться документы аналогичного содержания, отвечающие подобным управленческим ситуациям. При этом наиболее точно сохраняются основные конструкции и формулировки. Типовые тексты, как правило, оформляются в виде специальных сборников. Т. е. трафаретные тексты — дословное воспроизведение постоянной информации группы документов с пропусками для дальнейшего конкретного запол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пособу изложения документы с низким уровнем стандартизации принято делить на рассказы, описания, размыш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ссказе речь идет о событиях (явлениях, фактах) в той хронологической последовательности, в которой они происходили в действительности (автобиография, пояснительная записка, заметка, протоко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писании характеризуются явления (предмет, люди, события) с перечислением признаков, свойств, особенностей (описание-характеристика, приказ, отчет, постано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ышлением называется вид текста, в котором логические определения, мысли и умозаключения раскрывают внутреннюю связь явлений, доказывают определенный тезис. Различают два основных вида доказательств — дедуктивный, когда мысль развивается от общего к частному, и индуктивный, в котором мысль направлена от отдельных фактов к общ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делового документа отвечает следующим основным требованиям: достоверность и объективность содержания, нейтральность тона, полнота информации, максимальная краткость, убедительность. Убедительным является тот документ, который приводит к принятию адресатом предложения или выполнения просьбы, изложенной в документе. Убедительно составленное письмо может ускорить принятие управленческого решения, помочь избежать назревшего конфликта. Текст раскрывает основное содержание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квизиты и оформление делового доку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 документ имеет юридическую силу, когда его правовая функция дополняется соответствующим составом и расположением реквизитов, соответствующими внешними признаками, временными и территориальными границами и объектами его дей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визит (лат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equisit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требуемое, необходимое) — совокупность обязательных данных, без которых документ не может быть основанием для учета и не имеет юридической силы. Это обязательные данные, установленные законом или положениями для деловых документов. Отсутствие хотя бы одного из реквизитов лишает его держателя возможности использовать документ по назнач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документа — это проставление необходимых реквизитов, их написание и расположение на блан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нифицированных форм документов применяют бумагу форматов A3 (297x420мм), А4 (210x297мм), А5 (148x210мм), А6 (105x148м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 документ с использованием реквизитов оформляют в соответствии с формуляром-образц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яр-образец — единая модель построения формы документа, устанавливающая область применения, форматы, размеры полей, требования к построению конструкционной сетки и основные реквизиты. Деловые документы, как правило, имеют постоянно действующий бланк документа — стандартный лист бумаги с воспроизведенной на нем постоянной информацией и местом, отведенным для переменной. Постоянная информация сообщает название организации (учреждения, предприятия), ее адрес, номер телефона или факса; под переменной имеются в виду документная информация, а также элементы правового и делопроизводственного оформления (исходящий номер, подпись должностного лица, печат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формата (А4 и А5) устанавливаются два варианта размещения реквизитов: угловой и продольн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 оформлении документов обязательно указыва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е-авт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к правило, указывается на бланке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д доку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писем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головок, адре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та, отметка о согласовании текста, удостоверение доку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дпись, учреждение, печать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метка о его прохо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вида документа.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сех документах, кроме писем, приводится название вида документа, способствующее быстрому восприятию его содержания. Исходя из наименования, устанавливается перечень необходимых для его оформления реквизитов, структура текста и особенности изложения, уровень обязательности выполнения его требований (акт, распоряжение, режим, постановление и т. 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р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ого документа — это юридическое лицо: учреждение, предприятие, организация (например, Харьковский государственный институт культуры, Ассоциация современных информационно-библиотечных технологий и т. 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та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 датируется днем его подписания или утверждения (за исключением материалов коллегиальных органов, датируемых днем проведения коллегии). Элементы даты приводятся в одном ряду тремя парами арабских цифр в такой последовательности: день, месяц,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екс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реквизит обеспечивает оперативный справочно-информационный поиск документа, его сохранность и контроль исполнения. Он включает в себя три пары арабских цифр, где первая пара — индекс структурного подразделения, вторая — номер дела в номенклатуре подразделения, третья — порядковый номер по журналу учета. Например, входной номер № 03-12/97: первая цифра 03 — шифр структурного подразделения автора документа, 12 — номер дела, где хранится копия исходящего документа; 97 — регистрационный номер документа по журналу учета входящих документов и канцеля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сто составления или изд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реквизит включает в себя название города или другого населенного пункта, где создается распорядительный, организационный или коллегиальный докум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ат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 адресуется организации, структурному подразделению, служебному или частному лицу. Основные элементы реквизита «адресат» — название учреждения, подразделения, должность, фамилия и инициалы лица, почтовый адр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иф утверж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— способ удостоверения документа после его подписания, санкционированное расширение действия документа на определенный круг структурных подразделений, организаций или служебных лиц. Элементы грифа утверждения: слово УТВЕРЖДАЮ, должность лица, утверждающего документ, подпись. Документ имеет юридическую силу с момента его утвер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головок к тексту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реквизит отражает главную идею документа. Цель заголовка — ускорение процесса обработки документа и прохождения через структурные подразделения к его реальному исполните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головок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неотъемлемой частью документа, оформляется на бланке или листе бумаги формата А4 независимо от его вида и назначения. Он с максимальной полнотой раскрывает содержание документа. Перенесенный на регистрационную карточку заголовок определяет рубрику картотеки и тем самым дает возможность находить и использовать документ в период его пребывания в учрежд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ись.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ой выражения законности документа и ответственности за его содержание является его освидетельствование. Главные способы освидетельствования документов — подпись, утверждение и приложение печа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отправляемые в вышестоящие организации, в редакции газет и журналов, а также распорядительные и важнейшие внутренние документы подписывает руководитель учреждения или его заместите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ные записки, справки, сообщения, сводки, списки, перечни и другие документы справочного или аналитического характера может подписывать исполнитель, если рассматриваемые вопросы не выходят за пределы его полномоч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коллегиальных органов (постановления, решения, протоколы и др.) подписывают два лица — председатель и секретарь коллегиального органа. Распорядительные документы коллегиальных органов, издаваемые на основах единоначалия, имеют одну подпись, как правило, на первом экземпля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ч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ладывается к документам, требующим особого освидетельствования их аутентичности. Она может быть гербовой или простой. Гербовая печать прикладывается к документам, подтверждающим юридические и физические права лиц или устанавливающим затраты денежных средств и материальных ценностей, а также к уставам, положениям, где, согласно нормативным актам, необходимо наличие оттиска печати. Простые печати могут иметь различную форму: круглую, квадратную и треугольную. Герб на ней не изображается. Ее прикладывают к документам, выходящим за пределы организации, к размноженным экземплярам распорядительных документов при их рассылке, к справкам с места работы и т. 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метка об исполнении документа и направлении его в дело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реквизит содержит такие данные: краткую справку о выполнении, слова «в дело» и номер дела, к которому будет подшит документ, дату направления документа в дело, подпись руководителя структурного подразделения или исполн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дельных документах может отсутствовать часть реквизитов. К числу обязательных относятся реквизиты, дающие документу юридическую силу и повышающие оперативность его подготовки, обработки, использ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Характеристика отдельных видов деловых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1 Информационный деловой документ и документ коллегиального органа, их реквизи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вым документ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сятся доклад, отчет, докладная записка, справка, сводка, обзор, пояснительная записка, служеб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проводительное письм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разновидност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исьмо-запрос, письмо-напоминание, просьба, извещение, информация, отв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еграмма, телефон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диограм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легиальных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токолы, стенограммы, спра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ужебное письмо </w:t>
      </w:r>
      <w:r>
        <w:rPr>
          <w:rFonts w:cs="Times New Roman" w:ascii="Times New Roman" w:hAnsi="Times New Roman"/>
          <w:color w:val="000000"/>
          <w:sz w:val="28"/>
          <w:szCs w:val="28"/>
        </w:rPr>
        <w:t>— одно из средств обмена информацией и оперативного управления разнообразными процессами деятельности организаций и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исьма носит индивидуальный характер. Оно, как правило, посвящено одному вопро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квизиты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е и адрес организации-отпра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мер и да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звание и адрес получ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головок пись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омер и дата письма, послужившего причиной составления отв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текст пись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еречень приложений с указанием количества страни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иза исполнителя (подпись на коп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а могут быть написаны на стандартных печатных бланках или чистых листах бумаги. Они подразделяются на два вид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, требующие ответа (запрос, обращение, предложение, требование, подтверждение, распоряжение, сопроводительное письмо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исьма, не требующие ответа (информационное письм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е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осылаются в срочных случаях, когда другие виды связи не могут обеспечить своевременную доставку информации адреса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лефон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— срочное сообщение, передаваемое адресату по телефону. Она используется для документного оформления устных телефонных переговоров и является одним из видов деловой корреспонден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ра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документ информационного характера, описывающий или устанавливающий факты, события. Она может бы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ужеб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чного характе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ужебного характер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на запрос или указания вышестоящей организации или служебного лица. Внутри учреждения она подписывается составителем, а та, что направляется в вышестоящую организацию — руководителем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, направляемая за пределы учреждения, оформляется на бланке и содержит такие реквизиты: название вида документа, адресат, дату, место составления, заголовок к тексту, текст, подп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чного характера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ются на бланках и имеют следующие реквизиты: название вида документа, индекс, дату, текст, подпись, печать. В тексте указывается название учреждения, которому предназначена справ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ладная, поясните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ужебная записки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уют руководителя учреждения или структурного подразделения о явлениях, фактах, выполненной работе, сложившейся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ладная записк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как по инициативе ее автора, так и на основе указаний руковод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адресности различают докладные запи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утренни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ованные руководителю учреждения или подразделения, где работает составитель,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шние,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ованные руководителю вышестоящей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снительная записк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для объяснения сложившейся ситуации, фактов, действий или поступков работника по требованию руководителя, а в некоторых случаях — по инициативе подчинен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, не выходящая за пределы учреждения, оформляется на бланке или на стандартном листе бумаги формата А4 с указанием таких реквизитов: адрес и название вида документа, коды, фамилия исполнителя и номер его телефона, заголовок к тексту, дата, подпись. Аналогичные реквизиты имеет и служебная запис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яснительная или служебная записка направляется за пределы учреждения, ее оформляют на бланке и регистриру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распространенных документов коллегиальных органов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окол. </w:t>
      </w:r>
      <w:r>
        <w:rPr>
          <w:rFonts w:cs="Times New Roman" w:ascii="Times New Roman" w:hAnsi="Times New Roman"/>
          <w:color w:val="000000"/>
          <w:sz w:val="28"/>
          <w:szCs w:val="28"/>
        </w:rPr>
        <w:t>В нем фиксируется место, время и цель проведения собрания, конференции, заседания, совещания, состав присутствующих, содержание докладов, выступлений и постановления по заслушанным во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составляет официальное, компетентное лицо (председатель, секретарь и т. 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объему </w:t>
      </w:r>
      <w:r>
        <w:rPr>
          <w:rFonts w:cs="Times New Roman" w:ascii="Times New Roman" w:hAnsi="Times New Roman"/>
          <w:color w:val="000000"/>
          <w:sz w:val="28"/>
          <w:szCs w:val="28"/>
        </w:rPr>
        <w:t>фиксированных данных различают три вида протокол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ткие,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сте которых записаны лишь постано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ные,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сте которых, кроме постановлений, кратко записывают выступления докладчиков и других участников собрания, совещания, засед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енографические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все выступления записаны дослов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околе указываются следующие реквизиты: название вида документа (протокол), его порядковый номер, название собрания, конференции, заседания, совещания (общее собрание, производственное совещание, расширенное совещание и т. п.); название предприятия, организации, где проходило собрание; дата проведения собрания; количество участников; должности, фамилии, инициалы руководителей собрания (председателя, секретаря, членов президиума); текст; перечень приложений к протоколу; подписи руководителей собр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 протокола составляется на основании выступлений участников собрания, конференции, заседания или совещания. Он должен быть кратким, понятным, точным, лаконичным и в то же время содержать информацию, всесторонне характеризующую обсуждение вопроса. Понятие «протокольная точность» обусловлено сущностью документа и стилем изложения. Текст каждой позиции составляется по форме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шали, выступили, постанови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2 Распорядительный докумен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важнейших подсистем управленческой документации является сист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онно-распорядительн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их видами, наиболее распространенными в управленческой деятельности, являютс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о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ложение, устав, правила и инструкции)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рядит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(постановление, приказ, распоряжение, реш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— нормативный акт, принимаемый местными советами народных депутатов или их исполкомами в коллегиальном порядке для решения важнейших вопросов, входящих в их компетенцию. Постановлениями также называют совместные акты, издаваемые несколькими неоднородными органами (коллегиальными и действующими на основе принципа единоначалия, государственными органами, общественными организациями и т. д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г вопросов, по которым принимаются постановления местных советов народных депутатов, довольно широк, поскольку последние осуществляют государственное руководство всеми отраслями хозяйственной и социально-культурной жизни. Постановления и распоряжения исполкомов, принятые в рамках предоставленных прав, являются обязательными для исполнения всеми предприятиями, учреждениями и организациями, функционирующими на территории, подчиненной совету, а также для выполнения служебными лицами и гражда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воим юридическим свойств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исполкомов могут быть нормативными или индивидуальным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постановления о режиме работы предприятий торговли и бытового обслуживания насе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— о принятии к эксплуатации того или иного домостроительства, назначении опекунства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местных советов, их исполкомов составляются по единой форме. Отличие между ними состоит лишь в том, что постановления советов не нумеруют, а исполкомов — имеют порядковую нуме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такие основные реквизи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е герба Украи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звание местного совета народных депутатов или его исполко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казание места изд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звание вида документа (постано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дата (для постановления местных советов) или дата и номер (для постановления исполком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голов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текст постановления (реш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одписи председателя и секретаря исполком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печ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состоят из вступительной части, в которой констатируется состояние рассматриваемого вопроса, и постановляющей, содержащей перечень мероприятий с указанием сроков выполнения и служебных лиц, ответственных за своевременное их исполнение, а также тех, кому поручен контроль за выполнением постано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спорядительный документ, издаваемый руководителем предприятия, организации, учреждения, фирмы на правах единоначалия и в пределах своей компетенции. Приказ издают на основе и для исполнения законов, постановлений и распоряжений правительства, указов и директивных указаний вышестоящих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назна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и подразделяютс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ы по личному сост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общим во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ы по общим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ю очередь делятс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ициати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аваемые во исполнение распоряжений вышестоящих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е представление об этом документе д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ициативный приказ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издается для оперативного влияния на процессы, возникающие внутри организации (предприятия). Его реквизиты: название организации и документа; дата; место издания; номер заголовка к тексту; текст; подпись; виды соглас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приказа состоит из констатирующей и распорядительной частей. Констатирующая часть содержит в себе вступление (указание причины издания приказа); доказательство (изложение фактов, послуживших основанием для издания этого документа); вывод (изложение цели издания приказа). Распорядительная часть начинается словами «Приказываю», она состоит из нескольких пунктов, в которых указаны действие, срок выполнения и ответственность за выполнение. В последнем пункте распорядительной части перечислены лица, которым поручен контроль за исполнением приказа. Его подписывает только первый руководитель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риказа согласовывается с заместителем руководителя организации, куратором вопросов, рассмотренных в этом документе, с руководителями структурных подразделений, к которым относятся пункты приказа, с юристом организации (его виза свидетельствует, что этот документ не противоречит правовым актам и распоряжениям вышестоящей организ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казах, изданных во исполнение решений вышестоящих организаций, часто не пишут констатирующую часть. Вместо этого дают ссылку на номер и дату высшего распорядительного доку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ря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— утверждает задание руководителя учреждения или его заместителя на отдельные работы, мероприятия, выполняемые структурными подразделениями или должностными лицами. В правовом отношении распоряжение и приказ равноценны. Разница между ними в том, что приказы пишут по общим, всеобъемлющим вопросам, а распоряжения — по част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аспоряжения визируют на последнем листе текста ниже подписи распорядителя на первом экземпляре — подлинн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не ограничено сроком действия. Отменить действие распоряжения или его части можно только распоряжением или приказом по организации (предприятию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3 Организационный докумен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рганизации и предприятия в своей деятельности наряду с актами органов государственной власти руководствуются положениями, уставами, правилами, инструкциями. Эти документы имену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он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— юридический акт, на основании которого оформляется структура, функции и правовое состояние учреждения, организации или предприятия. Уставы после их утверждения вышестоящей организацией подлежат обязательной регистрации в органах министерства финансов. После регистрации вновь созданная организация может разворачивать свою деят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вы могут быть индивидуальными и типовыми. Содержание, формуляр устава, порядок оформления, согласования и утверждения такие же, как и для положения. Устав является основой для разработки по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правовой акт, устанавливающий основные правила организационной деятельности государственных органов, их структурных подразделений, предприятий (филиалов). Его, как правило, составляют при создании новых предприятий, организаций, фирм и их структурных подразделений. Существу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я типов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ые. Типовые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ют для системы учреждений и предприятий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— на основе типового. Типовые положения, как правило, утверждаются вышестоящими органами управления, а индивидуальные — руководителями предприятий и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состоит из таких разделов: общая часть (преамбула); основные функции (что необходимо сделать для выполнения поставленных задач); права; порядок создания и организации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ой формуляр положения содержит в себе: герб; название ведомства, организации, структурного подразделения; гриф утверждения; название вида документа (положение); место издания; дату; индекс; заголовок к тексту; текст; подпись; отметку о поступ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струк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документ, содержащий правила, регулирующие какие-либо специальные стороны деятельности учреждений и предприятий, их отдельных подразделений и служб, а также должностных лиц. Например, «Инструкция о порядке замещения...», «Инструкция о внедрении...». Инструкцию подписывает руководитель организации. Она предназначена для постоянного пользования, поэтому текст излагается лаконично, точно и понят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имеет такие реквизиты: название вида документа (инструкция); гриф утверждения; заголовок (иногда входит название документа); дату; индекс; место издания; текст; подпись; виды соглас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ая разновидность этого вида документов 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жностная инструкция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ая организационно-правовое положение работника в структурном подразделении, а также условия, обеспечивающие эффективность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состоит из таких разделов: общая часть; функции; обязанности; права; взаимоотношения (связи по форме); ответственность работника и др. В общей части указывают: основные задачи работника; порядок замещения должности; профессиональные требования; подчиненность; основные руководящие документы. В разделе «функции» определяют предмет, содержание и перечень видов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выполнения работы 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ли понятия о деловом документе; научились выполнять классификацию деловых документов, составление текста делового документа, расположение и правильное написание его реквизитов и оформления; привели краткие характеристики отдельных видов деловых документов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32-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іловодство й архівна справа. Терміни та ви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нний ві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-07-01.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.: Держстандарт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4. — 5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СТУ 2737-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писування і відтворення інформації. Терміни та ви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нний ві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-07-01.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.: Держстандарт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4. — 15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92-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ормація та документація. Базові поняття. Терміни та ви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нний ві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-01-01.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.: Держстандарт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4. — 5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95-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ормація та документація. Обстеження документа, встановлення його предмета та відбір термінів для індексування. Основні вимог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нний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995-01-01.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.: Держстандарт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4. — 1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С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94-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ормація та документація. Комплектування фонду, бібліографічний опис, аналіз документів. Терміни та ви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.: Держстандарт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4. — 8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>Новий Національний стандарт України «Діловодство й архівна справа. Терміни та визначення понять» (ДСТУ 2732:2004) розроблено Українським науково-дослідним інститутом архівної справи та документознавства Державного комітету архівів України на заміну першого термінологічного державного стандарту України з архівної справи та діловодства ДСТУ 2732-94 й затверджено наказом Державного комітету України з питань технічного регулювання та споживчої політики від 28 травня 2004 р. № 97. Стандарт набув чинност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 xml:space="preserve"> 1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липн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 xml:space="preserve"> 2005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оку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робье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Г.Г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ый анализ.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: Нау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3. -- 25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иновьев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Н.Б., Саятина НА., Пашнина И.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муникации и восприятии: Лекции по курсу «Документоведение». — Краснодар, 1995. — 58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льюшенко М.П., Кузнецова Т.В., Лившиц Я.З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едение. Документ и системы документации. —М.: МГИАИ, 1977. — 132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улешов С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льні джерела наукової інформації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.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ІНТЕР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5. — 191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оляров Ю.Н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документа: решения и проблемы // Книга: Исслед. и материалы. — М., 1995. — Сб. 70. — С. 24—4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Швецова-Водк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Г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пологія документа: Навч. посібник для студ. ін-тів культури /Рівн. держ. ін-т культур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.: Кн. палата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8. — 8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Швецова-Водк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Г.Н.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и свой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кумента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е социальных коммуникаций //Книга: Исслед. и материалы. — 1994. — Сб. 69. — С. 37—5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27:00Z</dcterms:created>
  <dc:creator>SEC</dc:creator>
  <dc:description/>
  <cp:keywords/>
  <dc:language>en-US</dc:language>
  <cp:lastModifiedBy>SYSTEM</cp:lastModifiedBy>
  <dcterms:modified xsi:type="dcterms:W3CDTF">2011-09-01T17:27:00Z</dcterms:modified>
  <cp:revision>2</cp:revision>
  <dc:subject/>
  <dc:title/>
</cp:coreProperties>
</file>