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b/>
          <w:b/>
          <w:bCs/>
          <w:color w:val="000000"/>
          <w:sz w:val="28"/>
          <w:szCs w:val="32"/>
          <w:lang w:val="uk-UA"/>
        </w:rPr>
      </w:pPr>
      <w:r>
        <w:rPr>
          <w:rFonts w:cs="Times New Roman;Times New Roman" w:ascii="Times New Roman;Times New Roman" w:hAnsi="Times New Roman;Times New Roman"/>
          <w:b/>
          <w:bCs/>
          <w:color w:val="000000"/>
          <w:sz w:val="28"/>
          <w:szCs w:val="32"/>
          <w:lang w:val="uk-UA"/>
        </w:rPr>
        <w:t>Організація і технологія конфіденційного діловодства</w:t>
      </w:r>
    </w:p>
    <w:p>
      <w:pPr>
        <w:pStyle w:val="Normal"/>
        <w:spacing w:lineRule="auto" w:line="360" w:before="0" w:after="0"/>
        <w:jc w:val="center"/>
        <w:rPr>
          <w:rFonts w:ascii="Times New Roman;Times New Roman" w:hAnsi="Times New Roman;Times New Roman" w:cs="Times New Roman;Times New Roman"/>
          <w:b/>
          <w:b/>
          <w:bCs/>
          <w:color w:val="000000"/>
          <w:sz w:val="28"/>
          <w:szCs w:val="32"/>
          <w:lang w:val="uk-UA"/>
        </w:rPr>
      </w:pPr>
      <w:r>
        <w:rPr>
          <w:rFonts w:cs="Times New Roman;Times New Roman" w:ascii="Times New Roman;Times New Roman" w:hAnsi="Times New Roman;Times New Roman"/>
          <w:b/>
          <w:bCs/>
          <w:color w:val="000000"/>
          <w:sz w:val="28"/>
          <w:szCs w:val="32"/>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bCs/>
          <w:iCs/>
          <w:color w:val="000000"/>
          <w:kern w:val="2"/>
          <w:sz w:val="28"/>
          <w:szCs w:val="28"/>
          <w:lang w:val="uk-UA" w:eastAsia="uk-UA"/>
        </w:rPr>
      </w:pPr>
      <w:r>
        <w:rPr>
          <w:rFonts w:cs="Times New Roman;Times New Roman" w:ascii="Times New Roman;Times New Roman" w:hAnsi="Times New Roman;Times New Roman"/>
          <w:b/>
          <w:bCs/>
          <w:iCs/>
          <w:color w:val="000000"/>
          <w:kern w:val="2"/>
          <w:sz w:val="28"/>
          <w:szCs w:val="28"/>
          <w:lang w:val="uk-UA" w:eastAsia="uk-UA"/>
        </w:rPr>
        <w:t>Вступ</w:t>
      </w:r>
    </w:p>
    <w:p>
      <w:pPr>
        <w:pStyle w:val="Normal"/>
        <w:spacing w:lineRule="auto" w:line="360" w:before="0" w:after="0"/>
        <w:ind w:firstLine="709"/>
        <w:jc w:val="both"/>
        <w:rPr>
          <w:rFonts w:ascii="Times New Roman;Times New Roman" w:hAnsi="Times New Roman;Times New Roman" w:cs="Times New Roman;Times New Roman"/>
          <w:b/>
          <w:b/>
          <w:bCs/>
          <w:iCs/>
          <w:color w:val="000000"/>
          <w:kern w:val="2"/>
          <w:sz w:val="28"/>
          <w:szCs w:val="28"/>
          <w:lang w:val="uk-UA" w:eastAsia="uk-UA"/>
        </w:rPr>
      </w:pPr>
      <w:r>
        <w:rPr>
          <w:rFonts w:cs="Times New Roman;Times New Roman" w:ascii="Times New Roman;Times New Roman" w:hAnsi="Times New Roman;Times New Roman"/>
          <w:b/>
          <w:bCs/>
          <w:iCs/>
          <w:color w:val="000000"/>
          <w:kern w:val="2"/>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bCs/>
          <w:iCs/>
          <w:color w:val="000000"/>
          <w:kern w:val="2"/>
          <w:sz w:val="28"/>
          <w:szCs w:val="28"/>
          <w:lang w:val="uk-UA" w:eastAsia="uk-UA"/>
        </w:rPr>
        <w:t>Актуальність теми даної роботи</w:t>
      </w:r>
      <w:r>
        <w:rPr>
          <w:rFonts w:cs="Times New Roman;Times New Roman" w:ascii="Times New Roman;Times New Roman" w:hAnsi="Times New Roman;Times New Roman"/>
          <w:bCs/>
          <w:color w:val="000000"/>
          <w:kern w:val="2"/>
          <w:sz w:val="28"/>
          <w:szCs w:val="28"/>
          <w:lang w:val="uk-UA" w:eastAsia="uk-UA"/>
        </w:rPr>
        <w:t> зумовлена, перш за все тим, що на сучасному етапі робота з документами, які становлять комерційну таємницю відіграє значну роль у діяльності управлінських органів будь-якого підприємства. Конфіденційне діловодство поширюється на документи, які містять у собі відомості, що складають комерційну і службову таємницю. Комерційна таємниця прямо пов'язана з комерційною діяльністю, є необхідною умовою її існування.</w:t>
      </w:r>
    </w:p>
    <w:p>
      <w:pPr>
        <w:pStyle w:val="Normal"/>
        <w:spacing w:lineRule="auto" w:line="360" w:before="0" w:after="0"/>
        <w:ind w:firstLine="709"/>
        <w:jc w:val="both"/>
        <w:rPr>
          <w:rFonts w:ascii="Times New Roman;Times New Roman" w:hAnsi="Times New Roman;Times New Roman" w:cs="Times New Roman;Times New Roman"/>
          <w:bCs/>
          <w:color w:val="000000"/>
          <w:kern w:val="2"/>
          <w:sz w:val="28"/>
          <w:szCs w:val="28"/>
          <w:lang w:val="uk-UA" w:eastAsia="uk-UA"/>
        </w:rPr>
      </w:pPr>
      <w:r>
        <w:rPr>
          <w:rFonts w:cs="Times New Roman;Times New Roman" w:ascii="Times New Roman;Times New Roman" w:hAnsi="Times New Roman;Times New Roman"/>
          <w:bCs/>
          <w:color w:val="000000"/>
          <w:kern w:val="2"/>
          <w:sz w:val="28"/>
          <w:szCs w:val="28"/>
          <w:lang w:val="uk-UA" w:eastAsia="uk-UA"/>
        </w:rPr>
        <w:t>Таким чином, комерційна і службова таємниця є свого роду збірним поняттям, що включає різні носії з відповідною інформацією, і захист цих видів таємниці в підсумку зводиться до захисту її носіїв.</w:t>
      </w:r>
    </w:p>
    <w:p>
      <w:pPr>
        <w:pStyle w:val="Normal"/>
        <w:spacing w:lineRule="auto" w:line="360" w:before="0" w:after="0"/>
        <w:ind w:firstLine="709"/>
        <w:jc w:val="both"/>
        <w:rPr>
          <w:rFonts w:ascii="Times New Roman;Times New Roman" w:hAnsi="Times New Roman;Times New Roman" w:cs="Times New Roman;Times New Roman"/>
          <w:bCs/>
          <w:color w:val="000000"/>
          <w:kern w:val="2"/>
          <w:sz w:val="28"/>
          <w:szCs w:val="28"/>
          <w:lang w:val="uk-UA" w:eastAsia="uk-UA"/>
        </w:rPr>
      </w:pPr>
      <w:r>
        <w:rPr>
          <w:rFonts w:cs="Times New Roman;Times New Roman" w:ascii="Times New Roman;Times New Roman" w:hAnsi="Times New Roman;Times New Roman"/>
          <w:bCs/>
          <w:color w:val="000000"/>
          <w:kern w:val="2"/>
          <w:sz w:val="28"/>
          <w:szCs w:val="28"/>
          <w:lang w:val="uk-UA" w:eastAsia="uk-UA"/>
        </w:rPr>
        <w:t>Типи матеріальних об'єктів як носіїв інформації різні. Ними можуть бути магнітні й оптичні диски, фото-, кіно-, відео- і аудіоплівки, різні види промислової продукції, технологічні процеси й ін. Але найбільш масовим типом є носії на паперовій основі. Інформація в них фіксується рукописним, машинописним, електронним, типографським способами у формі тексту, креслення, схеми, рисунка, формули, графіка, карти і т. п. У цих носіях інформація відображається у вигляді символів і образів.</w:t>
      </w:r>
    </w:p>
    <w:p>
      <w:pPr>
        <w:pStyle w:val="Normal"/>
        <w:spacing w:lineRule="auto" w:line="360" w:before="0" w:after="0"/>
        <w:ind w:firstLine="709"/>
        <w:jc w:val="both"/>
        <w:rPr/>
      </w:pPr>
      <w:r>
        <w:rPr>
          <w:rFonts w:cs="Times New Roman;Times New Roman" w:ascii="Times New Roman;Times New Roman" w:hAnsi="Times New Roman;Times New Roman"/>
          <w:bCs/>
          <w:color w:val="000000"/>
          <w:kern w:val="2"/>
          <w:sz w:val="28"/>
          <w:szCs w:val="28"/>
          <w:lang w:val="uk-UA" w:eastAsia="uk-UA"/>
        </w:rPr>
        <w:t>Документи, що містять інформацію, яка складає комерційну і службову таємницю, прийнято називати конфіденційними, а процеси їхнього виготовлення й організацію роботи з ними – конфіденційним діловодством.</w:t>
      </w:r>
    </w:p>
    <w:p>
      <w:pPr>
        <w:pStyle w:val="Normal"/>
        <w:spacing w:lineRule="auto" w:line="360" w:before="0" w:after="0"/>
        <w:ind w:firstLine="709"/>
        <w:jc w:val="both"/>
        <w:rPr>
          <w:rFonts w:ascii="Times New Roman;Times New Roman" w:hAnsi="Times New Roman;Times New Roman" w:cs="Times New Roman;Times New Roman"/>
          <w:bCs/>
          <w:color w:val="000000"/>
          <w:kern w:val="2"/>
          <w:sz w:val="28"/>
          <w:szCs w:val="28"/>
          <w:lang w:val="uk-UA" w:eastAsia="uk-UA"/>
        </w:rPr>
      </w:pPr>
      <w:r>
        <w:rPr>
          <w:rFonts w:cs="Times New Roman;Times New Roman" w:ascii="Times New Roman;Times New Roman" w:hAnsi="Times New Roman;Times New Roman"/>
          <w:bCs/>
          <w:color w:val="000000"/>
          <w:kern w:val="2"/>
          <w:sz w:val="28"/>
          <w:szCs w:val="28"/>
          <w:lang w:val="uk-UA" w:eastAsia="uk-UA"/>
        </w:rPr>
        <w:t>Організація і технологія конфіденційного діловодства не регламентовані державними нормативними актами. Їх повинен визначати власник конфіденційних документів, з огляду на специфіку діяльності підприємства. Однак при цьому йому необхідно керуватися визначеними нормами і правилами роботи з конфіденційними документами, що забезпечують потрібний рівень функціонування підприємства, збереженість документів і конфіденційність інформації, що міститься в них.</w:t>
      </w:r>
    </w:p>
    <w:p>
      <w:pPr>
        <w:pStyle w:val="Normal"/>
        <w:spacing w:lineRule="auto" w:line="360" w:before="0" w:after="0"/>
        <w:ind w:firstLine="709"/>
        <w:jc w:val="both"/>
        <w:rPr>
          <w:rFonts w:ascii="Times New Roman;Times New Roman" w:hAnsi="Times New Roman;Times New Roman" w:cs="Times New Roman;Times New Roman"/>
          <w:bCs/>
          <w:color w:val="000000"/>
          <w:kern w:val="2"/>
          <w:sz w:val="28"/>
          <w:szCs w:val="28"/>
          <w:lang w:val="uk-UA" w:eastAsia="uk-UA"/>
        </w:rPr>
      </w:pPr>
      <w:r>
        <w:rPr>
          <w:rFonts w:cs="Times New Roman;Times New Roman" w:ascii="Times New Roman;Times New Roman" w:hAnsi="Times New Roman;Times New Roman"/>
          <w:bCs/>
          <w:color w:val="000000"/>
          <w:kern w:val="2"/>
          <w:sz w:val="28"/>
          <w:szCs w:val="28"/>
          <w:lang w:val="uk-UA" w:eastAsia="uk-UA"/>
        </w:rPr>
        <w:t>Розвиток ринкових економічних відносин в Україні поряд із позитивними здобутками супроводжується і певними негативними явищами. Особливу занепокоєність викликає збільшення кількості злочинів у сфері господарської діяльності, оскільки вони не лише гальмують позитивні тенденції, а й завдають істотної шкоди державі, суб'єктам відносин у сфері господарювання та окремим громадянам.</w:t>
      </w:r>
    </w:p>
    <w:p>
      <w:pPr>
        <w:pStyle w:val="Normal"/>
        <w:spacing w:lineRule="auto" w:line="360" w:before="0" w:after="0"/>
        <w:ind w:firstLine="709"/>
        <w:jc w:val="both"/>
        <w:rPr>
          <w:rFonts w:ascii="Times New Roman;Times New Roman" w:hAnsi="Times New Roman;Times New Roman" w:cs="Times New Roman;Times New Roman"/>
          <w:bCs/>
          <w:color w:val="000000"/>
          <w:kern w:val="2"/>
          <w:sz w:val="28"/>
          <w:szCs w:val="28"/>
          <w:lang w:val="uk-UA" w:eastAsia="uk-UA"/>
        </w:rPr>
      </w:pPr>
      <w:r>
        <w:rPr>
          <w:rFonts w:cs="Times New Roman;Times New Roman" w:ascii="Times New Roman;Times New Roman" w:hAnsi="Times New Roman;Times New Roman"/>
          <w:bCs/>
          <w:color w:val="000000"/>
          <w:kern w:val="2"/>
          <w:sz w:val="28"/>
          <w:szCs w:val="28"/>
          <w:lang w:val="uk-UA" w:eastAsia="uk-UA"/>
        </w:rPr>
        <w:t>Велику небезпеку представляє собою поява нових форм злочинної діяльності, які раніше не були відомі. З ними поки що досить складно вести ефективну боротьбу як з точки зору кримінального переслідування, так і застосування організаційно-управлінських і кримінологічних заходів з метою їх попередження. До таких злочинних посягань слід віднести незаконне збирання, використання та розголошення відомостей, що складають комерційну таємницю.</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kern w:val="2"/>
          <w:sz w:val="28"/>
          <w:szCs w:val="28"/>
          <w:lang w:val="uk-UA" w:eastAsia="uk-UA"/>
        </w:rPr>
        <w:t>Метою роботи</w:t>
      </w:r>
      <w:r>
        <w:rPr>
          <w:rFonts w:cs="Times New Roman;Times New Roman" w:ascii="Times New Roman;Times New Roman" w:hAnsi="Times New Roman;Times New Roman"/>
          <w:bCs/>
          <w:color w:val="000000"/>
          <w:kern w:val="2"/>
          <w:sz w:val="28"/>
          <w:szCs w:val="28"/>
          <w:lang w:val="uk-UA" w:eastAsia="uk-UA"/>
        </w:rPr>
        <w:t> є висвітлення та загальнотеоретичне обґрунтування особливостей організації роботи з документами, що становлять комерційну таємницю.</w:t>
      </w:r>
    </w:p>
    <w:p>
      <w:pPr>
        <w:pStyle w:val="Normal"/>
        <w:spacing w:lineRule="auto" w:line="360"/>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інформація конфіденційний діловодство обме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eastAsia="uk-UA"/>
        </w:rPr>
        <w:t>1. Загальні відомості про інформацію з обмеженим доступо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eastAsia="uk-UA"/>
        </w:rPr>
      </w:pPr>
      <w:r>
        <w:rPr>
          <w:rFonts w:cs="Times New Roman;Times New Roman" w:ascii="Times New Roman;Times New Roman" w:hAnsi="Times New Roman;Times New Roman"/>
          <w:b/>
          <w:color w:val="000000"/>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uk-UA"/>
        </w:rPr>
        <w:t>Таємна інформація – це інформація, що містить відомості, які становлять державну та іншу передбачену законом таємницю, розголошення якої завдає шкоди особі, суспільству і держав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uk-UA"/>
        </w:rPr>
        <w:t>Відповідно до Закону України «Про державну таємницю» від 21.01.1994 р. (в редакції від 21.09.1999 р.) державна таємниця – вид таємної інформації, що охоплює відомості у сфері оборони, економіки, науки і техніки, зовнішніх відносин, державної безпеки та охорони правопорядку, розголошення яких може завдати шкоди національній безпеці України та які визнані державною таємницею і підлягають охороні державо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uk-UA"/>
        </w:rPr>
        <w:t>Відомості, пов'язані з виробництвом, технологією, управлінням, фінансовою та іншою діяльністю суб'єкта господарювання, що не є державною таємницею, розголошення яких може завдати шкоди інтересам суб'єкта господарювання, можуть бути ви знані його комерційною таємницею (ст. 36 Господарського кодексу України). Комерційна таємниця – це інформація, яка є секретною в тому розумінні, що вона в цілому чи в певній формі та сукупності її складових невідома та не є легкодоступною для осіб, які звичайно мають справу з видом інформації, до якого вона належить, у зв'язку з чим має комерційну цінність та була предметом адекватних існуючим обставинам заходів щодо збереження її секретності, вжитих особою, яка законно контролює цю інформацію (ст. 505 Цивільного кодексу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Адекватними заходами захисту комерційної таємниці є:</w:t>
      </w:r>
    </w:p>
    <w:p>
      <w:pPr>
        <w:pStyle w:val="Style16"/>
        <w:numPr>
          <w:ilvl w:val="0"/>
          <w:numId w:val="8"/>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eastAsia="uk-UA"/>
        </w:rPr>
        <w:t>Прийняття локальних нормативних актів – наказів, розпоряджень про затвердження і введення в дію Положення про комерційну таємницю. Це положення має містити перелік відомостей, які становлять комерційну таємницю конкретного підприємства, а також перелік наслідків, види юридичної відповідальності за втрату інформації, що є інтелектуальною власністю підприємства.</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Затвердження форми зобов'язання (договору) про нерозголошення відомостей, які становлять комерційну таємницю.</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Ознайомлення працівників, які мають доступ до конфіденційної інформації, з об'єктом правової охорони та відповідальністю за порушення правил його використання і підписання ними договору про нерозголошення відомостей, що становлять комерційну таємницю.</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Якщо перелік відомостей, які становлять комерційну таємницю підприємства, є значним за обсягом, то доцільно видати його працівнику на руки, щоб у разі необхідності він міг поновити його у пам'я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У зобов'язання про нерозголошення комерційної таємниці можуть також бути включені пункти про нерозголошення відомостей комерційного характеру не тільки в період роботи працівника на даному підприємстві, але й протягом певного часу після його звільнення. Таке зобов'язання має зберігатися в особистій справі працівника. Але до зобов'язання про нерозголошення відомостей, які становлять комерційну таємницю підприємства, можуть бути включені тільки такі положення, які не Конституції України та чинним нормативно-правовим актам (у тому числі Кодексу законів про працю Украї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uk-UA"/>
        </w:rPr>
        <w:t>Відповідно до Постанови Кабінету Міністрів України №611 від 19.08.1993 р. комерційну таємницю не становлять:</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установчі документи, документи, що дозволяють займатися підприємницькою чи господарською діяльністю та її окремими видами;</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інформація за всіма встановленими формами державної звітності;</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дані, необхідні для перевірки обчислення і сплати податків та інших обов'язкових платежів;</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відомості про кількість і склад працюючих, їх заробітну плату в цілому та за професіями й посадами, а також наявність вільних робочих місць;</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документи про сплату податків і обов'язкових платежів;</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інформація про забруднення навколишнього природного середовища, недотримання безпечних умов праці, реалізацію продукції, що завдає шкоди здоров'ю, а також інші порушення законодавства України та розміри заподіяних при цьому збитків;</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документи про платоспроможність;</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відомості про участь посадових осіб підприємства в кооперативах, малих підприємствах, спілках, об'єднаннях та інших організаціях, які займаються підприємницькою діяльністю;</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відомості, що відповідно до чинного законодавства підлягають оголошенн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uk-UA"/>
        </w:rPr>
        <w:t>Таким чином, склад і обсяг відомостей, що становлять комерційну таємницю, спосіб їх захисту визначаються суб'єктом господарювання самостійно з урахуванням положень Постанови КМУ №611, а також вимог чинного законодав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Для забезпечення безпеки господарської діяльності та захисту законних інтересів суб'єктів господарювання чинним законодавством України передбачене віднесення комерційної таємниці до об'єктів права інтелектуальної власності. Це створює певні особливості правового статусу конфіденційної інформації, бо надає широкі можливості правової охорони і захисту від протиправних ді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uk-UA"/>
        </w:rPr>
        <w:t>Так, відповідно до ст. 506 Цивільного кодексу України майновими правами інтелектуальної власності на комерційну таємницю є:</w:t>
      </w:r>
    </w:p>
    <w:p>
      <w:pPr>
        <w:pStyle w:val="Style16"/>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право на використання комерційної таємниці;</w:t>
      </w:r>
    </w:p>
    <w:p>
      <w:pPr>
        <w:pStyle w:val="Style16"/>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виключне право дозволяти використання комерційної таємниці;</w:t>
      </w:r>
    </w:p>
    <w:p>
      <w:pPr>
        <w:pStyle w:val="Style16"/>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виключне право перешкоджати неправомірному розголошенню, збору або використанню комерційної таємниці;</w:t>
      </w:r>
    </w:p>
    <w:p>
      <w:pPr>
        <w:pStyle w:val="Style16"/>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eastAsia="uk-UA"/>
        </w:rPr>
        <w:t>інші майнові права інтелектуальної власності, встановлені закон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uk-UA"/>
        </w:rPr>
        <w:t>Так, згідно зі ст. 162 Господарського кодексу України суб'єкт господарювання, що є власником технічної, організаційної або іншої комерційної інформації, має право на захист від незаконного використання цієї інформації третіми особами, за умов, що ця інформація має комерційну цінність у зв'язку з тим, що вона не відома третім особам і до неї немає вільного доступу інших осіб на законних підставах, а власник інформації вживає належних заходів до охорони її конфіденцій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uk-UA"/>
        </w:rPr>
        <w:t>Проте відповідно до ст. 30 Закону України «Про інформацію» інформація з обмеженим доступом (комерційна таємниця) може бути поширена без згоди її власника, якщо ця інформація є су спільно значимою, тобто якщо вона є предметом громадського інтересу і якщо право громадськості знати цю інформацію переважає над правом її власника на її захи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r>
    </w:p>
    <w:p>
      <w:pPr>
        <w:pStyle w:val="Style16"/>
        <w:spacing w:lineRule="auto" w:line="360" w:before="0" w:after="0"/>
        <w:ind w:left="709" w:hanging="0"/>
        <w:contextualSpacing/>
        <w:jc w:val="both"/>
        <w:rPr/>
      </w:pPr>
      <w:r>
        <w:rPr>
          <w:rFonts w:cs="Times New Roman;Times New Roman" w:ascii="Times New Roman;Times New Roman" w:hAnsi="Times New Roman;Times New Roman"/>
          <w:b/>
          <w:color w:val="000000"/>
          <w:sz w:val="28"/>
          <w:szCs w:val="28"/>
          <w:lang w:val="uk-UA"/>
        </w:rPr>
        <w:t>2. Організація роботи з конфіденційним діловодство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онфіденційне діловодство – це окремий напрям діловодства. Для забезпечення його ефективного функціонування важливе значення має розроблення спеціальної інструкції та додатків до неї, складання списку конфіденційної інформації, проставлення грифа обмеження доступу. При веденні конфіденційного діловодства слід приділити увагу відповідній підготовці документів, що містять комерційну таємницю, належному порядку робіт з ними, зокрема на електронних носі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нфіденційне діловодство здійснюється шляхом вирішення комплексу організаційно-правових, інженерно-технічних, криптографічних та оперативно-пошукових заходів, спрямованих на запобігання розголошення інформації з обмеженим доступом та втратами її матеріальних носіїв. Технологічні процеси цієї практичної сфери діяльності загалом базується на тих самих принципах, що і загального (відкритого) діловодства, але відрізняються низькою суттєвих відмінн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о організаційно-технологічних особливостей конфіденційного діловодства належать:</w:t>
      </w:r>
    </w:p>
    <w:p>
      <w:pPr>
        <w:pStyle w:val="Style16"/>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жорстке регламентування складу документів та процесу документування, у т.ч. і стосовно проектів створюваних документів;</w:t>
      </w:r>
    </w:p>
    <w:p>
      <w:pPr>
        <w:pStyle w:val="Style16"/>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блік усіх примірників конфіденційних документів, включаючи їх проекти;</w:t>
      </w:r>
    </w:p>
    <w:p>
      <w:pPr>
        <w:pStyle w:val="Style16"/>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єстрування максимально повних даних про кожен документ обмеженого доступу;</w:t>
      </w:r>
    </w:p>
    <w:p>
      <w:pPr>
        <w:pStyle w:val="Style16"/>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іксування проходження кожного документа та місця його перебування;</w:t>
      </w:r>
    </w:p>
    <w:p>
      <w:pPr>
        <w:pStyle w:val="Style16"/>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ведення систематичних перевірок наявності документів;</w:t>
      </w:r>
    </w:p>
    <w:p>
      <w:pPr>
        <w:pStyle w:val="Style16"/>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звільна система допуску до документів і справ;</w:t>
      </w:r>
    </w:p>
    <w:p>
      <w:pPr>
        <w:pStyle w:val="Style16"/>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ворі вимоги до умов зберігання документів і до їх використання;</w:t>
      </w:r>
    </w:p>
    <w:p>
      <w:pPr>
        <w:pStyle w:val="Style16"/>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сональна та обов`язкова відповідальність за облік, збереження документів і порядок користування н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укупність організаційних, трудових та інших аспектів організації роботи з конфіденційною інформацією може бути подана в Інструкції з організації роботи з документами, що містять комерційну таємницю (далі – Інструкці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новними завданнями локальної Інструкції є встановлення загальних правил збереження інформації, яка наявна у документах обмеженого доступу, єдиного порядку документування й організації роботи з документами, що містять комерційну таємницю (далі – КТ). Таку інструкцію розробляють для захисту підприємства від несанкціонованого витоку інформації. Для цього винаходять нові методи удосконалення роботи з документами, що містять КТ, методи організації захищеного документообігу та його упорядкування, принципи оптимізації технологічних процесів роботи з документами, що містять К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и розробці Інструкції слід керуватися Інструкцією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затвердженою постановою Кабінету Міністрів України від 27 листопада 1998 року №1893, Інструкцією про порядок відбору та передавання секретних документів на архівне зберігання, затвердженою спільним наказом Державного комітету України з питань державних секретів та технічного захисту інформації і Головного архівного управління при Кабінеті Міністрів України (нині Держкомархівом України) від 3 березня 1997 року №25/7 та відомчими нормативно-правовими та нормативно-методичними ак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сі працівники, які займаються веденням діловодства на підприємстві, мають бути ознайомлені з правилами та положеннями Інструкції під розписку при прийнятті на роботу, а також у разі внесення до неї змін або доповн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нструкція може складатися з таких розділів:</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гальні положення.</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лік відомостей, що становлять КТ.</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готовка службових документів, що містять КТ.</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рядок роботи з документами, що містять КТ, на електронних носіях.</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йняття і облік документів, що містять КТ.</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множення і розсилання (відправлення) документів.</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ормування справ виконаних документів.</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дбір документів для зберігання і знищення.</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безпечення збереження документів. Перевірка їх наявності.</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блік, зберігання і використання печаток, штампів і бланків.</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 Інструкції можуть додаватися численні додатки, як то:</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кт про відсутність вкладень у конверті (пакеті);</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Журнал обліку документів та видань з грифом «КТ»;</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артка обліку документів та видань з грифом «КТ»;</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Журнал обліку магнітних носіїв інформації з грифом «КТ»;</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артка обліку магнітних носіїв інформації з грифом «КТ»;</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Журнал обліку та розподіл видань з грифом «КТ»;</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артка обліку справ і видань, що містять гриф «КТ»;</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пис справ постійного зберігання;</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кт про знищення документів і справ, що не підлягають зберіганню;</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кт перевірки наявності та стану документів і справ;</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Журнал обліку бланків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моги до порядку зберігання архівних документів з обмеженим доступом можуть урегульовуватися окремою інструкцією або ж долучатися до цієї. У такому разі окремими розділами Інструкції можуть бу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готовка документів з обмеженим доступом до передавання на архівне зберіг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кладання і оформлення описів справ та актів про відбір для знищення документів, що не підлягають зберіганн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формлення справ з обмеженим доступ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давання документів з обмеженим доступом і справ на архівне зберіг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берігання архівних документів з обмеженим доступом у державних архівних установ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Основні умови віднесення інформації до KT:</w:t>
      </w:r>
    </w:p>
    <w:p>
      <w:pPr>
        <w:pStyle w:val="Style16"/>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справжня або потенційна комерційна важливість інформації; відсутність вільного доступу до інформації на законних підставах;</w:t>
      </w:r>
    </w:p>
    <w:p>
      <w:pPr>
        <w:pStyle w:val="Style16"/>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вжиття заходів володарем інформації для її охорони та збереження конфіденцій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Для організації зберігання конфіденційної інформації комерційного підприємства необхідно:</w:t>
      </w:r>
    </w:p>
    <w:p>
      <w:pPr>
        <w:pStyle w:val="Style16"/>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визначити інформацію, що становить комерційну таємницю;</w:t>
      </w:r>
    </w:p>
    <w:p>
      <w:pPr>
        <w:pStyle w:val="Style16"/>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забезпечити порядок її захисту.</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Якщо ці умови не виконуватимуться, то підприємство не матиме законних підстав для притягнення працівників до відповідальності за розголошення чи передавання інформації, яка містить комерційну таємниц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Склад і обсяг відомостей, що становлять комерційну таємницю підприємства, порядок схоронення й доступу до конфіденційної інформації, а також правила її використання визначає керівни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Органи державної влади й місцевого самоврядування не мають права втручатись у визначення та схоронення комерційної таємниці (крім випадків, передбачених чинним законодавст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Основна мета захисту конфіденційної інформації полягає в тому, щоб запобігти її розголошенню й заволодінню нею конкурентами. Часто необхідно забезпечувати захист і «чужих» комерційних таємниць, про які можна довідатися з «додаткових» джерел. Якщо не буде такого захисту, то підприємство може втратити клієнтів, вигідних партнер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Захист комерційної таємниці полягає в здійсненні таких заходів:</w:t>
      </w:r>
    </w:p>
    <w:p>
      <w:pPr>
        <w:pStyle w:val="Style16"/>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забезпечення обліку й схоронності документів, які містять комерційну таємницю;</w:t>
      </w:r>
    </w:p>
    <w:p>
      <w:pPr>
        <w:pStyle w:val="Style16"/>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використання організаційних, технічних та інших засобів захисту конфіденційної інформації;</w:t>
      </w:r>
    </w:p>
    <w:p>
      <w:pPr>
        <w:pStyle w:val="Style16"/>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обмеження доступу до носіїв конфіденційної інформації; встановлення правил віднесення інформації до KT;</w:t>
      </w:r>
    </w:p>
    <w:p>
      <w:pPr>
        <w:pStyle w:val="Style16"/>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розроблення інструкцій стосовно дотримання режиму конфіденційності й виконання їх особами, які мають доступ до конфіденційної інформації;</w:t>
      </w:r>
    </w:p>
    <w:p>
      <w:pPr>
        <w:pStyle w:val="Style16"/>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здійснення контролю за дотриманням установленого режиму охорони комерційних таємниц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Для обмеження доступу до інформації, яка містить KT, керівник повинен видати спеціальний наказ про введення «Переліку відомостей, що містять комерційну таємницю підприємства», заходи з охорони цих відомостей, визначення кола осіб, котрі мають доступ до цієї інформації, правила роботи з документами з грифом «Комерційна таємниця». Відповідальні працівники підприємства повинні під розписку ознайомитися з наказом і додатком до нь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Діловодство в разі роботи з документами, що містять комерційну таємницю, має особливості. Так, наказом керівника підприємства призначається посадова особа (особи), яка відповідає за облік, зберігання й використання документів, що мають гриф обмеження доступу. Нею може бути працівник, для якого робота з документами входить до основних службових обов'язків, або відповідальний працівник, для якого виконання цих функцій становитиме додаткове навантаження.</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Гриф конфіденційності, на відміну від грифа таємності, означає, що право власності на інформацію, яка міститься в документі, належить підприємст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Якщо інформація, яка становить KT, міститься в документах, котрі належать підприємствам-партнерам, то про нерозголошення її має бути зазначено в тексті (текстах) договору (договорів) між цими підприємст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Якщо на документі не проставлено гриф обмеження доступу й у тексті немає вказівок на конфіденційність, то це означає, що автор та особи, які підписали чи затвердили документ, передбачили всі можливі наслідки вільної (без обмеження доступу) роботи з ним.</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Виготовлення (друкування) документів із грифами «Комерційна таємниця», «Таємно», «Цілком таємно» здійснюється централізовано, в спеціально відведених приміщеннях (на робочих місцях), куди не мають доступу сторонні особи.</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lang w:val="uk-UA"/>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Symbol">
    <w:altName w:val="Wingdings 3"/>
    <w:charset w:val="02"/>
    <w:family w:val="roman"/>
    <w:pitch w:val="variable"/>
  </w:font>
  <w:font w:name="Courier New">
    <w:altName w:val="Lucida Console"/>
    <w:charset w:val="cc"/>
    <w:family w:val="modern"/>
    <w:pitch w:val="default"/>
  </w:font>
  <w:font w:name="Wingdings">
    <w:altName w:val="Wingdings 3"/>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Arial"/>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b/>
      <w:bCs/>
      <w:kern w:val="2"/>
      <w:sz w:val="48"/>
      <w:szCs w:val="48"/>
      <w:lang w:val="uk-UA"/>
    </w:rPr>
  </w:style>
  <w:style w:type="character" w:styleId="WW8Num1z0">
    <w:name w:val="WW8Num1z0"/>
    <w:qFormat/>
    <w:rPr>
      <w:rFonts w:ascii="Symbol;Wingdings 3" w:hAnsi="Symbol;Wingdings 3" w:cs="Symbol;Wingdings 3"/>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Wingdings 3" w:hAnsi="Wingdings;Wingdings 3" w:cs="Wingdings;Wingdings 3"/>
    </w:rPr>
  </w:style>
  <w:style w:type="character" w:styleId="WW8Num2z0">
    <w:name w:val="WW8Num2z0"/>
    <w:qFormat/>
    <w:rPr>
      <w:rFonts w:ascii="Symbol;Wingdings 3" w:hAnsi="Symbol;Wingdings 3" w:cs="Symbol;Wingdings 3"/>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Wingdings 3" w:hAnsi="Wingdings;Wingdings 3" w:cs="Wingdings;Wingdings 3"/>
    </w:rPr>
  </w:style>
  <w:style w:type="character" w:styleId="WW8Num3z0">
    <w:name w:val="WW8Num3z0"/>
    <w:qFormat/>
    <w:rPr>
      <w:rFonts w:ascii="Symbol;Wingdings 3" w:hAnsi="Symbol;Wingdings 3" w:cs="Symbol;Wingdings 3"/>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Wingdings 3" w:hAnsi="Wingdings;Wingdings 3" w:cs="Wingdings;Wingdings 3"/>
    </w:rPr>
  </w:style>
  <w:style w:type="character" w:styleId="WW8Num4z0">
    <w:name w:val="WW8Num4z0"/>
    <w:qFormat/>
    <w:rPr>
      <w:rFonts w:ascii="Symbol;Wingdings 3" w:hAnsi="Symbol;Wingdings 3" w:cs="Symbol;Wingdings 3"/>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Wingdings 3" w:hAnsi="Wingdings;Wingdings 3" w:cs="Wingdings;Wingdings 3"/>
    </w:rPr>
  </w:style>
  <w:style w:type="character" w:styleId="WW8Num5z0">
    <w:name w:val="WW8Num5z0"/>
    <w:qFormat/>
    <w:rPr>
      <w:rFonts w:ascii="Symbol;Wingdings 3" w:hAnsi="Symbol;Wingdings 3" w:cs="Symbol;Wingdings 3"/>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Wingdings 3" w:hAnsi="Wingdings;Wingdings 3" w:cs="Wingdings;Wingdings 3"/>
    </w:rPr>
  </w:style>
  <w:style w:type="character" w:styleId="WW8Num6z0">
    <w:name w:val="WW8Num6z0"/>
    <w:qFormat/>
    <w:rPr>
      <w:rFonts w:ascii="Symbol;Wingdings 3" w:hAnsi="Symbol;Wingdings 3" w:cs="Symbol;Wingdings 3"/>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Wingdings 3" w:hAnsi="Wingdings;Wingdings 3" w:cs="Wingdings;Wingdings 3"/>
    </w:rPr>
  </w:style>
  <w:style w:type="character" w:styleId="WW8Num7z0">
    <w:name w:val="WW8Num7z0"/>
    <w:qFormat/>
    <w:rPr>
      <w:rFonts w:ascii="Symbol;Wingdings 3" w:hAnsi="Symbol;Wingdings 3" w:cs="Symbol;Wingdings 3"/>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Wingdings 3" w:hAnsi="Wingdings;Wingdings 3" w:cs="Wingdings;Wingdings 3"/>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Wingdings 3" w:hAnsi="Symbol;Wingdings 3" w:cs="Symbol;Wingdings 3"/>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Wingdings 3" w:hAnsi="Wingdings;Wingdings 3" w:cs="Wingdings;Wingdings 3"/>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Appleconvertedspace">
    <w:name w:val="apple-converted-space"/>
    <w:qFormat/>
    <w:rPr>
      <w:rFonts w:cs="Times New Roman;Times New Roman"/>
    </w:rPr>
  </w:style>
  <w:style w:type="character" w:styleId="Applestylespan">
    <w:name w:val="apple-style-span"/>
    <w:qFormat/>
    <w:rPr>
      <w:rFonts w:cs="Times New Roman;Times New Roman"/>
    </w:rPr>
  </w:style>
  <w:style w:type="character" w:styleId="Style14">
    <w:name w:val="Верхний колонтитул Знак"/>
    <w:qFormat/>
    <w:rPr>
      <w:rFonts w:cs="Times New Roman;Times New Roman"/>
      <w:lang w:val="ru-RU"/>
    </w:rPr>
  </w:style>
  <w:style w:type="character" w:styleId="Style15">
    <w:name w:val="Нижний колонтитул Знак"/>
    <w:qFormat/>
    <w:rPr>
      <w:rFonts w:cs="Times New Roman;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23:00Z</dcterms:created>
  <dc:creator>Армен</dc:creator>
  <dc:description/>
  <cp:keywords/>
  <dc:language>en-US</dc:language>
  <cp:lastModifiedBy>SYSTEM</cp:lastModifiedBy>
  <dcterms:modified xsi:type="dcterms:W3CDTF">2011-09-01T17:23:00Z</dcterms:modified>
  <cp:revision>2</cp:revision>
  <dc:subject/>
  <dc:title>Організація і технологія конфіденційного діловодства</dc:title>
</cp:coreProperties>
</file>