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ема роботи «Технологія зберігання ділових документів на підприємстві (на прикладі ТОВ «ДТ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йважливіших проблем діяльності підприємства є забезпечення збереженості архівних документів. Це складова частина охорони пам'яток історії, культури та науки, що має велике суспільне значення. З давніх-давен, як виникло письмо, перед людством постало питання про можливість збереження надбань культури, науки для наступних поколінь. Всі документи, які виникають під час діяльності суспільства становлять велику історичну, культурну цін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а різновидність документів і властивостей матеріалів, на яких вони виготовлені, недостатнє вивчення механізму їх старіння і руйнування утруднюють вирішення науково-технічних завдань, пов'язаних з пошуком і розробленням оптимальних умов зберігання, технології спеціального оброблення і реставрації документів. Тому доцільно вивчати особливості матеріальної основи документів та способів фіксації інформації. Особа, відповідальна за архівне збереження документів повинна мати уявлення про природу, фізичний стан, хімічний склад і властивості паперу, плівкових матеріалів, їхніх особливостей, оскільки від цього значною мірою залежить вибір умов і технологій збереження документів, їхня реставрація та довговічність.</w:t>
      </w:r>
    </w:p>
    <w:p>
      <w:pPr>
        <w:pStyle w:val="Normal"/>
        <w:spacing w:lineRule="auto" w:line="360" w:before="0" w:after="0"/>
        <w:ind w:firstLine="709"/>
        <w:jc w:val="both"/>
        <w:rPr/>
      </w:pPr>
      <w:r>
        <w:rPr>
          <w:rFonts w:cs="Times New Roman" w:ascii="Times New Roman" w:hAnsi="Times New Roman"/>
          <w:sz w:val="28"/>
          <w:szCs w:val="28"/>
          <w:lang w:val="uk-UA"/>
        </w:rPr>
        <w:t>Актуальність обраної теми пояснюється тим, що на підприємстві під час його діяльності створюється велика кількість документів, багато з яких представляють собою наукову цінність для наступних поколінь і проблема збереження таких документів дуже гостро стоїть для підприємств. Процес документування діяльності підприємства – дуже складна і важлива процедура, а збереження документів в первісному вигляді – ще важч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аної роботи є дослідження проблеми процесу збереження документів підприємства на сучасному етапі та перспективи розвитку інформаційних технологій, які покликані забезпечити краще збереження важливих документів для наступних поколі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роводиться на базі ТОВ «ДТР», яке у процесі своєї діяльності створює багато важливих документів, що містять цінну інформ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є проблеми збереження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ТОВ «ДТР», перед яким також постає проблема надійного збереження важливих і цінних документів для подальшого викори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м збереження документів на сучасному етапі розвитку суспільства приділяється значна увага, розробляються різного роду положення, методичні рекомендації, правила, електронні системи збереження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існує ще чимало проблем, які потребують нагального вирішення. Зокрема, це вдосконалення законодавства щодо збереження документів, розробка і впровадження новітніх досягнень науки і техніки в галузі збереження цінних документів.</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1. Теоретичні аспекти технології зберігання ділових документів на підприємств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numPr>
          <w:ilvl w:val="1"/>
          <w:numId w:val="4"/>
        </w:numPr>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Аналіз терміносистеми дослідженн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ом документознавства є створення наукового знання про документ у єдності його інформаційної й матеріальної складових, про закономірності створення й функціонування документів у суспільст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фері інформації діють закони прискорення розвитку науки, внаслідок чого постійно зростає потужність документно-інформаційного потоку, відбувається концентрація та розпорошення публікацій у періодичних виданнях, старіння інформації. Усе це призводить до серйозних труднощів у роботі з документами й інформацією, яку вони містять. </w:t>
      </w:r>
    </w:p>
    <w:p>
      <w:pPr>
        <w:pStyle w:val="Normal"/>
        <w:spacing w:lineRule="auto" w:line="360" w:before="0" w:after="0"/>
        <w:ind w:firstLine="709"/>
        <w:jc w:val="both"/>
        <w:rPr/>
      </w:pPr>
      <w:r>
        <w:rPr>
          <w:rFonts w:cs="Times New Roman" w:ascii="Times New Roman" w:hAnsi="Times New Roman"/>
          <w:sz w:val="28"/>
          <w:szCs w:val="28"/>
          <w:lang w:val="uk-UA"/>
        </w:rPr>
        <w:t xml:space="preserve">У той же час значення інформації в житті людей постійно зростає. Визначною рисою сучасної епохи є інформатизація всіх галузей людської діяльності. Інформаційні ресурси розглядаються як багатство, що не поступається за своїм значенням і потенційним ефектом природним ресурс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документ» є центральним, фундаментальним у понятійній системі документознавства. Воно відбиває ознаки реально існуючих предметів, що служать об'єктами практичної діяльності по створенню, збору, аналітико-синтетичній обробці, зберіганню, пошуку, поширенню й використанню документної інформації в суспільст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поняття широко використовується у всіх сферах суспільної діяльності в тому числі і в діяльності ремонтно-транспортних підприємств. Майже в кожній галузі знання є одна або кілька версій його розуміння у відповідності зі специфікою тих об'єктів, яким надається статус документа. В цьому полягає актуальність даного дослідження. </w:t>
      </w:r>
    </w:p>
    <w:p>
      <w:pPr>
        <w:pStyle w:val="Normal"/>
        <w:spacing w:lineRule="auto" w:line="360" w:before="0" w:after="0"/>
        <w:ind w:firstLine="709"/>
        <w:jc w:val="both"/>
        <w:rPr/>
      </w:pPr>
      <w:r>
        <w:rPr>
          <w:rFonts w:cs="Times New Roman" w:ascii="Times New Roman" w:hAnsi="Times New Roman"/>
          <w:sz w:val="28"/>
          <w:szCs w:val="28"/>
          <w:lang w:val="uk-UA"/>
        </w:rPr>
        <w:t xml:space="preserve">Документ - основний вид ділового мовлення, що фіксує та передає інформацію, підтверджує її достовірність, об'єктив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 - це матеріальний об'єкт, що містить у зафіксованому вигляді інформацію, оформлений у заведеному порядку й має відповідно до законодавства юридичну чин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ридична чинність документа - це властивість, надана документові правовими нормами, яка засвідчується складом та розташовуванням його реквізитів, зовнішніми ознаками та об'єктами його дії. </w:t>
      </w:r>
    </w:p>
    <w:p>
      <w:pPr>
        <w:pStyle w:val="Normal"/>
        <w:spacing w:lineRule="auto" w:line="360" w:before="0" w:after="0"/>
        <w:ind w:firstLine="709"/>
        <w:jc w:val="both"/>
        <w:rPr/>
      </w:pPr>
      <w:r>
        <w:rPr>
          <w:rFonts w:cs="Times New Roman" w:ascii="Times New Roman" w:hAnsi="Times New Roman"/>
          <w:sz w:val="28"/>
          <w:szCs w:val="28"/>
          <w:lang w:val="uk-UA"/>
        </w:rPr>
        <w:t xml:space="preserve">Документи виконують офіційну, ділову й оперативну функції, оскільки вони - писемний доказ, джерело відомостей довідкового характе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документації - це сукупність документів, взаємозалежних за ознаками походження, призначення, виду, сфери діяльності й однакових вимог до їх оформ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що становлять одну систему документації (СД), пов'язані єдністю цільового призначення й у комплексі забезпечують документування тієї чи іншої управлінської функції або виду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кументування - це лише одна складова ДЗУ, друга його складова - організація роботи з документами. Організація роботи припускає організацію документообігу, зберігання й використання документів у поточній діяльності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ообіг - це сукупність взаємозалежних процедур, що забезпечують рух документів з моменту їх створення (надходження) до завершення виконання або відправлення в зовнішнє середовищ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ід’ємною частиною знання про документ є обізнаність з основними вимогами їх оформлення. Головні вимоги щодо оформлення документів містить Державний стандарт України. Актуальність даного дослідження полягає у необхідності надання інформації про основи стандарту України в галузі діловод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окумент - основний засіб комунікації. Він повинен мати таку форму й зміст, що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більш оперативному руху інформації з інстан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точне розуміння змісту документу одержувач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досягнення цілей менеджм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інформації різноманітного характеру в наш час настільки великий, що в деяких випадках простіше і дешевше заново провести дослідження, зробити винахід або навіть відкриття, ніж знайти відомості про нього в документ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усього періоду розвитку науки і культури йде процес накопичення інформації та знань, які фіксуються в документах. Кількість документів постійно збільшується. </w:t>
      </w:r>
    </w:p>
    <w:p>
      <w:pPr>
        <w:pStyle w:val="Normal"/>
        <w:spacing w:lineRule="auto" w:line="360" w:before="0" w:after="0"/>
        <w:ind w:firstLine="709"/>
        <w:jc w:val="both"/>
        <w:rPr/>
      </w:pPr>
      <w:r>
        <w:rPr>
          <w:rFonts w:cs="Times New Roman" w:ascii="Times New Roman" w:hAnsi="Times New Roman"/>
          <w:sz w:val="28"/>
          <w:szCs w:val="28"/>
          <w:lang w:val="uk-UA"/>
        </w:rPr>
        <w:t>Переломними в документознавстві стали 1960-і роки, коли документознавство стає самостійною науковою дисципліною. У 1969 р. воно було внесено в номенклатуру спеціальностей науков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цей час процеси комунікації починають розглядатися не тільки в ракурсі одного з їх засобів – документа, але й більш широко – як інформаційні. Поняття документ поступається поняттю „інформація”, оскільки перше є похідним від другого. Початкове уявлення про предмет документаційної науки було модернізовано і воно набуло інформаційний та кібернетичний зміст. </w:t>
      </w:r>
    </w:p>
    <w:p>
      <w:pPr>
        <w:pStyle w:val="Normal"/>
        <w:spacing w:lineRule="auto" w:line="360" w:before="0" w:after="0"/>
        <w:ind w:firstLine="709"/>
        <w:jc w:val="both"/>
        <w:rPr/>
      </w:pPr>
      <w:r>
        <w:rPr>
          <w:rFonts w:cs="Times New Roman" w:ascii="Times New Roman" w:hAnsi="Times New Roman"/>
          <w:sz w:val="28"/>
          <w:szCs w:val="28"/>
          <w:lang w:val="uk-UA"/>
        </w:rPr>
        <w:t>На початку 1960-х рр. починають розвиватися наукові напрямки під назвою документалістика та документознавство. Перша розглядалась як прикладна галузь кібернетики, що займається оптимізацією управління документаційними системами всіх типів – від образотворчого мистецтва до канцелярського справочинства. З цією метою документалістика вивчає структуру та властивості матричних документів, методи та засоби їх автоматичної обробки, зберігання, пошуку та використання, документні потоки та документні масиви для оптимізації управління крупними, перш за все багатоканальними документаційними системами. Проте документалістика не відображає всього діапазону досліджень документа, проблем його виробництва, розповсюдження та використання і не може бути узагальнюючою наукою про документ.</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ей час документознавство розвивається як новий напрямок, в задачі якого (за К.Г. Мітяєвим) входить вивчення в історичному аспекті розвитку способів, окремих актів і систем документування явищ об`єктивної дійсності і їх результатів - створення документів, їх комплексів і систем. Пізніше під документознавством стали розуміти науку про правила оформлення адміністративних документів і ведення документаційного господарства. Документознавство ототожнюють з діловодством і розглядають як розділ архівознавства.</w:t>
      </w:r>
      <w:r>
        <w:rPr>
          <w:rFonts w:cs="Times New Roman" w:ascii="Times New Roman" w:hAnsi="Times New Roman"/>
          <w:spacing w:val="-1"/>
          <w:sz w:val="28"/>
          <w:szCs w:val="28"/>
          <w:lang w:val="uk-UA"/>
        </w:rPr>
        <w:t xml:space="preserve"> Таке вузьке трактування документознавства збереглося певною мірою і до наших днів.</w:t>
      </w:r>
      <w:r>
        <w:rPr>
          <w:rFonts w:cs="Times New Roman" w:ascii="Times New Roman" w:hAnsi="Times New Roman"/>
          <w:sz w:val="28"/>
          <w:szCs w:val="28"/>
          <w:lang w:val="uk-UA"/>
        </w:rPr>
        <w:t xml:space="preserve"> Природно, що в такому розумінні документознавство не могло претендувати на роль узагальнюючої науки про документ, тому що воно обмежено управлінською сферою.</w:t>
      </w:r>
      <w:r>
        <w:rPr>
          <w:rFonts w:cs="Times New Roman" w:ascii="Times New Roman" w:hAnsi="Times New Roman"/>
          <w:spacing w:val="-3"/>
          <w:sz w:val="28"/>
          <w:szCs w:val="28"/>
          <w:lang w:val="uk-UA"/>
        </w:rPr>
        <w:t xml:space="preserve"> За його межами виявляються інші сфери людської діяльності - наука, техніка, культура, соціальне життя і т.д.</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4"/>
          <w:sz w:val="28"/>
          <w:szCs w:val="28"/>
          <w:lang w:val="uk-UA"/>
        </w:rPr>
        <w:t>Наприкінці 1960-х років з розвитком інформатики (А.И. Михайлов, А.</w:t>
      </w:r>
      <w:r>
        <w:rPr>
          <w:rFonts w:cs="Times New Roman" w:ascii="Times New Roman" w:hAnsi="Times New Roman"/>
          <w:spacing w:val="-3"/>
          <w:sz w:val="28"/>
          <w:szCs w:val="28"/>
          <w:lang w:val="uk-UA"/>
        </w:rPr>
        <w:t>І, Чорний, Р.С. Гіляревський [35,36]) переосмислюються значною мірою досягнення документацією науки, існування останньої у вигляді автономної наукової дисципліни фактично припиняється.</w:t>
      </w:r>
      <w:r>
        <w:rPr>
          <w:rFonts w:cs="Times New Roman" w:ascii="Times New Roman" w:hAnsi="Times New Roman"/>
          <w:sz w:val="28"/>
          <w:szCs w:val="28"/>
          <w:lang w:val="uk-UA"/>
        </w:rPr>
        <w:t xml:space="preserve"> У 1973 рр. починаються рідкі спроби (Г.Г. Воробйов, К.Н. Рудельсон [35]) узагальнити </w:t>
      </w:r>
      <w:r>
        <w:rPr>
          <w:rFonts w:cs="Times New Roman" w:ascii="Times New Roman" w:hAnsi="Times New Roman"/>
          <w:spacing w:val="-1"/>
          <w:sz w:val="28"/>
          <w:szCs w:val="28"/>
          <w:lang w:val="uk-UA"/>
        </w:rPr>
        <w:t>теоретичні відомості про документ, розробити його концептуальні основи за допомогою інформаційного аналізу.</w:t>
      </w:r>
      <w:r>
        <w:rPr>
          <w:rFonts w:cs="Times New Roman" w:ascii="Times New Roman" w:hAnsi="Times New Roman"/>
          <w:spacing w:val="-2"/>
          <w:sz w:val="28"/>
          <w:szCs w:val="28"/>
          <w:lang w:val="uk-UA"/>
        </w:rPr>
        <w:t xml:space="preserve"> Частина питань, пов'язаних з класифікацією документів, створенням інформаційних моделей документа, дослідженням документних інформаційних потоків, ввійшли у відповідні розділи бібліотеко-, бібліографо-, архівознавства й інформа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ага до теоретичних проблем документознавства особливо підсилилася в зв'язку з розробкою і впровадженням Єдиної державної системи діловодства (ЄДСД), а також у процесі створення інформаційної бази автоматизованої системи управління (АСУ). Для цих цілей у 1966 р. був створений Всесоюзний науково-дослідний інститут документознавства й архівної справи (ВНДІДАС). Саме в ті роки з'явилися перші спеціальні теоретичні роботи, присвячені з'ясуванню об'єкта документознавства і його зада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1960-х років, у нашій країні визначилися два основних центри, активно й ефективно ведучі наукові дослідження в області документознавства – це МДІАІ, де в 1964 р. був створений факультет державного діловодства, і ВНДІД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останню роль в інтенсифікації наукових документознавчих досліджень зіграв своєрідний “вибух документальної активності суспільства” у 1960-і – 1970-і роки. Число копій документів в усім світі перевалило тоді за 1 трлн у рік, а в центральних відомствах СРСР річний документообіг (з урахуванням розмноження) вийшов за межі 1 млн штук. На той час виявилося, що суто діловодний підхід в організації і проведенні документознавчих досліджень багато в чому себе вичерпав, унаслідок своєї обмеженості. У рамках цього підходу вивчалися переважно документи поточного діловодства, так само як і процеси, що відбувалися з уже складеними документами. </w:t>
      </w:r>
    </w:p>
    <w:p>
      <w:pPr>
        <w:pStyle w:val="Normal"/>
        <w:spacing w:lineRule="auto" w:line="360" w:before="0" w:after="0"/>
        <w:ind w:firstLine="709"/>
        <w:jc w:val="both"/>
        <w:rPr/>
      </w:pPr>
      <w:r>
        <w:rPr>
          <w:rFonts w:cs="Times New Roman" w:ascii="Times New Roman" w:hAnsi="Times New Roman"/>
          <w:sz w:val="28"/>
          <w:szCs w:val="28"/>
          <w:lang w:val="uk-UA"/>
        </w:rPr>
        <w:t xml:space="preserve">Тим часом бурхливий розвиток наук про інформацію, який розпочався в середині 20 сторіччя сприяв твердженню зовсім іншого погляду на документацію. Вона стала розглядатися як єдина інформаційна система, що сприяє досягненню тих або інших управлінських цілей і задач. При цьому саме поняття керування значно розширилося і стало представлятися як упорядкований вплив на які-небудь об'єкти. Системний підхід у документознавстві дозволив комплексно досліджувати кожен документ або вид документів, істотно розширив їх кількісні і якісні характеристики. Таким чином, рубіж 1960-х – 1970-х років з'явився своєрідним поворотним моментом у розвитку документознавства. </w:t>
      </w:r>
    </w:p>
    <w:p>
      <w:pPr>
        <w:pStyle w:val="Normal"/>
        <w:spacing w:lineRule="auto" w:line="360" w:before="0" w:after="0"/>
        <w:ind w:firstLine="709"/>
        <w:jc w:val="both"/>
        <w:rPr/>
      </w:pPr>
      <w:r>
        <w:rPr>
          <w:rFonts w:cs="Times New Roman" w:ascii="Times New Roman" w:hAnsi="Times New Roman"/>
          <w:sz w:val="28"/>
          <w:szCs w:val="28"/>
          <w:lang w:val="uk-UA"/>
        </w:rPr>
        <w:t>Початок системного підходу в документознавчих дослідженнях багато в чому було зв'язано з появою фундаментальних робіт Г.Г.Воробйова, насамперед його книги “Документ: інформаційний аналіз” (М., 1973). Надалі в рамках цього підходу з'явилися численні публікації В.Д.Банасюкевича, Б.С. Ілізарова, М.П. Ілюшенко, В.І. Кокорева, Т.В. Кузнецовой, М.В. Ларіна, В.М. Магидова, К.І. Рудельсон, Е.А. Степанова, В.Ф. Янкової і інших авторів. Підсумок науковим дослідженням в області документознавства 1960-х – першої половини 1980-х рр. був підведений у докторській дисертації А.Н. Сокової (1986) [36].</w:t>
      </w:r>
    </w:p>
    <w:p>
      <w:pPr>
        <w:pStyle w:val="Normal"/>
        <w:shd w:fill="FFFFFF" w:val="clear"/>
        <w:spacing w:lineRule="auto" w:line="360" w:before="0" w:after="0"/>
        <w:ind w:firstLine="709"/>
        <w:jc w:val="both"/>
        <w:rPr/>
      </w:pPr>
      <w:r>
        <w:rPr>
          <w:rFonts w:cs="Times New Roman" w:ascii="Times New Roman" w:hAnsi="Times New Roman"/>
          <w:spacing w:val="-3"/>
          <w:sz w:val="28"/>
          <w:szCs w:val="28"/>
          <w:lang w:val="uk-UA"/>
        </w:rPr>
        <w:t>Аж до середини 1980-х років узагальнюючими науками про документ вважалися документалістика й інформатика.</w:t>
      </w:r>
      <w:r>
        <w:rPr>
          <w:rFonts w:cs="Times New Roman" w:ascii="Times New Roman" w:hAnsi="Times New Roman"/>
          <w:spacing w:val="2"/>
          <w:sz w:val="28"/>
          <w:szCs w:val="28"/>
          <w:lang w:val="uk-UA"/>
        </w:rPr>
        <w:t xml:space="preserve"> </w:t>
      </w:r>
      <w:r>
        <w:rPr>
          <w:rFonts w:cs="Times New Roman" w:ascii="Times New Roman" w:hAnsi="Times New Roman"/>
          <w:spacing w:val="-5"/>
          <w:sz w:val="28"/>
          <w:szCs w:val="28"/>
          <w:lang w:val="uk-UA"/>
        </w:rPr>
        <w:t>Однак інформатика (інформацієзнавство) займається вивченням і документної, і недокументної інформації.</w:t>
      </w:r>
      <w:r>
        <w:rPr>
          <w:rFonts w:cs="Times New Roman" w:ascii="Times New Roman" w:hAnsi="Times New Roman"/>
          <w:spacing w:val="-1"/>
          <w:sz w:val="28"/>
          <w:szCs w:val="28"/>
          <w:lang w:val="uk-UA"/>
        </w:rPr>
        <w:t xml:space="preserve"> Поза її полем зору знаходиться документ у його матеріальній іпостасі, умови виробництва, збереження, організації роботи з документами.</w:t>
      </w:r>
      <w:r>
        <w:rPr>
          <w:rFonts w:cs="Times New Roman" w:ascii="Times New Roman" w:hAnsi="Times New Roman"/>
          <w:sz w:val="28"/>
          <w:szCs w:val="28"/>
          <w:lang w:val="uk-UA"/>
        </w:rPr>
        <w:t xml:space="preserve"> Тому, як і документалістику, використовувати інформатику як узагальнюючу науку про документ досить складн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До другої половини 1980-х років усвідомлюється той факт, що саме узагальнююче поняття документа найбільше адекватно відбиває предмет професійної діяльності співробітників бібліотек, органів інформації, архівів, музеїв, книгарень і т.п. Цьому сприяло впровадження в професійну діяльність комп'ютерної техніки і машиночитаємих носіїв інформ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Подальший розвиток загальдокументальних підходів зв'язаний з іменами Д.Ю. Тешгова, А.В. Соколова, Ю.Н. Столярова, О.П. Коршунова, у роботах яких поняття «документ» виступає як самостійна лексична одиниця.</w:t>
      </w:r>
      <w:r>
        <w:rPr>
          <w:rFonts w:cs="Times New Roman" w:ascii="Times New Roman" w:hAnsi="Times New Roman"/>
          <w:sz w:val="28"/>
          <w:szCs w:val="28"/>
          <w:lang w:val="uk-UA"/>
        </w:rPr>
        <w:t xml:space="preserve"> Авторами найбільш фундаментальних робіт, присвячених аналізу поняття «документ», класифікації документів, є Ю.Н. Столярів, Г.Н. Швецова-Водка, С.Г. Кулешов [52,53]. З появою їхніх робіт у становленні і розвитку документознавства починається якісно новий етап.</w:t>
      </w:r>
      <w:r>
        <w:rPr>
          <w:rFonts w:cs="Times New Roman" w:ascii="Times New Roman" w:hAnsi="Times New Roman"/>
          <w:spacing w:val="-1"/>
          <w:sz w:val="28"/>
          <w:szCs w:val="28"/>
          <w:lang w:val="uk-UA"/>
        </w:rPr>
        <w:t xml:space="preserve"> Проблеми документознавства здобувають міждисциплінарний характер, ними займаються бібліотеко- і бібліографознавці, фахівці в галузі інформатики, книгознав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й етап у розвитку вітчизняного документознавства почався в 1990-і роки, коли під впливом внутрішніх і зовнішніх факторів відбулася істотна зміна інформаційно-документаційних процесів. У Росії відбулася зміна політичного й економічного ладу, у роботі з документами стали широко використовуватися новітні комп'ютерні технології, країна стала швидко входити у світовий інформаційний простір. Пріоритетний розвиток у наукових дослідженнях у цей час одержують такі напрямки як інформаційно-документаційний менеджмент, електронний документообіг, різні аспекти захисту інформації, проблеми експертизи цінності документів, створення електронних архівів і інші. Інакше кажучи, подальший розвиток документознавства як комплексної наукової дисципліни стимулюється все зростаючими й істотно зміненими соціально-політичними, економічними, культурними, технічними й іншими потре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наукових досліджень обнародуються в монографіях і статтях, у дисертаціях і виступах на наукових конференціях, знаходять висвітлення в учбово-методичних посібниках, у методичних рекомендаціях для органів керування і т.д. Із середини 1990-х років у Росії виходить спеціалізований інформаційно-практичний журнал “Діловодство”. Теоретичні і практичні питання документознавства, історичні його аспекти знаходять висвітлення також на сторінках журналів “Вітчизняні архіви”, “Вісник архівіста”, “Секретарська справа”, “Служба кадрів”, “Керування персоналом” і деяких інши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На початку 1990-х років відчувається необхідність у створенні науки про документ або комплекс наукових документознавчих дисциплін.</w:t>
      </w:r>
      <w:r>
        <w:rPr>
          <w:rFonts w:cs="Times New Roman" w:ascii="Times New Roman" w:hAnsi="Times New Roman"/>
          <w:spacing w:val="2"/>
          <w:sz w:val="28"/>
          <w:szCs w:val="28"/>
          <w:lang w:val="uk-UA"/>
        </w:rPr>
        <w:t xml:space="preserve"> Для узагальнюючої назви науки про документ починає використовуватися ряд назв: інформаційно-комунікаційна наука (А.В. Соколов), документаційно-інформаційна наука (Г.Н. Швецова-Водка) і т.п. Ядро такого комплексу наук про документ складають бібліотеко-, бібліографо-, книго-, архіво-, музеєзнавство й інформатика.</w:t>
      </w:r>
      <w:r>
        <w:rPr>
          <w:rFonts w:cs="Times New Roman" w:ascii="Times New Roman" w:hAnsi="Times New Roman"/>
          <w:spacing w:val="5"/>
          <w:sz w:val="28"/>
          <w:szCs w:val="28"/>
          <w:lang w:val="uk-UA"/>
        </w:rPr>
        <w:t xml:space="preserve"> Загальним для них є дослідження документа як об'єкта, створеного спеціально для передачі інформації.</w:t>
      </w:r>
    </w:p>
    <w:p>
      <w:pPr>
        <w:pStyle w:val="Normal"/>
        <w:shd w:fill="FFFFFF" w:val="clear"/>
        <w:spacing w:lineRule="auto" w:line="360" w:before="0" w:after="0"/>
        <w:ind w:firstLine="709"/>
        <w:jc w:val="both"/>
        <w:rPr/>
      </w:pPr>
      <w:r>
        <w:rPr>
          <w:rFonts w:cs="Times New Roman" w:ascii="Times New Roman" w:hAnsi="Times New Roman"/>
          <w:spacing w:val="-1"/>
          <w:sz w:val="28"/>
          <w:szCs w:val="28"/>
          <w:lang w:val="uk-UA"/>
        </w:rPr>
        <w:t>Кожна з цих областей знання має свої спеціальні задачі, форми і методи роботи з документами, однак теорія й історія документа є загальними для них.</w:t>
      </w:r>
      <w:r>
        <w:rPr>
          <w:rFonts w:cs="Times New Roman" w:ascii="Times New Roman" w:hAnsi="Times New Roman"/>
          <w:sz w:val="28"/>
          <w:szCs w:val="28"/>
          <w:lang w:val="uk-UA"/>
        </w:rPr>
        <w:t xml:space="preserve"> До загальнотеоретичної проблематики відноситься насамперед функціональний аналіз документів, вивчення їхніх особливостей як матеріальних об'єктів із зафіксованої в них інформацією, питання класифікації і типологізації документів і т.п. Вивченням загальнодокументних питань і покликано займатися документознавство.</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2 Зберігання документів: сутність, методи</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 довше існує підприємство, тим більше документів у нього нагромаджується. Часто вони зберігаються в коробках, ящиках, зв'язках на підлозі або підвіконнях. Як багато часу вимагається для пошуку в цих нагромадженнях паперу необхідного документа! Крім того, не варто забувати про те, що деякі з документів підлягають передачі на зберігання в державний архів, для чого їх потрібно упорядкувати відповідним чином, сформувати і оформити справи, скласти опис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і часто відсутні працівники, що мають уявлення про те, які документи необхідно берегти, як і протягом якого періоду, який порядок знищення документації з минулим терміном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1.2.1 Загальні питання організації зберігання документів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забезпечення збереження документів покладена на власника або уповноважений їм орган нарівні з відповідальності за організацію бухгалтерського обліку, забезпечення фіксації фактів здійснення всіх господарських операцій в первинних документах [5,ч. 3 ст. 8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під документом розуміють матеріальну форму отримання, зберігання, використовування і розповсюдження інформації шляхом фіксації її на папері, магнітному, кино-, фотоплівці або на іншому носії.</w:t>
      </w:r>
    </w:p>
    <w:p>
      <w:pPr>
        <w:pStyle w:val="Normal"/>
        <w:autoSpaceDE w:val="false"/>
        <w:spacing w:lineRule="auto" w:line="360" w:before="0" w:after="0"/>
        <w:ind w:firstLine="709"/>
        <w:jc w:val="both"/>
        <w:rPr/>
      </w:pPr>
      <w:r>
        <w:rPr>
          <w:rFonts w:cs="Times New Roman" w:ascii="Times New Roman" w:hAnsi="Times New Roman"/>
          <w:sz w:val="28"/>
          <w:szCs w:val="28"/>
          <w:lang w:val="uk-UA"/>
        </w:rPr>
        <w:t>Обов'язок юридичних і фізичних осіб забезпечувати збереження Національної архівного фонду (далі - НАФ) і сприяти його поповненню прямо закріплена в [3, ч. 3 ст. 4 ].</w:t>
      </w:r>
    </w:p>
    <w:p>
      <w:pPr>
        <w:pStyle w:val="Normal"/>
        <w:autoSpaceDE w:val="false"/>
        <w:spacing w:lineRule="auto" w:line="360" w:before="0" w:after="0"/>
        <w:ind w:firstLine="709"/>
        <w:jc w:val="both"/>
        <w:rPr/>
      </w:pPr>
      <w:r>
        <w:rPr>
          <w:rFonts w:cs="Times New Roman" w:ascii="Times New Roman" w:hAnsi="Times New Roman"/>
          <w:sz w:val="28"/>
          <w:szCs w:val="28"/>
          <w:lang w:val="uk-UA"/>
        </w:rPr>
        <w:t>Національний архівний фонд - це сукупність архівних документів, що відображають історію духовного і матеріального життя українського народу і інших народів, що мають культурну цінність і є надбанням української нації.</w:t>
      </w:r>
    </w:p>
    <w:p>
      <w:pPr>
        <w:pStyle w:val="Normal"/>
        <w:autoSpaceDE w:val="false"/>
        <w:spacing w:lineRule="auto" w:line="360" w:before="0" w:after="0"/>
        <w:ind w:firstLine="709"/>
        <w:jc w:val="both"/>
        <w:rPr/>
      </w:pPr>
      <w:r>
        <w:rPr>
          <w:rFonts w:cs="Times New Roman" w:ascii="Times New Roman" w:hAnsi="Times New Roman"/>
          <w:sz w:val="28"/>
          <w:szCs w:val="28"/>
          <w:lang w:val="uk-UA"/>
        </w:rPr>
        <w:t>Формування НАФ здійснюється на підставі експертизи цінності документів. НАФ формується з документів, що нагромадилися за час діяльності органів державної влади, органів місцевого самоврядування, підприємств, установ і організацій всіх форм власності, громадян і їх об'єднань, а також документів історико-культурної спадщини України, які створені за межами України або вивезені за межу, і документів іноземного походження, які торкаються історії України. Джерелами формування НАФ виступають юридичні і фізичні особи - творці і/або власники документів, що підлягають внесенню в НАФ.</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з початку діяльності підприємство повинне звернутися до одного з державних архівів по своєму місцезнаходженню для проведення експертизи цінності документів з метою їх можливого внесення до Національного архівного фонду.</w:t>
      </w:r>
    </w:p>
    <w:p>
      <w:pPr>
        <w:pStyle w:val="Normal"/>
        <w:autoSpaceDE w:val="false"/>
        <w:spacing w:lineRule="auto" w:line="360" w:before="0" w:after="0"/>
        <w:ind w:firstLine="709"/>
        <w:jc w:val="both"/>
        <w:rPr/>
      </w:pPr>
      <w:r>
        <w:rPr>
          <w:rFonts w:cs="Times New Roman" w:ascii="Times New Roman" w:hAnsi="Times New Roman"/>
          <w:sz w:val="28"/>
          <w:szCs w:val="28"/>
          <w:lang w:val="uk-UA"/>
        </w:rPr>
        <w:t>Відсутність у суб'єктів господарювання документів НАФ не означає, що документи, які створюються в процесі господарської діяльності, не повинні зберігатися. Підприємства і підприємці зобов'язані виконувати вимоги, встановлені нормативними документами щодо термінів і порядку зберігання і знищення документів. Недотримання цих вимог спричиняє за собою адміністративну, а в деяких випадках - кримінальну відповідальніст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1.2.2 Відповідальність за невиконання вимог по зберіганню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42 [3] передбачає, що працівники архівних установ, користувачі архівними документами, у тому числі документами НАФ, інші особи, винні в халатному зберіганні, псуванні, незаконному знищенні, підробці, захованні, розкраданні, незаконному вивозі за межі України або незаконній передачі іншому обличчю архівних документів, а також в порушенні порядку доступу до вказаних документів і в інших порушеннях законодавства про Національний архівний фонд і архівні установи, несуть відповідальність згідно закон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щення документів без попереднього затвердження описів справ постійного зберігання, а також порушення термінів зберігання документів признаються незаконними згідно [7,п. 3.8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ми ж законодавчими актами і які заходи відповідальності передбачені за вказані поруш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92 [2] передбачає адміністративну відповідальність за порушення законодавства про Національні архівні фонди і архівні установи, яке може виявитися в халатному зберіганні, псуванні, незаконному знищенні, захованні, незаконній передачі іншому обличчю архівних документів, порушенні порядку доступу до вказаних документів, а також неповідомленні державної архівної установи про наявні архівні документи у разі виникнення загрози знищення або значного погіршення їх стану [17].</w:t>
      </w:r>
    </w:p>
    <w:p>
      <w:pPr>
        <w:pStyle w:val="Normal"/>
        <w:autoSpaceDE w:val="false"/>
        <w:spacing w:lineRule="auto" w:line="360" w:before="0" w:after="0"/>
        <w:ind w:firstLine="709"/>
        <w:jc w:val="both"/>
        <w:rPr/>
      </w:pPr>
      <w:r>
        <w:rPr>
          <w:rFonts w:cs="Times New Roman" w:ascii="Times New Roman" w:hAnsi="Times New Roman"/>
          <w:sz w:val="28"/>
          <w:szCs w:val="28"/>
          <w:lang w:val="uk-UA"/>
        </w:rPr>
        <w:t>Крім того, порушення термінів зберігання бухгалтерських документів, на думку Головного контрольно-ревізійного управління України, вабить адміністративну відповідальність [2, ст. 1642], оскільки є порушенням встановленого порядку ведення бухгалтерського обліку [18].</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ством порушення вимог до зберігання документів може стати також втрата або знищення документів по податковому обліку, що контролюючими органами цілком може бути кваліфікований як порушення встановленого законом порядку ведення податкового обліку. Відповідальність за такі дії встановлена [2,ст. 163].</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езабезпечення належного стану первинного обліку, який може, зокрема, знайти прояв в незабезпечені збереженні документів, на підставі яких він ведеться, закріплена відповідальність [2,ст. 186].</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3, ч. 1 ст. 43] застосування адміністративних стягнень або кримінального покарання не звільняє вину в порушенні законодавства про Національний архівний фонд і архівні установи від обов'язку відшкодувати збиток, заподіяний власнику документів Національного архівного фонду або уповноваженому їм особ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наючи, яка відповідальність загрожує за порушення вимог законодавства про Національний архівний фонд і архівні установи, у суб'єктів господарювання буде більше стимулів ознайомитися з самими вимогами. Почнемо їх розгляд з термінів зберігання документів.</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2.3 Терміни зберігання докуме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Згідно [3,ч. 2 ст. 32] мінімальні строки зберігання архівних документів юридичними особами визначаються центральним органом виконавської влади у сфері архівної справи і діловодства, якщо інше не передбачене законом.</w:t>
      </w:r>
    </w:p>
    <w:p>
      <w:pPr>
        <w:pStyle w:val="Normal"/>
        <w:autoSpaceDE w:val="false"/>
        <w:spacing w:lineRule="auto" w:line="360" w:before="0" w:after="0"/>
        <w:ind w:firstLine="709"/>
        <w:jc w:val="both"/>
        <w:rPr/>
      </w:pPr>
      <w:r>
        <w:rPr>
          <w:rFonts w:cs="Times New Roman" w:ascii="Times New Roman" w:hAnsi="Times New Roman"/>
          <w:sz w:val="28"/>
          <w:szCs w:val="28"/>
          <w:lang w:val="uk-UA"/>
        </w:rPr>
        <w:t>Основним нормативним актом при визначенні термінів зберігання документів, їх відбору для віднесення до складу Національного архівного фонду України або для знищення документів є Перелік [7], який призначений для використовування всіма органами державної влади, місцевого самоврядування, іншими установами, організаціями і підприємствами незалежно від форм власності, а також фізичними особами - суб'єктами підприємницької діяльності [7, абзац другий п. 1.3]. При цьому для підприємств, в діяльності яких створюються документи НАФ, терміни зберігання вказані в графі 3 вказані Переліки, для підприємств, на яких не створюються документи НАФ, - в графі 4.</w:t>
      </w:r>
    </w:p>
    <w:p>
      <w:pPr>
        <w:pStyle w:val="Normal"/>
        <w:autoSpaceDE w:val="false"/>
        <w:spacing w:lineRule="auto" w:line="360" w:before="0" w:after="0"/>
        <w:ind w:firstLine="709"/>
        <w:jc w:val="both"/>
        <w:rPr/>
      </w:pPr>
      <w:r>
        <w:rPr>
          <w:rFonts w:cs="Times New Roman" w:ascii="Times New Roman" w:hAnsi="Times New Roman"/>
          <w:sz w:val="28"/>
          <w:szCs w:val="28"/>
          <w:lang w:val="uk-UA"/>
        </w:rPr>
        <w:t>Перелік №41 [7] використовується також при формуванні справ, підготовці різних видів номенклатури справ, розробці схем класифікації документів і галузевих переліків документів з вказівкою термінів їх зберігання, а також в практиці роботи експертно-перевірочних комісій (ЕПК) державних архівних установ і експертних комісій (ЕК) підприємст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основні правила числення термінів зберігання документів, приведених в [7].</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згідно [7, п. 2.9] числення термінів зберігання документів проводиться з 1 січня року, який слідує за роком завершення їх діловодством. Наприклад, числення строку зберігання справ, завершених діловодством в 2010 році, починається з 1 січня 2011 ро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еяких документів Перелік № 41 визначає термін зберігання шляхом вказівки «75 років - «В», де «В» означає вік людини на момент завершення справи. Тривалість зберігання такої справи після його закінчення діловодством складає різницю між 75 роками і віком особи на момент завершення справ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зберігання документів, для яких в Переліку № 41[7] стоїть відмітка «поки не зникне необхідність», визначається самими підприємств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 41 для позначення терміну зберігання деяких документів використовує відмітку «до ліквідації організації», що означає, що такі документи зберігаються до ініціації процедури ліквідації підприємства, після чого вони підлягають експертизі цінності, за наслідками якої ті з них, які зачіпають права громадян і інтереси держави, передаються до відповідних архівних устано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що мають термін зберігання, позначений поміткою «постійно», також підлягають експертизі цінності, після чого вони або відносяться до складу НАФ, або знищуються після практичного використовування [7, п. 2.10].</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термінів зберігання документів в архівних підрозділах підприємства такі документи передаються в державний архів (архівний відділ держадміністрації, архівний відділ місцевої рад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раз підкреслимо, що терміни зберігання документів, визначені Переліком №41, є мінімальними, їх не можна скорочувати [7, п. 2.11] проте вони можуть бути продовжені, якщо потреба в цьому обумовлена специфічними особливостями роботи конкретної організа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значимо, що в окремих випадках, терміни зберігання документів в архівних підрозділах підприємств можуть бути змінені за узгодженням з державним архівом (архівним відділом держадміністрації, архівним відділом місцевої ради). Так, відповідно [9, п. 4.3.3.2] Правил роботи держархивів продовження термінів зберігання документів в архівних підрозділах дозволяється у разі потреби практичного використовування документів із службовою метою або відсутності в архіві вільних площ в сховища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ж термінів зберігання документів в архівних підрозділах може здійснюватися у випадках [9, п. 4.3.3.2] Правил роботи держархив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ліквідації юридичної особи - джерела комплектування за відсутності правонаступника;</w:t>
      </w:r>
    </w:p>
    <w:p>
      <w:pPr>
        <w:pStyle w:val="Normal"/>
        <w:autoSpaceDE w:val="false"/>
        <w:spacing w:lineRule="auto" w:line="360" w:before="0" w:after="0"/>
        <w:ind w:firstLine="709"/>
        <w:jc w:val="both"/>
        <w:rPr/>
      </w:pPr>
      <w:r>
        <w:rPr>
          <w:rFonts w:cs="Times New Roman" w:ascii="Times New Roman" w:hAnsi="Times New Roman"/>
          <w:sz w:val="28"/>
          <w:szCs w:val="28"/>
          <w:lang w:val="uk-UA"/>
        </w:rPr>
        <w:t>- зміни форми власності державної юридичної особи;</w:t>
      </w:r>
    </w:p>
    <w:p>
      <w:pPr>
        <w:pStyle w:val="Normal"/>
        <w:autoSpaceDE w:val="false"/>
        <w:spacing w:lineRule="auto" w:line="360" w:before="0" w:after="0"/>
        <w:ind w:firstLine="709"/>
        <w:jc w:val="both"/>
        <w:rPr/>
      </w:pPr>
      <w:r>
        <w:rPr>
          <w:rFonts w:cs="Times New Roman" w:ascii="Times New Roman" w:hAnsi="Times New Roman"/>
          <w:sz w:val="28"/>
          <w:szCs w:val="28"/>
          <w:lang w:val="uk-UA"/>
        </w:rPr>
        <w:t>- загрози втрати або пошкодження докумен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роковий прийом документів на державне зберігання може здійснюватися на платній основ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гляду вимог до зберігання документів на підприємстві необхідно визначитися з класифікацією документів залежно від термінів їх зберігання. Правила № 16 [9] виділяють наступні групи документів, що утворюються в процесі діяльності суб'єктів господарюв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1) документи постійного зберігання - до таких документів, зокрема, відносяться документи НАФ;</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окументи зі встановленим терміном зберігання, після закінчення якого вони можуть бути знищен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цієї групи у свою чергу діляться н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документи тривалого (більше 10 років)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документи тимчасового (до 10 років включно)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крему групу Правила № 16 виділяють документи по особовому складу. Це пов'язано з тривалим терміном їх зберігання (до 75 років), а також особливою важливістю даних документів для працівників підприємства при призначенні пенсій і різних видів допомог.</w:t>
      </w:r>
      <w:r>
        <w:br w:type="page"/>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1.2.4 Організація зберігання документів на підприємств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3, ст. 32] підприємства, установи і організації, засновані на приватній формі власності, мають право створювати архівні підрозділи для постійного або тимчасового зберігання документів, які не належать державі, територіальним общинам, передавати документи НАФ на зберігання в державні і інші архівні установи.</w:t>
      </w:r>
    </w:p>
    <w:p>
      <w:pPr>
        <w:pStyle w:val="Normal"/>
        <w:autoSpaceDE w:val="false"/>
        <w:spacing w:lineRule="auto" w:line="360" w:before="0" w:after="0"/>
        <w:ind w:firstLine="709"/>
        <w:jc w:val="both"/>
        <w:rPr/>
      </w:pPr>
      <w:r>
        <w:rPr>
          <w:rFonts w:cs="Times New Roman" w:ascii="Times New Roman" w:hAnsi="Times New Roman"/>
          <w:sz w:val="28"/>
          <w:szCs w:val="28"/>
          <w:lang w:val="uk-UA"/>
        </w:rPr>
        <w:t>Основні вимоги по організації зберігання документів встановлені в Правилах № 16 [9], з самої назви яких виходить, що вони розповсюджуються не тільки на органи державної влади і місцевого самоврядування, але і на підприємства, установи і організації. Це підтверджує п. 1.2 Правил № 16, в якому вказано, що Правила № 16 є нормативно-правовим актом, обов'язковим для виконання всіма підприємствами, установами, організаціями незалежно від форм власності. В той же час Правила № 16 не розповсюджуються на фізичних осіб - підприємц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 2.1 Правил № 16 на підприємствах для зберігання документів, закінчених в діловодстві, створюються архіви. При цьому архів може створюватися або як самостійна структурна частина підприємства або входити до складу служби діловодства (управління справами, загального відділу, канцелярії і т.д.). На нечисленних підприємствах відповідальність за роботу з архівними документами покладається на одного з працівників служби діловод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архіву, на підприємстві створюється експертна комісія, яка здійснює експертизу цінності документів на різних етапах роботи з ними - при складанні номенклатури справ, формуванні документів в справи, перевірці правильності віднесення документів до справ, під час підготовки справ до подальшого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річно на кожному підприємстві повинна бути розроблена номенклатура справ, яка складається посадовцем, відповідальним за діловодство в структурному підрозділі, із залученням відповідних фахівців, підписується керівником структурного підрозділу і узгоджується з керівником архіву підприємства.</w:t>
      </w:r>
    </w:p>
    <w:p>
      <w:pPr>
        <w:pStyle w:val="Normal"/>
        <w:autoSpaceDE w:val="false"/>
        <w:spacing w:lineRule="auto" w:line="360" w:before="0" w:after="0"/>
        <w:ind w:firstLine="709"/>
        <w:jc w:val="both"/>
        <w:rPr/>
      </w:pPr>
      <w:r>
        <w:rPr>
          <w:rFonts w:cs="Times New Roman" w:ascii="Times New Roman" w:hAnsi="Times New Roman"/>
          <w:sz w:val="28"/>
          <w:szCs w:val="28"/>
          <w:lang w:val="uk-UA"/>
        </w:rPr>
        <w:t>Створення архіву і експертної комісії, а також розробка номенклатури справ - це ті організаційні моменти, які необхідні для забезпечення зберігання документів на підприємстві. Тепер перейдемо безпосередньо до зберігання докумен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оменту створення (отримання)документів до передачі в архів підприємства здійснюється їх тимчасове зберігання в структурних підрозділах. Після того, як документи проходять перевірку і обробку (виконання), відбувається формування документів в справи і оформлення справ. Перед передачею справ в архів підприємства складаються описи справ постійного, тривалого (понад 10 років) зберігання і по особовому склад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складених описів справи передаються в архів підприємства. Як правило, документи передаються в архів через 2 роки після закінчення їх в діловодстві у впорядкованому стані [9, п. 2.7]. Справи тимчасового зберігання можуть передаватися в архів підприємства за рішенням його (підприємства) керівника. В архіві підприємства на підставі описів структурних підрозділів складаються зведені описи справ, які є основними обліковими довідниками до документів. Надалі по зведених описах документи передаються на державне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і особи, у власності яких знаходяться документи НАФ, після закінчення термінів тимчасового зберігання таких документів зобов'язані передати їх на постійне зберігання в центральний державний архів України, галузевий державний архів, місцеву державну архівну установу або архівний відділ місцевої влади. Також в держархіви передаються документи, терміни тимчасового зберігання яких не закінчені, підприємств, що ліквідовуються без правонаступник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сно документів, термін зберігання яких закінчився, складається акт про вилучення для знищення справ. При цьому повинна дотримуватися відповідна процедур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вних етапах обов'язковим є отримання схвалення або узгодження з експертною комісією підприємства і експертно-перевірочною комісією державного архіву (експертної комісії архівного відділу райдержадміністрації, міської влад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ілюструємо викладене вище у вигляді схеми (Рис.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323715" cy="5568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5" r="-5" b="-5"/>
                    <a:stretch>
                      <a:fillRect/>
                    </a:stretch>
                  </pic:blipFill>
                  <pic:spPr bwMode="auto">
                    <a:xfrm>
                      <a:off x="0" y="0"/>
                      <a:ext cx="4323715" cy="5568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 – Зберігання документів на підприємстві</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значимо також, що у разі зміни керівника підприємства повинен бути складений акт приймання-передачі, в якому окремим розділом відображаються наявність і стан документів, що знаходяться в діловодстві структурних підрозділів і в архіві, а також обліково-довідкового апарату до них.</w:t>
      </w:r>
    </w:p>
    <w:p>
      <w:pPr>
        <w:pStyle w:val="Normal"/>
        <w:autoSpaceDE w:val="false"/>
        <w:spacing w:lineRule="auto" w:line="360" w:before="0" w:after="0"/>
        <w:ind w:firstLine="709"/>
        <w:jc w:val="both"/>
        <w:rPr/>
      </w:pPr>
      <w:r>
        <w:rPr>
          <w:rFonts w:cs="Times New Roman" w:ascii="Times New Roman" w:hAnsi="Times New Roman"/>
          <w:sz w:val="28"/>
          <w:szCs w:val="28"/>
          <w:lang w:val="uk-UA"/>
        </w:rPr>
        <w:t>Згідно обліковим даним служби діловодства і архіву в акті указуються окремо кількість документів, що знаходяться в діловодстві, і кількість справ, що зберігаються в архіві, у тому числі кількість справ, віднесених до Національного архівного фонду [9, п. 12.1.2].</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2.5 Створення архіву на підприємстві</w:t>
      </w:r>
    </w:p>
    <w:p>
      <w:pPr>
        <w:pStyle w:val="Normal"/>
        <w:autoSpaceDE w:val="false"/>
        <w:spacing w:lineRule="auto" w:line="360" w:before="0" w:after="0"/>
        <w:ind w:firstLine="709"/>
        <w:jc w:val="both"/>
        <w:rPr/>
      </w:pPr>
      <w:r>
        <w:rPr>
          <w:rFonts w:cs="Times New Roman" w:ascii="Times New Roman" w:hAnsi="Times New Roman"/>
          <w:sz w:val="28"/>
          <w:szCs w:val="28"/>
          <w:lang w:val="uk-UA"/>
        </w:rPr>
        <w:t>Як ми вже вказували, чинне законодавство передбачає створення на підприємствах архівів для зберігання документів закінчених в діловодстві, користування ними із службовою, виробничою, наукової або іншою метою, а також для захисту законних прав та інтересів громадян [9, п. 2.1]. При цьому архів може створюватися як самостійний структурний підрозділ підприємства або входити до складу служби діловодства (управління справами, загального відділу, канцелярії і т.і.). На підприємствах з невеликою чисельністю працюючих відповідальність за роботу з архівними документами покладається на одного з працівників служби діловодства [9, п. 2.2].</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творенні архіву повинне бути затверджено відповідне Положення про архів підприємства [9, п. 2.3] з урахуванням рекомендацій Державного комітету архівів України [3,ч. 4, ст. 32]. При розробці Положення про архів підприємства слід взяти до уваги Типове положення № 58[12], а також Зразкове положення про архів [13].</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ложенні про архів підприємства, зокрема, повинні бути вказаний такі завдання архіву :</w:t>
      </w:r>
    </w:p>
    <w:p>
      <w:pPr>
        <w:pStyle w:val="Normal"/>
        <w:autoSpaceDE w:val="false"/>
        <w:spacing w:lineRule="auto" w:line="360" w:before="0" w:after="0"/>
        <w:ind w:firstLine="709"/>
        <w:jc w:val="both"/>
        <w:rPr/>
      </w:pPr>
      <w:r>
        <w:rPr>
          <w:rFonts w:cs="Times New Roman" w:ascii="Times New Roman" w:hAnsi="Times New Roman"/>
          <w:sz w:val="28"/>
          <w:szCs w:val="28"/>
          <w:lang w:val="uk-UA"/>
        </w:rPr>
        <w:t>- прийом від структурних підрозділів підприємства і зберігання архівних докуме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контроль спільно із службою діловодства стану зберігання і правильності оформлення документів в структурних підрозділах підприємства;</w:t>
      </w:r>
    </w:p>
    <w:p>
      <w:pPr>
        <w:pStyle w:val="Normal"/>
        <w:autoSpaceDE w:val="false"/>
        <w:spacing w:lineRule="auto" w:line="360" w:before="0" w:after="0"/>
        <w:ind w:firstLine="709"/>
        <w:jc w:val="both"/>
        <w:rPr/>
      </w:pPr>
      <w:r>
        <w:rPr>
          <w:rFonts w:cs="Times New Roman" w:ascii="Times New Roman" w:hAnsi="Times New Roman"/>
          <w:sz w:val="28"/>
          <w:szCs w:val="28"/>
          <w:lang w:val="uk-UA"/>
        </w:rPr>
        <w:t>- участь в складанні і узгодженні зведеної номенклатури справ, перевірка відповідності формування документів в справі затвердженій номенклатурі;</w:t>
      </w:r>
    </w:p>
    <w:p>
      <w:pPr>
        <w:pStyle w:val="Normal"/>
        <w:autoSpaceDE w:val="false"/>
        <w:spacing w:lineRule="auto" w:line="360" w:before="0" w:after="0"/>
        <w:ind w:firstLine="709"/>
        <w:jc w:val="both"/>
        <w:rPr/>
      </w:pPr>
      <w:r>
        <w:rPr>
          <w:rFonts w:cs="Times New Roman" w:ascii="Times New Roman" w:hAnsi="Times New Roman"/>
          <w:sz w:val="28"/>
          <w:szCs w:val="28"/>
          <w:lang w:val="uk-UA"/>
        </w:rPr>
        <w:t>- ведення державного обліку документів НАФ і подача відомостей про їх кількість по встановленій формі відповідній державній архівній установі, архівному відділу міської поради;</w:t>
      </w:r>
    </w:p>
    <w:p>
      <w:pPr>
        <w:pStyle w:val="Normal"/>
        <w:autoSpaceDE w:val="false"/>
        <w:spacing w:lineRule="auto" w:line="360" w:before="0" w:after="0"/>
        <w:ind w:firstLine="709"/>
        <w:jc w:val="both"/>
        <w:rPr/>
      </w:pPr>
      <w:r>
        <w:rPr>
          <w:rFonts w:cs="Times New Roman" w:ascii="Times New Roman" w:hAnsi="Times New Roman"/>
          <w:sz w:val="28"/>
          <w:szCs w:val="28"/>
          <w:lang w:val="uk-UA"/>
        </w:rPr>
        <w:t>- проведення попередньої експертизи цінності документів, що знаходяться на зберіганні, складання і подача на розгляд експертної комісії підприємства проектів описів документів, віднесених до НАФ, описів справ тривалого (більше 10 років) зберігання, описів справ речовому доказу складу працівників підприємства і актів про вилучення для знищення документів, які не віднесені до НАФ;</w:t>
      </w:r>
    </w:p>
    <w:p>
      <w:pPr>
        <w:pStyle w:val="Normal"/>
        <w:autoSpaceDE w:val="false"/>
        <w:spacing w:lineRule="auto" w:line="360" w:before="0" w:after="0"/>
        <w:ind w:firstLine="709"/>
        <w:jc w:val="both"/>
        <w:rPr/>
      </w:pPr>
      <w:r>
        <w:rPr>
          <w:rFonts w:cs="Times New Roman" w:ascii="Times New Roman" w:hAnsi="Times New Roman"/>
          <w:sz w:val="28"/>
          <w:szCs w:val="28"/>
          <w:lang w:val="uk-UA"/>
        </w:rPr>
        <w:t>- створення і удосконалення довідкового апарату до архівних докуме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організація в установленому порядку використовування архівних документів, що належать державі, територіальним общинам, видача архівних довідок, копій, витягань з документів юридичним особам і громадянам;</w:t>
      </w:r>
    </w:p>
    <w:p>
      <w:pPr>
        <w:pStyle w:val="Normal"/>
        <w:spacing w:lineRule="auto" w:line="360" w:before="0" w:after="0"/>
        <w:ind w:firstLine="709"/>
        <w:jc w:val="both"/>
        <w:rPr/>
      </w:pPr>
      <w:r>
        <w:rPr>
          <w:rFonts w:cs="Times New Roman" w:ascii="Times New Roman" w:hAnsi="Times New Roman"/>
          <w:sz w:val="28"/>
          <w:szCs w:val="28"/>
          <w:lang w:val="uk-UA"/>
        </w:rPr>
        <w:t>- підготовка і передача документів НАФ до відповідної архівної установи, архівний відділ міської поради;</w:t>
      </w:r>
    </w:p>
    <w:p>
      <w:pPr>
        <w:pStyle w:val="Normal"/>
        <w:autoSpaceDE w:val="false"/>
        <w:spacing w:lineRule="auto" w:line="360" w:before="0" w:after="0"/>
        <w:ind w:firstLine="709"/>
        <w:jc w:val="both"/>
        <w:rPr/>
      </w:pPr>
      <w:r>
        <w:rPr>
          <w:rFonts w:cs="Times New Roman" w:ascii="Times New Roman" w:hAnsi="Times New Roman"/>
          <w:sz w:val="28"/>
          <w:szCs w:val="28"/>
          <w:lang w:val="uk-UA"/>
        </w:rPr>
        <w:t>- участь в заходах щодо підвищення кваліфікації за фахом працівників підприємства, що відповідають за роботу з документами.</w:t>
      </w:r>
    </w:p>
    <w:p>
      <w:pPr>
        <w:pStyle w:val="Normal"/>
        <w:autoSpaceDE w:val="false"/>
        <w:spacing w:lineRule="auto" w:line="360" w:before="0" w:after="0"/>
        <w:ind w:firstLine="709"/>
        <w:jc w:val="both"/>
        <w:rPr/>
      </w:pPr>
      <w:r>
        <w:rPr>
          <w:rFonts w:cs="Times New Roman" w:ascii="Times New Roman" w:hAnsi="Times New Roman"/>
          <w:sz w:val="28"/>
          <w:szCs w:val="28"/>
          <w:lang w:val="uk-UA"/>
        </w:rPr>
        <w:t>В штатний розклад вводиться посада завідуючого архівом. На цю посаду керівником підприємства може бути призначена особа з вищою освітою і стажем роботи за фахом не менше три роки [9, п. 2.6]. Відзначимо, що Довідник кваліфікаційних характеристик пред'являє дещо інші вимоги до особи, що призначається на посаду завідуючого архівом: йому достатньо мати базове або неповну вищу освіту відповідного напряму підготовки (бакалавр або молодший фахівець) і стаж роботи по веденню архівної справи - не менше одного року.</w:t>
      </w:r>
    </w:p>
    <w:p>
      <w:pPr>
        <w:pStyle w:val="Normal"/>
        <w:autoSpaceDE w:val="false"/>
        <w:spacing w:lineRule="auto" w:line="360" w:before="0" w:after="0"/>
        <w:ind w:firstLine="709"/>
        <w:jc w:val="both"/>
        <w:rPr/>
      </w:pPr>
      <w:r>
        <w:rPr>
          <w:rFonts w:cs="Times New Roman" w:ascii="Times New Roman" w:hAnsi="Times New Roman"/>
          <w:sz w:val="28"/>
          <w:szCs w:val="28"/>
          <w:lang w:val="uk-UA"/>
        </w:rPr>
        <w:t>Коло обов'язків працівників архіву визначається посадовими інструкціями, які затверджуються керівником підприємства. При цьому необхідно врахувати положення Випуску 1 «Професії працівників, які є загальними для всіх видів економічної діяльності» Довідника кваліфікаційних характеристик професій працівників, затвердженого наказом Мінтруда від 29.12.2004 р. № 336, розділ 15 якого, зокрема, розкриває завдання і обов'язки завідуючого архіву, а розділ 3 - архіваріуса. Крім того, в посадові інструкції деяких інших працівників (інспектор по кадрах, завідуючий канцелярії, діловод, секретар керівника, секретар-друкарка, секретар-стенографістка і ін.) доцільно включити положення, що зобов'язали останніх передавати документи в архів підприємства, готувати їх до здачі в державний арх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рхіві складається річний план роботи який підписується керівником архіву (особою, відповідальною за архів) і затверджується керівником підприємства [9, п. 10.1].</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2.6 Експертиза цінності докумен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3, ч. 1 ст. 6] віднесення документів до НАФ або вилучення з нього документів здійснюється на підставі експертизи їх цінності, яка проводиться експертними і експертно-перевірочними комісіями за участю власника документів або його законних представників. Крім того, експертиза цінності документів дозволяє встановити терміни зберігання документів, які не підлягають віднесенню до НАФ, провести грошову оцінку докумен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инципи і критерії експертизи цінності докуме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Згідно [6, п. 2] експертиза цінності документів - це всебічне вивчення документів з метою віднесення їх до Національного архівного фонду або вилучення з нього, проведення грошової оцінки документів НАФ, віднесення їх до категорії унікальних і встановлення термінів зберігання документів, що не підлягають віднесенню до НАФ.</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експертизи є єдиною підставою для включення документів до Національного архівного фонду, а також для встановлення термінів зберігання докумен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за цінності проводиться за наступними принципами [6, п. 7]:</w:t>
      </w:r>
    </w:p>
    <w:p>
      <w:pPr>
        <w:pStyle w:val="Style17"/>
        <w:numPr>
          <w:ilvl w:val="0"/>
          <w:numId w:val="2"/>
        </w:numPr>
        <w:autoSpaceDE w:val="false"/>
        <w:spacing w:lineRule="auto" w:line="360" w:before="0" w:after="0"/>
        <w:ind w:left="0" w:firstLine="709"/>
        <w:jc w:val="both"/>
        <w:rPr/>
      </w:pPr>
      <w:r>
        <w:rPr>
          <w:rFonts w:cs="Times New Roman" w:ascii="Times New Roman" w:hAnsi="Times New Roman"/>
          <w:sz w:val="28"/>
          <w:szCs w:val="28"/>
          <w:lang w:val="uk-UA"/>
        </w:rPr>
        <w:t>об’єктивність - проведення оцінки документів на основі неупередженого підходу;</w:t>
      </w:r>
    </w:p>
    <w:p>
      <w:pPr>
        <w:pStyle w:val="Normal"/>
        <w:autoSpaceDE w:val="false"/>
        <w:spacing w:lineRule="auto" w:line="360" w:before="0" w:after="0"/>
        <w:ind w:firstLine="709"/>
        <w:jc w:val="both"/>
        <w:rPr/>
      </w:pPr>
      <w:r>
        <w:rPr>
          <w:rFonts w:cs="Times New Roman" w:ascii="Times New Roman" w:hAnsi="Times New Roman"/>
          <w:sz w:val="28"/>
          <w:szCs w:val="28"/>
          <w:lang w:val="uk-UA"/>
        </w:rPr>
        <w:t>- історизм - облік особливості часу і місця створення документів, загальноісторичного контексту;</w:t>
      </w:r>
    </w:p>
    <w:p>
      <w:pPr>
        <w:pStyle w:val="Normal"/>
        <w:autoSpaceDE w:val="false"/>
        <w:spacing w:lineRule="auto" w:line="360" w:before="0" w:after="0"/>
        <w:ind w:firstLine="709"/>
        <w:jc w:val="both"/>
        <w:rPr/>
      </w:pPr>
      <w:r>
        <w:rPr>
          <w:rFonts w:cs="Times New Roman" w:ascii="Times New Roman" w:hAnsi="Times New Roman"/>
          <w:sz w:val="28"/>
          <w:szCs w:val="28"/>
          <w:lang w:val="uk-UA"/>
        </w:rPr>
        <w:t>- всесторонність і комплексність - вивчення відповідних документів з урахуванням їх місця в комплексі інших докумен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ритерії, які використовуються при визначенні цінності документів, названі в [6, п. 8]. Серед них:</w:t>
      </w:r>
    </w:p>
    <w:p>
      <w:pPr>
        <w:pStyle w:val="Normal"/>
        <w:autoSpaceDE w:val="false"/>
        <w:spacing w:lineRule="auto" w:line="360" w:before="0" w:after="0"/>
        <w:ind w:firstLine="709"/>
        <w:jc w:val="both"/>
        <w:rPr/>
      </w:pPr>
      <w:r>
        <w:rPr>
          <w:rFonts w:cs="Times New Roman" w:ascii="Times New Roman" w:hAnsi="Times New Roman"/>
          <w:sz w:val="28"/>
          <w:szCs w:val="28"/>
          <w:lang w:val="uk-UA"/>
        </w:rPr>
        <w:t>- походження -функціонально-цільове призначення юридичної особи (фондосоздателя), значення фізичної особи (фондосоздателя) в житті суспільства, час і місце створення документа;</w:t>
      </w:r>
    </w:p>
    <w:p>
      <w:pPr>
        <w:pStyle w:val="Normal"/>
        <w:autoSpaceDE w:val="false"/>
        <w:spacing w:lineRule="auto" w:line="360" w:before="0" w:after="0"/>
        <w:ind w:firstLine="709"/>
        <w:jc w:val="both"/>
        <w:rPr/>
      </w:pPr>
      <w:r>
        <w:rPr>
          <w:rFonts w:cs="Times New Roman" w:ascii="Times New Roman" w:hAnsi="Times New Roman"/>
          <w:sz w:val="28"/>
          <w:szCs w:val="28"/>
          <w:lang w:val="uk-UA"/>
        </w:rPr>
        <w:t>- зміст - значущість інформації, що міститься в документі (унікальність і типовість), її повторення в інших документах, вид документа, оригінальність;</w:t>
      </w:r>
    </w:p>
    <w:p>
      <w:pPr>
        <w:pStyle w:val="Style17"/>
        <w:numPr>
          <w:ilvl w:val="0"/>
          <w:numId w:val="2"/>
        </w:numPr>
        <w:autoSpaceDE w:val="false"/>
        <w:spacing w:lineRule="auto" w:line="360" w:before="0" w:after="0"/>
        <w:ind w:left="0" w:firstLine="709"/>
        <w:jc w:val="both"/>
        <w:rPr/>
      </w:pPr>
      <w:r>
        <w:rPr>
          <w:rFonts w:cs="Times New Roman" w:ascii="Times New Roman" w:hAnsi="Times New Roman"/>
          <w:sz w:val="28"/>
          <w:szCs w:val="28"/>
          <w:lang w:val="uk-UA"/>
        </w:rPr>
        <w:t>зовнішні ознаки - формафіксації і передачі змісту, посвідчення і особливості оформлення документа, стан його збереж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за цінності документів на підприємстві проводиться [9, п. 4.2.2]:</w:t>
      </w:r>
    </w:p>
    <w:p>
      <w:pPr>
        <w:pStyle w:val="Normal"/>
        <w:autoSpaceDE w:val="false"/>
        <w:spacing w:lineRule="auto" w:line="360" w:before="0" w:after="0"/>
        <w:ind w:firstLine="709"/>
        <w:jc w:val="both"/>
        <w:rPr/>
      </w:pPr>
      <w:r>
        <w:rPr>
          <w:rFonts w:cs="Times New Roman" w:ascii="Times New Roman" w:hAnsi="Times New Roman"/>
          <w:sz w:val="28"/>
          <w:szCs w:val="28"/>
          <w:lang w:val="uk-UA"/>
        </w:rPr>
        <w:t>- в поточному діловодстві під час складання номенклатури справ, формування документів в справи і перевірки правильності віднесення документів в справи;</w:t>
      </w:r>
    </w:p>
    <w:p>
      <w:pPr>
        <w:pStyle w:val="Normal"/>
        <w:autoSpaceDE w:val="false"/>
        <w:spacing w:lineRule="auto" w:line="360" w:before="0" w:after="0"/>
        <w:ind w:firstLine="709"/>
        <w:jc w:val="both"/>
        <w:rPr/>
      </w:pPr>
      <w:r>
        <w:rPr>
          <w:rFonts w:cs="Times New Roman" w:ascii="Times New Roman" w:hAnsi="Times New Roman"/>
          <w:sz w:val="28"/>
          <w:szCs w:val="28"/>
          <w:lang w:val="uk-UA"/>
        </w:rPr>
        <w:t>- під час підготовки справ до подальшого зберігання, у тому числі у складі Національного архівного фонд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п.п. 4.2.1 Правил № 16 кожне підприємство незалежно від форми власності зобов'язано протягом року після початку своєї діяльності звернутися до одного з державних архівів по місцю свого знаходження для проведення експертизи цінності документів з метою їх можливого віднесення до НАФ.</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на власників документів покладений обов'язок у разі виникнення загрози знищення або значного погіршення стану вказаних документів повідомити про це державну архівну установу для організації експертизи цінності цих документів. Не може власник і знищити документи без попереднього проведення експертизи їх цінн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Створення експертної комісії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ункті 9 Порядку № 1004 [6] названі такі види експертних комісій:</w:t>
      </w:r>
    </w:p>
    <w:p>
      <w:pPr>
        <w:pStyle w:val="Normal"/>
        <w:autoSpaceDE w:val="false"/>
        <w:spacing w:lineRule="auto" w:line="360" w:before="0" w:after="0"/>
        <w:ind w:firstLine="709"/>
        <w:jc w:val="both"/>
        <w:rPr/>
      </w:pPr>
      <w:r>
        <w:rPr>
          <w:rFonts w:cs="Times New Roman" w:ascii="Times New Roman" w:hAnsi="Times New Roman"/>
          <w:sz w:val="28"/>
          <w:szCs w:val="28"/>
          <w:lang w:val="uk-UA"/>
        </w:rPr>
        <w:t>- Центральна експертно-перевірочна комісія Госькомархива України;</w:t>
      </w:r>
    </w:p>
    <w:p>
      <w:pPr>
        <w:pStyle w:val="Normal"/>
        <w:autoSpaceDE w:val="false"/>
        <w:spacing w:lineRule="auto" w:line="360" w:before="0" w:after="0"/>
        <w:ind w:firstLine="709"/>
        <w:jc w:val="both"/>
        <w:rPr/>
      </w:pPr>
      <w:r>
        <w:rPr>
          <w:rFonts w:cs="Times New Roman" w:ascii="Times New Roman" w:hAnsi="Times New Roman"/>
          <w:sz w:val="28"/>
          <w:szCs w:val="28"/>
          <w:lang w:val="uk-UA"/>
        </w:rPr>
        <w:t>- експертно-перевірочні комісії центральних і галузевих державних архівів, Національної академії наук, державного архіву в АРК, державних архівів областей, міст Києва і Севастополя;</w:t>
      </w:r>
    </w:p>
    <w:p>
      <w:pPr>
        <w:pStyle w:val="Normal"/>
        <w:autoSpaceDE w:val="false"/>
        <w:spacing w:lineRule="auto" w:line="360" w:before="0" w:after="0"/>
        <w:ind w:firstLine="709"/>
        <w:jc w:val="both"/>
        <w:rPr/>
      </w:pPr>
      <w:r>
        <w:rPr>
          <w:rFonts w:cs="Times New Roman" w:ascii="Times New Roman" w:hAnsi="Times New Roman"/>
          <w:sz w:val="28"/>
          <w:szCs w:val="28"/>
          <w:lang w:val="uk-UA"/>
        </w:rPr>
        <w:t>- експертні комісії архівних відділів рай-держадміністрацій, міських порад, а також експертні комісії державних органів, органів місцевого самоврядування, підприємств, установ і організацій незалежно від форм власності, об'єднань громадян, релігійних організацій;</w:t>
      </w:r>
    </w:p>
    <w:p>
      <w:pPr>
        <w:pStyle w:val="Normal"/>
        <w:autoSpaceDE w:val="false"/>
        <w:spacing w:lineRule="auto" w:line="360" w:before="0" w:after="0"/>
        <w:ind w:firstLine="709"/>
        <w:jc w:val="both"/>
        <w:rPr/>
      </w:pPr>
      <w:r>
        <w:rPr>
          <w:rFonts w:cs="Times New Roman" w:ascii="Times New Roman" w:hAnsi="Times New Roman"/>
          <w:sz w:val="28"/>
          <w:szCs w:val="28"/>
          <w:lang w:val="uk-UA"/>
        </w:rPr>
        <w:t>- фондо-закупівельні комісії музеїв, що знаходяться в державній або комунальній влас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 експертно-оцінні комісії бібліотек, що знаходяться в державній або комунальній влас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Звертаємо увагу на те, що в даний час створення експертної комісії фізичною особою - підприємцем чинним законодавством не передбачен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експертних комісій підприємств є організація і проведення експертизи цінності документів, які створені в діловодстві юридичної особи [6, п. 22]. Розглянемо, в якому порядку створюються експертні комісії підприємств.</w:t>
      </w:r>
    </w:p>
    <w:p>
      <w:pPr>
        <w:pStyle w:val="Normal"/>
        <w:autoSpaceDE w:val="false"/>
        <w:spacing w:lineRule="auto" w:line="360" w:before="0" w:after="0"/>
        <w:ind w:firstLine="709"/>
        <w:jc w:val="both"/>
        <w:rPr/>
      </w:pPr>
      <w:r>
        <w:rPr>
          <w:rFonts w:cs="Times New Roman" w:ascii="Times New Roman" w:hAnsi="Times New Roman"/>
          <w:sz w:val="28"/>
          <w:szCs w:val="28"/>
          <w:lang w:val="uk-UA"/>
        </w:rPr>
        <w:t>Керівник підприємства своїм наказом затверджує Положення про експертну комісію підприємства, основою для складання якого є Зразкове положення про експертну комісії. Цим же наказом затверджується склад експертної комісії, в який включаються керівники служби діловодства і архівного підрозділу, досвідчені працівники інших структурних підрозділів, а також представники ЕПК державних архівів (ЕК архівних відділів райдержадміністрацій, міських рад).</w:t>
      </w:r>
    </w:p>
    <w:p>
      <w:pPr>
        <w:pStyle w:val="Normal"/>
        <w:spacing w:lineRule="auto" w:line="360" w:before="0" w:after="0"/>
        <w:ind w:firstLine="709"/>
        <w:jc w:val="both"/>
        <w:rPr/>
      </w:pPr>
      <w:r>
        <w:rPr>
          <w:rFonts w:cs="Times New Roman" w:ascii="Times New Roman" w:hAnsi="Times New Roman"/>
          <w:sz w:val="28"/>
          <w:szCs w:val="28"/>
          <w:lang w:val="uk-UA"/>
        </w:rPr>
        <w:t>Головою експертної комісії призначається, як правило, заступник керівника підприємства, а секретарем - керівник його архівного підрозділу.</w:t>
      </w:r>
    </w:p>
    <w:p>
      <w:pPr>
        <w:pStyle w:val="Normal"/>
        <w:spacing w:lineRule="auto" w:line="360" w:before="0" w:after="0"/>
        <w:ind w:firstLine="709"/>
        <w:jc w:val="both"/>
        <w:rPr/>
      </w:pPr>
      <w:r>
        <w:rPr>
          <w:rFonts w:cs="Times New Roman" w:ascii="Times New Roman" w:hAnsi="Times New Roman"/>
          <w:sz w:val="28"/>
          <w:szCs w:val="28"/>
          <w:lang w:val="uk-UA"/>
        </w:rPr>
        <w:t>Приведемо зразковий текст наказу про створення експертної комісії на підприємстві (Додаток 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експертної комісії підприємства є:</w:t>
      </w:r>
    </w:p>
    <w:p>
      <w:pPr>
        <w:pStyle w:val="Normal"/>
        <w:autoSpaceDE w:val="false"/>
        <w:spacing w:lineRule="auto" w:line="360" w:before="0" w:after="0"/>
        <w:ind w:firstLine="709"/>
        <w:jc w:val="both"/>
        <w:rPr/>
      </w:pPr>
      <w:r>
        <w:rPr>
          <w:rFonts w:cs="Times New Roman" w:ascii="Times New Roman" w:hAnsi="Times New Roman"/>
          <w:sz w:val="28"/>
          <w:szCs w:val="28"/>
          <w:lang w:val="uk-UA"/>
        </w:rPr>
        <w:t>1) ухвалення рішень про схвалення і представлення експертно-перевірочної комісії (експертної комісії архівного відділу райдержадминистрації, міської поради) проектів наступних докуме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описи справ постійного зберігання, віднесених до НАФ;</w:t>
      </w:r>
    </w:p>
    <w:p>
      <w:pPr>
        <w:pStyle w:val="Normal"/>
        <w:autoSpaceDE w:val="false"/>
        <w:spacing w:lineRule="auto" w:line="360" w:before="0" w:after="0"/>
        <w:ind w:firstLine="709"/>
        <w:jc w:val="both"/>
        <w:rPr/>
      </w:pPr>
      <w:r>
        <w:rPr>
          <w:rFonts w:cs="Times New Roman" w:ascii="Times New Roman" w:hAnsi="Times New Roman"/>
          <w:sz w:val="28"/>
          <w:szCs w:val="28"/>
          <w:lang w:val="uk-UA"/>
        </w:rPr>
        <w:t>- описи справ по особовому складу;</w:t>
      </w:r>
    </w:p>
    <w:p>
      <w:pPr>
        <w:pStyle w:val="Normal"/>
        <w:autoSpaceDE w:val="false"/>
        <w:spacing w:lineRule="auto" w:line="360" w:before="0" w:after="0"/>
        <w:ind w:firstLine="709"/>
        <w:jc w:val="both"/>
        <w:rPr/>
      </w:pPr>
      <w:r>
        <w:rPr>
          <w:rFonts w:cs="Times New Roman" w:ascii="Times New Roman" w:hAnsi="Times New Roman"/>
          <w:sz w:val="28"/>
          <w:szCs w:val="28"/>
          <w:lang w:val="uk-UA"/>
        </w:rPr>
        <w:t>- номенклатури справ;</w:t>
      </w:r>
    </w:p>
    <w:p>
      <w:pPr>
        <w:pStyle w:val="Normal"/>
        <w:autoSpaceDE w:val="false"/>
        <w:spacing w:lineRule="auto" w:line="360" w:before="0" w:after="0"/>
        <w:ind w:firstLine="709"/>
        <w:jc w:val="both"/>
        <w:rPr/>
      </w:pPr>
      <w:r>
        <w:rPr>
          <w:rFonts w:cs="Times New Roman" w:ascii="Times New Roman" w:hAnsi="Times New Roman"/>
          <w:sz w:val="28"/>
          <w:szCs w:val="28"/>
          <w:lang w:val="uk-UA"/>
        </w:rPr>
        <w:t>- інструкції по діловодству;</w:t>
      </w:r>
    </w:p>
    <w:p>
      <w:pPr>
        <w:pStyle w:val="Normal"/>
        <w:autoSpaceDE w:val="false"/>
        <w:spacing w:lineRule="auto" w:line="360" w:before="0" w:after="0"/>
        <w:ind w:firstLine="709"/>
        <w:jc w:val="both"/>
        <w:rPr/>
      </w:pPr>
      <w:r>
        <w:rPr>
          <w:rFonts w:cs="Times New Roman" w:ascii="Times New Roman" w:hAnsi="Times New Roman"/>
          <w:sz w:val="28"/>
          <w:szCs w:val="28"/>
          <w:lang w:val="uk-UA"/>
        </w:rPr>
        <w:t>- положення про службу діловодства, архівні підрозділи і експертні комісії;</w:t>
      </w:r>
    </w:p>
    <w:p>
      <w:pPr>
        <w:pStyle w:val="Normal"/>
        <w:autoSpaceDE w:val="false"/>
        <w:spacing w:lineRule="auto" w:line="360" w:before="0" w:after="0"/>
        <w:ind w:firstLine="709"/>
        <w:jc w:val="both"/>
        <w:rPr/>
      </w:pPr>
      <w:r>
        <w:rPr>
          <w:rFonts w:cs="Times New Roman" w:ascii="Times New Roman" w:hAnsi="Times New Roman"/>
          <w:sz w:val="28"/>
          <w:szCs w:val="28"/>
          <w:lang w:val="uk-UA"/>
        </w:rPr>
        <w:t>- анотовані переліки унікальних документів НАФ;</w:t>
      </w:r>
    </w:p>
    <w:p>
      <w:pPr>
        <w:pStyle w:val="Normal"/>
        <w:autoSpaceDE w:val="false"/>
        <w:spacing w:lineRule="auto" w:line="360" w:before="0" w:after="0"/>
        <w:ind w:firstLine="709"/>
        <w:jc w:val="both"/>
        <w:rPr/>
      </w:pPr>
      <w:r>
        <w:rPr>
          <w:rFonts w:cs="Times New Roman" w:ascii="Times New Roman" w:hAnsi="Times New Roman"/>
          <w:sz w:val="28"/>
          <w:szCs w:val="28"/>
          <w:lang w:val="uk-UA"/>
        </w:rPr>
        <w:t>- акти про вилучення для знищення документів підприємства, не віднесених до складу НАФ, терміни зберігання яких закінчилися;</w:t>
      </w:r>
    </w:p>
    <w:p>
      <w:pPr>
        <w:pStyle w:val="Normal"/>
        <w:autoSpaceDE w:val="false"/>
        <w:spacing w:lineRule="auto" w:line="360" w:before="0" w:after="0"/>
        <w:ind w:firstLine="709"/>
        <w:jc w:val="both"/>
        <w:rPr/>
      </w:pPr>
      <w:r>
        <w:rPr>
          <w:rFonts w:cs="Times New Roman" w:ascii="Times New Roman" w:hAnsi="Times New Roman"/>
          <w:sz w:val="28"/>
          <w:szCs w:val="28"/>
          <w:lang w:val="uk-UA"/>
        </w:rPr>
        <w:t>- акти про вилучення документів з складу НАФ;</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рганізація і проведення спільно із службою діловодства і архівом підприємства щорічного відбору документів для подальшого зберігання або знищення, здійснення контролю за діловодством на підприєм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часть в підготовці і розгляді номенклатури справ підприємства, методичних посібників з організації документів в діловодстві, експертизи цінності докумен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гляд пропозицій структурних підрозділів про встановлення термінів зберігання окремих видів документів, не передбачених діючими переліками, і представлення рішень з цих питань на твердження в ЕПК відповідного державного архіву;</w:t>
      </w:r>
    </w:p>
    <w:p>
      <w:pPr>
        <w:pStyle w:val="Normal"/>
        <w:autoSpaceDE w:val="false"/>
        <w:spacing w:lineRule="auto" w:line="360" w:before="0" w:after="0"/>
        <w:ind w:firstLine="709"/>
        <w:jc w:val="both"/>
        <w:rPr/>
      </w:pPr>
      <w:r>
        <w:rPr>
          <w:rFonts w:cs="Times New Roman" w:ascii="Times New Roman" w:hAnsi="Times New Roman"/>
          <w:sz w:val="28"/>
          <w:szCs w:val="28"/>
          <w:lang w:val="uk-UA"/>
        </w:rPr>
        <w:t>5) проведення консультацій і інструктажу працівників підприємства з питань організації документів в діловодстві, експертизи цінності документів і їх підготовки до передачі на подальше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на комісія працює відповідно до затвердженого керівника підприємства річним планом. Засідання ЕК проводяться не рідше одного разу на рік і вважаються правомочними, якщо на них присутні не менше дві третини складу комісії. Рішення приймаються більшістю голосів членів комісії, присутніх на засіданні, оформляються протоколом, який підписують голова комісії або його заступник і секретар комісії, і набувають чинності з моменту затвердження протоколу керівником підприємства. Такий порядок зв'язаний з тим, що експертна комісія має статус дорадчого органу і її рішення не мають обов'язкової сили, поки не буде затверджений керівником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ЕК забезпечує скликання комісії, складає протокол засідань, доводить до зведення структурних підрозділів, окремих посадовців підприємства рішення комісії, здійснює облік і звітність про її роботу, веде документацію ЕК і забезпечує її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Порядок проведення експертизи цінності докуме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Згідно [9, п. 4.5.1] експертиза цінності документів здійснюється щорічно працівниками служби діловодства підприємства спільно з експертною комісією під методичним керівництвом архіву підприємства.</w:t>
      </w:r>
      <w:r>
        <w:br w:type="page"/>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слідками проведення експертизи цінності докумен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дійснюється відбір документів постійного і тривалого (понад 10 років) зберігання для передачі в архів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значаються документи тимчасового зберігання (до 10 років) в структурних підрозділах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лучаються для знищення документи і справи минулих літ, терміни зберігання яких закінчилис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з цим перевіряється повнота і якість діючої номенклатури справ, правильність визначення термінів їх зберігання, дотримання встановлених правил оформлення документів і формування справ.</w:t>
      </w:r>
    </w:p>
    <w:p>
      <w:pPr>
        <w:pStyle w:val="Normal"/>
        <w:autoSpaceDE w:val="false"/>
        <w:spacing w:lineRule="auto" w:line="360" w:before="0" w:after="0"/>
        <w:ind w:firstLine="709"/>
        <w:jc w:val="both"/>
        <w:rPr/>
      </w:pPr>
      <w:r>
        <w:rPr>
          <w:rFonts w:cs="Times New Roman" w:ascii="Times New Roman" w:hAnsi="Times New Roman"/>
          <w:sz w:val="28"/>
          <w:szCs w:val="28"/>
          <w:lang w:val="uk-UA"/>
        </w:rPr>
        <w:t>Відбір документів постійного зберігання проводиться на підставі Переліку № 41, галузевих переліків документів, номенклатури справ підприємства шляхом поглядання кожного листа документа. Не дозволяється відбір документів для подальшого зберігання або знищення на підставі заголовків справ в описі або в номенклатурі справ. Існування такої вимоги може стати проблемою у випадку, якщо на підприємстві є інформація з обмеженим доступом - конфіденційна або таємна. Визначення режиму доступу до інформації оформляється у вигляді окремого положення або як додаток до облікової політики, які набувають чинності з моменту затвердження керівником і доводяться до зведення всіх працівників підприємства [19]. Тому щоб не порушувати вимоги, пов'язані з режимом доступу до такої інформації, доцільно включити положення, обумовлюючі особливості проведення експертизи цінності документів, які містять конфіденційні дані, як в Положення про конфіденційну (або таємницею) інформацію, так і в Положення про експертну комісію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експертизи цінності виявляються дублікати документів, чернетки, неоформлені копії, які підлягають вилученню із справ постійного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становлення в процесі експертизи цінності недостачі документів або справ, що числяться по номенклатурі, здійснюється їх розшук. Якщо документи не знайдені, складається акт про недостачу архівних справ (документів), який затверджує керівник підприємства [9, додаток 6], створюється комісія по службовому розслідуванню, призначається службове розслідування і видається наказ про залучення до відповідальності осіб, винних у втраті документів або справ. Довідка про причини відсутності документів або справ, підписана керівником відповідного структурного підрозділу, надається в архів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2.7 Складання номенклатури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орядкування зберігання документів починається з складання номенклатури справ. Вона складається для створення на підприємстві єдиної системи формування справ, забезпечення їх обліку, швидкого пошуку документа, відбору документів на державне зберіг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Відповідно до Закону [3, ст. 1] номенклатура справ - це обов'язковий для кожної юридичної особи систематизований перелік назв справ, які формуються в його діловодстві, з вказівкою термінів зберігання справ.</w:t>
      </w:r>
    </w:p>
    <w:p>
      <w:pPr>
        <w:pStyle w:val="Normal"/>
        <w:autoSpaceDE w:val="false"/>
        <w:spacing w:lineRule="auto" w:line="360" w:before="0" w:after="0"/>
        <w:ind w:firstLine="709"/>
        <w:jc w:val="both"/>
        <w:rPr/>
      </w:pPr>
      <w:r>
        <w:rPr>
          <w:rFonts w:cs="Times New Roman" w:ascii="Times New Roman" w:hAnsi="Times New Roman"/>
          <w:sz w:val="28"/>
          <w:szCs w:val="28"/>
          <w:lang w:val="uk-UA"/>
        </w:rPr>
        <w:t>В номенклатуру справ включаються всі документи, що утворюються в діяльності підприємства, окрім технічної документації і друкарських видань (брошур, довідників, бюлетенів, реферативних журналів, експрес-інформацій і 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номенклатури справ необхідно враховувати вимоги, що містяться в [7, 9].</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три види номенклатури справ: типову, зразкову і індивідуальн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ова номенклатура справ встановлює типовий склад справ для організацій, однорідних по характеру діяльності, з єдиною системою індексації і є нормативним акто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азкова номенклатура справ встановлює зразковий склад справ для організацій, однорідних по характеру діяльності, але різних по структурі, і має рекомендаційний характер.</w:t>
      </w:r>
    </w:p>
    <w:p>
      <w:pPr>
        <w:pStyle w:val="Normal"/>
        <w:spacing w:lineRule="auto" w:line="360" w:before="0" w:after="0"/>
        <w:ind w:firstLine="709"/>
        <w:jc w:val="both"/>
        <w:rPr/>
      </w:pPr>
      <w:r>
        <w:rPr>
          <w:rFonts w:cs="Times New Roman" w:ascii="Times New Roman" w:hAnsi="Times New Roman"/>
          <w:sz w:val="28"/>
          <w:szCs w:val="28"/>
          <w:lang w:val="uk-UA"/>
        </w:rPr>
        <w:t>Типові і зразкові номенклатури справ розробляються органами вищого рівня для організацій, які належать до сфери їх управління, і використовуються як методичні вказівки під час складання індивідуальних номенклатури справ.</w:t>
      </w:r>
    </w:p>
    <w:p>
      <w:pPr>
        <w:pStyle w:val="Normal"/>
        <w:autoSpaceDE w:val="false"/>
        <w:spacing w:lineRule="auto" w:line="360" w:before="0" w:after="0"/>
        <w:ind w:firstLine="709"/>
        <w:jc w:val="both"/>
        <w:rPr/>
      </w:pPr>
      <w:r>
        <w:rPr>
          <w:rFonts w:cs="Times New Roman" w:ascii="Times New Roman" w:hAnsi="Times New Roman"/>
          <w:sz w:val="28"/>
          <w:szCs w:val="28"/>
          <w:lang w:val="uk-UA"/>
        </w:rPr>
        <w:t>Незалежно від наявності типової або зразкової номенклатури справ кожна юридична особа повинна мати індивідуальну номенклатуру справ. Як правило, індивідуальна номенклатура справ підприємства складається з номенклатури справ окремих структурних підрозділ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складання номенклатури справ структурного підрозділу наступний: вона розробляється посадовцем, відповідальним за діловодство в структурному підрозділі, із залученням відповідних фахівців, підписується керівником структурного підрозділу і обов'язково узгоджується з керівником архівного підрозділу підприємства.</w:t>
      </w:r>
    </w:p>
    <w:p>
      <w:pPr>
        <w:pStyle w:val="Normal"/>
        <w:autoSpaceDE w:val="false"/>
        <w:spacing w:lineRule="auto" w:line="360" w:before="0" w:after="0"/>
        <w:ind w:firstLine="709"/>
        <w:jc w:val="both"/>
        <w:rPr/>
      </w:pPr>
      <w:r>
        <w:rPr>
          <w:rFonts w:cs="Times New Roman" w:ascii="Times New Roman" w:hAnsi="Times New Roman"/>
          <w:sz w:val="28"/>
          <w:szCs w:val="28"/>
          <w:lang w:val="uk-UA"/>
        </w:rPr>
        <w:t>В номенклатурі справ структурного підрозділу указуються найменування (заголовки) справ, в які групуються документи після виконання. В заголовках в стислій узагальненій формі висловлюють відомості про склад і зміст документів в справі. Розміщення заголовків в номенклатурі справ повинне відповідати ступеню важливості вирішуваних питання з урахуванням взаємозв'язку документів, включених в конкретні справи. Як правило, першою в номенклатурі розміщується група справ, яка включає документи органів вищого рівня, далі - група організаційно-розпорядливої документації самого підприємства (накази, розпорядження, рішення і т. п.), планово-звітна документація і листування. В групі листування першими розміщуються справи, що містять листування з органами вищого рівня.</w:t>
      </w:r>
    </w:p>
    <w:p>
      <w:pPr>
        <w:pStyle w:val="Normal"/>
        <w:autoSpaceDE w:val="false"/>
        <w:spacing w:lineRule="auto" w:line="360" w:before="0" w:after="0"/>
        <w:ind w:firstLine="709"/>
        <w:jc w:val="both"/>
        <w:rPr/>
      </w:pPr>
      <w:r>
        <w:rPr>
          <w:rFonts w:cs="Times New Roman" w:ascii="Times New Roman" w:hAnsi="Times New Roman"/>
          <w:sz w:val="28"/>
          <w:szCs w:val="28"/>
          <w:lang w:val="uk-UA"/>
        </w:rPr>
        <w:t>Кожна справа, включена в номенклатуру справ, повинна мати умовне позначення - індекс. Індекс справи - це цифрове і (або) алфавітно-цифрове позначення справи в номенклатурі справ, яке фіксують на обкладинці справи. Індекс справи структурного підрозділу складається з індексу структурного підрозділу (по штатному розкладу або класифікатору структурних підрозділів) і порядкового номера справи в межах підрозділу. За наявності в справі декількох томів (частин) індекс проставляється на кожному томі з вказівкою: т. 1, т. 2 і т.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року номенклатура справ структурного підрозділу в обов'язковому порядку закривається підсумковим записом, в якому указуються кількість і категорії фактично заведених протягом року справ. Підсумковий запис скріпляє своїм підписом особа, відповідальна за діловодство в структурному підрозділ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номенклатури справ структурного підрозділу приведена в [9, додатку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заповнення номенклатури справ у відділі кадрів приведено у Додатку Б.</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нклатура справ структурного підрозділу підприємства складається у трьох екземплярах:</w:t>
      </w:r>
    </w:p>
    <w:p>
      <w:pPr>
        <w:pStyle w:val="Normal"/>
        <w:autoSpaceDE w:val="false"/>
        <w:spacing w:lineRule="auto" w:line="360" w:before="0" w:after="0"/>
        <w:ind w:firstLine="709"/>
        <w:jc w:val="both"/>
        <w:rPr/>
      </w:pPr>
      <w:r>
        <w:rPr>
          <w:rFonts w:cs="Times New Roman" w:ascii="Times New Roman" w:hAnsi="Times New Roman"/>
          <w:sz w:val="28"/>
          <w:szCs w:val="28"/>
          <w:lang w:val="uk-UA"/>
        </w:rPr>
        <w:t>перший екземпляр - недоторканний, зберігається в структурному підрозділі;</w:t>
      </w:r>
    </w:p>
    <w:p>
      <w:pPr>
        <w:pStyle w:val="Normal"/>
        <w:autoSpaceDE w:val="false"/>
        <w:spacing w:lineRule="auto" w:line="360" w:before="0" w:after="0"/>
        <w:ind w:firstLine="709"/>
        <w:jc w:val="both"/>
        <w:rPr/>
      </w:pPr>
      <w:r>
        <w:rPr>
          <w:rFonts w:cs="Times New Roman" w:ascii="Times New Roman" w:hAnsi="Times New Roman"/>
          <w:sz w:val="28"/>
          <w:szCs w:val="28"/>
          <w:lang w:val="uk-UA"/>
        </w:rPr>
        <w:t>другий екземпляр - передається в службу діловодства підприємства;</w:t>
      </w:r>
    </w:p>
    <w:p>
      <w:pPr>
        <w:pStyle w:val="Normal"/>
        <w:autoSpaceDE w:val="false"/>
        <w:spacing w:lineRule="auto" w:line="360" w:before="0" w:after="0"/>
        <w:ind w:firstLine="709"/>
        <w:jc w:val="both"/>
        <w:rPr/>
      </w:pPr>
      <w:r>
        <w:rPr>
          <w:rFonts w:cs="Times New Roman" w:ascii="Times New Roman" w:hAnsi="Times New Roman"/>
          <w:sz w:val="28"/>
          <w:szCs w:val="28"/>
          <w:lang w:val="uk-UA"/>
        </w:rPr>
        <w:t>третій екземпляр - використовується для формування справ і пошуку необхідних докумен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нклатура справ структурного підрозділу після її розгляду і аналізу включається в єдину (зведену) номенклатуру справ підприємства. При складанні зведеної номенклатури справ вивчається і аналізується не тільки номенклатури справ структурних підрозділів, але і діяльність підприємства в цілому. Для цього використовують статут підприємства, положення про структурні підрозділи; штатний розклад; типову і зразкову номенклатури; номенклатури і описи справ за попередні роки; класифікатори документів і кореспондентів, які ведуться на підприємстві; типові і відомчі переліки документів з вказівкою термінів зберігання документів, а також враховують плани підприємства наступного ро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нці зведеної номенклатури справ приводяться номенклатури справ первинних суспільних організацій, якщо вони створені на підприємстві (наприклад, первинної профспілкової організа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зведеної номенклатури справ визначена в додатку 3 до Правил № 16 [9].</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дена номенклатура справ може будуватися за структурним або функціональним принципо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ий принцип використовується, як правило, на крупних підприємствах з чітко встановленою структурою. Розділами в такій номенклатурі справ будуть назви структурних підрозділів, розташовані відповідно до затвердженої структури і штатного розкладу підприємства. При цьому першим розділом номенклатури указується служба діловод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и можуть бути, наприклад, такими: канцелярія, плановий відділ, бухгалтерія, відділ маркетингу і збуту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ий принцип, тобто по напрямах діяльності, використовується у разі розподілу основних функцій (напрямів діяльності) між працівниками підприємства. Цей принцип побудови зведеної номенклатури справ використовується на підприємствах, що не мають структури. Розділи і підрозділи номенклатури справ підприємства, побудованої за таким принципом, відображають управлінські функції і галузі діяльності і розміщуються в ній по ступеню важливості, наприклад: організація роботи, планування, організація виробничої діяльності, облік і звітність, робота з кадрами і т.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ведену номенклатуру справ підприємства включаються назви справ, які фактично заведені в діловодстві і відображають всі документовані ділянки роботи підприємства, у тому числі і справи тимчасово діючих органів (наприклад, справи ліквідаційної комісії), а також не закінчені діловодством справи, які поступили від інших підприємств (організацій-попередників) для їх продовж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и з питань, рішення яких триває довше за один рік або які ведуться протягом декількох років (перехідні справи), вносяться в номенклатуру справ щороку протягом всього терміну їх рішення або вед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дена номенклатура справ схвалюється ЕК підприємства і узгоджується з ЕПК відповідного державного архіву, після чого затверджується керівником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підприємства, установи, організації, в діяльності яких не створюються документи Національного архівного фонду, погоджують зведені номенклатури справ з ЕК вищестоящої організа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недержавної форми власності протягом року з дня реєстрації погоджують свою номенклатуру справ з однією з державних архівних установ або архівним відділом міськради. Згодом номенклатура справ подається на узгодження ЕК вищестоящої організації, а при її відсутності номенклатура справ узгоджується власній Е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раз в 5 років зведена номенклатура справ підлягає узгодженню з відповідним державним архівом або вищестоящим органом. Крім того, таке узгодження здійснюється невідкладно у разі істотних змін у власності майна, структурі, функціях і характері роботи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 номенклатурі справ структурного підрозділу, так і в зведеній номенклатурі справ підприємства протягом року, на який вона складена, в графі «Прімітки» робляться відмітки про включення нових справ, про перехідні справи, про посадовці, відповідальні за формування справ, про передачу справ в архів підприємства або іншим підприємствам для продовження ведення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нці року зведена номенклатура справ обов'язково закривається підсумковим записом. Підсумковий запис підписує керівник служби діловодства виробництва підприємства. Про наявність відкритих за рік справ сповіщається керівник архіву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одатку В приведена сводна номенклатура справ підприємства, яка построєна по структурному принцип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ведена </w:t>
      </w:r>
      <w:r>
        <w:rPr>
          <w:rFonts w:cs="Times New Roman" w:ascii="Times New Roman" w:hAnsi="Times New Roman"/>
          <w:sz w:val="28"/>
          <w:szCs w:val="28"/>
          <w:lang w:val="uk-UA" w:eastAsia="uk-UA"/>
        </w:rPr>
        <w:t xml:space="preserve">номенклатура </w:t>
      </w:r>
      <w:r>
        <w:rPr>
          <w:rFonts w:cs="Times New Roman" w:ascii="Times New Roman" w:hAnsi="Times New Roman"/>
          <w:sz w:val="28"/>
          <w:szCs w:val="28"/>
          <w:lang w:val="uk-UA"/>
        </w:rPr>
        <w:t xml:space="preserve">справ складається </w:t>
      </w:r>
      <w:r>
        <w:rPr>
          <w:rFonts w:cs="Times New Roman" w:ascii="Times New Roman" w:hAnsi="Times New Roman"/>
          <w:sz w:val="28"/>
          <w:szCs w:val="28"/>
          <w:lang w:val="uk-UA" w:eastAsia="uk-UA"/>
        </w:rPr>
        <w:t>в чотирьох екземплярах</w:t>
      </w:r>
      <w:r>
        <w:rPr>
          <w:rFonts w:cs="Times New Roman" w:ascii="Times New Roman" w:hAnsi="Times New Roman"/>
          <w:sz w:val="28"/>
          <w:szCs w:val="28"/>
          <w:lang w:val="uk-UA"/>
        </w:rPr>
        <w:t>, кожний з яких повинен мати гриф узгодження з відповідною архівною установою або вищестоящим органом, якщо на підприємстві не створюються документи Національного архівного фонду.</w:t>
      </w:r>
    </w:p>
    <w:p>
      <w:pPr>
        <w:pStyle w:val="Normal"/>
        <w:autoSpaceDE w:val="false"/>
        <w:spacing w:lineRule="auto" w:line="360" w:before="0" w:after="0"/>
        <w:ind w:firstLine="709"/>
        <w:jc w:val="both"/>
        <w:rPr/>
      </w:pPr>
      <w:r>
        <w:rPr>
          <w:rFonts w:cs="Times New Roman" w:ascii="Times New Roman" w:hAnsi="Times New Roman"/>
          <w:sz w:val="28"/>
          <w:szCs w:val="28"/>
          <w:lang w:val="uk-UA"/>
        </w:rPr>
        <w:t>Перший (недоторканний) екземпляр зберігається в службі діловодства, другій - передається в архів підприємства для контролю формування справ в структурних підрозділах; третій - прямує у відповідний державний архів або вищестоящий орган, з яким узгоджувалася зведена номенклатура справ; четвертий - розподіляється по розділах між структурними підрозділами для практичної роботи.</w:t>
      </w:r>
    </w:p>
    <w:p>
      <w:pPr>
        <w:pStyle w:val="Normal"/>
        <w:autoSpaceDE w:val="false"/>
        <w:spacing w:lineRule="auto" w:line="360" w:before="0" w:after="0"/>
        <w:ind w:firstLine="709"/>
        <w:jc w:val="both"/>
        <w:rPr/>
      </w:pPr>
      <w:r>
        <w:rPr>
          <w:rFonts w:cs="Times New Roman" w:ascii="Times New Roman" w:hAnsi="Times New Roman"/>
          <w:sz w:val="28"/>
          <w:szCs w:val="28"/>
          <w:lang w:val="uk-UA"/>
        </w:rPr>
        <w:t>Недержавні підприємства можуть складати зведені номенклатури справ у трьох екземплярах, а якщо у них немає структурного розподілу - в двох екземпляра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дена номенклатура справ підприємства, як і номенклатури справ структурних підрозділів, щорічно не пізніше за грудень переглядаються і уточнюються. Після внесення змін вони передруковуються і затверджуються керівником підприємства (структурного підрозділу) і вводяться в дію з 1 січня нового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3 Технологія зберігання документів</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1.3.1 Підготовка документів до зберігання</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Формування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інчені в діловодстві документи повинні бути сформований в справи згідно номенклатурі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формуванні справ слід дотримувати такі правила:</w:t>
      </w:r>
    </w:p>
    <w:p>
      <w:pPr>
        <w:pStyle w:val="Normal"/>
        <w:autoSpaceDE w:val="false"/>
        <w:spacing w:lineRule="auto" w:line="360" w:before="0" w:after="0"/>
        <w:ind w:firstLine="709"/>
        <w:jc w:val="both"/>
        <w:rPr/>
      </w:pPr>
      <w:r>
        <w:rPr>
          <w:rFonts w:cs="Times New Roman" w:ascii="Times New Roman" w:hAnsi="Times New Roman"/>
          <w:sz w:val="28"/>
          <w:szCs w:val="28"/>
          <w:lang w:val="uk-UA"/>
        </w:rPr>
        <w:t>- групувати в справи тільки оригінали (а у разі їх відсутності - завірені в установленому порядку копії) правильно оформлених і виконаних докуме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групувати в справи документи одного року (за винятком особистих, судових і перехідних справ). Особисті справи формуються протягом всього часу роботи особи на підприємстві;</w:t>
      </w:r>
    </w:p>
    <w:p>
      <w:pPr>
        <w:pStyle w:val="Normal"/>
        <w:autoSpaceDE w:val="false"/>
        <w:spacing w:lineRule="auto" w:line="360" w:before="0" w:after="0"/>
        <w:ind w:firstLine="709"/>
        <w:jc w:val="both"/>
        <w:rPr/>
      </w:pPr>
      <w:r>
        <w:rPr>
          <w:rFonts w:cs="Times New Roman" w:ascii="Times New Roman" w:hAnsi="Times New Roman"/>
          <w:sz w:val="28"/>
          <w:szCs w:val="28"/>
          <w:lang w:val="uk-UA"/>
        </w:rPr>
        <w:t>- групувати в справи окремо документи постійного і тимчасового зберіг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не включати в справи чорнові, особисті, дублетні документи, а також документи, які підлягають поверненню, і розмножені коп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няток, в необхідних випадках документи постійного і тимчасового зберігання, пов'язані з рішенням одного питання, можуть групуватися протягом року в одну справу. Після закінчення року або рішення питання документи повинні бути розкладений в окремі справи згідно номенклатурі справ за таким принципом:</w:t>
      </w:r>
    </w:p>
    <w:p>
      <w:pPr>
        <w:pStyle w:val="Normal"/>
        <w:autoSpaceDE w:val="false"/>
        <w:spacing w:lineRule="auto" w:line="360" w:before="0" w:after="0"/>
        <w:ind w:firstLine="709"/>
        <w:jc w:val="both"/>
        <w:rPr/>
      </w:pPr>
      <w:r>
        <w:rPr>
          <w:rFonts w:cs="Times New Roman" w:ascii="Times New Roman" w:hAnsi="Times New Roman"/>
          <w:sz w:val="28"/>
          <w:szCs w:val="28"/>
          <w:lang w:val="uk-UA"/>
        </w:rPr>
        <w:t>- в одну справу поміщають документи тільки постійного, а в інше - тільки тимчасового зберіг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в справу включають документи, що відносяться тільки до одного питання або групи споріднених питань, які складають єдиний тематичний комплекс, на початку справи поміщають ініціативний документ, потім документ-відповідь і всі інші документи в логічній послідовності і хронології;</w:t>
      </w:r>
    </w:p>
    <w:p>
      <w:pPr>
        <w:pStyle w:val="Normal"/>
        <w:autoSpaceDE w:val="false"/>
        <w:spacing w:lineRule="auto" w:line="360" w:before="0" w:after="0"/>
        <w:ind w:firstLine="709"/>
        <w:jc w:val="both"/>
        <w:rPr/>
      </w:pPr>
      <w:r>
        <w:rPr>
          <w:rFonts w:cs="Times New Roman" w:ascii="Times New Roman" w:hAnsi="Times New Roman"/>
          <w:sz w:val="28"/>
          <w:szCs w:val="28"/>
          <w:lang w:val="uk-UA"/>
        </w:rPr>
        <w:t>- документи, створені за допомогою персональних комп'ютерів, групують в справи на загальних підстава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документи за змістом і термінам зберігання не можуть бути згрупований в справи, передбачені номенклатурою, заводиться нова справа з обов'язковим внесенням його назви і терміну зберігання в діючу номенклатуру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а не повинна перевищувати 250 листів (від 30 до 40 м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ою помилкою підприємств є формування всіх наказів керівника в одну справу. Звертаємо увагу, що накази і розпорядження по основній діяльності, про прийом, звільнення, заохочення, сумісницю працівників, надання відпусток, відряджання, накладенні стягнень на працівників поміщають в різні справ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засідань колегіальних органів групують в дві справи:</w:t>
      </w:r>
    </w:p>
    <w:p>
      <w:pPr>
        <w:pStyle w:val="Normal"/>
        <w:autoSpaceDE w:val="false"/>
        <w:spacing w:lineRule="auto" w:line="360" w:before="0" w:after="0"/>
        <w:ind w:firstLine="709"/>
        <w:jc w:val="both"/>
        <w:rPr/>
      </w:pPr>
      <w:r>
        <w:rPr>
          <w:rFonts w:cs="Times New Roman" w:ascii="Times New Roman" w:hAnsi="Times New Roman"/>
          <w:sz w:val="28"/>
          <w:szCs w:val="28"/>
          <w:lang w:val="uk-UA"/>
        </w:rPr>
        <w:t>- протоколи і документи до них (доклади, довідки, проекти рішень і т. п.);</w:t>
      </w:r>
    </w:p>
    <w:p>
      <w:pPr>
        <w:pStyle w:val="Normal"/>
        <w:autoSpaceDE w:val="false"/>
        <w:spacing w:lineRule="auto" w:line="360" w:before="0" w:after="0"/>
        <w:ind w:firstLine="709"/>
        <w:jc w:val="both"/>
        <w:rPr/>
      </w:pPr>
      <w:r>
        <w:rPr>
          <w:rFonts w:cs="Times New Roman" w:ascii="Times New Roman" w:hAnsi="Times New Roman"/>
          <w:sz w:val="28"/>
          <w:szCs w:val="28"/>
          <w:lang w:val="uk-UA"/>
        </w:rPr>
        <w:t>- документи по організації і проведенню засідань (порядок, регламент, список запрошених і перелік виступаючих денний і і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ування групується за змістом і кореспондентській ознаці і систематизував в хронологічній послідовності: документ-відповідь йде за документом-запито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в особистих справах групуються в хронологічному порядку у міру їх поповнення в такій послідов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 внутрішній опис документів, включених в справу;</w:t>
      </w:r>
    </w:p>
    <w:p>
      <w:pPr>
        <w:pStyle w:val="Normal"/>
        <w:autoSpaceDE w:val="false"/>
        <w:spacing w:lineRule="auto" w:line="360" w:before="0" w:after="0"/>
        <w:ind w:firstLine="709"/>
        <w:jc w:val="both"/>
        <w:rPr/>
      </w:pPr>
      <w:r>
        <w:rPr>
          <w:rFonts w:cs="Times New Roman" w:ascii="Times New Roman" w:hAnsi="Times New Roman"/>
          <w:sz w:val="28"/>
          <w:szCs w:val="28"/>
          <w:lang w:val="uk-UA"/>
        </w:rPr>
        <w:t>- заява про прийом на роботу (контракт);</w:t>
      </w:r>
    </w:p>
    <w:p>
      <w:pPr>
        <w:pStyle w:val="Normal"/>
        <w:autoSpaceDE w:val="false"/>
        <w:spacing w:lineRule="auto" w:line="360" w:before="0" w:after="0"/>
        <w:ind w:firstLine="709"/>
        <w:jc w:val="both"/>
        <w:rPr/>
      </w:pPr>
      <w:r>
        <w:rPr>
          <w:rFonts w:cs="Times New Roman" w:ascii="Times New Roman" w:hAnsi="Times New Roman"/>
          <w:sz w:val="28"/>
          <w:szCs w:val="28"/>
          <w:lang w:val="uk-UA"/>
        </w:rPr>
        <w:t>- напрям або уявле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особистий листок по обліку кадр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автобіографія;</w:t>
      </w:r>
    </w:p>
    <w:p>
      <w:pPr>
        <w:pStyle w:val="Normal"/>
        <w:autoSpaceDE w:val="false"/>
        <w:spacing w:lineRule="auto" w:line="360" w:before="0" w:after="0"/>
        <w:ind w:firstLine="709"/>
        <w:jc w:val="both"/>
        <w:rPr/>
      </w:pPr>
      <w:r>
        <w:rPr>
          <w:rFonts w:cs="Times New Roman" w:ascii="Times New Roman" w:hAnsi="Times New Roman"/>
          <w:sz w:val="28"/>
          <w:szCs w:val="28"/>
          <w:lang w:val="uk-UA"/>
        </w:rPr>
        <w:t>- документи про освіту (копії);</w:t>
      </w:r>
    </w:p>
    <w:p>
      <w:pPr>
        <w:pStyle w:val="Normal"/>
        <w:autoSpaceDE w:val="false"/>
        <w:spacing w:lineRule="auto" w:line="360" w:before="0" w:after="0"/>
        <w:ind w:firstLine="709"/>
        <w:jc w:val="both"/>
        <w:rPr/>
      </w:pPr>
      <w:r>
        <w:rPr>
          <w:rFonts w:cs="Times New Roman" w:ascii="Times New Roman" w:hAnsi="Times New Roman"/>
          <w:sz w:val="28"/>
          <w:szCs w:val="28"/>
          <w:lang w:val="uk-UA"/>
        </w:rPr>
        <w:t>- накази про призначення, переклад, звільнення (копії або виписув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доповнення до особистого листка по обліку кадр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довідки і інші докумен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пії наказів про стягнення, заохочення, відомості про зміну прізвища в особисту справу не включаються. Ці відомості вносяться в доповнення до особистого листка по обліку кадрів або в трудову книжку. При цьому звертаємо увагу, що відомості про стягнення в трудову книжку не вносяться [16, п. 2.2].</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цьові рахунки працівників підприємства, відомості нарахування заробітної платні і інші аналогічні документи систематизували в межах року по прізвищах в алфавітному порядку або щомісячно.</w:t>
      </w:r>
      <w:r>
        <w:br w:type="page"/>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формлення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ередачі справ на зберігання їх слід правильно оформити.</w:t>
      </w:r>
    </w:p>
    <w:p>
      <w:pPr>
        <w:pStyle w:val="Normal"/>
        <w:autoSpaceDE w:val="false"/>
        <w:spacing w:lineRule="auto" w:line="360" w:before="0" w:after="0"/>
        <w:ind w:firstLine="709"/>
        <w:jc w:val="both"/>
        <w:rPr/>
      </w:pPr>
      <w:r>
        <w:rPr>
          <w:rFonts w:cs="Times New Roman" w:ascii="Times New Roman" w:hAnsi="Times New Roman"/>
          <w:sz w:val="28"/>
          <w:szCs w:val="28"/>
          <w:lang w:val="uk-UA"/>
        </w:rPr>
        <w:t>Оформлення справи - це комплекс процесів, направлених на підготовку справи до зберігання і користування. Вимоги до оформлення справ встановлені розділом 5 Правил № 16 [9].</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справ, що підлягають зберіганню і передачі в архів, передбачає:</w:t>
      </w:r>
    </w:p>
    <w:p>
      <w:pPr>
        <w:pStyle w:val="Normal"/>
        <w:autoSpaceDE w:val="false"/>
        <w:spacing w:lineRule="auto" w:line="360" w:before="0" w:after="0"/>
        <w:ind w:firstLine="709"/>
        <w:jc w:val="both"/>
        <w:rPr/>
      </w:pPr>
      <w:r>
        <w:rPr>
          <w:rFonts w:cs="Times New Roman" w:ascii="Times New Roman" w:hAnsi="Times New Roman"/>
          <w:sz w:val="28"/>
          <w:szCs w:val="28"/>
          <w:lang w:val="uk-UA"/>
        </w:rPr>
        <w:t>- перекладання документів в справі з розташуванням їх в прямому порядку, тобто зверху повинні знаходитися більш ранні документи, а знизу - більш пізні;</w:t>
      </w:r>
    </w:p>
    <w:p>
      <w:pPr>
        <w:pStyle w:val="Normal"/>
        <w:autoSpaceDE w:val="false"/>
        <w:spacing w:lineRule="auto" w:line="360" w:before="0" w:after="0"/>
        <w:ind w:firstLine="709"/>
        <w:jc w:val="both"/>
        <w:rPr/>
      </w:pPr>
      <w:r>
        <w:rPr>
          <w:rFonts w:cs="Times New Roman" w:ascii="Times New Roman" w:hAnsi="Times New Roman"/>
          <w:sz w:val="28"/>
          <w:szCs w:val="28"/>
          <w:lang w:val="uk-UA"/>
        </w:rPr>
        <w:t>- нумерацію листів в справі;</w:t>
      </w:r>
    </w:p>
    <w:p>
      <w:pPr>
        <w:pStyle w:val="Normal"/>
        <w:autoSpaceDE w:val="false"/>
        <w:spacing w:lineRule="auto" w:line="360" w:before="0" w:after="0"/>
        <w:ind w:firstLine="709"/>
        <w:jc w:val="both"/>
        <w:rPr/>
      </w:pPr>
      <w:r>
        <w:rPr>
          <w:rFonts w:cs="Times New Roman" w:ascii="Times New Roman" w:hAnsi="Times New Roman"/>
          <w:sz w:val="28"/>
          <w:szCs w:val="28"/>
          <w:lang w:val="uk-UA"/>
        </w:rPr>
        <w:t>- складання (в необхідних випадках) внутрішнього опису документів справи;</w:t>
      </w:r>
    </w:p>
    <w:p>
      <w:pPr>
        <w:pStyle w:val="Normal"/>
        <w:autoSpaceDE w:val="false"/>
        <w:spacing w:lineRule="auto" w:line="360" w:before="0" w:after="0"/>
        <w:ind w:firstLine="709"/>
        <w:jc w:val="both"/>
        <w:rPr/>
      </w:pPr>
      <w:r>
        <w:rPr>
          <w:rFonts w:cs="Times New Roman" w:ascii="Times New Roman" w:hAnsi="Times New Roman"/>
          <w:sz w:val="28"/>
          <w:szCs w:val="28"/>
          <w:lang w:val="uk-UA"/>
        </w:rPr>
        <w:t>- складання засвідчувального напису справи;</w:t>
      </w:r>
    </w:p>
    <w:p>
      <w:pPr>
        <w:pStyle w:val="Normal"/>
        <w:autoSpaceDE w:val="false"/>
        <w:spacing w:lineRule="auto" w:line="360" w:before="0" w:after="0"/>
        <w:ind w:firstLine="709"/>
        <w:jc w:val="both"/>
        <w:rPr/>
      </w:pPr>
      <w:r>
        <w:rPr>
          <w:rFonts w:cs="Times New Roman" w:ascii="Times New Roman" w:hAnsi="Times New Roman"/>
          <w:sz w:val="28"/>
          <w:szCs w:val="28"/>
          <w:lang w:val="uk-UA"/>
        </w:rPr>
        <w:t>- підшивання або палітурку справи;</w:t>
      </w:r>
    </w:p>
    <w:p>
      <w:pPr>
        <w:pStyle w:val="Normal"/>
        <w:autoSpaceDE w:val="false"/>
        <w:spacing w:lineRule="auto" w:line="360" w:before="0" w:after="0"/>
        <w:ind w:firstLine="709"/>
        <w:jc w:val="both"/>
        <w:rPr/>
      </w:pPr>
      <w:r>
        <w:rPr>
          <w:rFonts w:cs="Times New Roman" w:ascii="Times New Roman" w:hAnsi="Times New Roman"/>
          <w:sz w:val="28"/>
          <w:szCs w:val="28"/>
          <w:lang w:val="uk-UA"/>
        </w:rPr>
        <w:t>- оформлення обкладинки (титульного листа) справ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листи в справі, окрім листів засвідчувального напису і внутрішнього опису, нумеруються арабськими цифрами суцільною нумерацією в правому верхньому кутку простим м'яким олівцем або механічним нумерує. Чорнила, пасту або кольорові олівці застосовувати для нумерації листів не дозволяється. Листи внутрішнього опису документів справи нумеруються окре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тографії, креслення, діаграми і інші ілюстративні документи, які є окремими листами в справі, нумеруються з оборотної сторони в лівому верхньому кутку. Лист з наглухо наклеєними документами (фотографіями, вирізками ит. п.) нумерується як один лист. Якщо до документа підклеєні однією стороною інші документи (вирізки, вставки до тексту, переклади і ін.), то кожний документ нумерується окрем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верти з вкладеннями, підшиті в справу, нумеруються суцільною нумерацією листів справи, при цьому спочатку нумерується конверт, а потім кожне вкладення в конвер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и більшого, ніж А4, формату, підшиваються за одну сторону і нумеруються як один лист в правому верхньому кутку, а потім фальцюються у формат А4.</w:t>
      </w:r>
    </w:p>
    <w:p>
      <w:pPr>
        <w:pStyle w:val="Normal"/>
        <w:autoSpaceDE w:val="false"/>
        <w:spacing w:lineRule="auto" w:line="360" w:before="0" w:after="0"/>
        <w:ind w:firstLine="709"/>
        <w:jc w:val="both"/>
        <w:rPr/>
      </w:pPr>
      <w:r>
        <w:rPr>
          <w:rFonts w:cs="Times New Roman" w:ascii="Times New Roman" w:hAnsi="Times New Roman"/>
          <w:sz w:val="28"/>
          <w:szCs w:val="28"/>
          <w:lang w:val="uk-UA"/>
        </w:rPr>
        <w:t>У разі окремих помилок в нумерації листів допускається використовувати буквені позначення листів (1а, 36 і т.і.). При великій кількості помилок листи перенумеровують шляхом закреслення однією косою межею старого номера і поставляння поряд нового номер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еяких категорій справ, які містять унікальні документальні пам'ятки, до документів з грифом «Для службового користування», особистим справам, судово-слідчим справам і ін. складається внутрішній опис документів. Необхідність складання внутрішнього опису документів окремих справ визначається інструкцією по діловодству на підприємстві.</w:t>
      </w:r>
    </w:p>
    <w:p>
      <w:pPr>
        <w:pStyle w:val="Normal"/>
        <w:autoSpaceDE w:val="false"/>
        <w:spacing w:lineRule="auto" w:line="360" w:before="0" w:after="0"/>
        <w:ind w:firstLine="709"/>
        <w:jc w:val="both"/>
        <w:rPr/>
      </w:pPr>
      <w:r>
        <w:rPr>
          <w:rFonts w:cs="Times New Roman" w:ascii="Times New Roman" w:hAnsi="Times New Roman"/>
          <w:sz w:val="28"/>
          <w:szCs w:val="28"/>
          <w:lang w:val="uk-UA"/>
        </w:rPr>
        <w:t>Внутрішній опис документів справи - це обліковий документ, який містить перелік заголовків до текстів документів в справі з вказівкою порядкових номерів документів, їх індексів, дат, номерів лис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й опис складається на окремому листі формою, приведеної в додатку 8 до Правил № 16 [9].</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нутрішнього опису складається підсумковий запис, в якому указуються цифрами і прописом кількість документів, включених в опис, і кількість листів внутрішнього опису. Якщо справа переплетена раніше без внутрішнього опису, то її бланк підклеюють з внутрішньої сторони обкладинки справи.</w:t>
      </w:r>
    </w:p>
    <w:p>
      <w:pPr>
        <w:pStyle w:val="Normal"/>
        <w:autoSpaceDE w:val="false"/>
        <w:spacing w:lineRule="auto" w:line="360" w:before="0" w:after="0"/>
        <w:ind w:firstLine="709"/>
        <w:jc w:val="both"/>
        <w:rPr/>
      </w:pPr>
      <w:r>
        <w:rPr>
          <w:rFonts w:cs="Times New Roman" w:ascii="Times New Roman" w:hAnsi="Times New Roman"/>
          <w:sz w:val="28"/>
          <w:szCs w:val="28"/>
          <w:lang w:val="uk-UA"/>
        </w:rPr>
        <w:t>Зміни складу документів в справі (включення додаткових або виключення, заміна оригіналів копіями і ін.) відображаються в графі «Примітки» з посиланням на відповідні виправдувальні документи (акти, накази і т.п.), і до внутрішнього опису складається новий підсумковий запис.</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й опис підписує особа, яка її склал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приклад складання внутрішнього опису особистих справ (Додаток Д).</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В кінці справи складається </w:t>
      </w:r>
      <w:r>
        <w:rPr>
          <w:rFonts w:cs="Times New Roman" w:ascii="Times New Roman" w:hAnsi="Times New Roman"/>
          <w:sz w:val="28"/>
          <w:szCs w:val="28"/>
          <w:lang w:val="uk-UA"/>
        </w:rPr>
        <w:t>засвідчувальний напис, який містить відомості про кількість листів, особливостях їх нумерації і фізичному стані документів в справі.</w:t>
      </w:r>
    </w:p>
    <w:p>
      <w:pPr>
        <w:pStyle w:val="Normal"/>
        <w:autoSpaceDE w:val="false"/>
        <w:spacing w:lineRule="auto" w:line="360" w:before="0" w:after="0"/>
        <w:ind w:firstLine="709"/>
        <w:jc w:val="both"/>
        <w:rPr/>
      </w:pPr>
      <w:r>
        <w:rPr>
          <w:rFonts w:cs="Times New Roman" w:ascii="Times New Roman" w:hAnsi="Times New Roman"/>
          <w:sz w:val="28"/>
          <w:szCs w:val="28"/>
          <w:lang w:val="uk-UA"/>
        </w:rPr>
        <w:t>Засвідчувальний напис формою згідно додатку 9 до Правил № 16 складають на окремому листі, який поміщають в кінці справи, в друкарських екземплярах справ (облікові журнали, звіти і т.п.) - на зворотному боці останнього чистого лист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свідчувальному написі указують цифрами і прописом кількість листів в справі і окремо, через знак «+»(плюс), кількість листів внутрішнього опису, якщо вона є.</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свідчувальному написі обмовляються наступні особливості нумерації документів справи:</w:t>
      </w:r>
    </w:p>
    <w:p>
      <w:pPr>
        <w:pStyle w:val="Normal"/>
        <w:autoSpaceDE w:val="false"/>
        <w:spacing w:lineRule="auto" w:line="360" w:before="0" w:after="0"/>
        <w:ind w:firstLine="709"/>
        <w:jc w:val="both"/>
        <w:rPr/>
      </w:pPr>
      <w:r>
        <w:rPr>
          <w:rFonts w:cs="Times New Roman" w:ascii="Times New Roman" w:hAnsi="Times New Roman"/>
          <w:sz w:val="28"/>
          <w:szCs w:val="28"/>
          <w:lang w:val="uk-UA"/>
        </w:rPr>
        <w:t>- наявність буквених і пропущених номерів лис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номери листів з наклеєними фотографіями, кресленнями, вирізками і т.п.;</w:t>
      </w:r>
    </w:p>
    <w:p>
      <w:pPr>
        <w:pStyle w:val="Normal"/>
        <w:autoSpaceDE w:val="false"/>
        <w:spacing w:lineRule="auto" w:line="360" w:before="0" w:after="0"/>
        <w:ind w:firstLine="709"/>
        <w:jc w:val="both"/>
        <w:rPr/>
      </w:pPr>
      <w:r>
        <w:rPr>
          <w:rFonts w:cs="Times New Roman" w:ascii="Times New Roman" w:hAnsi="Times New Roman"/>
          <w:sz w:val="28"/>
          <w:szCs w:val="28"/>
          <w:lang w:val="uk-UA"/>
        </w:rPr>
        <w:t>- номери великоформатних лис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номери конвертів з вкладеннями і кількість листів вкладен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подальші зміни в складі і стані справи (заміна оригіналів документів копіями, приєднання нових документів, пошкодження листів) указуються в засвідчувальному написі з посиланням на відповідний виправдувальний документ (акт, наказ). При великій кількості перенумерованих листів в справі складається новий заверительний напис. Старий засвідчувальний напис закреслюється і зберігається в справі постійн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відчувальний напис підписує її укладач.</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приклад складання засвідчувального напису (Додаток Ж).</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и постійного, тривалого (понад 10 років) зберігання і по особовому складу переплітають в тверду обкладинку, а справи тимчасового зберігання, що містять первинну бухгалтерську документацію, прошиваються в чотири проколи спеціальними суворими нитками або дратвою. Металеві скріпки при цьому віддаляютьс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алітурки або підшивання документів не можна зачіпати текст. Якщо текст документа надрукований дуже близько до його лівого краю, край листа документа слідує наростити папером тієї ж якості, що і докумен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правах постійного, тривалого (понад 10 років), тимчасового зберігання і особового складу оформляються обкладинки справ формою, встановленої додатком 10 до Правил № 16.</w:t>
      </w:r>
    </w:p>
    <w:p>
      <w:pPr>
        <w:pStyle w:val="Normal"/>
        <w:autoSpaceDE w:val="false"/>
        <w:spacing w:lineRule="auto" w:line="360" w:before="0" w:after="0"/>
        <w:ind w:firstLine="709"/>
        <w:jc w:val="both"/>
        <w:rPr/>
      </w:pPr>
      <w:r>
        <w:rPr>
          <w:rFonts w:cs="Times New Roman" w:ascii="Times New Roman" w:hAnsi="Times New Roman"/>
          <w:sz w:val="28"/>
          <w:szCs w:val="28"/>
          <w:lang w:val="uk-UA"/>
        </w:rPr>
        <w:t>Перед передачею справ в архів підприємства в текст на їх обкладинках вносяться необхідні уточнення і додаткові відомості: перевіряється відповідність заголовків справ на обкладинках змісту підшитих документів; проставляються номери наказів, протоколів, форм звітності, робляться вказівки на копійність документів і т.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бкладинці справи проставляються:</w:t>
      </w:r>
    </w:p>
    <w:p>
      <w:pPr>
        <w:pStyle w:val="Normal"/>
        <w:spacing w:lineRule="auto" w:line="360" w:before="0" w:after="0"/>
        <w:ind w:firstLine="709"/>
        <w:jc w:val="both"/>
        <w:rPr/>
      </w:pPr>
      <w:r>
        <w:rPr>
          <w:rFonts w:cs="Times New Roman" w:ascii="Times New Roman" w:hAnsi="Times New Roman"/>
          <w:sz w:val="28"/>
          <w:szCs w:val="28"/>
          <w:lang w:val="uk-UA"/>
        </w:rPr>
        <w:t>- дата документів (рік початку і закінчення справи). Якщо справа складається з декількох томів (частин), то на кожному з них проставляються крайні дати документів. У разі поставляння точних календарних дат указують число, місяць і рік (місяць - прописом);</w:t>
      </w:r>
    </w:p>
    <w:p>
      <w:pPr>
        <w:pStyle w:val="Normal"/>
        <w:autoSpaceDE w:val="false"/>
        <w:spacing w:lineRule="auto" w:line="360" w:before="0" w:after="0"/>
        <w:ind w:firstLine="709"/>
        <w:jc w:val="both"/>
        <w:rPr/>
      </w:pPr>
      <w:r>
        <w:rPr>
          <w:rFonts w:cs="Times New Roman" w:ascii="Times New Roman" w:hAnsi="Times New Roman"/>
          <w:sz w:val="28"/>
          <w:szCs w:val="28"/>
          <w:lang w:val="uk-UA"/>
        </w:rPr>
        <w:t>- номер по опису і, за узгодженням з архівом підприємства, номер опису і номер архівної фундації;</w:t>
      </w:r>
    </w:p>
    <w:p>
      <w:pPr>
        <w:pStyle w:val="Normal"/>
        <w:autoSpaceDE w:val="false"/>
        <w:spacing w:lineRule="auto" w:line="360" w:before="0" w:after="0"/>
        <w:ind w:firstLine="709"/>
        <w:jc w:val="both"/>
        <w:rPr/>
      </w:pPr>
      <w:r>
        <w:rPr>
          <w:rFonts w:cs="Times New Roman" w:ascii="Times New Roman" w:hAnsi="Times New Roman"/>
          <w:sz w:val="28"/>
          <w:szCs w:val="28"/>
          <w:lang w:val="uk-UA"/>
        </w:rPr>
        <w:t>- у разі зміни назви підприємства (його структурного підрозділу) протягом періоду, що охоплює документи справи, або при передачі справ в інше підприємство (структурний підрозділ) указується нова назва підприємства (структурного підрозділу), а попереднє береться в дуж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иси на обкладинках справ проводяться чітко, розбірливо, чорним світлостійким чорнилом або пастою.</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кладання описів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передачею справ постійного, тривалого (понад 10 років) зберігання і по особовому складу в архівний підрозділ підприємства на підставі експертизи цінності документів необхідно скласти описи справ. У випадку якщо за рішенням керівника справи тимчасового (до 10 років) зберігання передаються в архів, на них також слід скласти опис.</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и справ структурних підрозділів і підприємства в цілому (для підприємств з централізованим формування і зберіганням справ) складаються формою, встановленої додатком 1 до Правил № 16 [9].</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и справ ведуться протягом декількох років з суцільною єдиною нумерацією справ. Справи кожного року складають річний розділ опис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 справ структурного підрозділу складається особою, відповідальною за діловодство в структурному підрозділі, з дотриманням наступних правил:</w:t>
      </w:r>
    </w:p>
    <w:p>
      <w:pPr>
        <w:pStyle w:val="Normal"/>
        <w:autoSpaceDE w:val="false"/>
        <w:spacing w:lineRule="auto" w:line="360" w:before="0" w:after="0"/>
        <w:ind w:firstLine="709"/>
        <w:jc w:val="both"/>
        <w:rPr/>
      </w:pPr>
      <w:r>
        <w:rPr>
          <w:rFonts w:cs="Times New Roman" w:ascii="Times New Roman" w:hAnsi="Times New Roman"/>
          <w:sz w:val="28"/>
          <w:szCs w:val="28"/>
          <w:lang w:val="uk-UA"/>
        </w:rPr>
        <w:t>- номер опису повинен складатися з цифрового позначення структурного підрозділу з додаванням першої букви назви категорії документів (постійного зберігання - П; тимчасового зберігання - Т; по особовому складу - ОС) і чотирьох цифр року, в якому заведені включені в опис справи. Наприклад, опис справ постійного зберігання структурного підрозділу № 07, які числяться по номенклатурі справ і заведені в 2010 році, матиме номер 07 П - 2010;</w:t>
      </w:r>
    </w:p>
    <w:p>
      <w:pPr>
        <w:pStyle w:val="Normal"/>
        <w:autoSpaceDE w:val="false"/>
        <w:spacing w:lineRule="auto" w:line="360" w:before="0" w:after="0"/>
        <w:ind w:firstLine="709"/>
        <w:jc w:val="both"/>
        <w:rPr/>
      </w:pPr>
      <w:r>
        <w:rPr>
          <w:rFonts w:cs="Times New Roman" w:ascii="Times New Roman" w:hAnsi="Times New Roman"/>
          <w:sz w:val="28"/>
          <w:szCs w:val="28"/>
          <w:lang w:val="uk-UA"/>
        </w:rPr>
        <w:t>- графи опису заповнюються відповідно до відомостей, винесених на обкладинку (титульний лист) справи. Опис справ тимчасового зберігання повинен мати додаткову графу «Термін зберігання, стаття по переліку»;</w:t>
      </w:r>
    </w:p>
    <w:p>
      <w:pPr>
        <w:pStyle w:val="Normal"/>
        <w:autoSpaceDE w:val="false"/>
        <w:spacing w:lineRule="auto" w:line="360" w:before="0" w:after="0"/>
        <w:ind w:firstLine="709"/>
        <w:jc w:val="both"/>
        <w:rPr/>
      </w:pPr>
      <w:r>
        <w:rPr>
          <w:rFonts w:cs="Times New Roman" w:ascii="Times New Roman" w:hAnsi="Times New Roman"/>
          <w:sz w:val="28"/>
          <w:szCs w:val="28"/>
          <w:lang w:val="uk-UA"/>
        </w:rPr>
        <w:t>- в графі опису «Крайні дати справи, тому, частини» указуються крайні дати документів - найранішого і найпізнішого документа, внесеного в справу. Число і рік відображаються арабськими цифрами, назва місяця пишеться словами;</w:t>
      </w:r>
    </w:p>
    <w:p>
      <w:pPr>
        <w:pStyle w:val="Normal"/>
        <w:autoSpaceDE w:val="false"/>
        <w:spacing w:lineRule="auto" w:line="360" w:before="0" w:after="0"/>
        <w:ind w:firstLine="709"/>
        <w:jc w:val="both"/>
        <w:rPr/>
      </w:pPr>
      <w:r>
        <w:rPr>
          <w:rFonts w:cs="Times New Roman" w:ascii="Times New Roman" w:hAnsi="Times New Roman"/>
          <w:sz w:val="28"/>
          <w:szCs w:val="28"/>
          <w:lang w:val="uk-UA"/>
        </w:rPr>
        <w:t>- графа «Примітки» використовується для відміток про особливості фізичного стану справ, про передачу справ іншим структурним підрозділам або іншому підприємству, про наявність копій документів в справі і інших;</w:t>
      </w:r>
    </w:p>
    <w:p>
      <w:pPr>
        <w:pStyle w:val="Normal"/>
        <w:autoSpaceDE w:val="false"/>
        <w:spacing w:lineRule="auto" w:line="360" w:before="0" w:after="0"/>
        <w:ind w:firstLine="709"/>
        <w:jc w:val="both"/>
        <w:rPr/>
      </w:pPr>
      <w:r>
        <w:rPr>
          <w:rFonts w:cs="Times New Roman" w:ascii="Times New Roman" w:hAnsi="Times New Roman"/>
          <w:sz w:val="28"/>
          <w:szCs w:val="28"/>
          <w:lang w:val="uk-UA"/>
        </w:rPr>
        <w:t>- систематизація справ, включених в опис, повинна відповідати систематизації по номенклатурі справ як структурного підрозділу, так і підприємства в цілому;</w:t>
      </w:r>
    </w:p>
    <w:p>
      <w:pPr>
        <w:pStyle w:val="Normal"/>
        <w:autoSpaceDE w:val="false"/>
        <w:spacing w:lineRule="auto" w:line="360" w:before="0" w:after="0"/>
        <w:ind w:firstLine="709"/>
        <w:jc w:val="both"/>
        <w:rPr/>
      </w:pPr>
      <w:r>
        <w:rPr>
          <w:rFonts w:cs="Times New Roman" w:ascii="Times New Roman" w:hAnsi="Times New Roman"/>
          <w:sz w:val="28"/>
          <w:szCs w:val="28"/>
          <w:lang w:val="uk-UA"/>
        </w:rPr>
        <w:t>- кожна справа вноситься в опис під самостійним порядковим номером. Якщо справа складається з декількох томів (частин), то кожний том (частина) вноситься в опис під окремим номером;</w:t>
      </w:r>
    </w:p>
    <w:p>
      <w:pPr>
        <w:pStyle w:val="Normal"/>
        <w:autoSpaceDE w:val="false"/>
        <w:spacing w:lineRule="auto" w:line="360" w:before="0" w:after="0"/>
        <w:ind w:firstLine="709"/>
        <w:jc w:val="both"/>
        <w:rPr/>
      </w:pPr>
      <w:r>
        <w:rPr>
          <w:rFonts w:cs="Times New Roman" w:ascii="Times New Roman" w:hAnsi="Times New Roman"/>
          <w:sz w:val="28"/>
          <w:szCs w:val="28"/>
          <w:lang w:val="uk-UA"/>
        </w:rPr>
        <w:t>- у разі внесення в опис декількох справ підряд з однаковим заголовком приводиться повністю тільки заголовок першої справи, а далі вони замінюються словами «те ж», при цьому інші відомості про справи вносяться в опис повністю (на кожному новому листі опису заголовок відтворюється повністю);</w:t>
      </w:r>
    </w:p>
    <w:p>
      <w:pPr>
        <w:pStyle w:val="Normal"/>
        <w:autoSpaceDE w:val="false"/>
        <w:spacing w:lineRule="auto" w:line="360" w:before="0" w:after="0"/>
        <w:ind w:firstLine="709"/>
        <w:jc w:val="both"/>
        <w:rPr/>
      </w:pPr>
      <w:r>
        <w:rPr>
          <w:rFonts w:cs="Times New Roman" w:ascii="Times New Roman" w:hAnsi="Times New Roman"/>
          <w:sz w:val="28"/>
          <w:szCs w:val="28"/>
          <w:lang w:val="uk-UA"/>
        </w:rPr>
        <w:t>- справи по особовому складу вносяться в опис в алфавітному порядку, з тематики, хронолог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нці опису робиться підсумковий запис з вказівкою (цифрами і прописом) кількості справ, що числяться по опису, першого і останнього номерів справ в описі, а також обмовляються особливості нумерації (буквені і пропущені номери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ічний розділ опису вносяться також справи, не завершені протягом календарного року. У такому разі в кінці розділів опису кожного подальшого року ставиться відмітка «Документи з цього питання див. також в розділі за_год №_», а графи 4 і 5 опису не заповнюються.</w:t>
      </w:r>
    </w:p>
    <w:p>
      <w:pPr>
        <w:pStyle w:val="Normal"/>
        <w:autoSpaceDE w:val="false"/>
        <w:spacing w:lineRule="auto" w:line="360" w:before="0" w:after="0"/>
        <w:ind w:firstLine="709"/>
        <w:jc w:val="both"/>
        <w:rPr/>
      </w:pPr>
      <w:r>
        <w:rPr>
          <w:rFonts w:cs="Times New Roman" w:ascii="Times New Roman" w:hAnsi="Times New Roman"/>
          <w:sz w:val="28"/>
          <w:szCs w:val="28"/>
          <w:lang w:val="uk-UA"/>
        </w:rPr>
        <w:t>Опис справ структурного підрозділу складається в двох екземплярах, перший - передається разом із справами в архів (архівний підрозділ) підприємства, другий - залишається в структурному підрозділі як контрольний і підписується укладачем з вказівкою його посади, узгоджується з керівником служби діловодства і затверджується керівником структурного підрозділ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с справ структурного підрозділу є підставою для складання зведеного опису справ підприєм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приклад складання опису справ по особовому складу відділом кадрів підприємства (Додаток К).</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3.2 Зберігання документів</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имчасове зберігання документів в структурних підрозділах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оменту створення (надходження) і до передачі їх в архів підприємства документи зберігаються по місцю формування справ, тобто в структурних підрозділах. На невеликих підприємствах зберігання може здійснюватися централізований в службі діловод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документів і справ в структурних підрозділах забезпечують керівники цих підрозділів і посадовці, відповідальні за діловодство. Справи повинні зберігатися в робочих кімнатах або спеціально відведених для цієї мети приміщеннях, в шафах і столах, які закриваються. В цілях підвищення оперативності пошуку документів справи в шафах розташовують відповідно до номенклатури справ, по привласненому в ній індексу, який указують на корінці обкладинки справ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створені за допомогою ПК, зберігаються на загальних підстава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ча справ в тимчасове користування іншим підрозділам підприємства або іншим підприємствам здійснюється з дозволу керівника. На видану справу заводиться картка-замінник справи (додаток 4 до Правил № 16 [9]), в якій указуються назва справи, його індекс по номенклатурі, дата видачі, кому справа видана, дата його повернення, підписи осіб, які видали і прийняли справу.</w:t>
      </w:r>
    </w:p>
    <w:p>
      <w:pPr>
        <w:pStyle w:val="Normal"/>
        <w:spacing w:lineRule="auto" w:line="360" w:before="0" w:after="0"/>
        <w:ind w:firstLine="709"/>
        <w:jc w:val="both"/>
        <w:rPr/>
      </w:pPr>
      <w:r>
        <w:rPr>
          <w:rFonts w:cs="Times New Roman" w:ascii="Times New Roman" w:hAnsi="Times New Roman"/>
          <w:sz w:val="28"/>
          <w:szCs w:val="28"/>
          <w:lang w:val="uk-UA"/>
        </w:rPr>
        <w:t>Вимоги до зберігання бухгалтерських документів встановлені розділом 6 Положення № 88 [8]. Так, первинні документи і облікові регістри, які пройшли обробку, бухгалтерські звіти і баланси до передачі їх в архів підприємства повинні зберігатися в бухгалтерії в спеціальних приміщеннях або закритих шафах під відповідальністю осіб, уповноважених головним бухгалтером. Під спеціальним приміщенням, як вказано в листі Мінфіну від 22.07.2002 р. №053-3996 [19], розуміється приміщення з температурно-вологим режимом, який забезпечує збереження документів і записів в них, а також приміщення, що виключає можливість використовування або винесення документів, які в ньому зберігаються, без дозволу головного бухгалтера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анки строгої звітності повинні зберігатися в сейфах, металевих шафах або спеціальних приміщеннях, які забезпечують їх збереж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ігання первинних документів і облікових регістрів, які пройшли обробку і були підставою для складання звітності, а також бухгалтерських звітів і балансів, оформлення і передачу їх в архів забезпечує головний бухгалтер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ча первинних документів, облікових регістрів, бухгалтерських звітів і балансів з бухгалтерії підприємства працівникам інших структурних підрозділів може проводитися тільки за рішенням головного бухгалтер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опажі або знищення первинних документів, облікових регістрів і звітів керівник підприємства письмово повідомляє про це правоохоронні органи і наказом призначає комісію для встановлення переліку відсутніх документів і розслідування причин їх пропажі або знищення. Для участі в роботі комісії запрошуються представники слідчих органів, охорони і державного пожежного нагляду. Результати роботи комісії оформляються актом, який затверджується керівником підприємства. Копія акту прямує органу, у сфері управління якого знаходиться підприємство, а також державної податкової інспекції в 10-дневный термін [8, п. 6.10]</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лучення первинних документів, облікових регістрів і звітів контролюючими органами може здійснюватися тільки відповідно до чинного законодавства України. При цьому вилучення оформляється протоколом (актом), копія якого вручається під розписку відповідному посадовцю підприємства.</w:t>
      </w:r>
    </w:p>
    <w:p>
      <w:pPr>
        <w:pStyle w:val="Normal"/>
        <w:spacing w:lineRule="auto" w:line="360" w:before="0" w:after="0"/>
        <w:ind w:firstLine="709"/>
        <w:jc w:val="both"/>
        <w:rPr/>
      </w:pPr>
      <w:r>
        <w:rPr>
          <w:rFonts w:cs="Times New Roman" w:ascii="Times New Roman" w:hAnsi="Times New Roman"/>
          <w:sz w:val="28"/>
          <w:szCs w:val="28"/>
          <w:lang w:val="uk-UA"/>
        </w:rPr>
        <w:t>Якщо вилучаються томи документів, які недооформлені, то з дозволу і у присутності представника органів, які проводять вилучення, працівники підприємства можуть дооформити ці томи (зробити опис, пронумерувати листи, прошнурувати і 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верненні документів, які були раніше вилучені, вони приймаються під розписку відповідним посадовцем підприємства. Разом з рішенням про повернення документи підшиваються в ті ж томи, з яких вони були вилучені і в яких знаходяться ухвали про вилучення.</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ередача справ в архів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інчені діловодством справи постійного і тривалого (понад 10 років) зберігання підлягають здачі в архів підприємства для зберігання і подальшого використовування. Їх передача здійснюється тільки по описах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справ тимчасового зберігання (до 10 років включно), то вони можуть передаватися в архів підприємства за рішенням керівника. Проте, як правило, такі справи зберігаються в структурних підрозділах, в яких вони були сформова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справ до передачі в архів включає перевірку оформлення справ і документів кожної справи, перевірку правильності формування документів в справи і відповідність справ затвердженій номенклатурі. У разі виявлення яких-небудь недоліків працівники структурних підрозділів зобов'язані їх усунути, а також вжити заходів до розшуку відсутніх справ.</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иймання (передача) кожної справи здійснюється працівником архіву підприємства у присутності працівника структурного підрозділу, що здає документи. У всіх екземплярах опису справ проводиться відмітка про ухвалення кожної справи, і в кінці опису указуються цифрами і прописом фактична кількість справ, номера відсутніх справ, дата приймання-передачі справ і підпису осіб, що здають і приймаючих справи. Доставка справ в архів здійснюється підрозділами-здавальник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рхіві підприємства на підставі описів справ структурних підрозділів складаються річні розділи зведених описів справ підприємства.</w:t>
      </w:r>
    </w:p>
    <w:p>
      <w:pPr>
        <w:pStyle w:val="Normal"/>
        <w:autoSpaceDE w:val="false"/>
        <w:spacing w:lineRule="auto" w:line="360" w:before="0" w:after="0"/>
        <w:ind w:firstLine="709"/>
        <w:jc w:val="both"/>
        <w:rPr/>
      </w:pPr>
      <w:r>
        <w:rPr>
          <w:rFonts w:cs="Times New Roman" w:ascii="Times New Roman" w:hAnsi="Times New Roman"/>
          <w:sz w:val="28"/>
          <w:szCs w:val="28"/>
          <w:lang w:val="uk-UA"/>
        </w:rPr>
        <w:t>Заголовки справ включаються в зведений опис тільки після звірки з описами справ структурних підрозділів, а для безструктурних підприємств - із зведеною номенклатурою справ за той же рік, а також перевірки правильності формування і оформлення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дений опис справ складається формою згідно:</w:t>
      </w:r>
    </w:p>
    <w:p>
      <w:pPr>
        <w:pStyle w:val="Normal"/>
        <w:autoSpaceDE w:val="false"/>
        <w:spacing w:lineRule="auto" w:line="360" w:before="0" w:after="0"/>
        <w:ind w:firstLine="709"/>
        <w:jc w:val="both"/>
        <w:rPr/>
      </w:pPr>
      <w:r>
        <w:rPr>
          <w:rFonts w:cs="Times New Roman" w:ascii="Times New Roman" w:hAnsi="Times New Roman"/>
          <w:sz w:val="28"/>
          <w:szCs w:val="28"/>
          <w:lang w:val="uk-UA"/>
        </w:rPr>
        <w:t>- додатку 11 до Правил № 16 - для справ постійного зберіг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додатку 13 до Правил № 16 - для справ тривалого (понад 10 років) зберіг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додатку 14 до Правил № 16 - дня справ по особовому складу [9].</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ілька річних розділів зведеного опису справ або один річний розділ, кількість заголовків справ в яких досягла числа 9999 (або 999, якщо річний документообіг підприємства менше 600 документів), вважаються закінченим описо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им елементом оформлення закінченого опису справ є титульний лист (додаток 12 до Правил № 16), зміст, передмова і список скорочень, які поміщаються в опис перед описовими статтями у вказаній послідовності і складають довідковий апарат до опису. Закінчений опис разом з довідковим апаратом до неї переплітаються в тверду обкладинку, всі листи опису нумеруються суцільною нумераціє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и, що створюються в подальші роки, включаються в інший опис, що має наступний порядковий номер. При цьому нумерація описів справ постійного зберігання проводиться в суцільному порядку починаючи з № 1. Номер вибулого опису іншим описам не привласнюєтьс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и справ тривалого (понад 10 років) зберігання нумеруються суцільною нумерацією з надбавкою до неї буквеного індексу «Т», наприклад № 4-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и справ по особовому складу нумеруються суцільною нумерацією з надбавкою до неї індексу «ОС», наприклад № 1-ОС. Зупинимося більш детально на складанні опису справ по особовому склад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 справ по особовому складу складається по встановленій формі (згідно додатку 14 до Правил № 16 [9]). Заголовки справ опису по особовому складу систематизували по номінальній ознаці в такій послідов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 накази по особовому складу;</w:t>
      </w:r>
    </w:p>
    <w:p>
      <w:pPr>
        <w:pStyle w:val="Normal"/>
        <w:autoSpaceDE w:val="false"/>
        <w:spacing w:lineRule="auto" w:line="360" w:before="0" w:after="0"/>
        <w:ind w:firstLine="709"/>
        <w:jc w:val="both"/>
        <w:rPr/>
      </w:pPr>
      <w:r>
        <w:rPr>
          <w:rFonts w:cs="Times New Roman" w:ascii="Times New Roman" w:hAnsi="Times New Roman"/>
          <w:sz w:val="28"/>
          <w:szCs w:val="28"/>
          <w:lang w:val="uk-UA"/>
        </w:rPr>
        <w:t>- списки особового складу;</w:t>
      </w:r>
    </w:p>
    <w:p>
      <w:pPr>
        <w:pStyle w:val="Normal"/>
        <w:autoSpaceDE w:val="false"/>
        <w:spacing w:lineRule="auto" w:line="360" w:before="0" w:after="0"/>
        <w:ind w:firstLine="709"/>
        <w:jc w:val="both"/>
        <w:rPr/>
      </w:pPr>
      <w:r>
        <w:rPr>
          <w:rFonts w:cs="Times New Roman" w:ascii="Times New Roman" w:hAnsi="Times New Roman"/>
          <w:sz w:val="28"/>
          <w:szCs w:val="28"/>
          <w:lang w:val="uk-UA"/>
        </w:rPr>
        <w:t>- картки обліку особового складу;</w:t>
      </w:r>
    </w:p>
    <w:p>
      <w:pPr>
        <w:pStyle w:val="Normal"/>
        <w:autoSpaceDE w:val="false"/>
        <w:spacing w:lineRule="auto" w:line="360" w:before="0" w:after="0"/>
        <w:ind w:firstLine="709"/>
        <w:jc w:val="both"/>
        <w:rPr/>
      </w:pPr>
      <w:r>
        <w:rPr>
          <w:rFonts w:cs="Times New Roman" w:ascii="Times New Roman" w:hAnsi="Times New Roman"/>
          <w:sz w:val="28"/>
          <w:szCs w:val="28"/>
          <w:lang w:val="uk-UA"/>
        </w:rPr>
        <w:t>- особисті справи;</w:t>
      </w:r>
    </w:p>
    <w:p>
      <w:pPr>
        <w:pStyle w:val="Normal"/>
        <w:autoSpaceDE w:val="false"/>
        <w:spacing w:lineRule="auto" w:line="360" w:before="0" w:after="0"/>
        <w:ind w:firstLine="709"/>
        <w:jc w:val="both"/>
        <w:rPr/>
      </w:pPr>
      <w:r>
        <w:rPr>
          <w:rFonts w:cs="Times New Roman" w:ascii="Times New Roman" w:hAnsi="Times New Roman"/>
          <w:sz w:val="28"/>
          <w:szCs w:val="28"/>
          <w:lang w:val="uk-UA"/>
        </w:rPr>
        <w:t>- лицьові рахунки по заробітній платні (розрахункові відомості по зарплаті);</w:t>
      </w:r>
    </w:p>
    <w:p>
      <w:pPr>
        <w:pStyle w:val="Normal"/>
        <w:autoSpaceDE w:val="false"/>
        <w:spacing w:lineRule="auto" w:line="360" w:before="0" w:after="0"/>
        <w:ind w:firstLine="709"/>
        <w:jc w:val="both"/>
        <w:rPr/>
      </w:pPr>
      <w:r>
        <w:rPr>
          <w:rFonts w:cs="Times New Roman" w:ascii="Times New Roman" w:hAnsi="Times New Roman"/>
          <w:sz w:val="28"/>
          <w:szCs w:val="28"/>
          <w:lang w:val="uk-UA"/>
        </w:rPr>
        <w:t>- трудові книжки (незатребувані);</w:t>
      </w:r>
    </w:p>
    <w:p>
      <w:pPr>
        <w:pStyle w:val="Normal"/>
        <w:autoSpaceDE w:val="false"/>
        <w:spacing w:lineRule="auto" w:line="360" w:before="0" w:after="0"/>
        <w:ind w:firstLine="709"/>
        <w:jc w:val="both"/>
        <w:rPr/>
      </w:pPr>
      <w:r>
        <w:rPr>
          <w:rFonts w:cs="Times New Roman" w:ascii="Times New Roman" w:hAnsi="Times New Roman"/>
          <w:sz w:val="28"/>
          <w:szCs w:val="28"/>
          <w:lang w:val="uk-UA"/>
        </w:rPr>
        <w:t>- акти про нещасні випадки і і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 справи (особисті картки) вносяться в опис по року звільнення працівника і систематизували в алфавітному порядку прізвищ звільнених громадя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и справ по особовому складу підписуються укладачем і керівником кадрової служби, схвалюються ЕК підприємства, узгоджуються з ЕПК відповідного державного архива і затверджуються керівником підприємства.</w:t>
      </w:r>
    </w:p>
    <w:p>
      <w:pPr>
        <w:pStyle w:val="Normal"/>
        <w:autoSpaceDE w:val="false"/>
        <w:spacing w:lineRule="auto" w:line="360" w:before="0" w:after="0"/>
        <w:ind w:firstLine="709"/>
        <w:jc w:val="both"/>
        <w:rPr/>
      </w:pPr>
      <w:r>
        <w:rPr>
          <w:rFonts w:cs="Times New Roman" w:ascii="Times New Roman" w:hAnsi="Times New Roman"/>
          <w:sz w:val="28"/>
          <w:szCs w:val="28"/>
          <w:lang w:val="uk-UA"/>
        </w:rPr>
        <w:t>Підприємства, які передають документи на державне зберігання, складають описи справ по особовому складу у трьох екземплярах а підприємства, які не передають документи на державне зберігання, - в дво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приклад складання опису справ по особовому складу підприємства (Додаток Л).</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моги до забезпечення збереження документів в архіві</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авила № 16 містять цілий ряд вимог до приміщень архіву, електро- і протипожежному устаткуванню архіву, температурно-вологому, світловому і санітарно-гігієнічному режимам, устаткуванню архіву, розміщенню документів в архівохранилище, а також до порядку видачі справ з архівохранилища і перевірці наявності і стану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Правил № 16, певні вимоги до умов зберігання архівних документів, що забезпечують їх належне збереження, висуває Положення про умови зберігання архівних документів. Норми цього Положення є обов'язковими для архівних установ, юридичних і фізичних осіб, у власності яких знаходяться документи Національного архівного фонду. Для архівних установ, юридичних і фізичних осіб, у власності яких знаходяться архівні документи, які не входять до складу НАФ, Положення про умови зберігання архівних документів носить рекомендаційний характе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дотримання вимог до забезпечення збереження документів обумовлена серед іншого тим, що перед прийомом документів на державне зберігання представник державного архіву перевіряє фізичний, санітарно-гігієнічний і технічний стан документів і складає відповідний акт у разі виявлення їх пошкоджень. Пошкодження усуваються шляхом фумигации, консервації, реставрації і інших заходів за рахунок засобів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пинимося на основних вимогах до забезпечення збереження документів в архів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приміщень архіву. Згідно п.п. 8.1.1 Правил № 16 приміщення архіву складаються з сховища для зберігання документів, робочих кімнат працівників архіву і окремої кімнати для роботи користувачів з документами. В архівах, де зберігається невелика кількість документів (до 600 подів), допускається вивчення документів користувачами в робочій кімнаті працівників архіву. Допускається як виняток зберігання архівних документів фізичних осіб в приміщеннях іншого призначення за умови забезпечення їх захисту від несанкціонованого доступу.</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иміщення для зберігання документів повинні бути ізольовано від інших приміщень, віддалено від виробничих, складських, лабораторних і побутових приміщень, пов'язаних із зберіганням або застосуванням вогненебезпечних, хімічних речовин, харчових продуктів і не повинне мати з ними загальних вентиляційних каналів (п.п. 8.1.3 Правил № 16). Забороняється розміщувати документи в приміщеннях будов, зайнятих службами громадського харчування, харчовими і шкіряними складами, а також організаціями, що застосовують пожаронебезпечні техн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 сховищі архіву заборонено прокладати газові, водопровідні, каналізаційні і інші магістральні трубопровод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труб немагістрального характеру допускається тільки за умови їх ізоляції, яка робить неможливим проникнення викидів з них в сховищ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п. 8.1.4 Правил № 16 в приміщеннях архіву повинен бути запасний вихід. Зовнішні двері приміщення ізолюються металом, в неробочий час вони опечатуються. Друк разом з ключами від приміщення архіву зберігається у чергового по підприємству або у іншому місці згідно правилам внутрішнього трудового розпоряд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 16 передбачають додаткові вимоги до приміщення архіву, якщо воно розташовано на першому поверсі. В цьому випадку на вікнах встановлюються відкидні металеві грати і охоронна сигналізація.</w:t>
      </w:r>
    </w:p>
    <w:p>
      <w:pPr>
        <w:pStyle w:val="Normal"/>
        <w:autoSpaceDE w:val="false"/>
        <w:spacing w:lineRule="auto" w:line="360" w:before="0" w:after="0"/>
        <w:ind w:firstLine="709"/>
        <w:jc w:val="both"/>
        <w:rPr/>
      </w:pPr>
      <w:r>
        <w:rPr>
          <w:rFonts w:cs="Times New Roman" w:ascii="Times New Roman" w:hAnsi="Times New Roman"/>
          <w:sz w:val="28"/>
          <w:szCs w:val="28"/>
          <w:lang w:val="uk-UA"/>
        </w:rPr>
        <w:t>Вимоги до электро- і протипожежному устаткуванню архіву передбачають, зокрема, необхідність проведення електропроводки в приміщеннях архіву тільки в прихованому вигляді або в газових трубах (п.п. 8.2.1 Правил № 16). Крім того, сховища і приміщення для роботи з документами повинні бути обладнаний пожежною сигналізацією і засобами пожежегасін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падок виникнення пожежі і інших надзвичайних ситуацій в архіві складається план заходів, в якому повинні бути передбачений шляхи евакуації і місце укриття документів, перелік і загальна кількість справ, що підлягають евакуації, список працівників, відповідальних за цю роботу, заходи щодо охорони документів в місцях евакуації і укриття. План таких заходів узгоджується з відповідними службами (пожежної, охоронної, технічного нагляду) підприємства і затверджується його керівником [9, п.п. 8.2.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ховищах забороняється куріння і застосування нагрівальних електроприлад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Основною вимогою до температурно-вологого режиму є вимога до параметрів температури (+17 - +19 °С) і відносної вогкості (50 - 55 %).</w:t>
      </w:r>
    </w:p>
    <w:p>
      <w:pPr>
        <w:pStyle w:val="Normal"/>
        <w:autoSpaceDE w:val="false"/>
        <w:spacing w:lineRule="auto" w:line="360" w:before="0" w:after="0"/>
        <w:ind w:firstLine="709"/>
        <w:jc w:val="both"/>
        <w:rPr/>
      </w:pPr>
      <w:r>
        <w:rPr>
          <w:rFonts w:cs="Times New Roman" w:ascii="Times New Roman" w:hAnsi="Times New Roman"/>
          <w:sz w:val="28"/>
          <w:szCs w:val="28"/>
          <w:lang w:val="uk-UA"/>
        </w:rPr>
        <w:t>Що стосується вимог до освітлення, то п.п. 8.3.3 Правил № 16 допускають як природне, так і штучне освітлення в архівосховищах. При природному освітленні не допускається попадання сонячного проміння на документи, для чого вони поміщаються в картонажі, теки з клапанами. Вікна в сховищах захищаються щільними шторами, жалюзі або віконницями, стелажі розміщуються перпендикулярно вікнам. Для штучного освітлення в архівосховищах застосовуються електролампи в плафонах або люмінесцентні лампи фіолетового або жовтого відтін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вимог до санітарно-гігієнічних режиму слід виділити необхідність проведення щоденного вологого прибирання підлоги і сухого прибирання полиць, а також вологого прибирання в санітарні дні (в плановому порядку, але не рідше одного разу на місяць) стелажів, шаф, плінтусів, підвікон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иміщеннях сховищ забороняється перебування у верхньому одязі, брудному взутті, зберігання яких-небудь сторонніх предметів, зберігання і вживання харчових продуктів, а також розведення кольор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Однією з вимог до устаткування архіву є вимога до розміщення стелажів в архівосховищах, зокрема:</w:t>
      </w:r>
    </w:p>
    <w:p>
      <w:pPr>
        <w:pStyle w:val="Normal"/>
        <w:autoSpaceDE w:val="false"/>
        <w:spacing w:lineRule="auto" w:line="360" w:before="0" w:after="0"/>
        <w:ind w:firstLine="709"/>
        <w:jc w:val="both"/>
        <w:rPr/>
      </w:pPr>
      <w:r>
        <w:rPr>
          <w:rFonts w:cs="Times New Roman" w:ascii="Times New Roman" w:hAnsi="Times New Roman"/>
          <w:sz w:val="28"/>
          <w:szCs w:val="28"/>
          <w:lang w:val="uk-UA"/>
        </w:rPr>
        <w:t>- ширина головного проходу між рядами стелажів повинна складати 120 см;</w:t>
      </w:r>
    </w:p>
    <w:p>
      <w:pPr>
        <w:pStyle w:val="Normal"/>
        <w:autoSpaceDE w:val="false"/>
        <w:spacing w:lineRule="auto" w:line="360" w:before="0" w:after="0"/>
        <w:ind w:firstLine="709"/>
        <w:jc w:val="both"/>
        <w:rPr/>
      </w:pPr>
      <w:r>
        <w:rPr>
          <w:rFonts w:cs="Times New Roman" w:ascii="Times New Roman" w:hAnsi="Times New Roman"/>
          <w:sz w:val="28"/>
          <w:szCs w:val="28"/>
          <w:lang w:val="uk-UA"/>
        </w:rPr>
        <w:t>- ширина проходів між стелажами - 80 см;</w:t>
      </w:r>
    </w:p>
    <w:p>
      <w:pPr>
        <w:pStyle w:val="Normal"/>
        <w:autoSpaceDE w:val="false"/>
        <w:spacing w:lineRule="auto" w:line="360" w:before="0" w:after="0"/>
        <w:ind w:firstLine="709"/>
        <w:jc w:val="both"/>
        <w:rPr/>
      </w:pPr>
      <w:r>
        <w:rPr>
          <w:rFonts w:cs="Times New Roman" w:ascii="Times New Roman" w:hAnsi="Times New Roman"/>
          <w:sz w:val="28"/>
          <w:szCs w:val="28"/>
          <w:lang w:val="uk-UA"/>
        </w:rPr>
        <w:t>- відстань між полицями - 40 см;</w:t>
      </w:r>
    </w:p>
    <w:p>
      <w:pPr>
        <w:pStyle w:val="Normal"/>
        <w:autoSpaceDE w:val="false"/>
        <w:spacing w:lineRule="auto" w:line="360" w:before="0" w:after="0"/>
        <w:ind w:firstLine="709"/>
        <w:jc w:val="both"/>
        <w:rPr/>
      </w:pPr>
      <w:r>
        <w:rPr>
          <w:rFonts w:cs="Times New Roman" w:ascii="Times New Roman" w:hAnsi="Times New Roman"/>
          <w:sz w:val="28"/>
          <w:szCs w:val="28"/>
          <w:lang w:val="uk-UA"/>
        </w:rPr>
        <w:t>- відстань від підлоги до нижньої полиці - не менше 20 см, а в підвальних і цокольних приміщеннях - не менше 30 см;</w:t>
      </w:r>
    </w:p>
    <w:p>
      <w:pPr>
        <w:pStyle w:val="Normal"/>
        <w:autoSpaceDE w:val="false"/>
        <w:spacing w:lineRule="auto" w:line="360" w:before="0" w:after="0"/>
        <w:ind w:firstLine="709"/>
        <w:jc w:val="both"/>
        <w:rPr/>
      </w:pPr>
      <w:r>
        <w:rPr>
          <w:rFonts w:cs="Times New Roman" w:ascii="Times New Roman" w:hAnsi="Times New Roman"/>
          <w:sz w:val="28"/>
          <w:szCs w:val="28"/>
          <w:lang w:val="uk-UA"/>
        </w:rPr>
        <w:t>- відстань між стелажами і опалювальними системами - не менше 110 с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16 допускають в архівах підприємств, де зберігається менше 100 справ, їх розміщення в шафах, які закриваються і знаходяться в робочих приміщеннях. Ключі від таких шаф повинні бути тільки у керівника архіву (особи, відповідальної за архів) [9, п.п. 8.5.2].</w:t>
      </w:r>
    </w:p>
    <w:p>
      <w:pPr>
        <w:pStyle w:val="Normal"/>
        <w:autoSpaceDE w:val="false"/>
        <w:spacing w:lineRule="auto" w:line="360" w:before="0" w:after="0"/>
        <w:ind w:firstLine="709"/>
        <w:jc w:val="both"/>
        <w:rPr/>
      </w:pPr>
      <w:r>
        <w:rPr>
          <w:rFonts w:cs="Times New Roman" w:ascii="Times New Roman" w:hAnsi="Times New Roman"/>
          <w:sz w:val="28"/>
          <w:szCs w:val="28"/>
          <w:lang w:val="uk-UA"/>
        </w:rPr>
        <w:t>Серед вимог до розміщення документів в архівосховище увагу потрібно обернути на те, що документи, що поступають в архів, повинні розміщуватися на стелажах (в шафах) так, щоб справи кожного структурного підрозділу зберігалися в одному місці і були розміщені в порядку щорічних надходжень [9, п.п. 8.6.1]. При цьому документи постійного зберігання розміщуються окремо від документів тривалого (більше 10 років), тимчасового зберігання і по особовому складу. Документи ліквідованих підприємств - попередників підприємства зберігаються окре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равила № 16 містять пряму заборону на зберігання архівних справ штабелями на підлозі, підвіконнях і в інших, не передбачених для цього місцях.</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еревірка наявності і стану справ в архіві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ією мірою по забезпеченню збереження документів архіву є встановлення вимог до перевірки наявності і стану справ. Згідно Правилам № 16 перевірка наявності і стани справ проводиться:</w:t>
      </w:r>
    </w:p>
    <w:p>
      <w:pPr>
        <w:pStyle w:val="Normal"/>
        <w:autoSpaceDE w:val="false"/>
        <w:spacing w:lineRule="auto" w:line="360" w:before="0" w:after="0"/>
        <w:ind w:firstLine="709"/>
        <w:jc w:val="both"/>
        <w:rPr/>
      </w:pPr>
      <w:r>
        <w:rPr>
          <w:rFonts w:cs="Times New Roman" w:ascii="Times New Roman" w:hAnsi="Times New Roman"/>
          <w:sz w:val="28"/>
          <w:szCs w:val="28"/>
          <w:lang w:val="uk-UA"/>
        </w:rPr>
        <w:t>- справ постійного зберігання - в плановому порядку один раз в 5 років, а також перед передачею документів на державне зберігання [9, п.п. 8.8.1];</w:t>
      </w:r>
    </w:p>
    <w:p>
      <w:pPr>
        <w:pStyle w:val="Normal"/>
        <w:autoSpaceDE w:val="false"/>
        <w:spacing w:lineRule="auto" w:line="360" w:before="0" w:after="0"/>
        <w:ind w:firstLine="709"/>
        <w:jc w:val="both"/>
        <w:rPr/>
      </w:pPr>
      <w:r>
        <w:rPr>
          <w:rFonts w:cs="Times New Roman" w:ascii="Times New Roman" w:hAnsi="Times New Roman"/>
          <w:sz w:val="28"/>
          <w:szCs w:val="28"/>
          <w:lang w:val="uk-UA"/>
        </w:rPr>
        <w:t>- справ тривалого (більше 10 років) зберігання і по особовому складу - раз в 10 років [9, п.п. 8.8.2].</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наявності і стани справ може проводитися також позапланово [9, п.п. 8.8.3] в таких випадках:</w:t>
      </w:r>
    </w:p>
    <w:p>
      <w:pPr>
        <w:pStyle w:val="Normal"/>
        <w:autoSpaceDE w:val="false"/>
        <w:spacing w:lineRule="auto" w:line="360" w:before="0" w:after="0"/>
        <w:ind w:firstLine="709"/>
        <w:jc w:val="both"/>
        <w:rPr/>
      </w:pPr>
      <w:r>
        <w:rPr>
          <w:rFonts w:cs="Times New Roman" w:ascii="Times New Roman" w:hAnsi="Times New Roman"/>
          <w:sz w:val="28"/>
          <w:szCs w:val="28"/>
          <w:lang w:val="uk-UA"/>
        </w:rPr>
        <w:t>- після переміщення документів в інше сховище;</w:t>
      </w:r>
    </w:p>
    <w:p>
      <w:pPr>
        <w:pStyle w:val="Normal"/>
        <w:autoSpaceDE w:val="false"/>
        <w:spacing w:lineRule="auto" w:line="360" w:before="0" w:after="0"/>
        <w:ind w:firstLine="709"/>
        <w:jc w:val="both"/>
        <w:rPr/>
      </w:pPr>
      <w:r>
        <w:rPr>
          <w:rFonts w:cs="Times New Roman" w:ascii="Times New Roman" w:hAnsi="Times New Roman"/>
          <w:sz w:val="28"/>
          <w:szCs w:val="28"/>
          <w:lang w:val="uk-UA"/>
        </w:rPr>
        <w:t>- після ліквідації наслідків стихійної біди;</w:t>
      </w:r>
    </w:p>
    <w:p>
      <w:pPr>
        <w:pStyle w:val="Normal"/>
        <w:autoSpaceDE w:val="false"/>
        <w:spacing w:lineRule="auto" w:line="360" w:before="0" w:after="0"/>
        <w:ind w:firstLine="709"/>
        <w:jc w:val="both"/>
        <w:rPr/>
      </w:pPr>
      <w:r>
        <w:rPr>
          <w:rFonts w:cs="Times New Roman" w:ascii="Times New Roman" w:hAnsi="Times New Roman"/>
          <w:sz w:val="28"/>
          <w:szCs w:val="28"/>
          <w:lang w:val="uk-UA"/>
        </w:rPr>
        <w:t>- при зміні керівника архіву (особи, відповідальної за арх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під час реорганізації або ліквідації підприємства.</w:t>
      </w:r>
    </w:p>
    <w:p>
      <w:pPr>
        <w:pStyle w:val="Normal"/>
        <w:autoSpaceDE w:val="false"/>
        <w:spacing w:lineRule="auto" w:line="360" w:before="0" w:after="0"/>
        <w:ind w:firstLine="709"/>
        <w:jc w:val="both"/>
        <w:rPr/>
      </w:pPr>
      <w:r>
        <w:rPr>
          <w:rFonts w:cs="Times New Roman" w:ascii="Times New Roman" w:hAnsi="Times New Roman"/>
          <w:sz w:val="28"/>
          <w:szCs w:val="28"/>
          <w:lang w:val="uk-UA"/>
        </w:rPr>
        <w:t>Щорічно перевіряються справи, які протягом року видавалися з архівосховище для корист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проводиться працівниками архіву або комісією, яку призначає керівник підприємства, шляхом зіставлення заголовків і інших реквізитів архівного опису з описом справ на обкладинках (титульних листах). Фізичний стан документів справ визначається шляхом їх візуального посторінкового перегляду і ідентифікації документів в середині справ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заповнюється лист перевірки наявності і стану справ формою згідно додатку 23 до Правил № 16, в якому фіксуються всі виявлені недоліки. На підставі підсумкових записів в листах перевірки складається акт перевірки наявності і стану справ архівної фундації в цілому формою згідно додатку 24 до Правил № 16, який затверджується керівником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п. 8.8.9 Правил № 16, якщо перевіркою виявлена недостача справ, організується їх розшук, для чого необхідно:</w:t>
      </w:r>
    </w:p>
    <w:p>
      <w:pPr>
        <w:pStyle w:val="Normal"/>
        <w:autoSpaceDE w:val="false"/>
        <w:spacing w:lineRule="auto" w:line="360" w:before="0" w:after="0"/>
        <w:ind w:firstLine="709"/>
        <w:jc w:val="both"/>
        <w:rPr/>
      </w:pPr>
      <w:r>
        <w:rPr>
          <w:rFonts w:cs="Times New Roman" w:ascii="Times New Roman" w:hAnsi="Times New Roman"/>
          <w:sz w:val="28"/>
          <w:szCs w:val="28"/>
          <w:lang w:val="uk-UA"/>
        </w:rPr>
        <w:t>- вивчити облікові документи архіву, у тому числі про видачу справ з архівосховище;</w:t>
      </w:r>
    </w:p>
    <w:p>
      <w:pPr>
        <w:pStyle w:val="Normal"/>
        <w:autoSpaceDE w:val="false"/>
        <w:spacing w:lineRule="auto" w:line="360" w:before="0" w:after="0"/>
        <w:ind w:firstLine="709"/>
        <w:jc w:val="both"/>
        <w:rPr/>
      </w:pPr>
      <w:r>
        <w:rPr>
          <w:rFonts w:cs="Times New Roman" w:ascii="Times New Roman" w:hAnsi="Times New Roman"/>
          <w:sz w:val="28"/>
          <w:szCs w:val="28"/>
          <w:lang w:val="uk-UA"/>
        </w:rPr>
        <w:t>- організувати розшук не виявлених справ в структурних підрозділах, де вони були сформовані;</w:t>
      </w:r>
    </w:p>
    <w:p>
      <w:pPr>
        <w:pStyle w:val="Normal"/>
        <w:autoSpaceDE w:val="false"/>
        <w:spacing w:lineRule="auto" w:line="360" w:before="0" w:after="0"/>
        <w:ind w:firstLine="709"/>
        <w:jc w:val="both"/>
        <w:rPr/>
      </w:pPr>
      <w:r>
        <w:rPr>
          <w:rFonts w:cs="Times New Roman" w:ascii="Times New Roman" w:hAnsi="Times New Roman"/>
          <w:sz w:val="28"/>
          <w:szCs w:val="28"/>
          <w:lang w:val="uk-UA"/>
        </w:rPr>
        <w:t>- перевірити в архівосховище справи структурних підрозділів або інших фундацій, які розміщені поряд, оскільки справи можуть бути неправильно підкладений;</w:t>
      </w:r>
    </w:p>
    <w:p>
      <w:pPr>
        <w:pStyle w:val="Normal"/>
        <w:autoSpaceDE w:val="false"/>
        <w:spacing w:lineRule="auto" w:line="360" w:before="0" w:after="0"/>
        <w:ind w:firstLine="709"/>
        <w:jc w:val="both"/>
        <w:rPr/>
      </w:pPr>
      <w:r>
        <w:rPr>
          <w:rFonts w:cs="Times New Roman" w:ascii="Times New Roman" w:hAnsi="Times New Roman"/>
          <w:sz w:val="28"/>
          <w:szCs w:val="28"/>
          <w:lang w:val="uk-UA"/>
        </w:rPr>
        <w:t>- вивчити документи справи фундації, в першу чергу акти про вилучення документів для знищення, про передачу документів іншим установам, на державне зберігання, а також акти і листи попередніх перевірок наявності і стану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ук не виявлених справ проводиться протягом року після закінчення перевірки наявності і стану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и, знайдені під час розшуку, поміщаються у відведені їм місця. Справи, причини відсутності яких підтверджені документально, виключаються з описів і інших облікових докумен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ами, підтверджуючими відсутність справ, можуть бути:</w:t>
      </w:r>
    </w:p>
    <w:p>
      <w:pPr>
        <w:pStyle w:val="Normal"/>
        <w:autoSpaceDE w:val="false"/>
        <w:spacing w:lineRule="auto" w:line="360" w:before="0" w:after="0"/>
        <w:ind w:firstLine="709"/>
        <w:jc w:val="both"/>
        <w:rPr/>
      </w:pPr>
      <w:r>
        <w:rPr>
          <w:rFonts w:cs="Times New Roman" w:ascii="Times New Roman" w:hAnsi="Times New Roman"/>
          <w:sz w:val="28"/>
          <w:szCs w:val="28"/>
          <w:lang w:val="uk-UA"/>
        </w:rPr>
        <w:t>- акти про вилучення їх для знище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акти про невідновлене пошкодження справи;</w:t>
      </w:r>
    </w:p>
    <w:p>
      <w:pPr>
        <w:pStyle w:val="Normal"/>
        <w:autoSpaceDE w:val="false"/>
        <w:spacing w:lineRule="auto" w:line="360" w:before="0" w:after="0"/>
        <w:ind w:firstLine="709"/>
        <w:jc w:val="both"/>
        <w:rPr/>
      </w:pPr>
      <w:r>
        <w:rPr>
          <w:rFonts w:cs="Times New Roman" w:ascii="Times New Roman" w:hAnsi="Times New Roman"/>
          <w:sz w:val="28"/>
          <w:szCs w:val="28"/>
          <w:lang w:val="uk-UA"/>
        </w:rPr>
        <w:t>- акти передачі справ іншим підприємствам і на державне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розшук справ залишився безрезультатним і їх відсутність не була підтверджена документально, то вони залишаються в розшуку, на кожну справу заповнюється картка обліку невиявленої справи формою згідно додатку 28 до Правил № 16.</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уло вказане вище, перевірка наявності і стани справ здійснюється також при прийманні-передачі справ у зв'язку із зміною керівника архіву (особи, відповідальної за архів). При цьому перевіряється також наявність і стан облікових документів, довідкового апарату до справ (паспорта архіву, описів справ, книг надходження і вибуття справ, довідкових картотек і т. п.), друку і штампів, якими користується архів, стелажного, протипожежного і іншого устаткування, охоронної сигналізації, а також умов зберігання документів [9, п. 12.2].</w:t>
      </w:r>
    </w:p>
    <w:p>
      <w:pPr>
        <w:pStyle w:val="Normal"/>
        <w:spacing w:lineRule="auto" w:line="360" w:before="0" w:after="0"/>
        <w:ind w:firstLine="709"/>
        <w:jc w:val="both"/>
        <w:rPr/>
      </w:pPr>
      <w:r>
        <w:rPr>
          <w:rFonts w:cs="Times New Roman" w:ascii="Times New Roman" w:hAnsi="Times New Roman"/>
          <w:sz w:val="28"/>
          <w:szCs w:val="28"/>
          <w:lang w:val="uk-UA"/>
        </w:rPr>
        <w:t>Для приймання-передачі архіву наказом керівника підприємства призначається комісія в складі не менше трьох чоловік, у складі якої обов'язково повинен бути представник служби діловодства. Складається акт приймання-передачі справ, обліково-довідкового апарату до них, а також приміщень, устаткування і інвентарю архіву формою згідно додатку 37 до Правил № 16. Акт підписується особами, які здають і приймають справи, членами комісії і затверджується керівником підприємства.</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ередача документів на державне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і установи, в діяльності яких створюються документи Національного архівного фонду, передають їх на державне зберігання після закінчення граничних термінів їх зберігання в архіві підприємства. Передача здійснюється щорічно відповідно до графіка, затвердженим керівником підприємства і відповідного державного архіву.</w:t>
      </w:r>
    </w:p>
    <w:p>
      <w:pPr>
        <w:pStyle w:val="Normal"/>
        <w:autoSpaceDE w:val="false"/>
        <w:spacing w:lineRule="auto" w:line="360" w:before="0" w:after="0"/>
        <w:ind w:firstLine="709"/>
        <w:jc w:val="both"/>
        <w:rPr/>
      </w:pPr>
      <w:r>
        <w:rPr>
          <w:rFonts w:cs="Times New Roman" w:ascii="Times New Roman" w:hAnsi="Times New Roman"/>
          <w:sz w:val="28"/>
          <w:szCs w:val="28"/>
          <w:lang w:val="uk-UA"/>
        </w:rPr>
        <w:t>На підприємствах з невеликим об'ємом справ постійного зберігання, а також в суспільних організаціях, що здійснюють діяльність в межах термінів скликання, передача документів на державне зберігання може проводитися один раз в 3 - 5 років або після закінчення термінів склик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в діяльності яких не створюються документи Національного архівного фонду, можуть передавати в державні архіви документи тривалого (понад 10 років) зберігання і по особовому склад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ідсутності у підприємств приміщень для зберігання документів передача справ в державний архів може здійснюватися достроково на платній основ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підприємств передаються на державне зберігання у впорядкованому стані по описах, затверджених в установленому порядку. Надходження документів оформляється актом приймання-передачі (додаток 27 до Правил № 16), який складається в двох екземплярах. Перший екземпляр разом з документами передається в державний архів, а другий залишається в справі фундації архіву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и, на підставі яких здійснюється передача справ, складаються у трьох екземплярах. На всіх екземплярах описів робляться відмітки про приймання справ в державний архів. Четвертий екземпляр опису разом з екземпляром акту залишається в архіві підприємства.</w:t>
      </w:r>
    </w:p>
    <w:p>
      <w:pPr>
        <w:pStyle w:val="Normal"/>
        <w:autoSpaceDE w:val="false"/>
        <w:spacing w:lineRule="auto" w:line="360" w:before="0" w:after="0"/>
        <w:ind w:firstLine="709"/>
        <w:jc w:val="both"/>
        <w:rPr/>
      </w:pPr>
      <w:r>
        <w:rPr>
          <w:rFonts w:cs="Times New Roman" w:ascii="Times New Roman" w:hAnsi="Times New Roman"/>
          <w:sz w:val="28"/>
          <w:szCs w:val="28"/>
          <w:lang w:val="uk-UA"/>
        </w:rPr>
        <w:t>Випадки відсутності окремих справ обмовляються в акті приймання-передачі документів, а причини відсутності справ - в довідці, прикладеній до акту. Документи в державний архів доставляються транспортом і за рахунок підприємства-здавальника.</w:t>
      </w:r>
    </w:p>
    <w:p>
      <w:pPr>
        <w:pStyle w:val="Normal"/>
        <w:autoSpaceDE w:val="false"/>
        <w:spacing w:lineRule="auto" w:line="360" w:before="0" w:after="0"/>
        <w:ind w:firstLine="709"/>
        <w:jc w:val="both"/>
        <w:rPr/>
      </w:pPr>
      <w:r>
        <w:rPr>
          <w:rFonts w:cs="Times New Roman" w:ascii="Times New Roman" w:hAnsi="Times New Roman"/>
          <w:sz w:val="28"/>
          <w:szCs w:val="28"/>
          <w:lang w:val="uk-UA"/>
        </w:rPr>
        <w:t>Разом із справами на державне зберігання передається історична довідка про підприємство або доповнення до неї. Історична довідка виконує функції довідника, в якому в узагальненому вигляді подаються відомості по історії підприємства і його документів. Вона складається під час першого надходження документів в архів. Згодом надається доповнення до історичної довідки. Історична довідка підписується керівником архіву або особою, відповідальною за архів, і друкується в чотирьох екземпляра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а довідка містить три розділи: історія підприємства (установи), історія фонду, характеристика документів фонд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шому розділі історичної довідки в хронологічному порядку відображаються відомості про:</w:t>
      </w:r>
    </w:p>
    <w:p>
      <w:pPr>
        <w:pStyle w:val="Normal"/>
        <w:autoSpaceDE w:val="false"/>
        <w:spacing w:lineRule="auto" w:line="360" w:before="0" w:after="0"/>
        <w:ind w:firstLine="709"/>
        <w:jc w:val="both"/>
        <w:rPr/>
      </w:pPr>
      <w:r>
        <w:rPr>
          <w:rFonts w:cs="Times New Roman" w:ascii="Times New Roman" w:hAnsi="Times New Roman"/>
          <w:sz w:val="28"/>
          <w:szCs w:val="28"/>
          <w:lang w:val="uk-UA"/>
        </w:rPr>
        <w:t>- розпорядливих актах про створення, реорганізацію, ліквідації підприємства-фондотворця;</w:t>
      </w:r>
    </w:p>
    <w:p>
      <w:pPr>
        <w:pStyle w:val="Normal"/>
        <w:autoSpaceDE w:val="false"/>
        <w:spacing w:lineRule="auto" w:line="360" w:before="0" w:after="0"/>
        <w:ind w:firstLine="709"/>
        <w:jc w:val="both"/>
        <w:rPr/>
      </w:pPr>
      <w:r>
        <w:rPr>
          <w:rFonts w:cs="Times New Roman" w:ascii="Times New Roman" w:hAnsi="Times New Roman"/>
          <w:sz w:val="28"/>
          <w:szCs w:val="28"/>
          <w:lang w:val="uk-UA"/>
        </w:rPr>
        <w:t>- крайніх датах діяльності підприємства (установи);</w:t>
      </w:r>
    </w:p>
    <w:p>
      <w:pPr>
        <w:pStyle w:val="Normal"/>
        <w:autoSpaceDE w:val="false"/>
        <w:spacing w:lineRule="auto" w:line="360" w:before="0" w:after="0"/>
        <w:ind w:firstLine="709"/>
        <w:jc w:val="both"/>
        <w:rPr/>
      </w:pPr>
      <w:r>
        <w:rPr>
          <w:rFonts w:cs="Times New Roman" w:ascii="Times New Roman" w:hAnsi="Times New Roman"/>
          <w:sz w:val="28"/>
          <w:szCs w:val="28"/>
          <w:lang w:val="uk-UA"/>
        </w:rPr>
        <w:t>- завданнях і функціях підприємства, їх змінах;</w:t>
      </w:r>
    </w:p>
    <w:p>
      <w:pPr>
        <w:pStyle w:val="Normal"/>
        <w:autoSpaceDE w:val="false"/>
        <w:spacing w:lineRule="auto" w:line="360" w:before="0" w:after="0"/>
        <w:ind w:firstLine="709"/>
        <w:jc w:val="both"/>
        <w:rPr/>
      </w:pPr>
      <w:r>
        <w:rPr>
          <w:rFonts w:cs="Times New Roman" w:ascii="Times New Roman" w:hAnsi="Times New Roman"/>
          <w:sz w:val="28"/>
          <w:szCs w:val="28"/>
          <w:lang w:val="uk-UA"/>
        </w:rPr>
        <w:t>- масштабі діяльності підприємства (установи), сіті підвідомчих організацій;</w:t>
      </w:r>
    </w:p>
    <w:p>
      <w:pPr>
        <w:pStyle w:val="Normal"/>
        <w:autoSpaceDE w:val="false"/>
        <w:spacing w:lineRule="auto" w:line="360" w:before="0" w:after="0"/>
        <w:ind w:firstLine="709"/>
        <w:jc w:val="both"/>
        <w:rPr/>
      </w:pPr>
      <w:r>
        <w:rPr>
          <w:rFonts w:cs="Times New Roman" w:ascii="Times New Roman" w:hAnsi="Times New Roman"/>
          <w:sz w:val="28"/>
          <w:szCs w:val="28"/>
          <w:lang w:val="uk-UA"/>
        </w:rPr>
        <w:t>- змінах в найменуванні і підкоренні підприємства (установи);</w:t>
      </w:r>
    </w:p>
    <w:p>
      <w:pPr>
        <w:pStyle w:val="Normal"/>
        <w:autoSpaceDE w:val="false"/>
        <w:spacing w:lineRule="auto" w:line="360" w:before="0" w:after="0"/>
        <w:ind w:firstLine="709"/>
        <w:jc w:val="both"/>
        <w:rPr/>
      </w:pPr>
      <w:r>
        <w:rPr>
          <w:rFonts w:cs="Times New Roman" w:ascii="Times New Roman" w:hAnsi="Times New Roman"/>
          <w:sz w:val="28"/>
          <w:szCs w:val="28"/>
          <w:lang w:val="uk-UA"/>
        </w:rPr>
        <w:t>- структурі підприємства (установи) і її зміна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розділ довідки включає:</w:t>
      </w:r>
    </w:p>
    <w:p>
      <w:pPr>
        <w:pStyle w:val="Normal"/>
        <w:autoSpaceDE w:val="false"/>
        <w:spacing w:lineRule="auto" w:line="360" w:before="0" w:after="0"/>
        <w:ind w:firstLine="709"/>
        <w:jc w:val="both"/>
        <w:rPr/>
      </w:pPr>
      <w:r>
        <w:rPr>
          <w:rFonts w:cs="Times New Roman" w:ascii="Times New Roman" w:hAnsi="Times New Roman"/>
          <w:sz w:val="28"/>
          <w:szCs w:val="28"/>
          <w:lang w:val="uk-UA"/>
        </w:rPr>
        <w:t>- кількість справ у фонді і крайні дати документів фонду;</w:t>
      </w:r>
    </w:p>
    <w:p>
      <w:pPr>
        <w:pStyle w:val="Normal"/>
        <w:autoSpaceDE w:val="false"/>
        <w:spacing w:lineRule="auto" w:line="360" w:before="0" w:after="0"/>
        <w:ind w:firstLine="709"/>
        <w:jc w:val="both"/>
        <w:rPr/>
      </w:pPr>
      <w:r>
        <w:rPr>
          <w:rFonts w:cs="Times New Roman" w:ascii="Times New Roman" w:hAnsi="Times New Roman"/>
          <w:sz w:val="28"/>
          <w:szCs w:val="28"/>
          <w:lang w:val="uk-UA"/>
        </w:rPr>
        <w:t>- час надходження документів фонду в арх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зміни в складі і об'ємі фонду, їх причини;</w:t>
      </w:r>
    </w:p>
    <w:p>
      <w:pPr>
        <w:pStyle w:val="Normal"/>
        <w:autoSpaceDE w:val="false"/>
        <w:spacing w:lineRule="auto" w:line="360" w:before="0" w:after="0"/>
        <w:ind w:firstLine="709"/>
        <w:jc w:val="both"/>
        <w:rPr/>
      </w:pPr>
      <w:r>
        <w:rPr>
          <w:rFonts w:cs="Times New Roman" w:ascii="Times New Roman" w:hAnsi="Times New Roman"/>
          <w:sz w:val="28"/>
          <w:szCs w:val="28"/>
          <w:lang w:val="uk-UA"/>
        </w:rPr>
        <w:t>- дата першої передачі документів фонду на державне зберігання і назву відповідного державного архів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 ступінь збереження документів фонд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ретьому розділі приводяться:</w:t>
      </w:r>
    </w:p>
    <w:p>
      <w:pPr>
        <w:pStyle w:val="Normal"/>
        <w:autoSpaceDE w:val="false"/>
        <w:spacing w:lineRule="auto" w:line="360" w:before="0" w:after="0"/>
        <w:ind w:firstLine="709"/>
        <w:jc w:val="both"/>
        <w:rPr/>
      </w:pPr>
      <w:r>
        <w:rPr>
          <w:rFonts w:cs="Times New Roman" w:ascii="Times New Roman" w:hAnsi="Times New Roman"/>
          <w:sz w:val="28"/>
          <w:szCs w:val="28"/>
          <w:lang w:val="uk-UA"/>
        </w:rPr>
        <w:t>- узагальнена характеристика фонду по видах документів і їх змі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 відомості про довідковий апарат до фонду;</w:t>
      </w:r>
    </w:p>
    <w:p>
      <w:pPr>
        <w:pStyle w:val="Normal"/>
        <w:autoSpaceDE w:val="false"/>
        <w:spacing w:lineRule="auto" w:line="360" w:before="0" w:after="0"/>
        <w:ind w:firstLine="709"/>
        <w:jc w:val="both"/>
        <w:rPr/>
      </w:pPr>
      <w:r>
        <w:rPr>
          <w:rFonts w:cs="Times New Roman" w:ascii="Times New Roman" w:hAnsi="Times New Roman"/>
          <w:sz w:val="28"/>
          <w:szCs w:val="28"/>
          <w:lang w:val="uk-UA"/>
        </w:rPr>
        <w:t>- напрями використовування документарної інформації фонд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а довідка доповнюється у міру поповнення фонду новими надходженнями.</w:t>
      </w:r>
      <w:r>
        <w:br w:type="page"/>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ередача для зберігання документів при ліквідації або реорганізації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для зберігання справ ліквідовуваного підприємства, терміни зберігання яких не закінчилися, входить в обов'язку ліквідаційних комісій.</w:t>
      </w:r>
    </w:p>
    <w:p>
      <w:pPr>
        <w:pStyle w:val="Normal"/>
        <w:autoSpaceDE w:val="false"/>
        <w:spacing w:lineRule="auto" w:line="360" w:before="0" w:after="0"/>
        <w:ind w:firstLine="709"/>
        <w:jc w:val="both"/>
        <w:rPr/>
      </w:pPr>
      <w:r>
        <w:rPr>
          <w:rFonts w:cs="Times New Roman" w:ascii="Times New Roman" w:hAnsi="Times New Roman"/>
          <w:sz w:val="28"/>
          <w:szCs w:val="28"/>
          <w:lang w:val="uk-UA"/>
        </w:rPr>
        <w:t>У разі реорганізації підприємства з передачею його функцій іншому підприємству правонаступник приймає по акту документи, не завершені в діловодстві реорганизуємого підприємства в свій архів.</w:t>
      </w:r>
    </w:p>
    <w:p>
      <w:pPr>
        <w:pStyle w:val="Normal"/>
        <w:spacing w:lineRule="auto" w:line="360" w:before="0" w:after="0"/>
        <w:ind w:firstLine="709"/>
        <w:jc w:val="both"/>
        <w:rPr/>
      </w:pPr>
      <w:r>
        <w:rPr>
          <w:rFonts w:cs="Times New Roman" w:ascii="Times New Roman" w:hAnsi="Times New Roman"/>
          <w:sz w:val="28"/>
          <w:szCs w:val="28"/>
          <w:lang w:val="uk-UA"/>
        </w:rPr>
        <w:t>Якщо функції реорганизуємого підприємства передаються декільком підприємствам, його архівні справи, віднесені до Національного архівного фонду, передаються відповідному державному архіву. Справи по основній діяльності, терміни тимчасового зберігання яких не закінчилися, передаються органу вищого рівня, якщо він існує на території АРК, відповідної області, міст Києва і Севастополя. Якщо органів вищого рівня на території вказаних регіонів немає, всі справи по основній діяльності передаються відповідному державному або іншому архів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не закінчені в діловодстві, а також документи по особовому складу передаються правонаступника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ідприємство ліквідовується без правонаступників, його архівні справи, віднесені до Національної архівної фундації, передаються державному архів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хівні справи по основній діяльності, терміни тимчасового зберігання яких не закінчилися, документи, не закінчені в діловодстві, а також документи по особовому складу передаються вищестоящому органу, якщо він існує на території АРК, відповідної області, міст Києва і Севастополя. За відсутності органів вищого рівня на території вказаних регіонів всі архівні справи і документи повинні бути переданий відповідному державному або іншому архіву.</w:t>
      </w:r>
    </w:p>
    <w:p>
      <w:pPr>
        <w:pStyle w:val="Normal"/>
        <w:autoSpaceDE w:val="false"/>
        <w:spacing w:lineRule="auto" w:line="360" w:before="0" w:after="0"/>
        <w:ind w:firstLine="709"/>
        <w:jc w:val="both"/>
        <w:rPr/>
      </w:pPr>
      <w:r>
        <w:rPr>
          <w:rFonts w:cs="Times New Roman" w:ascii="Times New Roman" w:hAnsi="Times New Roman"/>
          <w:sz w:val="28"/>
          <w:szCs w:val="28"/>
          <w:lang w:val="uk-UA"/>
        </w:rPr>
        <w:t>Таким чином, кожне підприємство незалежно від форми власності, яке ліквідується без правонаступника, зіткнеться з необхідністю забезпечити передачу справ для подальшого зберігання. Особливо це торкається справ по особовому складу у зв'язку з тривалим терміном їх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3.3 Порядок знищення документів з минулим терміном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по яких закінчився термін зберігання, передбачений Переліком № 41 [7], можуть бути знищені. Проте при цьому необхідно дотримати певну процедуру, передуючу їх знищенню, яка встановлена Правилами № 16 [9].</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бір документів, терміни зберігання яких закінчилися, і складання акту про вилучення цих документів для знищення здійснюється після створення зведених описів справ підприємства тривалого (понад 10 років) зберігання і речовому доказу складу за відповідний період. Звертаємо увагу, що забороняється відбір документів для подальшого знищення на підставі заголовків справ в номенклатурі справ. Повинен бути проведений посторінковий перегляд кожного документ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 про вилучення документів для знищення розглядається експертною комісією підприємства одночасно із зведеними опис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експертної комісії підприємства оформляється протоколом. Приведемо зразок його складання (Додаток 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валені ЕК підприємства акти разом з описами справ по особовому складу подаються на узгодження ЕПК відповідного державного архіву. Потім акт про вилучення для знищення документів затверджує керівник підприємства, і лише після цього підприємство має право знищити документи. Таким чином, без узгодження акту з ЕПК відповідного державного архіву знищувати документи не можн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и включаються в акт про вилучення для знищення, якщо термін їх зберігання закінчився до 1 січня року, в якому складений акт. Наприклад, в 2007 році в акт можуть включатися справи з трьохлітнім терміном зберігання, закінчені діловодством до 1 січня 2004 року. Якщо справи повинні зберігатися 5 років, то в акт про вилучення для знищення в 2007 році можуть бути включені справи, закінчені в діловодстві до 1 січня 2002 року. При цьому слід враховувати примітки до статей Переліку № 41 щодо початку числення термінів зберігання, такі як «Після закінчення терміну договору», «Після висновку об'єкту з експлуатації» і т.п.</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слід звернути увагу на примітку «За умови завершення перевірки державними податковими органами з питань дотримання податкового законодавства».</w:t>
      </w:r>
    </w:p>
    <w:p>
      <w:pPr>
        <w:pStyle w:val="Normal"/>
        <w:spacing w:lineRule="auto" w:line="360" w:before="0" w:after="0"/>
        <w:ind w:firstLine="709"/>
        <w:jc w:val="both"/>
        <w:rPr/>
      </w:pPr>
      <w:r>
        <w:rPr>
          <w:rFonts w:cs="Times New Roman" w:ascii="Times New Roman" w:hAnsi="Times New Roman"/>
          <w:sz w:val="28"/>
          <w:szCs w:val="28"/>
          <w:lang w:val="uk-UA"/>
        </w:rPr>
        <w:t>Нагадаємо, що згідно [4, п.п. 15.1.1] податковий орган має право донарахувати суму податкового зобов'язання не пізніше 1095 днів, наступних за останнім днем граничного терміну надання податкової декларації, а якщо вона подана пізніше - за днем її фактичного надання. На цій підставі деякі платники податків вважають, що після закінчення 3 років берегти документи, пов'язані з численням податків і зборів, не обов'язково навіть в тому випадку, якщо перевірка податкових органів не проводилася.</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оте Державний комітет архівів України в листі від 19.09.2003 р. № 02-1163 з посиланням на ГПАУ роз'яснив, що примітка «За умови завершення перевірки державними податковими органами з питань дотримання податкового законодавства» не втрачає свого значення в умовах дії Закону № 2181. Таким чином, навіть після закінчення термінів зберігання документи, що мають вказану примітку, не можуть бути знищені якщо перевірка податкових органів за цей період не була проведена. Це зв'язано з тим, що в деяких випадках податкове зобов'язання може бути нараховано без дотримання терміну давн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 про вилучення для знищення складається в двох екземплярах на всі справи підприємства в цілому. Назви однорідних справ, відібраних до знищення, вносяться в акт під загальним заголовком з вказівкою кількості справ, включених в кожну групу. Акти мають суцільну нумерацію починаючи з № 1.</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приклад складання акту про вилучення документів для знищення (Додаток Н).</w:t>
      </w:r>
    </w:p>
    <w:p>
      <w:pPr>
        <w:pStyle w:val="Normal"/>
        <w:spacing w:lineRule="auto" w:line="360" w:before="0" w:after="0"/>
        <w:ind w:firstLine="709"/>
        <w:jc w:val="both"/>
        <w:rPr/>
      </w:pPr>
      <w:r>
        <w:rPr>
          <w:rFonts w:cs="Times New Roman" w:ascii="Times New Roman" w:hAnsi="Times New Roman"/>
          <w:sz w:val="28"/>
          <w:szCs w:val="28"/>
          <w:lang w:val="uk-UA"/>
        </w:rPr>
        <w:t>На практиці разом з актом на узгодження ЕПК відповідного державного архіву подається письмо вільної форми з проханням розглянути і погодити акт. Лист може мати наступний вигляд (Додаток П).</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и, вилучені для знищення, після узгодження і затвердження актів здаються підприємствам по заготівці вторсировини по накладних, в яких указується вага макулатури, зданої на переробку. Дата здачі документів, їх вага і номер накладної указуються в актах про вилучення документів до знищення. Акти поміщаються в справу архівної фундації і зберігаються в архіві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об'єм справ, вилучених для знищення, не великий, вони можуть бути спалений, про що в акті робиться відмітк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кінчення відзначимо, що у підприємств, яким покажуться обтяжливими перераховані в даному спецвипуску вимоги до зберігання документів, є можливість звернутися до державних архівних установ з метою отримання платних послуг.</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 у тому, що згідно чинному законодавству державні архівні установи можуть надавати платні послуги, перелік яких затверджений ухвалою КМУот 07.05.98 р. № 639. В нього, зокрема, включені такі послуги:</w:t>
      </w:r>
    </w:p>
    <w:p>
      <w:pPr>
        <w:pStyle w:val="Normal"/>
        <w:autoSpaceDE w:val="false"/>
        <w:spacing w:lineRule="auto" w:line="360" w:before="0" w:after="0"/>
        <w:ind w:firstLine="709"/>
        <w:jc w:val="both"/>
        <w:rPr/>
      </w:pPr>
      <w:r>
        <w:rPr>
          <w:rFonts w:cs="Times New Roman" w:ascii="Times New Roman" w:hAnsi="Times New Roman"/>
          <w:sz w:val="28"/>
          <w:szCs w:val="28"/>
          <w:lang w:val="uk-UA"/>
        </w:rPr>
        <w:t>- підготовка історичних довідок на архівні фонди і передмов до описів справ;</w:t>
      </w:r>
    </w:p>
    <w:p>
      <w:pPr>
        <w:pStyle w:val="Normal"/>
        <w:autoSpaceDE w:val="false"/>
        <w:spacing w:lineRule="auto" w:line="360" w:before="0" w:after="0"/>
        <w:ind w:firstLine="709"/>
        <w:jc w:val="both"/>
        <w:rPr/>
      </w:pPr>
      <w:r>
        <w:rPr>
          <w:rFonts w:cs="Times New Roman" w:ascii="Times New Roman" w:hAnsi="Times New Roman"/>
          <w:sz w:val="28"/>
          <w:szCs w:val="28"/>
          <w:lang w:val="uk-UA"/>
        </w:rPr>
        <w:t>- визначення фондової приналежності докуме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систематизація документів для проведення експертизи їх цін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 проведення експертизи цінності докуме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систематизація справ в архівних фондах;</w:t>
      </w:r>
    </w:p>
    <w:p>
      <w:pPr>
        <w:pStyle w:val="Normal"/>
        <w:autoSpaceDE w:val="false"/>
        <w:spacing w:lineRule="auto" w:line="360" w:before="0" w:after="0"/>
        <w:ind w:firstLine="709"/>
        <w:jc w:val="both"/>
        <w:rPr/>
      </w:pPr>
      <w:r>
        <w:rPr>
          <w:rFonts w:cs="Times New Roman" w:ascii="Times New Roman" w:hAnsi="Times New Roman"/>
          <w:sz w:val="28"/>
          <w:szCs w:val="28"/>
          <w:lang w:val="uk-UA"/>
        </w:rPr>
        <w:t>- науково-технічна обробка докуме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складання описів справ і довідкового апарату до описів, номенклатури справ, актів про вилучення і знищення документів і справ, які не підлягають зберіганню, актів про недостачу документів, статистичних звітів про організацію зберігання архівних документів юридичними особами і паспортів архівних підрозділів юридичних осіб;</w:t>
      </w:r>
    </w:p>
    <w:p>
      <w:pPr>
        <w:pStyle w:val="Normal"/>
        <w:autoSpaceDE w:val="false"/>
        <w:spacing w:lineRule="auto" w:line="360" w:before="0" w:after="0"/>
        <w:ind w:firstLine="709"/>
        <w:jc w:val="both"/>
        <w:rPr/>
      </w:pPr>
      <w:r>
        <w:rPr>
          <w:rFonts w:cs="Times New Roman" w:ascii="Times New Roman" w:hAnsi="Times New Roman"/>
          <w:sz w:val="28"/>
          <w:szCs w:val="28"/>
          <w:lang w:val="uk-UA"/>
        </w:rPr>
        <w:t>- узгодження номенклатур справ, описів справ постійного зберігання і по особовому складу, актів про вилучення для знищення документів, які не підлягають зберіганню;</w:t>
      </w:r>
    </w:p>
    <w:p>
      <w:pPr>
        <w:pStyle w:val="Normal"/>
        <w:autoSpaceDE w:val="false"/>
        <w:spacing w:lineRule="auto" w:line="360" w:before="0" w:after="0"/>
        <w:ind w:firstLine="709"/>
        <w:jc w:val="both"/>
        <w:rPr/>
      </w:pPr>
      <w:r>
        <w:rPr>
          <w:rFonts w:cs="Times New Roman" w:ascii="Times New Roman" w:hAnsi="Times New Roman"/>
          <w:sz w:val="28"/>
          <w:szCs w:val="28"/>
          <w:lang w:val="uk-UA"/>
        </w:rPr>
        <w:t>- дострокове ухвалення документів на постійне зберіг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депонуюче зберігання документів, що не належать державі;</w:t>
      </w:r>
    </w:p>
    <w:p>
      <w:pPr>
        <w:pStyle w:val="Normal"/>
        <w:autoSpaceDE w:val="false"/>
        <w:spacing w:lineRule="auto" w:line="360" w:before="0" w:after="0"/>
        <w:ind w:firstLine="709"/>
        <w:jc w:val="both"/>
        <w:rPr/>
      </w:pPr>
      <w:r>
        <w:rPr>
          <w:rFonts w:cs="Times New Roman" w:ascii="Times New Roman" w:hAnsi="Times New Roman"/>
          <w:sz w:val="28"/>
          <w:szCs w:val="28"/>
          <w:lang w:val="uk-UA"/>
        </w:rPr>
        <w:t>- консультування з питань організації діяльності служб діловодства і архівних підрозділ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консультування з питань ведення обліку архівних документів, забезпечення їх збереження і з інших питань архівної спр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аховані вище послуги виявляються на договірній основі в передбаченому наказом Головного архівного управління України від 16.09.99 р. № 59 порядку з оплатою відповідно до цін, затверджених наказом Державного комітету архівів України від 19.01.2004 р. №9.</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2. Практичні аспекти технології зберігання ділових документів на підприємств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1 Аналіз стану технології зберігання ділових документів на підприємстві</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окумент зберігання архів цінніст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тану технології зберігання ділових документів розглянемо на прикладі ТОВ «ДТР», яке функціоную на ринку будівельних матеріалів з 2000 року, має юридичну адресу: м. Луганськ, кв. Волкова, 4/57. Штат підприємства складає 42 чоловіка, тому це підприємство має невеликий рух ділових документів.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виконання документи певний час зберігаються в організації. Для того щоб їх можна було швидко знаходити і використовувати, необхідна систематизація виконаних документів, тобто угрупування їх в справи. Державний стандарт визначає справу як «сукупність документів або документ, що відносяться до одного питання або ділянки діяльності, поміщених в окрему обкладинку».</w:t>
      </w:r>
    </w:p>
    <w:p>
      <w:pPr>
        <w:pStyle w:val="Normal"/>
        <w:autoSpaceDE w:val="false"/>
        <w:spacing w:lineRule="auto" w:line="360" w:before="0" w:after="0"/>
        <w:ind w:firstLine="709"/>
        <w:jc w:val="both"/>
        <w:rPr/>
      </w:pPr>
      <w:r>
        <w:rPr>
          <w:rFonts w:cs="Times New Roman" w:ascii="Times New Roman" w:hAnsi="Times New Roman"/>
          <w:sz w:val="28"/>
          <w:szCs w:val="28"/>
          <w:lang w:val="uk-UA"/>
        </w:rPr>
        <w:t>Щоб правильно сформувати справи і забезпечити можливість використовування потрібної інформації, документи класифікують: розділяють їх на групи з різними термінами зберігання. Спеціальним класифікаційним довідником дозволяючи визначити порядок розподілу документів в справи, є номенклатура справ.</w:t>
      </w:r>
    </w:p>
    <w:p>
      <w:pPr>
        <w:pStyle w:val="Normal"/>
        <w:autoSpaceDE w:val="false"/>
        <w:spacing w:lineRule="auto" w:line="360" w:before="0" w:after="0"/>
        <w:ind w:firstLine="709"/>
        <w:jc w:val="both"/>
        <w:rPr/>
      </w:pPr>
      <w:r>
        <w:rPr>
          <w:rFonts w:cs="Times New Roman" w:ascii="Times New Roman" w:hAnsi="Times New Roman"/>
          <w:sz w:val="28"/>
          <w:szCs w:val="28"/>
          <w:lang w:val="uk-UA"/>
        </w:rPr>
        <w:t>Номенклатура справ - систематизований перелік найменований справ, що заводяться в організації, з вказівкою термінів їх зберігання, оформлений у встановленому поряд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нклатура справ - це багатофункціональний документ, що використовується для різної мети:</w:t>
      </w:r>
    </w:p>
    <w:p>
      <w:pPr>
        <w:pStyle w:val="Normal"/>
        <w:autoSpaceDE w:val="false"/>
        <w:spacing w:lineRule="auto" w:line="360" w:before="0" w:after="0"/>
        <w:ind w:firstLine="709"/>
        <w:jc w:val="both"/>
        <w:rPr/>
      </w:pPr>
      <w:r>
        <w:rPr>
          <w:rFonts w:cs="Times New Roman" w:ascii="Times New Roman" w:hAnsi="Times New Roman"/>
          <w:sz w:val="28"/>
          <w:szCs w:val="28"/>
          <w:lang w:val="uk-UA"/>
        </w:rPr>
        <w:t>- номенклатура використовується як схема класифікації при розподілі і угрупуванню виконаних документів в справи (теки). Заголовки справ закріплені в ній, переносяться потім на обкладинки справ;</w:t>
      </w:r>
    </w:p>
    <w:p>
      <w:pPr>
        <w:pStyle w:val="Normal"/>
        <w:autoSpaceDE w:val="false"/>
        <w:spacing w:lineRule="auto" w:line="360" w:before="0" w:after="0"/>
        <w:ind w:firstLine="709"/>
        <w:jc w:val="both"/>
        <w:rPr/>
      </w:pPr>
      <w:r>
        <w:rPr>
          <w:rFonts w:cs="Times New Roman" w:ascii="Times New Roman" w:hAnsi="Times New Roman"/>
          <w:sz w:val="28"/>
          <w:szCs w:val="28"/>
          <w:lang w:val="uk-UA"/>
        </w:rPr>
        <w:t>- кожна справа, включена в номенклатуру, має вказівку терміну зберігання документів, включених в нього. Таким чином з її допомогою намічають орієнтовні терміни зберігання документів, що є першим етапом експертизи цінності докуме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номенклатура справ використовується при побудові информаційно-пошукової системи по документах підприємства. При реєстрації документів 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йний індекс включають індекс справи по номенклатурі. Окрім того, класифікаційна схема номенклатури може бути використовувана при формуванні довідкової картотеки на виконані документи;</w:t>
      </w:r>
    </w:p>
    <w:p>
      <w:pPr>
        <w:pStyle w:val="Normal"/>
        <w:autoSpaceDE w:val="false"/>
        <w:spacing w:lineRule="auto" w:line="360" w:before="0" w:after="0"/>
        <w:ind w:firstLine="709"/>
        <w:jc w:val="both"/>
        <w:rPr/>
      </w:pPr>
      <w:r>
        <w:rPr>
          <w:rFonts w:cs="Times New Roman" w:ascii="Times New Roman" w:hAnsi="Times New Roman"/>
          <w:sz w:val="28"/>
          <w:szCs w:val="28"/>
          <w:lang w:val="uk-UA"/>
        </w:rPr>
        <w:t>- номенклатура справ використовується замість опису як обліковий документ при здачі в архів справ з термінами зберігання до 10 років включно. Вона ж служить основою для складання описів на справи з термінами зберігання понад 10 років і постійного;</w:t>
      </w:r>
    </w:p>
    <w:p>
      <w:pPr>
        <w:pStyle w:val="Normal"/>
        <w:autoSpaceDE w:val="false"/>
        <w:spacing w:lineRule="auto" w:line="360" w:before="0" w:after="0"/>
        <w:ind w:firstLine="709"/>
        <w:jc w:val="both"/>
        <w:rPr/>
      </w:pPr>
      <w:r>
        <w:rPr>
          <w:rFonts w:cs="Times New Roman" w:ascii="Times New Roman" w:hAnsi="Times New Roman"/>
          <w:sz w:val="28"/>
          <w:szCs w:val="28"/>
          <w:lang w:val="uk-UA"/>
        </w:rPr>
        <w:t>- номенклатура має довідкове значення при вивченні структури установи організації, підприємства.</w:t>
      </w:r>
    </w:p>
    <w:p>
      <w:pPr>
        <w:pStyle w:val="Normal"/>
        <w:autoSpaceDE w:val="false"/>
        <w:spacing w:lineRule="auto" w:line="360" w:before="0" w:after="0"/>
        <w:ind w:firstLine="709"/>
        <w:jc w:val="both"/>
        <w:rPr/>
      </w:pPr>
      <w:r>
        <w:rPr>
          <w:rFonts w:cs="Times New Roman" w:ascii="Times New Roman" w:hAnsi="Times New Roman"/>
          <w:sz w:val="28"/>
          <w:szCs w:val="28"/>
          <w:lang w:val="uk-UA"/>
        </w:rPr>
        <w:t>Номенклатура справ, на ТОВ «ДТР», як один з основних інструментів організації діловодства повинна відповідати визначеним вимогам, найважливіші з яких:</w:t>
      </w:r>
    </w:p>
    <w:p>
      <w:pPr>
        <w:pStyle w:val="Normal"/>
        <w:autoSpaceDE w:val="false"/>
        <w:spacing w:lineRule="auto" w:line="360" w:before="0" w:after="0"/>
        <w:ind w:firstLine="709"/>
        <w:jc w:val="both"/>
        <w:rPr/>
      </w:pPr>
      <w:r>
        <w:rPr>
          <w:rFonts w:cs="Times New Roman" w:ascii="Times New Roman" w:hAnsi="Times New Roman"/>
          <w:sz w:val="28"/>
          <w:szCs w:val="28"/>
          <w:lang w:val="uk-UA"/>
        </w:rPr>
        <w:t>- обхват всіх документів, одержуваних і створюваних в процессе діяльності організації;</w:t>
      </w:r>
    </w:p>
    <w:p>
      <w:pPr>
        <w:pStyle w:val="Normal"/>
        <w:autoSpaceDE w:val="false"/>
        <w:spacing w:lineRule="auto" w:line="360" w:before="0" w:after="0"/>
        <w:ind w:firstLine="709"/>
        <w:jc w:val="both"/>
        <w:rPr/>
      </w:pPr>
      <w:r>
        <w:rPr>
          <w:rFonts w:cs="Times New Roman" w:ascii="Times New Roman" w:hAnsi="Times New Roman"/>
          <w:sz w:val="28"/>
          <w:szCs w:val="28"/>
          <w:lang w:val="uk-UA"/>
        </w:rPr>
        <w:t>- роздільне угрупування в справи документів постійного і тимчасового термінів зберіг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конкретне і чітке формулювання заголовка справи, яке повністю відображає склад і зміст документів в ньому і виключає можливість включення в справу документів, не відповідних його змісту і терміну зберіг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систематизація справ усередині розділів номенклатури в згідно з ступенем важливості і терміном зберігання документа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ОВ «ДТР» розробка номенклатури справ складається з декількох етап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визначення круга документів для включення в номенклатур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ладання заголовків (найменувань)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обка класифікаційної схеми номенклатури, тобто порядку розташування справ;</w:t>
      </w:r>
    </w:p>
    <w:p>
      <w:pPr>
        <w:pStyle w:val="Style17"/>
        <w:numPr>
          <w:ilvl w:val="0"/>
          <w:numId w:val="3"/>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термінів зберігання справ;</w:t>
      </w:r>
    </w:p>
    <w:p>
      <w:pPr>
        <w:pStyle w:val="Style17"/>
        <w:numPr>
          <w:ilvl w:val="0"/>
          <w:numId w:val="3"/>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истеми індексації і встановлення індексів справ;</w:t>
      </w:r>
    </w:p>
    <w:p>
      <w:pPr>
        <w:pStyle w:val="Style17"/>
        <w:numPr>
          <w:ilvl w:val="0"/>
          <w:numId w:val="3"/>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і посвідчення номенклатури справ.</w:t>
      </w:r>
    </w:p>
    <w:p>
      <w:pPr>
        <w:pStyle w:val="Normal"/>
        <w:autoSpaceDE w:val="false"/>
        <w:spacing w:lineRule="auto" w:line="360" w:before="0" w:after="0"/>
        <w:ind w:firstLine="709"/>
        <w:jc w:val="both"/>
        <w:rPr/>
      </w:pPr>
      <w:r>
        <w:rPr>
          <w:rFonts w:cs="Times New Roman" w:ascii="Times New Roman" w:hAnsi="Times New Roman"/>
          <w:sz w:val="28"/>
          <w:szCs w:val="28"/>
          <w:lang w:val="uk-UA"/>
        </w:rPr>
        <w:t>Основна вимога до номенклатури - обхват всіх документів, що утворюються в процесі діяльності ТОВ «ДТР». При цьому повинна враховуватися документація, яка створювана в самій організації, так і одержувана від інших організацій і осіб включаючи реєстраційні картки, журнали обліку, різні картотеки.</w:t>
      </w:r>
    </w:p>
    <w:p>
      <w:pPr>
        <w:pStyle w:val="Normal"/>
        <w:autoSpaceDE w:val="false"/>
        <w:spacing w:lineRule="auto" w:line="360" w:before="0" w:after="0"/>
        <w:ind w:firstLine="709"/>
        <w:jc w:val="both"/>
        <w:rPr/>
      </w:pPr>
      <w:r>
        <w:rPr>
          <w:rFonts w:cs="Times New Roman" w:ascii="Times New Roman" w:hAnsi="Times New Roman"/>
          <w:sz w:val="28"/>
          <w:szCs w:val="28"/>
          <w:lang w:val="uk-UA"/>
        </w:rPr>
        <w:t>В номенклатуру повинні бути внесені і документи тимчасово діючих груп, створених для вирішення якої-небудь конкретної задачі, документи суспільних організацій.</w:t>
      </w:r>
    </w:p>
    <w:p>
      <w:pPr>
        <w:pStyle w:val="Normal"/>
        <w:autoSpaceDE w:val="false"/>
        <w:spacing w:lineRule="auto" w:line="360" w:before="0" w:after="0"/>
        <w:ind w:firstLine="709"/>
        <w:jc w:val="both"/>
        <w:rPr/>
      </w:pPr>
      <w:r>
        <w:rPr>
          <w:rFonts w:cs="Times New Roman" w:ascii="Times New Roman" w:hAnsi="Times New Roman"/>
          <w:sz w:val="28"/>
          <w:szCs w:val="28"/>
          <w:lang w:val="uk-UA"/>
        </w:rPr>
        <w:t>В номенклатуру справ включаються також документи, не закінчені діловодством, які поступили з інших організацій для продовження або закінчення рішення питання; справи з питань, що продовжуються більш одного року (так звані перехідні справи). Вони вносяться в номенклатуру кожного року протягом всього терміну рішення питання. Протягом року номенклатура може бути доповнена справами, що утворилися після початку року в результаті появи в діяльності організації нових питань. Для таких справ в кінці кожного розділу номенклатури передбачають декілька резервних номер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ключаються в номенклатуру друкарські видання (збірки, довідники і т.і.).</w:t>
      </w:r>
    </w:p>
    <w:p>
      <w:pPr>
        <w:pStyle w:val="Normal"/>
        <w:autoSpaceDE w:val="false"/>
        <w:spacing w:lineRule="auto" w:line="360" w:before="0" w:after="0"/>
        <w:ind w:firstLine="709"/>
        <w:jc w:val="both"/>
        <w:rPr/>
      </w:pPr>
      <w:r>
        <w:rPr>
          <w:rFonts w:cs="Times New Roman" w:ascii="Times New Roman" w:hAnsi="Times New Roman"/>
          <w:sz w:val="28"/>
          <w:szCs w:val="28"/>
          <w:lang w:val="uk-UA"/>
        </w:rPr>
        <w:t>Потім робиться складання заголовків справ. Це найскладніша частина роботи при складанні номенклатури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ловок справи повинен в узагальненій формі стисло, чітко і однозначно відображати основний зміст документів комплексу, оскільки саме по заголовку справи проводиться пошук документів. Заголовок містить вказівку на рід справи (справа, документи, листування) або назва виду документа (накази, акти і ін.), уточнюючі дані про зміст документів, кореспондентів, дати, а також вказівка автентичності, копійності т.і. В заголовках справ не вживаються формулювання типу «Різні матеріали», «Загальне листування» і т.п.</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ловки справ, що містять планові або звітні документи, повинні включати вказівки на вигляд і характер документів, їх періодичність, наприклад: «Річний звіт про діяльність ТОВ «ДТР»», «Місячні звіти про відвантаження товар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В заголовку справи, що містить статистичні форми, вказуються назви форм, їх номер або умовне позначення (шифр): «Річний звіт по окремих показникам фінансової діяльності ТОВ (ф. 10-ф)».</w:t>
      </w:r>
    </w:p>
    <w:p>
      <w:pPr>
        <w:pStyle w:val="Normal"/>
        <w:autoSpaceDE w:val="false"/>
        <w:spacing w:lineRule="auto" w:line="360" w:before="0" w:after="0"/>
        <w:ind w:firstLine="709"/>
        <w:jc w:val="both"/>
        <w:rPr/>
      </w:pPr>
      <w:r>
        <w:rPr>
          <w:rFonts w:cs="Times New Roman" w:ascii="Times New Roman" w:hAnsi="Times New Roman"/>
          <w:sz w:val="28"/>
          <w:szCs w:val="28"/>
          <w:lang w:val="uk-UA"/>
        </w:rPr>
        <w:t>Після складання заголовків справ проводиться їх систематизація, тобто визначається порядок розташування заголовків в номенклатурі справ. Він заснований на обліку організаційно-структурної побудови апарату управління і виконуваних їм функці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оменклатурі справ ТОВ «ДТР» систематизують по ступеню їх важливості з урахуванням взаємозв'язку докуме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Першими поміщаються справи, включаючі організаційно-розпорядливі документи директивних і вищестоящих органів, потім - справи, що містять організаційну документацію, що відноситься до діяльності організації в цілому (статут, положення) або структурного підрозділу, якщо складається номенклатура справ структурного підрозділу. Далі розташовують справи з розпорядливою документацією самої установи або організації (накази, розпорядження, рішення колегіальних органів). За цією групою справ слідують справи з плановими і звітними документами (річними, квартальними, місячними) листуванням і іншими документами.</w:t>
      </w:r>
    </w:p>
    <w:p>
      <w:pPr>
        <w:pStyle w:val="Normal"/>
        <w:autoSpaceDE w:val="false"/>
        <w:spacing w:lineRule="auto" w:line="360" w:before="0" w:after="0"/>
        <w:ind w:firstLine="709"/>
        <w:jc w:val="both"/>
        <w:rPr/>
      </w:pPr>
      <w:r>
        <w:rPr>
          <w:rFonts w:cs="Times New Roman" w:ascii="Times New Roman" w:hAnsi="Times New Roman"/>
          <w:sz w:val="28"/>
          <w:szCs w:val="28"/>
          <w:lang w:val="uk-UA"/>
        </w:rPr>
        <w:t>Терміни зберігання справ установлюють для забезпечення збереження цінних документів. Терміни зберігання - важлива підстава для угрупування документів в справи, оскільки документи з постійним терміном зберігання, термінами зберігання до 10 років і понад 10 років не могут поміщатися в одну справ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зберігання встановлюються по переліках документів з вказівкою термінів їх зберігання або експертним шляхом провідними фахівцями організації.</w:t>
      </w:r>
    </w:p>
    <w:p>
      <w:pPr>
        <w:pStyle w:val="Normal"/>
        <w:autoSpaceDE w:val="false"/>
        <w:spacing w:lineRule="auto" w:line="360" w:before="0" w:after="0"/>
        <w:ind w:firstLine="709"/>
        <w:jc w:val="both"/>
        <w:rPr/>
      </w:pPr>
      <w:r>
        <w:rPr>
          <w:rFonts w:cs="Times New Roman" w:ascii="Times New Roman" w:hAnsi="Times New Roman"/>
          <w:sz w:val="28"/>
          <w:szCs w:val="28"/>
          <w:lang w:val="uk-UA"/>
        </w:rPr>
        <w:t>Терміни зберігання документів - постійні або тимчасові (один, три, п'ять, десять, 15 років і т.д.) - встановлюються залежно від значущості документів. Якщо в справі містяться документи тимчасового зберігання різної цінності і, отже, з різними термінами зберігання, термін зберігання справи встановлюється для найціннішої документації, тобто більши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якщо в справі знаходяться документи з термінами зберігання один рік, три роки і п'ять років, вся справа зберігається п'ять ро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зберігання обчислюється з 1 січня того року, який слідує за роком закінчення справи. Наприклад, термін зберігання: справи, закінченої діловодством в 2008 р., обчислюється з 1 січня 2009 р.</w:t>
      </w:r>
    </w:p>
    <w:p>
      <w:pPr>
        <w:pStyle w:val="Normal"/>
        <w:autoSpaceDE w:val="false"/>
        <w:spacing w:lineRule="auto" w:line="360" w:before="0" w:after="0"/>
        <w:ind w:firstLine="709"/>
        <w:jc w:val="both"/>
        <w:rPr/>
      </w:pPr>
      <w:r>
        <w:rPr>
          <w:rFonts w:cs="Times New Roman" w:ascii="Times New Roman" w:hAnsi="Times New Roman"/>
          <w:sz w:val="28"/>
          <w:szCs w:val="28"/>
          <w:lang w:val="uk-UA"/>
        </w:rPr>
        <w:t>Для практичного використовування номенклатури справ велике значення мають умовні позначення, привласнюванні справам - індекси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В «ДТР» номенклатура будується по виробничій або функціональній схемі. В цьому випадку індексом справи буде його порядковий номер в номенклатурі: 01, 02, 03 і т.д.</w:t>
      </w:r>
    </w:p>
    <w:p>
      <w:pPr>
        <w:pStyle w:val="Normal"/>
        <w:autoSpaceDE w:val="false"/>
        <w:spacing w:lineRule="auto" w:line="360" w:before="0" w:after="0"/>
        <w:ind w:firstLine="709"/>
        <w:jc w:val="both"/>
        <w:rPr/>
      </w:pPr>
      <w:r>
        <w:rPr>
          <w:rFonts w:cs="Times New Roman" w:ascii="Times New Roman" w:hAnsi="Times New Roman"/>
          <w:sz w:val="28"/>
          <w:szCs w:val="28"/>
          <w:lang w:val="uk-UA"/>
        </w:rPr>
        <w:t>В зведеній номенклатурі в індекс кожної справи входить умовне позначення структурного підрозділу і порядковий номер справи в межах структурного підрозділу. Наприклад, індекс справи 03-02 означає, що справа була сформовано в структурному підрозділі, якому привласнений індекс «03» (збут), і в номенклатурі справ даного підрозділу заголовок справи розташовуються під номером «2» (02).</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ація структурних підрозділів повинна бути постійною і повторюватися з року в рік. Перехідні справи вносяться в номенклатуру кожного разу під одним і тим же індексо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нклатура справ складається по уніфікованій формі, яка розроблена архівними органами і закріплена в Державній системі забезпечення документації управління і Основних правилах роботи відомчих архівів.</w:t>
      </w:r>
    </w:p>
    <w:p>
      <w:pPr>
        <w:pStyle w:val="Normal"/>
        <w:autoSpaceDE w:val="false"/>
        <w:spacing w:lineRule="auto" w:line="360" w:before="0" w:after="0"/>
        <w:ind w:firstLine="709"/>
        <w:jc w:val="both"/>
        <w:rPr/>
      </w:pPr>
      <w:r>
        <w:rPr>
          <w:rFonts w:cs="Times New Roman" w:ascii="Times New Roman" w:hAnsi="Times New Roman"/>
          <w:sz w:val="28"/>
          <w:szCs w:val="28"/>
          <w:lang w:val="uk-UA"/>
        </w:rPr>
        <w:t>Форма номенклатури є таблицею з п'яти граф: індекси справ заголовки справ, кількість томів, терміни зберігання і примітки (Додаток 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шій графі проставляють індекс справи, включеної в номенклатуру. В кінці кожного розділу номенклатури залишають резервні номери для закладу додаткових, не передбачених наперед справ у разі їх появи.</w:t>
      </w:r>
    </w:p>
    <w:p>
      <w:pPr>
        <w:pStyle w:val="Normal"/>
        <w:autoSpaceDE w:val="false"/>
        <w:spacing w:lineRule="auto" w:line="360" w:before="0" w:after="0"/>
        <w:ind w:firstLine="709"/>
        <w:jc w:val="both"/>
        <w:rPr/>
      </w:pPr>
      <w:r>
        <w:rPr>
          <w:rFonts w:cs="Times New Roman" w:ascii="Times New Roman" w:hAnsi="Times New Roman"/>
          <w:sz w:val="28"/>
          <w:szCs w:val="28"/>
          <w:lang w:val="uk-UA"/>
        </w:rPr>
        <w:t>Друга графа - назви заголовків справ.</w:t>
      </w:r>
    </w:p>
    <w:p>
      <w:pPr>
        <w:pStyle w:val="Normal"/>
        <w:autoSpaceDE w:val="false"/>
        <w:spacing w:lineRule="auto" w:line="360" w:before="0" w:after="0"/>
        <w:ind w:firstLine="709"/>
        <w:jc w:val="both"/>
        <w:rPr/>
      </w:pPr>
      <w:r>
        <w:rPr>
          <w:rFonts w:cs="Times New Roman" w:ascii="Times New Roman" w:hAnsi="Times New Roman"/>
          <w:sz w:val="28"/>
          <w:szCs w:val="28"/>
          <w:lang w:val="uk-UA"/>
        </w:rPr>
        <w:t>Кожна справа складає один або декілька томів. Це стає відомо після закінчення діловодного року. Тому третя графа - кількість справ (томів, частин) - заповнюється саме тоді.</w:t>
      </w:r>
    </w:p>
    <w:p>
      <w:pPr>
        <w:pStyle w:val="Normal"/>
        <w:autoSpaceDE w:val="false"/>
        <w:spacing w:lineRule="auto" w:line="360" w:before="0" w:after="0"/>
        <w:ind w:firstLine="709"/>
        <w:jc w:val="both"/>
        <w:rPr/>
      </w:pPr>
      <w:r>
        <w:rPr>
          <w:rFonts w:cs="Times New Roman" w:ascii="Times New Roman" w:hAnsi="Times New Roman"/>
          <w:sz w:val="28"/>
          <w:szCs w:val="28"/>
          <w:lang w:val="uk-UA"/>
        </w:rPr>
        <w:t>В графі «Строк зберігання і статті по Переліку» указують термін зберігання конкретної справи і роблять посилання на Перелік (типовий або відомчий). Для деяких документів не встановлюють конкретні терміни зберігання, а бережуть «до минования потреби» (наприклад, інструктивні листи вишестоячих організацій, прислані для зведення) або «до заміни новими» (наприклад положення, інструкції). В цьому випадку в графі проставляють саме ці відмітки.</w:t>
      </w:r>
    </w:p>
    <w:p>
      <w:pPr>
        <w:pStyle w:val="Normal"/>
        <w:autoSpaceDE w:val="false"/>
        <w:spacing w:lineRule="auto" w:line="360" w:before="0" w:after="0"/>
        <w:ind w:firstLine="709"/>
        <w:jc w:val="both"/>
        <w:rPr/>
      </w:pPr>
      <w:r>
        <w:rPr>
          <w:rFonts w:cs="Times New Roman" w:ascii="Times New Roman" w:hAnsi="Times New Roman"/>
          <w:sz w:val="28"/>
          <w:szCs w:val="28"/>
          <w:lang w:val="uk-UA"/>
        </w:rPr>
        <w:t>Тут же може бути проставлений відмітка, яка означає, що по закінченні діловодного року справа повинна бути піддана експертизі цінності з можливим виділенням деяких документів на постійне зберіг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В графі «Примітки» протягом всього терміну дії номенклатури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оєчасно проставляються відмітки про заклад нових справ, про передачу справ в архів, про перехідні справи, про виділення справ до знищення і т.п.</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нці року в номенклатурі заповнюється підсумковий запис про категорії і кількості заведених і включених в номенклатуру справ.</w:t>
      </w:r>
    </w:p>
    <w:p>
      <w:pPr>
        <w:pStyle w:val="Normal"/>
        <w:autoSpaceDE w:val="false"/>
        <w:spacing w:lineRule="auto" w:line="360" w:before="0" w:after="0"/>
        <w:ind w:firstLine="709"/>
        <w:jc w:val="both"/>
        <w:rPr/>
      </w:pPr>
      <w:r>
        <w:rPr>
          <w:rFonts w:cs="Times New Roman" w:ascii="Times New Roman" w:hAnsi="Times New Roman"/>
          <w:sz w:val="28"/>
          <w:szCs w:val="28"/>
          <w:lang w:val="uk-UA"/>
        </w:rPr>
        <w:t>В підсумковому записі окремо указується кількість справ постійного зберігання з терміном зберігання понад 10 років і з терміном зберігання до 10 років включн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казується кількість справ, перехідних наступного року.</w:t>
      </w:r>
    </w:p>
    <w:p>
      <w:pPr>
        <w:pStyle w:val="Normal"/>
        <w:autoSpaceDE w:val="false"/>
        <w:spacing w:lineRule="auto" w:line="360" w:before="0" w:after="0"/>
        <w:ind w:firstLine="709"/>
        <w:jc w:val="both"/>
        <w:rPr/>
      </w:pPr>
      <w:r>
        <w:rPr>
          <w:rFonts w:cs="Times New Roman" w:ascii="Times New Roman" w:hAnsi="Times New Roman"/>
          <w:sz w:val="28"/>
          <w:szCs w:val="28"/>
          <w:lang w:val="uk-UA"/>
        </w:rPr>
        <w:t>Після підсумкового запису оформляється підпис особи, яка склала номенклатуру, і проставляється дата склад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нклатура складається особою, відповідальною за забезпечення документації, і узгоджується з архівом підприємства організації. Підписує її керівник служби і затверджує керівник підприємства. Якщо документи поступають на державне зберігання номенклатура справ прямує на узгодження в державний архів приймаючий справи даної організації, і лише після цього затверджується керівником організації.</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оменклатура справ структурного підрозділу повинна складатися в трьох екземплярах. </w:t>
      </w:r>
    </w:p>
    <w:p>
      <w:pPr>
        <w:pStyle w:val="Normal"/>
        <w:autoSpaceDE w:val="false"/>
        <w:spacing w:lineRule="auto" w:line="360" w:before="0" w:after="0"/>
        <w:ind w:firstLine="709"/>
        <w:jc w:val="both"/>
        <w:rPr/>
      </w:pPr>
      <w:r>
        <w:rPr>
          <w:rFonts w:cs="Times New Roman" w:ascii="Times New Roman" w:hAnsi="Times New Roman"/>
          <w:sz w:val="28"/>
          <w:szCs w:val="28"/>
          <w:lang w:val="uk-UA"/>
        </w:rPr>
        <w:t>Номенклатура справ ТОВ «ДТР» (зведена) повинна складається в чотирьох екземплярах. Погоджують і затверджують два екземпляри, з яких один зберігається в організації і є документом постійного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екземпляр зберігається в державному архіві, з яким номенклатура узгоджувалася, третій є робочим, а четвертий використовують для виписувань, які завіряються службою і прямують у відповідні структурні підрозділи для закладу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очинається з початку календарного року, коли на кожне назване в номенклатурі справа заводиться окрема тека (тека-швидкозшивач або тека-реєстрато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о формуванню справ складається з наступних операцій: розподіл і розкладка виконаних документів по теках (справам); розташування документів усередині справ в певній послідовності; оформлення обкладинок спр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м справи називається групування виконаних документів в справу відповідно до номенклатури справ і систематизація документів усередині справи.</w:t>
      </w:r>
    </w:p>
    <w:p>
      <w:pPr>
        <w:pStyle w:val="Normal"/>
        <w:autoSpaceDE w:val="false"/>
        <w:spacing w:lineRule="auto" w:line="360" w:before="0" w:after="0"/>
        <w:ind w:firstLine="709"/>
        <w:jc w:val="both"/>
        <w:rPr/>
      </w:pPr>
      <w:r>
        <w:rPr>
          <w:rFonts w:cs="Times New Roman" w:ascii="Times New Roman" w:hAnsi="Times New Roman"/>
          <w:sz w:val="28"/>
          <w:szCs w:val="28"/>
          <w:lang w:val="uk-UA"/>
        </w:rPr>
        <w:t>Після того, як документи виконані, вони поміщаються у відповідні справи і систематизували усередині них. Справа вважається заведеною з моменту появи першого виконаного документ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ий розподіл документів в справи має величезне значення, оскільки забезпечує швидкий пошук необхідних документів і їх збереж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очинається з початку календарного року, коли на кожне назване в номенклатурі справа заводиться окрема тека (тека-швидкозшивач або тека-реєстрато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о формуванню справ складається з наступних операцій: розподіл і розкладка виконавчих документів по теках (справам); розташування документів усередині справ в певній послідовності; оформлення обкладинок под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е значення має правильне розташування документів усередині справи. Від того в якій послідовності вони розташовуються, багато в чому залежить час пошуку необхідної інформації. Документи систематизуються в справах відповідно по окремим принципам. Найістотнішими і практично найзручнішими є: питання-логічний, хронологічний, алфавітний, нумераційний. Вони можуть варіюватися і комбінуватися.</w:t>
      </w:r>
    </w:p>
    <w:p>
      <w:pPr>
        <w:pStyle w:val="Normal"/>
        <w:autoSpaceDE w:val="false"/>
        <w:spacing w:lineRule="auto" w:line="360" w:before="0" w:after="0"/>
        <w:ind w:firstLine="709"/>
        <w:jc w:val="both"/>
        <w:rPr/>
      </w:pPr>
      <w:r>
        <w:rPr>
          <w:rFonts w:cs="Times New Roman" w:ascii="Times New Roman" w:hAnsi="Times New Roman"/>
          <w:sz w:val="28"/>
          <w:szCs w:val="28"/>
          <w:lang w:val="uk-UA"/>
        </w:rPr>
        <w:t>Частіше за інші використовується принцип питання (питання-логічний) згідно якому документи розташовують в справах в логічній послідовності рішення того або іншого питання. Така систематизація співпадає з хронологічним розташуванням докумен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алфавітній систематизації документів використовують прізвища їх авторів назви установ-кореспондентів, найменування адміністративно-територіальних одиниць і т.д. </w:t>
      </w:r>
    </w:p>
    <w:p>
      <w:pPr>
        <w:pStyle w:val="Normal"/>
        <w:autoSpaceDE w:val="false"/>
        <w:spacing w:lineRule="auto" w:line="360" w:before="0" w:after="0"/>
        <w:ind w:firstLine="709"/>
        <w:jc w:val="both"/>
        <w:rPr/>
      </w:pPr>
      <w:r>
        <w:rPr>
          <w:rFonts w:cs="Times New Roman" w:ascii="Times New Roman" w:hAnsi="Times New Roman"/>
          <w:sz w:val="28"/>
          <w:szCs w:val="28"/>
          <w:lang w:val="uk-UA"/>
        </w:rPr>
        <w:t>В нумераційному порядку групують однорідні документи, що мають порядкову нумерацію (протоколи, накази, квитанції, невигідні і т.д.).</w:t>
      </w:r>
    </w:p>
    <w:p>
      <w:pPr>
        <w:pStyle w:val="Normal"/>
        <w:autoSpaceDE w:val="false"/>
        <w:spacing w:lineRule="auto" w:line="360" w:before="0" w:after="0"/>
        <w:ind w:firstLine="709"/>
        <w:jc w:val="both"/>
        <w:rPr/>
      </w:pPr>
      <w:r>
        <w:rPr>
          <w:rFonts w:cs="Times New Roman" w:ascii="Times New Roman" w:hAnsi="Times New Roman"/>
          <w:sz w:val="28"/>
          <w:szCs w:val="28"/>
          <w:lang w:val="uk-UA"/>
        </w:rPr>
        <w:t>Копії наказів про накладення стягнень, заохочення, зміну прізвища і т.д. в особисту справу не підшивають, так як ці відомості записуються на додаток до особистого листка по обліку кадрів.</w:t>
      </w:r>
    </w:p>
    <w:p>
      <w:pPr>
        <w:pStyle w:val="Normal"/>
        <w:autoSpaceDE w:val="false"/>
        <w:spacing w:lineRule="auto" w:line="360" w:before="0" w:after="0"/>
        <w:ind w:firstLine="709"/>
        <w:jc w:val="both"/>
        <w:rPr/>
      </w:pPr>
      <w:r>
        <w:rPr>
          <w:rFonts w:cs="Times New Roman" w:ascii="Times New Roman" w:hAnsi="Times New Roman"/>
          <w:sz w:val="28"/>
          <w:szCs w:val="28"/>
          <w:lang w:val="uk-UA"/>
        </w:rPr>
        <w:t>Разом з принципами систематизації документів при формуванні справ слідує дотримуватися основних правил, загальних для всіх категорій докуме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в справи підшиваються тільки виконані документи. Невиконані, а також підлягаючі поверненню документи підшивати в справу забороняється;</w:t>
      </w:r>
    </w:p>
    <w:p>
      <w:pPr>
        <w:pStyle w:val="Normal"/>
        <w:autoSpaceDE w:val="false"/>
        <w:spacing w:lineRule="auto" w:line="360" w:before="0" w:after="0"/>
        <w:ind w:firstLine="709"/>
        <w:jc w:val="both"/>
        <w:rPr/>
      </w:pPr>
      <w:r>
        <w:rPr>
          <w:rFonts w:cs="Times New Roman" w:ascii="Times New Roman" w:hAnsi="Times New Roman"/>
          <w:sz w:val="28"/>
          <w:szCs w:val="28"/>
          <w:lang w:val="uk-UA"/>
        </w:rPr>
        <w:t>- кожний документ, поміщений в справу, оформлений в відповідності з вимогами державних стандартів і інших нормативних актів. Тому до підшивання документа в справу обов'язково перевіряється правильність його оформлення: наявність необхідних підписів, віз, індексу дат, відміток і т.д.;</w:t>
      </w:r>
    </w:p>
    <w:p>
      <w:pPr>
        <w:pStyle w:val="Normal"/>
        <w:autoSpaceDE w:val="false"/>
        <w:spacing w:lineRule="auto" w:line="360" w:before="0" w:after="0"/>
        <w:ind w:firstLine="709"/>
        <w:jc w:val="both"/>
        <w:rPr/>
      </w:pPr>
      <w:r>
        <w:rPr>
          <w:rFonts w:cs="Times New Roman" w:ascii="Times New Roman" w:hAnsi="Times New Roman"/>
          <w:sz w:val="28"/>
          <w:szCs w:val="28"/>
          <w:lang w:val="uk-UA"/>
        </w:rPr>
        <w:t>- в справу включаються документи в одному екземплярі. Чернетки, розмножені копії разом з оригіналами не підшиваються. Виключення можуть складати тільки чернетки особливо цінних документів або копії, на яких є відмітки, візи і т.п., доповнюючи зміст перших екземпляр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документи постійного і тимчасового термінів зберігання групуються в окремі справи;</w:t>
      </w:r>
    </w:p>
    <w:p>
      <w:pPr>
        <w:pStyle w:val="Normal"/>
        <w:autoSpaceDE w:val="false"/>
        <w:spacing w:lineRule="auto" w:line="360" w:before="0" w:after="0"/>
        <w:ind w:firstLine="709"/>
        <w:jc w:val="both"/>
        <w:rPr/>
      </w:pPr>
      <w:r>
        <w:rPr>
          <w:rFonts w:cs="Times New Roman" w:ascii="Times New Roman" w:hAnsi="Times New Roman"/>
          <w:sz w:val="28"/>
          <w:szCs w:val="28"/>
          <w:lang w:val="uk-UA"/>
        </w:rPr>
        <w:t>- в справи групуються документи одного календарного року, за виключенням перехідних справ. Крім того, окремі категорії справ мають свої особливості формування. Так, особисті справи формуються протягом всього періоду роботи осіб в організації;</w:t>
      </w:r>
    </w:p>
    <w:p>
      <w:pPr>
        <w:pStyle w:val="Normal"/>
        <w:autoSpaceDE w:val="false"/>
        <w:spacing w:lineRule="auto" w:line="360" w:before="0" w:after="0"/>
        <w:ind w:firstLine="709"/>
        <w:jc w:val="both"/>
        <w:rPr/>
      </w:pPr>
      <w:r>
        <w:rPr>
          <w:rFonts w:cs="Times New Roman" w:ascii="Times New Roman" w:hAnsi="Times New Roman"/>
          <w:sz w:val="28"/>
          <w:szCs w:val="28"/>
          <w:lang w:val="uk-UA"/>
        </w:rPr>
        <w:t>- документи поміщаються в справу зі всіма що відносяться до них додатками і додатковими матеріалами. Якщо додатки мають великий об'єм, з них формують самостійну справ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щина кожної справи не повинна перевищувати 30-40 мм, що складає приблизно 250 листів. Якщо документів більше, справа розділяється на томи. Кількість томів кожної справи указується в номенклатурі справ в кінці року.</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авильне угрупування документів в справи і їх систематизація в справі значно полегшують проведення експертизи цінності документів, підготовку документів до подальшого зберігання і використовув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В ТОВ «ДТР» організація і зберігання документів знаходиться на високому рівні і відповідає усім вимогам зберігання ділових документів на підприємств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и вважаються заведеними з моменту включення в них першого виконаного документа. Вони формуються в структурних підрозділах і зберігаються в них до передачі в архів організації. В ТОВ «ДТР» справи зберігаються секретарем.</w:t>
      </w:r>
    </w:p>
    <w:p>
      <w:pPr>
        <w:pStyle w:val="Normal"/>
        <w:autoSpaceDE w:val="false"/>
        <w:spacing w:lineRule="auto" w:line="360" w:before="0" w:after="0"/>
        <w:ind w:firstLine="709"/>
        <w:jc w:val="both"/>
        <w:rPr/>
      </w:pPr>
      <w:r>
        <w:rPr>
          <w:rFonts w:cs="Times New Roman" w:ascii="Times New Roman" w:hAnsi="Times New Roman"/>
          <w:sz w:val="28"/>
          <w:szCs w:val="28"/>
          <w:lang w:val="uk-UA"/>
        </w:rPr>
        <w:t>Справи розміщуються в шафах, що закриваються, що забезпечує їх збереження і захист від пилу і світла. Справи розташовуються на полицях вертикально в послідовності, яка відповідає послідовності їх розташування в номенклатурі. На корінці кожної справи указується його індекс по номенклатурі. Номенклатура справ прикріпляється на внутрішніх дверцях шафи.</w:t>
      </w:r>
    </w:p>
    <w:p>
      <w:pPr>
        <w:pStyle w:val="Normal"/>
        <w:autoSpaceDE w:val="false"/>
        <w:spacing w:lineRule="auto" w:line="360" w:before="0" w:after="0"/>
        <w:ind w:firstLine="709"/>
        <w:jc w:val="both"/>
        <w:rPr/>
      </w:pPr>
      <w:r>
        <w:rPr>
          <w:rFonts w:cs="Times New Roman" w:ascii="Times New Roman" w:hAnsi="Times New Roman"/>
          <w:sz w:val="28"/>
          <w:szCs w:val="28"/>
          <w:lang w:val="uk-UA"/>
        </w:rPr>
        <w:t>Для швидкого пошуку документа спочатку знаходять потрібний номер справи по номенклатурі, а потім по номеру справи - потрібну теку з документ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документів певних категорій справ постійного і тимчасового (понад 10 років) зберігання складається внутрішній опис.</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й опис документів справи - це обліковий документ, що містить перелік документів справи з вказівкою порядкових номерів документів, їх індексів, назв, дат, номерів лис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Внутрішній опис складається для справ, що містять особливо цінні документи документи обмеженого доступу, для особистих справ, а також подів, сформованих по видах документів і складних за змістом. Необхідність її складання визначається інструкцією по діловодству установи, організації або підприємства.</w:t>
      </w:r>
    </w:p>
    <w:p>
      <w:pPr>
        <w:pStyle w:val="Normal"/>
        <w:autoSpaceDE w:val="false"/>
        <w:spacing w:lineRule="auto" w:line="360" w:before="0" w:after="0"/>
        <w:ind w:firstLine="709"/>
        <w:jc w:val="both"/>
        <w:rPr/>
      </w:pPr>
      <w:r>
        <w:rPr>
          <w:rFonts w:cs="Times New Roman" w:ascii="Times New Roman" w:hAnsi="Times New Roman"/>
          <w:sz w:val="28"/>
          <w:szCs w:val="28"/>
          <w:lang w:val="uk-UA"/>
        </w:rPr>
        <w:t>Внутрішній опис поміщається на початку справи, і в неї вписуються дані про кожному документі, що підшивається. Після закінчення формування справи складається підсумковий запис внутрішнього опису з вказівкою кількості включених в нього документів і кількості листів самого опису.</w:t>
      </w:r>
    </w:p>
    <w:p>
      <w:pPr>
        <w:pStyle w:val="Normal"/>
        <w:autoSpaceDE w:val="false"/>
        <w:spacing w:lineRule="auto" w:line="360" w:before="0" w:after="0"/>
        <w:ind w:firstLine="709"/>
        <w:jc w:val="both"/>
        <w:rPr/>
      </w:pPr>
      <w:r>
        <w:rPr>
          <w:rFonts w:cs="Times New Roman" w:ascii="Times New Roman" w:hAnsi="Times New Roman"/>
          <w:sz w:val="28"/>
          <w:szCs w:val="28"/>
          <w:lang w:val="uk-UA"/>
        </w:rPr>
        <w:t>Документи, вже включені в справу, можуть бути протягом року потрібні працівнику ТОВ «ДТР». В цьому випадку вони можуть бути вийняти з справи тільки відповідальним за формування і зберігання справ. На їх місце закладається лист-заступник, в якому указується, коли, кому і на якій термін виданий документ.</w:t>
      </w:r>
    </w:p>
    <w:p>
      <w:pPr>
        <w:pStyle w:val="Normal"/>
        <w:autoSpaceDE w:val="false"/>
        <w:spacing w:lineRule="auto" w:line="360" w:before="0" w:after="0"/>
        <w:ind w:firstLine="709"/>
        <w:jc w:val="both"/>
        <w:rPr/>
      </w:pPr>
      <w:r>
        <w:rPr>
          <w:rFonts w:cs="Times New Roman" w:ascii="Times New Roman" w:hAnsi="Times New Roman"/>
          <w:sz w:val="28"/>
          <w:szCs w:val="28"/>
          <w:lang w:val="uk-UA"/>
        </w:rPr>
        <w:t>Після завершення діловодного року видача документів з справи не допускається. При необхідності в тимчасове користування може бути видана справа цілко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магається видати цілком всю справу, заповнюється карту -заступник, в якій указуються номер виданої справи, дата видачі, кому видана справа, на який термін, розписи в отриманні і прийомі після повернення докумен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а-заступник поміщається на місці виданої справ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звіл на видачу справ в інші організації може бути даний тільки керівником ТОВ «ДТР».</w:t>
      </w:r>
    </w:p>
    <w:p>
      <w:pPr>
        <w:pStyle w:val="Normal"/>
        <w:autoSpaceDE w:val="false"/>
        <w:spacing w:lineRule="auto" w:line="360" w:before="0" w:after="0"/>
        <w:ind w:firstLine="709"/>
        <w:jc w:val="both"/>
        <w:rPr/>
      </w:pPr>
      <w:r>
        <w:rPr>
          <w:rFonts w:cs="Times New Roman" w:ascii="Times New Roman" w:hAnsi="Times New Roman"/>
          <w:sz w:val="28"/>
          <w:szCs w:val="28"/>
          <w:lang w:val="uk-UA"/>
        </w:rPr>
        <w:t>Вилучення документів із справ на вимогу компетентних органів (наприклад прокуратури і т.д.) може проводитися тільки на підставі письмового розпорядження цих органів, з дозволу керівництва. В цьому випадку обов'язково складається акт про вилучення оригіналу документа, а на його місце в справу підшивається завірена копія.</w:t>
      </w:r>
    </w:p>
    <w:p>
      <w:pPr>
        <w:pStyle w:val="Normal"/>
        <w:autoSpaceDE w:val="false"/>
        <w:spacing w:lineRule="auto" w:line="360" w:before="0" w:after="0"/>
        <w:ind w:firstLine="709"/>
        <w:jc w:val="both"/>
        <w:rPr/>
      </w:pPr>
      <w:r>
        <w:rPr>
          <w:rFonts w:cs="Times New Roman" w:ascii="Times New Roman" w:hAnsi="Times New Roman"/>
          <w:sz w:val="28"/>
          <w:szCs w:val="28"/>
          <w:lang w:val="uk-UA"/>
        </w:rPr>
        <w:t>Завершальний етап роботи з документами в діловодстві - обробка справ для їх подальшого зберігання і використовування. Обробка справ для зберігання включає проведення експертизи наукової і практичної цінності документів оформлення справ, складання опису на справи постійного і тимчасового (понад 10 літ) термінів зберіг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Експертиза цінності документів - це відбір документів на державне зберігання або встановлення термінів їх зберігання основі прийнятих критерії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загальненому виді задачі експертизи цінності документів полягають в наступному:</w:t>
      </w:r>
    </w:p>
    <w:p>
      <w:pPr>
        <w:pStyle w:val="Normal"/>
        <w:autoSpaceDE w:val="false"/>
        <w:spacing w:lineRule="auto" w:line="360" w:before="0" w:after="0"/>
        <w:ind w:firstLine="709"/>
        <w:jc w:val="both"/>
        <w:rPr/>
      </w:pPr>
      <w:r>
        <w:rPr>
          <w:rFonts w:cs="Times New Roman" w:ascii="Times New Roman" w:hAnsi="Times New Roman"/>
          <w:sz w:val="28"/>
          <w:szCs w:val="28"/>
          <w:lang w:val="uk-UA"/>
        </w:rPr>
        <w:t>- відбір документів, що мають політичне, господарське, наукове культурне значення, для подальшої передачі їх на постійне зберігання в державні архіви;</w:t>
      </w:r>
    </w:p>
    <w:p>
      <w:pPr>
        <w:pStyle w:val="Normal"/>
        <w:autoSpaceDE w:val="false"/>
        <w:spacing w:lineRule="auto" w:line="360" w:before="0" w:after="0"/>
        <w:ind w:firstLine="709"/>
        <w:jc w:val="both"/>
        <w:rPr/>
      </w:pPr>
      <w:r>
        <w:rPr>
          <w:rFonts w:cs="Times New Roman" w:ascii="Times New Roman" w:hAnsi="Times New Roman"/>
          <w:sz w:val="28"/>
          <w:szCs w:val="28"/>
          <w:lang w:val="uk-UA"/>
        </w:rPr>
        <w:t>- відбір на тимчасове зберігання документів, які не являють історичної цінності, але зберігаючи практичне значе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виділення до знищення документів, що не мають наукової цінності і що втратили практичне значе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встановлення або зміна термінів зберігання документів. Документи оцінюються на підставі принципів історизму системності, цілісності. Критеріями оцінки документів являються їх походження, зміст і зовнішні особлив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за цінності в діловодстві проводиться при складанні номенклатури справ, при формуванні справ і перевірці правильності віднесення документів до справ, а також при підготовці справ до подальшого зберіганню і при виділенні справ на знище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ля організації і проведення експертизи цінності документів, їх відбору на зберігання і знищення в ТОВ «ДТР» створюється постійно діюча експертна комісія (ЕК).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річно в ТОВ «ДТР» проводять відбір документів на постійне і тимчасове зберігання, а також для знищення. Цей відбір проводить персонал структурних підрозділів при участі співробітників відомчого архіву. Він припускає аналіз фактичного змісту документів, що знаходяться в справі. Не тільки на основі заголовків справ, а шляхом поаркушевого перегляду документів визначається їх наукова і практична цінність і відповідні терміни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роботи експертної комісії утворюються чотири групи документів з різними термінами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стійного зберігання в державних архівах;</w:t>
      </w:r>
    </w:p>
    <w:p>
      <w:pPr>
        <w:pStyle w:val="Normal"/>
        <w:autoSpaceDE w:val="false"/>
        <w:spacing w:lineRule="auto" w:line="360" w:before="0" w:after="0"/>
        <w:ind w:firstLine="709"/>
        <w:jc w:val="both"/>
        <w:rPr/>
      </w:pPr>
      <w:r>
        <w:rPr>
          <w:rFonts w:cs="Times New Roman" w:ascii="Times New Roman" w:hAnsi="Times New Roman"/>
          <w:sz w:val="28"/>
          <w:szCs w:val="28"/>
          <w:lang w:val="uk-UA"/>
        </w:rPr>
        <w:t>2) тимчасового зберігання у відомчому архіві (понад 10 років);</w:t>
      </w:r>
    </w:p>
    <w:p>
      <w:pPr>
        <w:pStyle w:val="Normal"/>
        <w:autoSpaceDE w:val="false"/>
        <w:spacing w:lineRule="auto" w:line="360" w:before="0" w:after="0"/>
        <w:ind w:firstLine="709"/>
        <w:jc w:val="both"/>
        <w:rPr/>
      </w:pPr>
      <w:r>
        <w:rPr>
          <w:rFonts w:cs="Times New Roman" w:ascii="Times New Roman" w:hAnsi="Times New Roman"/>
          <w:sz w:val="28"/>
          <w:szCs w:val="28"/>
          <w:lang w:val="uk-UA"/>
        </w:rPr>
        <w:t>3) тимчасового зберігання (до 10 ро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ідлягаючі знищенню у зв'язку із закінченням терміну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и тимчасового (до 10 років) зберігання не підлягають здачі у відомчий арх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зберігаються централізований службою забезпечення документації або в структурних підрозділах і після закінчення термінів зберігання підлягають знищенн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твердження описів на справи постійного зберігання архівна установа дозволяє установі знищити документи з тимчасовими термінами зберіг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щення документів оформляється актами. Акт про виділення до знищення документів і справ підписують голова і члени ЕК, затверджує керівник ТОВ «ДТ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справи припускає комплекс робіт по підшиванню документів, нумерації листів, складанню засвідчувального напису, складанню (в деяких випадках) внутрішнього опису документів, внесенню уточнень в реквізити обкладинки справ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справ починається з моменту їх закладу в діловодстві і завершується в процесі підготовки до здачі у відомчий архів. Оформлення справ проводиться працівниками служби забезпечення документації організації і структурних підрозділів. Оформлення може бути частковим або повним. Справи тимчасового зберігання (до 10 років) обробляються спрощено (частково). Вони залишаються в швидкозшивачах, листи не нумеруються і здаються в архів по номенклатурі справ. Але справи можуть і не здаватися в архів, а зберігатися в структурних підрозділах для використовування в довідковій робо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ати засвідчувальний напис на обкладинці справи або оборотній стороні останнього листа забороняється.</w:t>
      </w:r>
    </w:p>
    <w:p>
      <w:pPr>
        <w:pStyle w:val="Normal"/>
        <w:autoSpaceDE w:val="false"/>
        <w:spacing w:lineRule="auto" w:line="360" w:before="0" w:after="0"/>
        <w:ind w:firstLine="709"/>
        <w:jc w:val="both"/>
        <w:rPr/>
      </w:pPr>
      <w:r>
        <w:rPr>
          <w:rFonts w:cs="Times New Roman" w:ascii="Times New Roman" w:hAnsi="Times New Roman"/>
          <w:sz w:val="28"/>
          <w:szCs w:val="28"/>
          <w:lang w:val="uk-UA"/>
        </w:rPr>
        <w:t>Засвідчувальний напис пишеться розбірливо. В ньому указуються дата складання, посада і прізвище укладача, який потім ставить свій підпис.</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підшивання документів і нумерації листів проводиться оформлення обкладинки справи. </w:t>
      </w:r>
    </w:p>
    <w:p>
      <w:pPr>
        <w:pStyle w:val="Normal"/>
        <w:autoSpaceDE w:val="false"/>
        <w:spacing w:lineRule="auto" w:line="360" w:before="0" w:after="0"/>
        <w:ind w:firstLine="709"/>
        <w:jc w:val="both"/>
        <w:rPr/>
      </w:pPr>
      <w:r>
        <w:rPr>
          <w:rFonts w:cs="Times New Roman" w:ascii="Times New Roman" w:hAnsi="Times New Roman"/>
          <w:sz w:val="28"/>
          <w:szCs w:val="28"/>
          <w:lang w:val="uk-UA"/>
        </w:rPr>
        <w:t>Важливим реквізитом обкладинки справи є вказівка кількості листів в справі яке проставляється на підставі засвідчувального напису справи.</w:t>
      </w:r>
    </w:p>
    <w:p>
      <w:pPr>
        <w:pStyle w:val="Normal"/>
        <w:autoSpaceDE w:val="false"/>
        <w:spacing w:lineRule="auto" w:line="360" w:before="0" w:after="0"/>
        <w:ind w:firstLine="709"/>
        <w:jc w:val="both"/>
        <w:rPr/>
      </w:pPr>
      <w:r>
        <w:rPr>
          <w:rFonts w:cs="Times New Roman" w:ascii="Times New Roman" w:hAnsi="Times New Roman"/>
          <w:sz w:val="28"/>
          <w:szCs w:val="28"/>
          <w:lang w:val="uk-UA"/>
        </w:rPr>
        <w:t>Термін зберігання проставляється на обкладинці справи по номенклатурі справ ТОВ «ДТР» після звірки її з відомчим переліком документів з вказівкою термінів зберігання або після уточнення терміну зберігання по рішенню ЕК ТОВ «ДТР». На справах постійного зберігання пишеться: «Берегти постійн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хівний шифр справи оформляється, як правило, в архіві організації. В ньому указуються номер фонду, номер опису і номер справи.</w:t>
      </w:r>
    </w:p>
    <w:p>
      <w:pPr>
        <w:pStyle w:val="Normal"/>
        <w:autoSpaceDE w:val="false"/>
        <w:spacing w:lineRule="auto" w:line="360" w:before="0" w:after="0"/>
        <w:ind w:firstLine="709"/>
        <w:jc w:val="both"/>
        <w:rPr/>
      </w:pPr>
      <w:r>
        <w:rPr>
          <w:rFonts w:cs="Times New Roman" w:ascii="Times New Roman" w:hAnsi="Times New Roman"/>
          <w:sz w:val="28"/>
          <w:szCs w:val="28"/>
          <w:lang w:val="uk-UA"/>
        </w:rPr>
        <w:t>Відповідальність за якісне і своєчасне складання описів справ структурних підрозділів несуть їх керівни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чні розділи описів справ постійного і тимчасового (понад 10 років) зберігання і по особовому складу складаються по встановленій формі. Сукупність елементів описи кожної справи в описі називається описовою статтею.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ова стаття опису справ структурного підрозділу повинна включати в себе наступні елементи:</w:t>
      </w:r>
    </w:p>
    <w:p>
      <w:pPr>
        <w:pStyle w:val="Normal"/>
        <w:autoSpaceDE w:val="false"/>
        <w:spacing w:lineRule="auto" w:line="360" w:before="0" w:after="0"/>
        <w:ind w:firstLine="709"/>
        <w:jc w:val="both"/>
        <w:rPr/>
      </w:pPr>
      <w:r>
        <w:rPr>
          <w:rFonts w:cs="Times New Roman" w:ascii="Times New Roman" w:hAnsi="Times New Roman"/>
          <w:sz w:val="28"/>
          <w:szCs w:val="28"/>
          <w:lang w:val="uk-UA"/>
        </w:rPr>
        <w:t>- порядковий номер справи (томи, частини) по опису;</w:t>
      </w:r>
    </w:p>
    <w:p>
      <w:pPr>
        <w:pStyle w:val="Normal"/>
        <w:autoSpaceDE w:val="false"/>
        <w:spacing w:lineRule="auto" w:line="360" w:before="0" w:after="0"/>
        <w:ind w:firstLine="709"/>
        <w:jc w:val="both"/>
        <w:rPr/>
      </w:pPr>
      <w:r>
        <w:rPr>
          <w:rFonts w:cs="Times New Roman" w:ascii="Times New Roman" w:hAnsi="Times New Roman"/>
          <w:sz w:val="28"/>
          <w:szCs w:val="28"/>
          <w:lang w:val="uk-UA"/>
        </w:rPr>
        <w:t>- індекс справи (томи, частини);</w:t>
      </w:r>
    </w:p>
    <w:p>
      <w:pPr>
        <w:pStyle w:val="Normal"/>
        <w:autoSpaceDE w:val="false"/>
        <w:spacing w:lineRule="auto" w:line="360" w:before="0" w:after="0"/>
        <w:ind w:firstLine="709"/>
        <w:jc w:val="both"/>
        <w:rPr/>
      </w:pPr>
      <w:r>
        <w:rPr>
          <w:rFonts w:cs="Times New Roman" w:ascii="Times New Roman" w:hAnsi="Times New Roman"/>
          <w:sz w:val="28"/>
          <w:szCs w:val="28"/>
          <w:lang w:val="uk-UA"/>
        </w:rPr>
        <w:t>- заголовок справи (томи, частини), повністю відповідний його заголовку на обкладинці справи;</w:t>
      </w:r>
    </w:p>
    <w:p>
      <w:pPr>
        <w:pStyle w:val="Normal"/>
        <w:autoSpaceDE w:val="false"/>
        <w:spacing w:lineRule="auto" w:line="360" w:before="0" w:after="0"/>
        <w:ind w:firstLine="709"/>
        <w:jc w:val="both"/>
        <w:rPr/>
      </w:pPr>
      <w:r>
        <w:rPr>
          <w:rFonts w:cs="Times New Roman" w:ascii="Times New Roman" w:hAnsi="Times New Roman"/>
          <w:sz w:val="28"/>
          <w:szCs w:val="28"/>
          <w:lang w:val="uk-UA"/>
        </w:rPr>
        <w:t>- дату справи (томи, частини);</w:t>
      </w:r>
    </w:p>
    <w:p>
      <w:pPr>
        <w:pStyle w:val="Normal"/>
        <w:autoSpaceDE w:val="false"/>
        <w:spacing w:lineRule="auto" w:line="360" w:before="0" w:after="0"/>
        <w:ind w:firstLine="709"/>
        <w:jc w:val="both"/>
        <w:rPr/>
      </w:pPr>
      <w:r>
        <w:rPr>
          <w:rFonts w:cs="Times New Roman" w:ascii="Times New Roman" w:hAnsi="Times New Roman"/>
          <w:sz w:val="28"/>
          <w:szCs w:val="28"/>
          <w:lang w:val="uk-UA"/>
        </w:rPr>
        <w:t>- число листів в справі (томи, частини);</w:t>
      </w:r>
    </w:p>
    <w:p>
      <w:pPr>
        <w:pStyle w:val="Normal"/>
        <w:autoSpaceDE w:val="false"/>
        <w:spacing w:lineRule="auto" w:line="360" w:before="0" w:after="0"/>
        <w:ind w:firstLine="709"/>
        <w:jc w:val="both"/>
        <w:rPr/>
      </w:pPr>
      <w:r>
        <w:rPr>
          <w:rFonts w:cs="Times New Roman" w:ascii="Times New Roman" w:hAnsi="Times New Roman"/>
          <w:sz w:val="28"/>
          <w:szCs w:val="28"/>
          <w:lang w:val="uk-UA"/>
        </w:rPr>
        <w:t>- термін зберіг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примітк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писах справ постійного зберігання графа термін зберігання опускаєтьс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справа вноситься в опис під самостійним порядковим номером. При наявності декількох томів (частин) кожний з них також має свій порядковий номер. Систематизацію справ в описи і привласнення номера опису структурного підрозділи здійснює архів організа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нці опису робиться підсумковий запис. В ній указується цифрами і прописом число справ, що числяться по опису, перший і останній номер справ по опису.</w:t>
      </w:r>
    </w:p>
    <w:p>
      <w:pPr>
        <w:pStyle w:val="Normal"/>
        <w:autoSpaceDE w:val="false"/>
        <w:spacing w:lineRule="auto" w:line="360" w:before="0" w:after="0"/>
        <w:ind w:firstLine="709"/>
        <w:jc w:val="both"/>
        <w:rPr/>
      </w:pPr>
      <w:r>
        <w:rPr>
          <w:rFonts w:cs="Times New Roman" w:ascii="Times New Roman" w:hAnsi="Times New Roman"/>
          <w:sz w:val="28"/>
          <w:szCs w:val="28"/>
          <w:lang w:val="uk-UA"/>
        </w:rPr>
        <w:t>Річний розділ описів на справи постійного зберігання для подальшої передачі в державний архів, підлягає твердженню ЕПК.</w:t>
      </w:r>
    </w:p>
    <w:p>
      <w:pPr>
        <w:pStyle w:val="Normal"/>
        <w:autoSpaceDE w:val="false"/>
        <w:spacing w:lineRule="auto" w:line="360" w:before="0" w:after="0"/>
        <w:ind w:firstLine="709"/>
        <w:jc w:val="both"/>
        <w:rPr/>
      </w:pPr>
      <w:r>
        <w:rPr>
          <w:rFonts w:cs="Times New Roman" w:ascii="Times New Roman" w:hAnsi="Times New Roman"/>
          <w:sz w:val="28"/>
          <w:szCs w:val="28"/>
          <w:lang w:val="uk-UA"/>
        </w:rPr>
        <w:t>В ТОВ «ДТР» починає проводитися архівне зберігання документів в електронній формі.</w:t>
      </w:r>
    </w:p>
    <w:p>
      <w:pPr>
        <w:pStyle w:val="Normal"/>
        <w:autoSpaceDE w:val="false"/>
        <w:spacing w:lineRule="auto" w:line="360" w:before="0" w:after="0"/>
        <w:ind w:firstLine="709"/>
        <w:jc w:val="both"/>
        <w:rPr/>
      </w:pPr>
      <w:r>
        <w:rPr>
          <w:rFonts w:cs="Times New Roman" w:ascii="Times New Roman" w:hAnsi="Times New Roman"/>
          <w:sz w:val="28"/>
          <w:szCs w:val="28"/>
          <w:lang w:val="uk-UA"/>
        </w:rPr>
        <w:t>Особливість електронного зберігання полягає у напрямі документів в електронний архів відразу по завершенню роботи з ними в діловодстві. Це</w:t>
      </w:r>
    </w:p>
    <w:p>
      <w:pPr>
        <w:pStyle w:val="Normal"/>
        <w:autoSpaceDE w:val="false"/>
        <w:spacing w:lineRule="auto" w:line="360" w:before="0" w:after="0"/>
        <w:ind w:firstLine="709"/>
        <w:jc w:val="both"/>
        <w:rPr/>
      </w:pPr>
      <w:r>
        <w:rPr>
          <w:rFonts w:cs="Times New Roman" w:ascii="Times New Roman" w:hAnsi="Times New Roman"/>
          <w:sz w:val="28"/>
          <w:szCs w:val="28"/>
          <w:lang w:val="uk-UA"/>
        </w:rPr>
        <w:t>дозволяє забезпечити збереження документів, їх централізоване зберігання, швидкий пошук і розподілений доступ до документів як за допомогою локальної мережі, так і (при необхідності) з використанням видаленого доступу (по телефону і через Interne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а даних про документи формується в процесі їх реєстрації.</w:t>
      </w:r>
    </w:p>
    <w:p>
      <w:pPr>
        <w:pStyle w:val="Normal"/>
        <w:autoSpaceDE w:val="false"/>
        <w:spacing w:lineRule="auto" w:line="360" w:before="0" w:after="0"/>
        <w:ind w:firstLine="709"/>
        <w:jc w:val="both"/>
        <w:rPr/>
      </w:pPr>
      <w:r>
        <w:rPr>
          <w:rFonts w:cs="Times New Roman" w:ascii="Times New Roman" w:hAnsi="Times New Roman"/>
          <w:sz w:val="28"/>
          <w:szCs w:val="28"/>
          <w:lang w:val="uk-UA"/>
        </w:rPr>
        <w:t>Терміни зберігання документів не залежать від форми їх існування - паперової або електронної - і визначаються, як вже сказано вище, спеціальними довідниками - переліками документів з вказівкою термінів зберігання (типовим і відомчими). Крім того, в кожній організації є номенклатура справ. Вона також вноситься в комп'ютер і є самостійною таблицею в базі даних про документи організа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зберігання, закладені в номенклатурі справ, дозволяють при виборі в реєстраційній картці документа номера справи, в яку поміщаєтьс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автоматично визначати його термін зберігання і ініціювати переміщення або копіювання документа у відповідний розділ архіву.</w:t>
      </w:r>
    </w:p>
    <w:p>
      <w:pPr>
        <w:pStyle w:val="Normal"/>
        <w:autoSpaceDE w:val="false"/>
        <w:spacing w:lineRule="auto" w:line="360" w:before="0" w:after="0"/>
        <w:ind w:firstLine="709"/>
        <w:jc w:val="both"/>
        <w:rPr/>
      </w:pPr>
      <w:r>
        <w:rPr>
          <w:rFonts w:cs="Times New Roman" w:ascii="Times New Roman" w:hAnsi="Times New Roman"/>
          <w:sz w:val="28"/>
          <w:szCs w:val="28"/>
          <w:lang w:val="uk-UA"/>
        </w:rPr>
        <w:t>Після закінчення діловодного року проводиться сортування у справах всієї бази даних про документи установи, що сформувалася протягом року в процесі реєстрації документів. Дані про документи ТОВ «ДТР» за минулий рік використовуються для складання опису всіх документів, згрупованих по справам. Усередині справи документи розташовуються у порядку надходження (в основному в хронологічному порядку). Для справ постійного і довготривалого зберігання такий список документів справи роздруковується у вигляді внутрішнього опису і підшивається на початку справ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хівні правила передбачають складання описів справ постійного і довготривалого термінів зберігання. Наявність автоматизованої системи обліку дозволяє складати подокументні описи, неможливі раніше при традиційної паперової технології зважаючи на їх трудомісткість. Такі описи значно полегшують і прискорюють пошук необхідних документів в архіві ТОВ «ДТР», забезпечують їх облік і збере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 Рекомендації щодо удосконалення технології зберігання документів на ТОВ «ДТР»</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ому суспільстві інформація є повноцінним ресурсом управління, важливим елементом соціального й політичного життя. Доступ до світових інформаційних ресурсів, перехід на електронні технології документування, зберігання й передавання документів, тобто перехід на нові наукові способи організації інформації та доступу до неї, ставлять перед управлінцями різних рівнів принципово нові зав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кладовою організації роботи з документами є налагодження документообігу підприємства, організації, установи, зберігання документів та їх використання в поточній діяльності підприємства.</w:t>
      </w:r>
    </w:p>
    <w:p>
      <w:pPr>
        <w:pStyle w:val="Normal"/>
        <w:spacing w:lineRule="auto" w:line="360" w:before="0" w:after="0"/>
        <w:ind w:firstLine="709"/>
        <w:jc w:val="both"/>
        <w:rPr/>
      </w:pPr>
      <w:r>
        <w:rPr>
          <w:rFonts w:cs="Times New Roman" w:ascii="Times New Roman" w:hAnsi="Times New Roman"/>
          <w:sz w:val="28"/>
          <w:szCs w:val="28"/>
          <w:lang w:val="uk-UA"/>
        </w:rPr>
        <w:t>Документообіг - це рух службових документів в установі від дати їх створення чи одержання до завершення виконання або надсилання, зберіг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дмінною ознакою сьогодення є виконання значного обсягу технічних та логічних операцій зі створення та використання документованої інформації. Спеціалісти ТОВ «ДТР» при використанні та аналізі документованої інформації зустрічаються з проблемами, що перешкоджають ефективній діяльності, а саме: низький рівень класифікації і кодування документів, їх стандартизації та уніфікації, нераціональні способи складання, обробки та зберігання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і недоліки організації документообігу дають змогу виокремити такі основні напрями (етапи) його вдосконалення: організація системи та процесів керування документації; організація повного і точного документування діяльності підприємства, впровадження уніфікованих систем управлінської документації; організація раціональної роботи з докумен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організації системи та процесів керування документацією передбачається здійснення організаційно-правового обґрунтування всіх аспектів документування і технологічних процесів роботи з документами. Передусім це структурування та формування штату працівників підприємства загалом та служби діловодства зокрема.</w:t>
      </w:r>
    </w:p>
    <w:p>
      <w:pPr>
        <w:pStyle w:val="Normal"/>
        <w:spacing w:lineRule="auto" w:line="360" w:before="0" w:after="0"/>
        <w:ind w:firstLine="709"/>
        <w:jc w:val="both"/>
        <w:rPr/>
      </w:pPr>
      <w:r>
        <w:rPr>
          <w:rFonts w:cs="Times New Roman" w:ascii="Times New Roman" w:hAnsi="Times New Roman"/>
          <w:sz w:val="28"/>
          <w:szCs w:val="28"/>
          <w:lang w:val="uk-UA"/>
        </w:rPr>
        <w:t>Важливим завданням у сфері трудових ресурсів є забезпечення необхідної кількості працівників певного рівня і кваліфікації, що відповідають потребам і стратегії підприємства. В організаційній структурі ТОВ «ДТР» має бути чітко зафіксована підпорядкованість служби діловодства (служба керування справами, канцелярія, секретаріат тощо) безпосередньо керівник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увагу слід приділяти повноцінності й результативності технічного і внутрішнього нормативно-методичного забезпечення (інструкції (процедури), положення, правила, регламенти тощо). На ТОВ «ДТР» основним нормативно-методичним документом, що базується на використанні нових технологій, має бути Інструкція з діловодства, доповнювана та супроводжувана комплексом локальних документів, наприклад, альбомом уніфікованих форм документів, інструкцією з організації роботи з документами, що містять комерційну таємницю, а також номенклатурою сп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етап передбачає класифікацію напрямів діяльності, визначення і фіксування робочих процесів і дій, що їх становлять, а також окреслення інформаційних вимог кожної ділової функції, операції та дії, які можна задовольнити за допомогою службових документів. Слід обирати ту структуру та вид службових документів, що найповніше відповідає кожній діловій функції, операції та 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уніфікованої системи управлінської документації передбачає: розроблення інструкції (правил) з оформлювання документів на ТОВ «ДТР»; проведення семінарів і нарад з керівниками структурних підрозділів, а також періодичне проведення практичних занять (семінарів) з працівниками, що виконують діловодні процеси; забезпечення працівників структурних підрозділів, які готують і оформлюють документи, примірниками стандарту, методичними рекомендаціями щодо його застосування, уніфікованими формами документів ТОВ «ДТР»; вивчення змісту стандарту працівниками структурних підрозділів та впровадження досвіду його застос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етапом раціоналізації документообігу є визначення частоти створення конкретних видів номіналів документів, групування їх на: періодичні та постійні (умовно постійні) фо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изація діловодства на практиці сприяє чіткості організаційно-управлінської роботи й підвищує ефективність виконання управлінських рішень у кожному окремо взятому випадку. І тому, раціоналізація документообігу є одним із важливих критеріїв успішного функціонування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ане дослідження організації ТОВ «ДТР» документообігу та виявлення їх недоліків передбачають підвищення якості документів як носіїв інформації, зменшення робочого часу, збільшення ефективності праці працівників на підприємствах при складанні, обробці й зберіганні документів, за рахунок реалізації пропонованих напрямів раціоналізації документообігу.</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з поведеного аналізу можна зробити висновки, що проблема збереження документів існувала з давніх-давен, коли людство тільки винайшло письм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як такі виникли практично одночасно з писемністю: спочатку як засіб спілкування, визначення сімейно-майнових відносин, і, нарешті, передачі інформації. Документи є одним із найважливіших сховищ, людської пам'яті, життєвого досвіду, суспільного з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найдавніших часів до нас дійшли різні види документів, відбитки наскальних малюнків та написів, викопані примітивним інструментальним знаряддям на гладких кам'яних брилах, єгипетські папіруси, виготовлені з очерету, якого вдосталь росло в дельті Нілу, старослов'янські письмена на берестяній корі, середньовічні манускрипти, написані на вже винайденому тоді папері тощо. За їх допомогою ми маємо можливість пізнавати власну історію, особливості побуту, рівень соціальних відносин, події, що відбувались у ті далекі ча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ІХ - ХХ ст. кількість документального матеріалу, рукописного і друкованого, зростає безмірно. Відбувається процес дальшої диференціації та спеціалізації життя; через те документи доводиться класифікувати. Чужоземні матеріали цього періоду втрачають своє значення, проте, як і раніше, велику вагу мають документальні матеріали державних, громадських установ та організацій, приватні архіви.</w:t>
      </w:r>
    </w:p>
    <w:p>
      <w:pPr>
        <w:pStyle w:val="Normal"/>
        <w:spacing w:lineRule="auto" w:line="360" w:before="0" w:after="0"/>
        <w:ind w:firstLine="709"/>
        <w:jc w:val="both"/>
        <w:rPr/>
      </w:pPr>
      <w:r>
        <w:rPr>
          <w:rFonts w:cs="Times New Roman" w:ascii="Times New Roman" w:hAnsi="Times New Roman"/>
          <w:sz w:val="28"/>
          <w:szCs w:val="28"/>
          <w:lang w:val="uk-UA"/>
        </w:rPr>
        <w:t>Ніхто і ніщо у світі не зникає безвісти. Кожна людина, група людей чи суспільство, держава залишає більшою чи меншою мірою сліди своєї діяльності. Тому так важливо забезпечити збереження документів. На сучасному етапі збереженням документів займається архівна наука. До основних напрямків її діяльності відноситься визначення матеріальної основи документів, їх фізичної, хімічної структури. На основі цих знань виробляються підходи щодо якісного збереження документів. Визначається якісна і кількісна сторони тривалості збереження документів, що представляють історичну, культурну, наукову цінність. Документи, які з часом можуть втратити свій вигляд і характерні властивості документа, підлягають реставрації з метою забезпечення їх подальшого збереження.</w:t>
      </w:r>
    </w:p>
    <w:p>
      <w:pPr>
        <w:pStyle w:val="Normal"/>
        <w:spacing w:lineRule="auto" w:line="360" w:before="0" w:after="0"/>
        <w:ind w:firstLine="709"/>
        <w:jc w:val="both"/>
        <w:rPr/>
      </w:pPr>
      <w:r>
        <w:rPr>
          <w:rFonts w:cs="Times New Roman" w:ascii="Times New Roman" w:hAnsi="Times New Roman"/>
          <w:sz w:val="28"/>
          <w:szCs w:val="28"/>
          <w:lang w:val="uk-UA"/>
        </w:rPr>
        <w:t>В результаті проведеного дослідження діяльності ТОВ «ДТР» був проведений аналіз сучасного стану ведення діловодства на підприємстві, проаналізовано засоби і методи збереження ділової документації, яка може представляти цінність в подальшому. Також було проаналізовано матеріальне забезпечення ТОВ «ДТР» в галузі забезпечення збереження документів, а саме стан архівної установи, правового забезпечення збереження документів. Не менш важливими на сучасному етапі є проблеми впровадження електронного документообігу та електронних архівів на підприємствах з метою забезпечення кращого, надійнішого збереження важливих і цінних документів. Тому рекомендаціями щодо покращення діяльності ТОВ «ДТР» є введення сучасної системи електронного документообігу та електронного архіву.</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і джерел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ККУ -Кримінальний кодекс України від 05.04.2001 р. № 2341-111.</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КоАП - Кодекс України про адміністративні правопорушення від 07.12.84 р. № 8073-Х.</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Закон № 3814 - Закон України «Про Національні архівні фонди і архівні установи» від 24.12.93 р. № 3814-XII.</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Закон № 2181 - Закон України «Про порядок погашення зобов'язань платників податків перед бюджетами і державними цільовими фондами» від 21.12.2000 р. № 2181-111.</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Закон про бухоблік - Закон України «Про бухгалтерський облік і фінансову звітність в Україні» від 16.07.99 р. № 996-XIV.</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Порядок № 1004- Порядок створення і діяльності комісій по проведенню експертизи цінності документів, затверджений ухвалою КМУ від 08.08.2007 р. № 1004.</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Перелік № 41 - Перелік типових документів, створюваних в діяльності органів державної влади і місцевого самоврядування, інших установ, організацій і підприємств, з вказівкою термінів зберігання документів, затверджений наказом Головного архівного управління при КМУ від 20.07.98 р. № 41.</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Положення № 88 - Положення про документальне забезпечення записів в бухгалтерському обліку, затверджене наказом Мінфіну від 24.05.95 р. № 88.</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Правила № 16 - Правила роботи архівних підрозділів органів державної влади, місцевого самоврядування, підприємств, установ і організацій, затверджені наказом Державного комітету архівів України від 16.03.2001 р. № 16.</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Положення про умови зберігання архівних документів - Положення про умови зберігання архівних документів, затверджене наказом Державного комітету архівів України від 15.01.2003 р. №6.</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Порядок № 32 - Порядок надання державними архівними установами допомоги юридичним і фізичним особам, які є власниками документів Національного архівного фонду, в поліпшенні умов зберігання, реставрації, консервації, створенні фондів страховки і фондів користування документами, затверджений наказом Державного комітету архівів України від 25.04.2002 р. № 32.</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Типове положення № 58 - Типове положення про архівний підрозділ органу державної влади, органу місцевого самоврядування, державного і комунального підприємства, установи і організації, затверджене наказом Державного комітету архівів України від 06.08.2002 р. № 58.</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Зразкове положення про архів - Зразкове положення про архів (архівному підрозділі) об'єднань громадян, підприємств, установ, організацій, заснованих на колективній і приватній формах власності, схвалене протоколом Методичної комісії Головного архівного управління при КМУ від 13.11.96 р. № 7.</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Зразкове положення про експертну комісію - Зразкове положення про експертну комісію об'єднання громадян, релігійної організації, а також підприємства, установи і організації, заснованої на приватній формі власності, затверджене наказом Державного комітету архівів України від 30.04.2003 р. № 64.</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Правила роботи держархивів - Основні правила роботи державних архівів України, схвалені протоколом колегії Державного комітету архівів України від 03.02.2004 р. № 2.</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Інструкція № 58 - Інструкція про порядок ведення трудових книжок, затверджена наказом Міністерства праці України, Міністерства юстиції України, Міністерства соціального захисту населення України від 29.07.93 р. № 58.</w:t>
      </w:r>
    </w:p>
    <w:p>
      <w:pPr>
        <w:pStyle w:val="Style17"/>
        <w:numPr>
          <w:ilvl w:val="0"/>
          <w:numId w:val="5"/>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ист Державного комітету архівів України от22.01.2003 р. № 05-75</w:t>
      </w:r>
    </w:p>
    <w:p>
      <w:pPr>
        <w:pStyle w:val="Style17"/>
        <w:numPr>
          <w:ilvl w:val="0"/>
          <w:numId w:val="5"/>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ист від 16.12.2002 р. № 02-18/724</w:t>
      </w:r>
    </w:p>
    <w:p>
      <w:pPr>
        <w:pStyle w:val="Style17"/>
        <w:numPr>
          <w:ilvl w:val="0"/>
          <w:numId w:val="5"/>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сник податкової служби України», 2005 № 27, с. 51</w:t>
      </w:r>
    </w:p>
    <w:p>
      <w:pPr>
        <w:pStyle w:val="Style17"/>
        <w:numPr>
          <w:ilvl w:val="0"/>
          <w:numId w:val="5"/>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СТУ 2732-94. Діловодство й архівна справа. Терміни та визначення. – Чинний від 01.07.1995. – К.: Держстандарт України, 1994.</w:t>
      </w:r>
    </w:p>
    <w:p>
      <w:pPr>
        <w:pStyle w:val="Style17"/>
        <w:numPr>
          <w:ilvl w:val="0"/>
          <w:numId w:val="5"/>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СТУ 2392-94. Інформація та документація. Базові поняття. Терміни та визначення. – Чинний від 01.01.1995. – К.: Держстандарт України, 1994.</w:t>
      </w:r>
    </w:p>
    <w:p>
      <w:pPr>
        <w:pStyle w:val="Style17"/>
        <w:numPr>
          <w:ilvl w:val="0"/>
          <w:numId w:val="5"/>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СТУ 2395-94. Інформація та документація. Обстеження документа, встановлення його предмета та вибір термінів для індексування. Основні вимоги. – Чинний від 01.01.1995. – К.: Держстандарт України, 1994.</w:t>
      </w:r>
    </w:p>
    <w:p>
      <w:pPr>
        <w:pStyle w:val="Style17"/>
        <w:numPr>
          <w:ilvl w:val="0"/>
          <w:numId w:val="5"/>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СТУ 2394-94. Інформація та документація. Комплектування фонду, бібліографічний опис, аналіз документів. Терміни та визначення. – Чинний від 01.07.1995. – К.: Держстандарт України, 1994.</w:t>
      </w:r>
    </w:p>
    <w:p>
      <w:pPr>
        <w:pStyle w:val="Style17"/>
        <w:numPr>
          <w:ilvl w:val="0"/>
          <w:numId w:val="5"/>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Національний архівний фонд і архівні установи". // Відомості Верховної Ради. – 1994. – № 15.</w:t>
      </w:r>
    </w:p>
    <w:p>
      <w:pPr>
        <w:pStyle w:val="Style17"/>
        <w:numPr>
          <w:ilvl w:val="0"/>
          <w:numId w:val="5"/>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внесення змін до Закону України "Про Національний архівний фонд і архівні установи" (13 грудня 2001 р. № 2888–III).</w:t>
      </w:r>
    </w:p>
    <w:p>
      <w:pPr>
        <w:pStyle w:val="Style17"/>
        <w:numPr>
          <w:ilvl w:val="0"/>
          <w:numId w:val="5"/>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внесення змін до деяких законів України у зв'язку з прийняттям Закону України "Про внесення змін до Закону України "Про Національний архівний фонд і архівні установи"" (6 березня 2003 р. № 594–IV).</w:t>
      </w:r>
    </w:p>
    <w:p>
      <w:pPr>
        <w:pStyle w:val="Style17"/>
        <w:numPr>
          <w:ilvl w:val="0"/>
          <w:numId w:val="5"/>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інформацію" // Голос України. – 1992. – № 13.</w:t>
      </w:r>
    </w:p>
    <w:p>
      <w:pPr>
        <w:pStyle w:val="Style17"/>
        <w:numPr>
          <w:ilvl w:val="0"/>
          <w:numId w:val="5"/>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науково-технічну інформацію" // Голос України. – 1993 – № 23. </w:t>
      </w:r>
    </w:p>
    <w:p>
      <w:pPr>
        <w:pStyle w:val="Style17"/>
        <w:numPr>
          <w:ilvl w:val="0"/>
          <w:numId w:val="5"/>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сновні засади розвитку інформаційного суспільства в Україні на 2007-2015 роки" (9 січня 2007 р. № 537-V).</w:t>
      </w:r>
    </w:p>
    <w:p>
      <w:pPr>
        <w:pStyle w:val="Style17"/>
        <w:numPr>
          <w:ilvl w:val="0"/>
          <w:numId w:val="5"/>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зберігання електронних документів в архівних установах. (Затверджено наказом Державного комітету архівів України № 49 від 25.04.2005).</w:t>
      </w:r>
    </w:p>
    <w:p>
      <w:pPr>
        <w:pStyle w:val="Style17"/>
        <w:numPr>
          <w:ilvl w:val="0"/>
          <w:numId w:val="5"/>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eastAsia="Arial Unicode MS" w:cs="Times New Roman" w:ascii="Times New Roman" w:hAnsi="Times New Roman"/>
          <w:sz w:val="28"/>
          <w:szCs w:val="28"/>
          <w:lang w:val="uk-UA" w:eastAsia="uk-UA"/>
        </w:rPr>
        <w:t>Новий Національний стандарт України «Діловодство й архівна справа. Терміни та визначення понять» (ДСТУ 2732:2004) розроблено Українським науково-дослідним інститутом архівної справи та документознавства Державного комітету архівів України на заміну першого термінологічного державного стандарту України з архівної справи та діловодства ДСТУ 2732-94 й затверджено наказом Державного комітету України з питань технічного регулювання та споживчої політики від 28 травня 2004 р. № 97. Стандарт набув чинності 1 липня 2005 року.</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Лесса Г.Г., ІІІеико В.Н. Информационные технологии в документоведении: Учеб. пособие. - X.: ХГИК, 1997. - 290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Бирснбаум И.Е. История книги. - 2-е изд. - М.: Книга, 1981. - 247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робьев Г.Г. Документ: информационный анализ. - М.: Наука, 1973. -- 256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иновьева Н.Б., Саятіна НА., Пашнина И.И. Документ в коммуникации и восприятии: Лекции по курсу «Документоведение». - Краснодар, 1995. - 58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Ильюшенко М.П., Кузнецова Т.В., Лившиц Я.З. Документоведение. Документ и системы документации. -М.: МГИАИ, 1977. - 132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ниговедение: Энциклопедический словарь / Ред. коллегия: II.М. Сикорский (гл. ред.) и др. - М.: Сов. Энциклопедия, 1982. - 664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Коренной АЛ. Информация и коммуникация. - К.: Наук, думка, 1986. - 143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йская З.В., Чсллини Э.В. Архивоведение: Учеб. для средних спец. учеб. заведений. - М.: Норма, 1996. - 224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Кулешов С. Документальні джерела наукової інформації. - К.: УкрІНТЕР, 1995. - 191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Мигонь К. Наука о книге. Очерк проблематики. - М.: Книга, 1991. - 198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Сергашн Ж.Ф. Основы обеспечения сохранности документов: Учеб. для вузов. - М.: Высш. шк., 1986. - 239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Соколов А.В. Информационный подход к документальной коммуникации: Учеб. пособие. - Л., 1988. - 85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Соколов А.В. Эволюция социальных коммуникаций.- Спб., 1995. - 163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Столяров Ю.Н. Библиотечный фонд: Учебник. - М.: Кн. палата, 1991. - 271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Столяров Ю.Н. Классификация документа: решения и проблемы // Книга: Исслед. и материалы. - М., 1995. - Сб. 70. - С. 24-40.</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Типология изданий. - М.: Кн. палата, 1990. - 231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Хан-Пира Э.И. Архивоведческое терминоведение: Учеб. пособие по спецкурсу. - М.: МГИАИ, 1990. - 136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eastAsia="uk-UA"/>
        </w:rPr>
        <w:t>Хойнацькии М. Основи стандартизації // Вісн. Кн. палати. - 1996. - № 4. - С. 30-32.</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Хойнацькии М. Основи стандартизації // Вісн. Кн. палати. - 1997. - № 3. - С. 20- 24.</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Хойнацькии М. Стан стандартизації в Україні та напрями вдосконалення розроблення державних стандартів з інформації, бібліотечної та видавничої справи // Вісн. Кн. палати. - 1996. - № 1-2. - С. 17-19.</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Швецова-Водка Г.М. Типологія документа: Навч. посібник для студ. ін-тів культури / Рівн. держ. ін-т культури. - К.: Кн. палата України, 1998. - 80 с.</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Швецова-Водка Г.Н. Функции и свойства документа в системе социальных коммуникаций //Книга: Исслед. и материалы. - 1994. - Сб. 69. - С. 37-57.</w:t>
      </w:r>
    </w:p>
    <w:p>
      <w:pPr>
        <w:pStyle w:val="Style17"/>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вецова-Водка Г.Н. Функциональная сущность и свойства книги // Книга: Исслед. и материалы. - 1995. - Сб. 71.</w:t>
      </w:r>
    </w:p>
    <w:p>
      <w:pPr>
        <w:pStyle w:val="Style17"/>
        <w:numPr>
          <w:ilvl w:val="0"/>
          <w:numId w:val="5"/>
        </w:numPr>
        <w:tabs>
          <w:tab w:val="clear" w:pos="708"/>
          <w:tab w:val="left" w:pos="550" w:leader="none"/>
        </w:tabs>
        <w:spacing w:lineRule="auto" w:line="360" w:before="0" w:after="0"/>
        <w:ind w:left="0" w:hanging="0"/>
        <w:jc w:val="both"/>
        <w:rPr/>
      </w:pPr>
      <w:r>
        <w:rPr>
          <w:rFonts w:cs="Times New Roman" w:ascii="Times New Roman" w:hAnsi="Times New Roman"/>
          <w:sz w:val="28"/>
          <w:szCs w:val="28"/>
          <w:lang w:val="uk-UA"/>
        </w:rPr>
        <w:t>Леміш Н.О. Управлінське документознавство: становлення, тенденції, розвитку // Документознавство. Бібліотекознавство. Інформаційна діяльність: проблеми науки, освіти, практики: Зб.матеріалів V Міжнар. наук. -практ. конф., Київ, 20-22 травня 2008р.: тези доповіді / ДАКіМ.-К., 2008.-С.99.</w:t>
      </w:r>
    </w:p>
    <w:p>
      <w:pPr>
        <w:pStyle w:val="Style17"/>
        <w:numPr>
          <w:ilvl w:val="0"/>
          <w:numId w:val="5"/>
        </w:numPr>
        <w:tabs>
          <w:tab w:val="clear" w:pos="708"/>
          <w:tab w:val="left" w:pos="550" w:leader="none"/>
        </w:tabs>
        <w:spacing w:lineRule="auto" w:line="360" w:before="0" w:after="0"/>
        <w:ind w:left="0" w:hanging="0"/>
        <w:jc w:val="both"/>
        <w:rPr/>
      </w:pPr>
      <w:r>
        <w:rPr>
          <w:rFonts w:cs="Times New Roman" w:ascii="Times New Roman" w:hAnsi="Times New Roman"/>
          <w:sz w:val="28"/>
          <w:szCs w:val="28"/>
          <w:lang w:val="uk-UA"/>
        </w:rPr>
        <w:t>Беспянська Г. Методика розроблення номенклатури справ підприємства –Секретарь-референт, 2007, № 11, с. 9- 15</w:t>
      </w:r>
    </w:p>
    <w:p>
      <w:pPr>
        <w:pStyle w:val="Style17"/>
        <w:numPr>
          <w:ilvl w:val="0"/>
          <w:numId w:val="5"/>
        </w:numPr>
        <w:tabs>
          <w:tab w:val="clear" w:pos="708"/>
          <w:tab w:val="left" w:pos="550" w:leader="none"/>
        </w:tabs>
        <w:spacing w:lineRule="auto" w:line="360" w:before="0" w:after="0"/>
        <w:ind w:left="0" w:hanging="0"/>
        <w:jc w:val="both"/>
        <w:rPr/>
      </w:pPr>
      <w:r>
        <w:rPr>
          <w:rFonts w:cs="Times New Roman" w:ascii="Times New Roman" w:hAnsi="Times New Roman"/>
          <w:sz w:val="28"/>
          <w:szCs w:val="28"/>
          <w:lang w:val="uk-UA"/>
        </w:rPr>
        <w:t>Хранение документов на предприятии – Налоги и бухгалтерский учет, 2007, № 9 (153) Спецвыпуск, с. 111.</w:t>
      </w:r>
    </w:p>
    <w:p>
      <w:pPr>
        <w:pStyle w:val="Style17"/>
        <w:numPr>
          <w:ilvl w:val="0"/>
          <w:numId w:val="5"/>
        </w:numPr>
        <w:tabs>
          <w:tab w:val="clear" w:pos="708"/>
          <w:tab w:val="left" w:pos="550" w:leader="none"/>
        </w:tabs>
        <w:spacing w:lineRule="auto" w:line="360" w:before="0" w:after="0"/>
        <w:ind w:left="0" w:hanging="0"/>
        <w:jc w:val="both"/>
        <w:rPr/>
      </w:pPr>
      <w:r>
        <w:rPr>
          <w:rFonts w:cs="Times New Roman" w:ascii="Times New Roman" w:hAnsi="Times New Roman"/>
          <w:sz w:val="28"/>
          <w:szCs w:val="28"/>
          <w:lang w:val="uk-UA"/>
        </w:rPr>
        <w:t>Загорецька О. Облік документів, що зберігаються в архіві підприємства – Секретар-референт, 2009, № 6, с. 22-32.</w:t>
      </w:r>
    </w:p>
    <w:p>
      <w:pPr>
        <w:pStyle w:val="Style17"/>
        <w:numPr>
          <w:ilvl w:val="0"/>
          <w:numId w:val="5"/>
        </w:numPr>
        <w:tabs>
          <w:tab w:val="clear" w:pos="708"/>
          <w:tab w:val="left" w:pos="550" w:leader="none"/>
        </w:tabs>
        <w:spacing w:lineRule="auto" w:line="360" w:before="0" w:after="0"/>
        <w:ind w:left="0" w:hanging="0"/>
        <w:jc w:val="both"/>
        <w:rPr/>
      </w:pPr>
      <w:r>
        <w:rPr>
          <w:rFonts w:cs="Times New Roman" w:ascii="Times New Roman" w:hAnsi="Times New Roman"/>
          <w:sz w:val="28"/>
          <w:szCs w:val="28"/>
          <w:lang w:val="uk-UA"/>
        </w:rPr>
        <w:t>Загорецька О. Облік документів, що зберігаються в архіві підприємства – Секретар-референт, 2009, № 7, с. 12-18.</w:t>
      </w:r>
    </w:p>
    <w:p>
      <w:pPr>
        <w:pStyle w:val="Style17"/>
        <w:numPr>
          <w:ilvl w:val="0"/>
          <w:numId w:val="5"/>
        </w:numPr>
        <w:tabs>
          <w:tab w:val="clear" w:pos="708"/>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шнаренко Н.Н. Документоведение: Учебник – К, Знання, 2006 – 459 с.</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А</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Товариство з обмеженою відповідальністю «ДТР»</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КАЗ</w:t>
      </w:r>
    </w:p>
    <w:p>
      <w:pPr>
        <w:pStyle w:val="Normal"/>
        <w:autoSpaceDE w:val="false"/>
        <w:spacing w:lineRule="auto" w:line="360" w:before="0" w:after="0"/>
        <w:ind w:firstLine="709"/>
        <w:jc w:val="both"/>
        <w:rPr/>
      </w:pPr>
      <w:r>
        <w:rPr>
          <w:rFonts w:cs="Times New Roman" w:ascii="Times New Roman" w:hAnsi="Times New Roman"/>
          <w:sz w:val="28"/>
          <w:szCs w:val="28"/>
          <w:lang w:val="uk-UA"/>
        </w:rPr>
        <w:t>13.08.2010 р. м. Луганськ № 2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створення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ної коміс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ях визначення науково-історичної і практичної цінності документів, створюваних в процесі діяльності ТОВ «ДТР» і відбору їх на державне зберігання і знищ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творити постійно діючу експертну комісію по проведенню експертизи цінності документів в склад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аступник директора - М.І. Суслов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комісії:</w:t>
      </w:r>
    </w:p>
    <w:p>
      <w:pPr>
        <w:pStyle w:val="Normal"/>
        <w:autoSpaceDE w:val="false"/>
        <w:spacing w:lineRule="auto" w:line="360" w:before="0" w:after="0"/>
        <w:ind w:firstLine="709"/>
        <w:jc w:val="both"/>
        <w:rPr/>
      </w:pPr>
      <w:r>
        <w:rPr>
          <w:rFonts w:cs="Times New Roman" w:ascii="Times New Roman" w:hAnsi="Times New Roman"/>
          <w:sz w:val="28"/>
          <w:szCs w:val="28"/>
          <w:lang w:val="uk-UA"/>
        </w:rPr>
        <w:t>завідуючий архівом - З.А. Золотаре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лени комісії:</w:t>
      </w:r>
    </w:p>
    <w:p>
      <w:pPr>
        <w:pStyle w:val="Normal"/>
        <w:autoSpaceDE w:val="false"/>
        <w:spacing w:lineRule="auto" w:line="360" w:before="0" w:after="0"/>
        <w:ind w:firstLine="709"/>
        <w:jc w:val="both"/>
        <w:rPr/>
      </w:pPr>
      <w:r>
        <w:rPr>
          <w:rFonts w:cs="Times New Roman" w:ascii="Times New Roman" w:hAnsi="Times New Roman"/>
          <w:sz w:val="28"/>
          <w:szCs w:val="28"/>
          <w:lang w:val="uk-UA"/>
        </w:rPr>
        <w:t>завідуючий канцелярією - М.М. Бойко</w:t>
      </w:r>
    </w:p>
    <w:p>
      <w:pPr>
        <w:pStyle w:val="Normal"/>
        <w:autoSpaceDE w:val="false"/>
        <w:spacing w:lineRule="auto" w:line="360" w:before="0" w:after="0"/>
        <w:ind w:firstLine="709"/>
        <w:jc w:val="both"/>
        <w:rPr/>
      </w:pPr>
      <w:r>
        <w:rPr>
          <w:rFonts w:cs="Times New Roman" w:ascii="Times New Roman" w:hAnsi="Times New Roman"/>
          <w:sz w:val="28"/>
          <w:szCs w:val="28"/>
          <w:lang w:val="uk-UA"/>
        </w:rPr>
        <w:t>начальник планово-економічного відділу - Н.А. Кононов</w:t>
      </w:r>
    </w:p>
    <w:p>
      <w:pPr>
        <w:pStyle w:val="Normal"/>
        <w:autoSpaceDE w:val="false"/>
        <w:spacing w:lineRule="auto" w:line="360" w:before="0" w:after="0"/>
        <w:ind w:firstLine="709"/>
        <w:jc w:val="both"/>
        <w:rPr/>
      </w:pPr>
      <w:r>
        <w:rPr>
          <w:rFonts w:cs="Times New Roman" w:ascii="Times New Roman" w:hAnsi="Times New Roman"/>
          <w:sz w:val="28"/>
          <w:szCs w:val="28"/>
          <w:lang w:val="uk-UA"/>
        </w:rPr>
        <w:t>бухгалтер - К.П. Семенюк</w:t>
      </w:r>
    </w:p>
    <w:p>
      <w:pPr>
        <w:pStyle w:val="Normal"/>
        <w:autoSpaceDE w:val="false"/>
        <w:spacing w:lineRule="auto" w:line="360" w:before="0" w:after="0"/>
        <w:ind w:firstLine="709"/>
        <w:jc w:val="both"/>
        <w:rPr/>
      </w:pPr>
      <w:r>
        <w:rPr>
          <w:rFonts w:cs="Times New Roman" w:ascii="Times New Roman" w:hAnsi="Times New Roman"/>
          <w:sz w:val="28"/>
          <w:szCs w:val="28"/>
          <w:lang w:val="uk-UA"/>
        </w:rPr>
        <w:t>інспектор по кадрах -Л.Н. Костирева</w:t>
      </w:r>
    </w:p>
    <w:p>
      <w:pPr>
        <w:pStyle w:val="Normal"/>
        <w:autoSpaceDE w:val="false"/>
        <w:spacing w:lineRule="auto" w:line="360" w:before="0" w:after="0"/>
        <w:ind w:firstLine="709"/>
        <w:jc w:val="both"/>
        <w:rPr/>
      </w:pPr>
      <w:r>
        <w:rPr>
          <w:rFonts w:cs="Times New Roman" w:ascii="Times New Roman" w:hAnsi="Times New Roman"/>
          <w:sz w:val="28"/>
          <w:szCs w:val="28"/>
          <w:lang w:val="uk-UA"/>
        </w:rPr>
        <w:t>2. Затвердити Положення про експертну комісію ТОВ «ДТ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ерівникам структурних підрозділів забезпечити дотримання вимог Положення про експертну комісію ТОВ «ДТ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Голові експертної комісії забезпечити організацію роботи експертної комісії відповідно до Положення, затвердженого цього наказу.</w:t>
      </w:r>
    </w:p>
    <w:p>
      <w:pPr>
        <w:pStyle w:val="Normal"/>
        <w:spacing w:lineRule="auto" w:line="360" w:before="0" w:after="0"/>
        <w:ind w:firstLine="709"/>
        <w:jc w:val="both"/>
        <w:rPr/>
      </w:pPr>
      <w:r>
        <w:rPr>
          <w:rFonts w:cs="Times New Roman" w:ascii="Times New Roman" w:hAnsi="Times New Roman"/>
          <w:sz w:val="28"/>
          <w:szCs w:val="28"/>
          <w:lang w:val="uk-UA"/>
        </w:rPr>
        <w:t xml:space="preserve">5. Контроль за виконанням наказу покласти на заступника директора М.І. Сусло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ТОВ «ДТР» Соложко А.С.</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Б</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ТОВ «ДТР» </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ідділ кадрів</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ОМЕНКЛАТУРА СПРАВ</w:t>
      </w:r>
    </w:p>
    <w:p>
      <w:pPr>
        <w:pStyle w:val="Normal"/>
        <w:autoSpaceDE w:val="false"/>
        <w:spacing w:lineRule="auto" w:line="360" w:before="0" w:after="0"/>
        <w:ind w:firstLine="709"/>
        <w:jc w:val="both"/>
        <w:rPr/>
      </w:pPr>
      <w:r>
        <w:rPr>
          <w:rFonts w:cs="Times New Roman" w:ascii="Times New Roman" w:hAnsi="Times New Roman"/>
          <w:sz w:val="28"/>
          <w:szCs w:val="28"/>
          <w:u w:val="single"/>
          <w:lang w:val="uk-UA"/>
        </w:rPr>
        <w:t>05.11.2006</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7</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 </w:t>
      </w:r>
      <w:r>
        <w:rPr>
          <w:rFonts w:cs="Times New Roman" w:ascii="Times New Roman" w:hAnsi="Times New Roman"/>
          <w:sz w:val="28"/>
          <w:szCs w:val="28"/>
          <w:u w:val="single"/>
          <w:lang w:val="uk-UA"/>
        </w:rPr>
        <w:t xml:space="preserve">2007 </w:t>
      </w:r>
      <w:r>
        <w:rPr>
          <w:rFonts w:cs="Times New Roman" w:ascii="Times New Roman" w:hAnsi="Times New Roman"/>
          <w:sz w:val="28"/>
          <w:szCs w:val="28"/>
          <w:lang w:val="uk-UA"/>
        </w:rPr>
        <w:t>рік</w:t>
      </w:r>
    </w:p>
    <w:p>
      <w:pPr>
        <w:pStyle w:val="Normal"/>
        <w:autoSpaceDE w:val="false"/>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bl>
      <w:tblPr>
        <w:tblW w:w="9094" w:type="dxa"/>
        <w:jc w:val="left"/>
        <w:tblInd w:w="103" w:type="dxa"/>
        <w:tblLayout w:type="fixed"/>
        <w:tblCellMar>
          <w:top w:w="0" w:type="dxa"/>
          <w:left w:w="40" w:type="dxa"/>
          <w:bottom w:w="0" w:type="dxa"/>
          <w:right w:w="40" w:type="dxa"/>
        </w:tblCellMar>
      </w:tblPr>
      <w:tblGrid>
        <w:gridCol w:w="816"/>
        <w:gridCol w:w="35"/>
        <w:gridCol w:w="4539"/>
        <w:gridCol w:w="970"/>
        <w:gridCol w:w="23"/>
        <w:gridCol w:w="7"/>
        <w:gridCol w:w="1934"/>
        <w:gridCol w:w="33"/>
        <w:gridCol w:w="7"/>
        <w:gridCol w:w="690"/>
        <w:gridCol w:w="33"/>
        <w:gridCol w:w="7"/>
      </w:tblGrid>
      <w:tr>
        <w:trPr>
          <w:trHeight w:val="101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
                <w:bCs/>
                <w:sz w:val="20"/>
                <w:szCs w:val="20"/>
                <w:lang w:val="uk-UA" w:eastAsia="uk-UA"/>
              </w:rPr>
              <w:t>Індекс</w:t>
            </w:r>
            <w:r>
              <w:rPr>
                <w:rFonts w:cs="Times New Roman" w:ascii="Times New Roman" w:hAnsi="Times New Roman"/>
                <w:sz w:val="20"/>
                <w:szCs w:val="20"/>
                <w:lang w:val="uk-UA" w:eastAsia="uk-UA"/>
              </w:rPr>
              <w:t xml:space="preserve"> </w:t>
            </w:r>
            <w:r>
              <w:rPr>
                <w:rFonts w:cs="Times New Roman" w:ascii="Times New Roman" w:hAnsi="Times New Roman"/>
                <w:b/>
                <w:bCs/>
                <w:sz w:val="20"/>
                <w:szCs w:val="20"/>
                <w:lang w:val="uk-UA" w:eastAsia="uk-UA"/>
              </w:rPr>
              <w:t>справи</w:t>
            </w:r>
          </w:p>
        </w:tc>
        <w:tc>
          <w:tcPr>
            <w:tcW w:w="4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Заголовок справи (тому, частин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
                <w:bCs/>
                <w:sz w:val="20"/>
                <w:szCs w:val="20"/>
                <w:lang w:val="uk-UA" w:eastAsia="uk-UA"/>
              </w:rPr>
              <w:t>Кількість</w:t>
            </w:r>
            <w:r>
              <w:rPr>
                <w:rFonts w:cs="Times New Roman" w:ascii="Times New Roman" w:hAnsi="Times New Roman"/>
                <w:sz w:val="20"/>
                <w:szCs w:val="20"/>
                <w:lang w:val="uk-UA" w:eastAsia="uk-UA"/>
              </w:rPr>
              <w:t xml:space="preserve"> </w:t>
            </w:r>
            <w:r>
              <w:rPr>
                <w:rFonts w:cs="Times New Roman" w:ascii="Times New Roman" w:hAnsi="Times New Roman"/>
                <w:b/>
                <w:bCs/>
                <w:sz w:val="20"/>
                <w:szCs w:val="20"/>
                <w:lang w:val="uk-UA" w:eastAsia="uk-UA"/>
              </w:rPr>
              <w:t>справ</w:t>
            </w:r>
            <w:r>
              <w:rPr>
                <w:rFonts w:cs="Times New Roman" w:ascii="Times New Roman" w:hAnsi="Times New Roman"/>
                <w:sz w:val="20"/>
                <w:szCs w:val="20"/>
                <w:lang w:val="uk-UA" w:eastAsia="uk-UA"/>
              </w:rPr>
              <w:t xml:space="preserve"> </w:t>
            </w:r>
            <w:r>
              <w:rPr>
                <w:rFonts w:cs="Times New Roman" w:ascii="Times New Roman" w:hAnsi="Times New Roman"/>
                <w:b/>
                <w:bCs/>
                <w:sz w:val="20"/>
                <w:szCs w:val="20"/>
                <w:lang w:val="uk-UA" w:eastAsia="uk-UA"/>
              </w:rPr>
              <w:t>(томів</w:t>
            </w:r>
          </w:p>
          <w:p>
            <w:pPr>
              <w:pStyle w:val="Normal"/>
              <w:autoSpaceDE w:val="false"/>
              <w:spacing w:lineRule="auto" w:line="360" w:before="0" w:after="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частин)</w:t>
            </w:r>
          </w:p>
        </w:tc>
        <w:tc>
          <w:tcPr>
            <w:tcW w:w="19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
                <w:bCs/>
                <w:sz w:val="20"/>
                <w:szCs w:val="20"/>
                <w:lang w:val="uk-UA" w:eastAsia="uk-UA"/>
              </w:rPr>
              <w:t>Рядків зберігання справи(тому,</w:t>
            </w:r>
            <w:r>
              <w:rPr>
                <w:rFonts w:cs="Times New Roman" w:ascii="Times New Roman" w:hAnsi="Times New Roman"/>
                <w:sz w:val="20"/>
                <w:szCs w:val="20"/>
                <w:lang w:val="uk-UA" w:eastAsia="uk-UA"/>
              </w:rPr>
              <w:t xml:space="preserve"> </w:t>
            </w:r>
            <w:r>
              <w:rPr>
                <w:rFonts w:cs="Times New Roman" w:ascii="Times New Roman" w:hAnsi="Times New Roman"/>
                <w:b/>
                <w:bCs/>
                <w:sz w:val="20"/>
                <w:szCs w:val="20"/>
                <w:lang w:val="uk-UA" w:eastAsia="uk-UA"/>
              </w:rPr>
              <w:t>частини) і номери статі за переліком</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Примітка</w:t>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tc>
      </w:tr>
      <w:tr>
        <w:trPr>
          <w:trHeight w:val="28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1</w:t>
            </w:r>
          </w:p>
        </w:tc>
        <w:tc>
          <w:tcPr>
            <w:tcW w:w="4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3</w:t>
            </w:r>
          </w:p>
        </w:tc>
        <w:tc>
          <w:tcPr>
            <w:tcW w:w="19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4</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5</w:t>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tc>
      </w:tr>
      <w:tr>
        <w:trPr>
          <w:trHeight w:val="298" w:hRule="atLeast"/>
        </w:trPr>
        <w:tc>
          <w:tcPr>
            <w:tcW w:w="9087"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02 Відділ кадрів</w:t>
            </w:r>
          </w:p>
        </w:tc>
      </w:tr>
      <w:tr>
        <w:trPr>
          <w:trHeight w:val="1023"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01</w:t>
            </w:r>
          </w:p>
        </w:tc>
        <w:tc>
          <w:tcPr>
            <w:tcW w:w="4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кументи (положення про структурні підрозділи, посадові інструкції працівників підприємства), що стосуються організаційних основ управлінн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 ліквідації підприємства ст. 33, 49 «а»</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102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02</w:t>
            </w:r>
          </w:p>
        </w:tc>
        <w:tc>
          <w:tcPr>
            <w:tcW w:w="4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кази директора ТОВ «ДТР» по особовому складу (про прийом, переклад, звільнення, заохочення, сумісницю, про надання матеріальної допомоги)</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5 років ст. 16 «б»</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595"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03</w:t>
            </w:r>
          </w:p>
        </w:tc>
        <w:tc>
          <w:tcPr>
            <w:tcW w:w="4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обисті справи працівників ТОВ «ДТР»</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5 років - «В» ст. 513</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634"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04</w:t>
            </w:r>
          </w:p>
        </w:tc>
        <w:tc>
          <w:tcPr>
            <w:tcW w:w="4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лективні договори</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 ліквідації підприємства ст. 406</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605"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05</w:t>
            </w:r>
          </w:p>
        </w:tc>
        <w:tc>
          <w:tcPr>
            <w:tcW w:w="4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писки (штатний розклад) працівників ТОВ «ДТР»</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5 років ст. 525</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102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06</w:t>
            </w:r>
          </w:p>
        </w:tc>
        <w:tc>
          <w:tcPr>
            <w:tcW w:w="4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Журнал реєстрації наказів по особовому складу</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 ліквідації підприємства ст. 100 «а»</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595"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07</w:t>
            </w:r>
          </w:p>
        </w:tc>
        <w:tc>
          <w:tcPr>
            <w:tcW w:w="4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кази директора ТОВ «ДТР» про надання відпусток</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1</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років ст. 16 «в»</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454"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08</w:t>
            </w:r>
          </w:p>
        </w:tc>
        <w:tc>
          <w:tcPr>
            <w:tcW w:w="4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кази директора ТОВ «ДТР»</w:t>
            </w:r>
          </w:p>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 адміністративно-господарських питань про стягнення, відрядження</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роки ст. 16 «г»</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Начальник відділу кадрів Малахов М.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05.11.2006 </w:t>
      </w:r>
      <w:r>
        <w:br w:type="page"/>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 xml:space="preserve">СХВАЛЕНО ПОГОДЖЕНО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ючий архівом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отокол </w:t>
      </w:r>
      <w:r>
        <w:rPr>
          <w:rFonts w:cs="Times New Roman" w:ascii="Times New Roman" w:hAnsi="Times New Roman"/>
          <w:sz w:val="28"/>
          <w:szCs w:val="28"/>
          <w:lang w:val="uk-UA" w:eastAsia="uk-UA"/>
        </w:rPr>
        <w:t xml:space="preserve">засідання </w:t>
      </w:r>
      <w:r>
        <w:rPr>
          <w:rFonts w:cs="Times New Roman" w:ascii="Times New Roman" w:hAnsi="Times New Roman"/>
          <w:sz w:val="28"/>
          <w:szCs w:val="28"/>
          <w:lang w:val="uk-UA"/>
        </w:rPr>
        <w:t>ЕК Головко А.І. Головко</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труктурного </w:t>
      </w:r>
      <w:r>
        <w:rPr>
          <w:rFonts w:cs="Times New Roman" w:ascii="Times New Roman" w:hAnsi="Times New Roman"/>
          <w:sz w:val="28"/>
          <w:szCs w:val="28"/>
          <w:lang w:val="uk-UA" w:eastAsia="uk-UA"/>
        </w:rPr>
        <w:t>підрозділу від</w:t>
      </w:r>
      <w:r>
        <w:rPr>
          <w:rFonts w:cs="Times New Roman" w:ascii="Times New Roman" w:hAnsi="Times New Roman"/>
          <w:sz w:val="28"/>
          <w:szCs w:val="28"/>
          <w:lang w:val="uk-UA"/>
        </w:rPr>
        <w:t>___№___ 05.11.2006</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ідсумковий запис </w:t>
      </w:r>
      <w:r>
        <w:rPr>
          <w:rFonts w:cs="Times New Roman" w:ascii="Times New Roman" w:hAnsi="Times New Roman"/>
          <w:sz w:val="28"/>
          <w:szCs w:val="28"/>
          <w:lang w:val="uk-UA" w:eastAsia="uk-UA"/>
        </w:rPr>
        <w:t xml:space="preserve">про </w:t>
      </w:r>
      <w:r>
        <w:rPr>
          <w:rFonts w:cs="Times New Roman" w:ascii="Times New Roman" w:hAnsi="Times New Roman"/>
          <w:sz w:val="28"/>
          <w:szCs w:val="28"/>
          <w:lang w:val="uk-UA"/>
        </w:rPr>
        <w:t xml:space="preserve">категорії </w:t>
      </w:r>
      <w:r>
        <w:rPr>
          <w:rFonts w:cs="Times New Roman" w:ascii="Times New Roman" w:hAnsi="Times New Roman"/>
          <w:sz w:val="28"/>
          <w:szCs w:val="28"/>
          <w:lang w:val="uk-UA" w:eastAsia="uk-UA"/>
        </w:rPr>
        <w:t xml:space="preserve">та кількість </w:t>
      </w:r>
      <w:r>
        <w:rPr>
          <w:rFonts w:cs="Times New Roman" w:ascii="Times New Roman" w:hAnsi="Times New Roman"/>
          <w:sz w:val="28"/>
          <w:szCs w:val="28"/>
          <w:lang w:val="uk-UA"/>
        </w:rPr>
        <w:t xml:space="preserve">справ, </w:t>
      </w:r>
      <w:r>
        <w:rPr>
          <w:rFonts w:cs="Times New Roman" w:ascii="Times New Roman" w:hAnsi="Times New Roman"/>
          <w:sz w:val="28"/>
          <w:szCs w:val="28"/>
          <w:lang w:val="uk-UA" w:eastAsia="uk-UA"/>
        </w:rPr>
        <w:t xml:space="preserve">заведених </w:t>
      </w:r>
      <w:r>
        <w:rPr>
          <w:rFonts w:cs="Times New Roman" w:ascii="Times New Roman" w:hAnsi="Times New Roman"/>
          <w:sz w:val="28"/>
          <w:szCs w:val="28"/>
          <w:lang w:val="uk-UA"/>
        </w:rPr>
        <w:t xml:space="preserve">у </w:t>
      </w:r>
      <w:r>
        <w:rPr>
          <w:rFonts w:cs="Times New Roman" w:ascii="Times New Roman" w:hAnsi="Times New Roman"/>
          <w:sz w:val="28"/>
          <w:szCs w:val="28"/>
          <w:u w:val="single"/>
          <w:lang w:val="uk-UA" w:eastAsia="uk-UA"/>
        </w:rPr>
        <w:t>2007</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році в структурному підрозділ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286" w:type="dxa"/>
        <w:jc w:val="left"/>
        <w:tblInd w:w="-7" w:type="dxa"/>
        <w:tblLayout w:type="fixed"/>
        <w:tblCellMar>
          <w:top w:w="0" w:type="dxa"/>
          <w:left w:w="40" w:type="dxa"/>
          <w:bottom w:w="0" w:type="dxa"/>
          <w:right w:w="40" w:type="dxa"/>
        </w:tblCellMar>
      </w:tblPr>
      <w:tblGrid>
        <w:gridCol w:w="3819"/>
        <w:gridCol w:w="1459"/>
        <w:gridCol w:w="2064"/>
        <w:gridCol w:w="1944"/>
      </w:tblGrid>
      <w:tr>
        <w:trPr>
          <w:trHeight w:val="302" w:hRule="atLeast"/>
        </w:trPr>
        <w:tc>
          <w:tcPr>
            <w:tcW w:w="381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 рядками зберігання</w:t>
            </w:r>
          </w:p>
        </w:tc>
        <w:tc>
          <w:tcPr>
            <w:tcW w:w="145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сього</w:t>
            </w:r>
          </w:p>
        </w:tc>
        <w:tc>
          <w:tcPr>
            <w:tcW w:w="4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 тому числі</w:t>
            </w:r>
          </w:p>
        </w:tc>
      </w:tr>
      <w:tr>
        <w:trPr>
          <w:trHeight w:val="293" w:hRule="atLeast"/>
        </w:trPr>
        <w:tc>
          <w:tcPr>
            <w:tcW w:w="381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45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аких, що переходять</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 позначкою «ЕПК»</w:t>
            </w:r>
          </w:p>
        </w:tc>
      </w:tr>
      <w:tr>
        <w:trPr>
          <w:trHeight w:val="288" w:hRule="atLeast"/>
        </w:trPr>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стійного</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w:t>
            </w:r>
          </w:p>
        </w:tc>
      </w:tr>
      <w:tr>
        <w:trPr>
          <w:trHeight w:val="293" w:hRule="atLeast"/>
        </w:trPr>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рівалого (понад 10 років)</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w:t>
            </w:r>
          </w:p>
        </w:tc>
      </w:tr>
      <w:tr>
        <w:trPr>
          <w:trHeight w:val="264" w:hRule="atLeast"/>
        </w:trPr>
        <w:tc>
          <w:tcPr>
            <w:tcW w:w="381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імчасового</w:t>
            </w:r>
          </w:p>
        </w:tc>
        <w:tc>
          <w:tcPr>
            <w:tcW w:w="145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w:t>
            </w:r>
          </w:p>
        </w:tc>
        <w:tc>
          <w:tcPr>
            <w:tcW w:w="2064"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944"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40" w:hRule="atLeast"/>
        </w:trPr>
        <w:tc>
          <w:tcPr>
            <w:tcW w:w="381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 10 років включно)</w:t>
            </w:r>
          </w:p>
        </w:tc>
        <w:tc>
          <w:tcPr>
            <w:tcW w:w="145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06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94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88" w:hRule="atLeast"/>
        </w:trPr>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азом</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w:t>
            </w:r>
          </w:p>
        </w:tc>
      </w:tr>
      <w:tr>
        <w:trPr>
          <w:trHeight w:val="432" w:hRule="atLeast"/>
        </w:trPr>
        <w:tc>
          <w:tcPr>
            <w:tcW w:w="3819" w:type="dxa"/>
            <w:tcBorders>
              <w:top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екретар</w:t>
            </w:r>
          </w:p>
        </w:tc>
        <w:tc>
          <w:tcPr>
            <w:tcW w:w="1459" w:type="dxa"/>
            <w:tcBorders>
              <w:top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льіна</w:t>
            </w:r>
          </w:p>
        </w:tc>
        <w:tc>
          <w:tcPr>
            <w:tcW w:w="4008" w:type="dxa"/>
            <w:gridSpan w:val="2"/>
            <w:tcBorders>
              <w:top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val="uk-UA" w:eastAsia="uk-UA"/>
              </w:rPr>
              <w:t>І.Н. Ильина</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01.2008</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сумкові відомості передане до служби документаційного забезпечення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Ільіна І.Н.</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В</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ОВ «ДТР»</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b/>
          <w:bCs/>
          <w:sz w:val="28"/>
          <w:szCs w:val="28"/>
          <w:lang w:val="uk-UA"/>
        </w:rPr>
        <w:t xml:space="preserve">НОМЕНКЛАТУРА СПРАВ </w:t>
      </w:r>
      <w:r>
        <w:rPr>
          <w:rFonts w:cs="Times New Roman" w:ascii="Times New Roman" w:hAnsi="Times New Roman"/>
          <w:b/>
          <w:bCs/>
          <w:sz w:val="28"/>
          <w:szCs w:val="28"/>
          <w:lang w:val="uk-UA" w:eastAsia="uk-UA"/>
        </w:rPr>
        <w:t>ЗАТВЕРДЖУЮ</w:t>
      </w:r>
    </w:p>
    <w:p>
      <w:pPr>
        <w:pStyle w:val="Normal"/>
        <w:autoSpaceDE w:val="false"/>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19.11.2006</w:t>
      </w:r>
      <w:r>
        <w:rPr>
          <w:rFonts w:cs="Times New Roman" w:ascii="Times New Roman" w:hAnsi="Times New Roman"/>
          <w:sz w:val="28"/>
          <w:szCs w:val="28"/>
          <w:lang w:val="uk-UA"/>
        </w:rPr>
        <w:t xml:space="preserve"> № 7 </w:t>
      </w:r>
      <w:r>
        <w:rPr>
          <w:rFonts w:cs="Times New Roman" w:ascii="Times New Roman" w:hAnsi="Times New Roman"/>
          <w:sz w:val="28"/>
          <w:szCs w:val="28"/>
          <w:u w:val="single"/>
          <w:lang w:val="uk-UA"/>
        </w:rPr>
        <w:t xml:space="preserve">на </w:t>
      </w:r>
      <w:r>
        <w:rPr>
          <w:rFonts w:cs="Times New Roman" w:ascii="Times New Roman" w:hAnsi="Times New Roman"/>
          <w:sz w:val="28"/>
          <w:szCs w:val="28"/>
          <w:lang w:val="uk-UA"/>
        </w:rPr>
        <w:t xml:space="preserve">2007 </w:t>
      </w:r>
      <w:r>
        <w:rPr>
          <w:rFonts w:cs="Times New Roman" w:ascii="Times New Roman" w:hAnsi="Times New Roman"/>
          <w:sz w:val="28"/>
          <w:szCs w:val="28"/>
          <w:u w:val="single"/>
          <w:lang w:val="uk-UA"/>
        </w:rPr>
        <w:t>рік</w:t>
      </w:r>
      <w:r>
        <w:rPr>
          <w:rFonts w:cs="Times New Roman" w:ascii="Times New Roman" w:hAnsi="Times New Roman"/>
          <w:sz w:val="28"/>
          <w:szCs w:val="28"/>
          <w:lang w:val="uk-UA"/>
        </w:rPr>
        <w:t xml:space="preserve"> Директор ТОВ «ДТР»</w:t>
      </w:r>
    </w:p>
    <w:p>
      <w:pPr>
        <w:pStyle w:val="Normal"/>
        <w:autoSpaceDE w:val="false"/>
        <w:spacing w:lineRule="auto" w:line="360" w:before="0" w:after="0"/>
        <w:ind w:firstLine="709"/>
        <w:jc w:val="both"/>
        <w:rPr/>
      </w:pPr>
      <w:r>
        <w:rPr>
          <w:rFonts w:cs="Times New Roman" w:ascii="Times New Roman" w:hAnsi="Times New Roman"/>
          <w:sz w:val="28"/>
          <w:szCs w:val="28"/>
          <w:lang w:val="uk-UA"/>
        </w:rPr>
        <w:t>Ванечкин В.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11.2006</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130" w:type="dxa"/>
        <w:jc w:val="left"/>
        <w:tblInd w:w="103" w:type="dxa"/>
        <w:tblLayout w:type="fixed"/>
        <w:tblCellMar>
          <w:top w:w="0" w:type="dxa"/>
          <w:left w:w="40" w:type="dxa"/>
          <w:bottom w:w="0" w:type="dxa"/>
          <w:right w:w="40" w:type="dxa"/>
        </w:tblCellMar>
      </w:tblPr>
      <w:tblGrid>
        <w:gridCol w:w="859"/>
        <w:gridCol w:w="4201"/>
        <w:gridCol w:w="950"/>
        <w:gridCol w:w="1997"/>
        <w:gridCol w:w="1123"/>
      </w:tblGrid>
      <w:tr>
        <w:trPr>
          <w:trHeight w:val="926"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декс справи</w:t>
            </w:r>
          </w:p>
        </w:tc>
        <w:tc>
          <w:tcPr>
            <w:tcW w:w="4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головок справи (тому, частини)</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ількість справ (томів</w:t>
            </w:r>
          </w:p>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астин)</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ядків зберігання справи (тому, частини) і номери статі за переліком</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имітка</w:t>
            </w:r>
          </w:p>
        </w:tc>
      </w:tr>
      <w:tr>
        <w:trPr>
          <w:trHeight w:val="26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4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w:t>
            </w:r>
          </w:p>
        </w:tc>
      </w:tr>
      <w:tr>
        <w:trPr>
          <w:trHeight w:val="274" w:hRule="atLeast"/>
        </w:trPr>
        <w:tc>
          <w:tcPr>
            <w:tcW w:w="91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1 Канцелярія</w:t>
            </w:r>
          </w:p>
        </w:tc>
      </w:tr>
      <w:tr>
        <w:trPr>
          <w:trHeight w:val="264" w:hRule="atLeast"/>
        </w:trPr>
        <w:tc>
          <w:tcPr>
            <w:tcW w:w="91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48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1-01</w:t>
            </w:r>
          </w:p>
        </w:tc>
        <w:tc>
          <w:tcPr>
            <w:tcW w:w="4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Листування із зарубіжними партнерами з виробничих питань</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років ст. 171</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47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1-02</w:t>
            </w:r>
          </w:p>
        </w:tc>
        <w:tc>
          <w:tcPr>
            <w:tcW w:w="4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Журнал реєстрації командировочних посвідчень</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val="uk-UA" w:eastAsia="uk-UA"/>
              </w:rPr>
              <w:t>3 роки ст. 552</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сле закінчення журналу</w:t>
            </w:r>
          </w:p>
        </w:tc>
      </w:tr>
      <w:tr>
        <w:trPr>
          <w:trHeight w:val="264" w:hRule="atLeast"/>
        </w:trPr>
        <w:tc>
          <w:tcPr>
            <w:tcW w:w="91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69" w:hRule="atLeast"/>
        </w:trPr>
        <w:tc>
          <w:tcPr>
            <w:tcW w:w="91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 Відділ кадрів</w:t>
            </w:r>
          </w:p>
        </w:tc>
      </w:tr>
      <w:tr>
        <w:trPr>
          <w:trHeight w:val="91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01</w:t>
            </w:r>
          </w:p>
        </w:tc>
        <w:tc>
          <w:tcPr>
            <w:tcW w:w="4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кументи (положення про структурні підрозділи, посадові інструкції працівників підприємства), що стосуються організаційних основ управління</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 ліквідації підприємства ст. 33, 49 «а»</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1128"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02</w:t>
            </w:r>
          </w:p>
        </w:tc>
        <w:tc>
          <w:tcPr>
            <w:tcW w:w="4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кази директора ТОВ «ДТР» по особовому складу (про прийом, переклад, звільнення, заохочення, сумісницю, про надання матеріальної допомоги)</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5 років ст. 16 «б»</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48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03</w:t>
            </w:r>
          </w:p>
        </w:tc>
        <w:tc>
          <w:tcPr>
            <w:tcW w:w="4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обисті справи працівників ТОВ «ДТР»</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5 років - «В» ст. 513</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64" w:hRule="atLeast"/>
        </w:trPr>
        <w:tc>
          <w:tcPr>
            <w:tcW w:w="91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6 Бухгалтерія</w:t>
            </w:r>
          </w:p>
        </w:tc>
      </w:tr>
      <w:tr>
        <w:trPr>
          <w:trHeight w:val="696"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6-12</w:t>
            </w:r>
          </w:p>
        </w:tc>
        <w:tc>
          <w:tcPr>
            <w:tcW w:w="4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val="uk-UA" w:eastAsia="uk-UA"/>
              </w:rPr>
              <w:t>Бухгалтерські звіти і баланси, додатки до них - річні</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 ліквідації підприємства ст. 308 «б»</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91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6-13</w:t>
            </w:r>
          </w:p>
        </w:tc>
        <w:tc>
          <w:tcPr>
            <w:tcW w:w="4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кументи (протоколи засідань інвентаризаційних комісій, інвентарні описи, акти, звіряльні відомості) про інвентаризацію</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val="uk-UA" w:eastAsia="uk-UA"/>
              </w:rPr>
              <w:t>3 роки ст. 33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и умові завершення перевірки ДПІ</w:t>
            </w:r>
          </w:p>
        </w:tc>
      </w:tr>
      <w:tr>
        <w:trPr>
          <w:trHeight w:val="696"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6-14</w:t>
            </w:r>
          </w:p>
        </w:tc>
        <w:tc>
          <w:tcPr>
            <w:tcW w:w="4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Банківські документи</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года ст. 31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 умови завершення перевірки ДПІ</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ідуючий канцелярією Соїчева Н.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11.2006</w:t>
      </w:r>
    </w:p>
    <w:p>
      <w:pPr>
        <w:pStyle w:val="Normal"/>
        <w:autoSpaceDE w:val="false"/>
        <w:spacing w:lineRule="auto" w:line="360" w:before="0" w:after="0"/>
        <w:ind w:firstLine="709"/>
        <w:jc w:val="both"/>
        <w:rPr/>
      </w:pPr>
      <w:r>
        <w:rPr>
          <w:rFonts w:cs="Times New Roman" w:ascii="Times New Roman" w:hAnsi="Times New Roman"/>
          <w:sz w:val="28"/>
          <w:szCs w:val="28"/>
          <w:lang w:val="uk-UA"/>
        </w:rPr>
        <w:t>Завідуючий архівом Головко А.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11.2006</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Г</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eastAsia="uk-UA"/>
        </w:rPr>
        <w:t>СХВАЛЕНО ПОГОДЖЕНО</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отокол засідання ЕК Протокол засідання ЕПК</w:t>
      </w:r>
    </w:p>
    <w:p>
      <w:pPr>
        <w:pStyle w:val="Normal"/>
        <w:autoSpaceDE w:val="false"/>
        <w:spacing w:lineRule="auto" w:line="360" w:before="0" w:after="0"/>
        <w:ind w:firstLine="709"/>
        <w:jc w:val="both"/>
        <w:rPr/>
      </w:pPr>
      <w:r>
        <w:rPr>
          <w:rFonts w:cs="Times New Roman" w:ascii="Times New Roman" w:hAnsi="Times New Roman"/>
          <w:sz w:val="28"/>
          <w:szCs w:val="28"/>
          <w:lang w:val="uk-UA"/>
        </w:rPr>
        <w:t>ТОВ «ДТР» Державного архів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від </w:t>
      </w:r>
      <w:r>
        <w:rPr>
          <w:rFonts w:cs="Times New Roman" w:ascii="Times New Roman" w:hAnsi="Times New Roman"/>
          <w:sz w:val="28"/>
          <w:szCs w:val="28"/>
          <w:u w:val="single"/>
          <w:lang w:val="uk-UA" w:eastAsia="uk-UA"/>
        </w:rPr>
        <w:t>20.11.2006</w:t>
      </w:r>
      <w:r>
        <w:rPr>
          <w:rFonts w:cs="Times New Roman" w:ascii="Times New Roman" w:hAnsi="Times New Roman"/>
          <w:sz w:val="28"/>
          <w:szCs w:val="28"/>
          <w:lang w:val="uk-UA" w:eastAsia="uk-UA"/>
        </w:rPr>
        <w:t xml:space="preserve"> № </w:t>
      </w:r>
      <w:r>
        <w:rPr>
          <w:rFonts w:cs="Times New Roman" w:ascii="Times New Roman" w:hAnsi="Times New Roman"/>
          <w:sz w:val="28"/>
          <w:szCs w:val="28"/>
          <w:u w:val="single"/>
          <w:lang w:val="uk-UA" w:eastAsia="uk-UA"/>
        </w:rPr>
        <w:t>2</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в Луганській області </w:t>
      </w:r>
    </w:p>
    <w:p>
      <w:pPr>
        <w:pStyle w:val="Normal"/>
        <w:autoSpaceDE w:val="false"/>
        <w:spacing w:lineRule="auto" w:line="360" w:before="0" w:after="0"/>
        <w:ind w:firstLine="709"/>
        <w:jc w:val="both"/>
        <w:rPr>
          <w:rFonts w:ascii="Times New Roman" w:hAnsi="Times New Roman" w:cs="Times New Roman"/>
          <w:sz w:val="28"/>
          <w:szCs w:val="28"/>
          <w:u w:val="single"/>
          <w:lang w:val="uk-UA" w:eastAsia="uk-UA"/>
        </w:rPr>
      </w:pPr>
      <w:r>
        <w:rPr>
          <w:rFonts w:cs="Times New Roman" w:ascii="Times New Roman" w:hAnsi="Times New Roman"/>
          <w:sz w:val="28"/>
          <w:szCs w:val="28"/>
          <w:lang w:val="uk-UA"/>
        </w:rPr>
        <w:t xml:space="preserve">від </w:t>
      </w:r>
      <w:r>
        <w:rPr>
          <w:rFonts w:cs="Times New Roman" w:ascii="Times New Roman" w:hAnsi="Times New Roman"/>
          <w:sz w:val="28"/>
          <w:szCs w:val="28"/>
          <w:lang w:val="uk-UA" w:eastAsia="uk-UA"/>
        </w:rPr>
        <w:t>23.11.2006</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7</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Підсумковий запис </w:t>
      </w:r>
      <w:r>
        <w:rPr>
          <w:rFonts w:cs="Times New Roman" w:ascii="Times New Roman" w:hAnsi="Times New Roman"/>
          <w:sz w:val="28"/>
          <w:szCs w:val="28"/>
          <w:lang w:val="uk-UA"/>
        </w:rPr>
        <w:t xml:space="preserve">про </w:t>
      </w:r>
      <w:r>
        <w:rPr>
          <w:rFonts w:cs="Times New Roman" w:ascii="Times New Roman" w:hAnsi="Times New Roman"/>
          <w:sz w:val="28"/>
          <w:szCs w:val="28"/>
          <w:lang w:val="uk-UA" w:eastAsia="uk-UA"/>
        </w:rPr>
        <w:t xml:space="preserve">категорії та кількість справ, заведених у </w:t>
      </w:r>
      <w:r>
        <w:rPr>
          <w:rFonts w:cs="Times New Roman" w:ascii="Times New Roman" w:hAnsi="Times New Roman"/>
          <w:sz w:val="28"/>
          <w:szCs w:val="28"/>
          <w:u w:val="single"/>
          <w:lang w:val="uk-UA" w:eastAsia="uk-UA"/>
        </w:rPr>
        <w:t xml:space="preserve">2007 </w:t>
      </w:r>
      <w:r>
        <w:rPr>
          <w:rFonts w:cs="Times New Roman" w:ascii="Times New Roman" w:hAnsi="Times New Roman"/>
          <w:sz w:val="28"/>
          <w:szCs w:val="28"/>
          <w:lang w:val="uk-UA" w:eastAsia="uk-UA"/>
        </w:rPr>
        <w:t>році в установ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186" w:type="dxa"/>
        <w:jc w:val="left"/>
        <w:tblInd w:w="103" w:type="dxa"/>
        <w:tblLayout w:type="fixed"/>
        <w:tblCellMar>
          <w:top w:w="0" w:type="dxa"/>
          <w:left w:w="40" w:type="dxa"/>
          <w:bottom w:w="0" w:type="dxa"/>
          <w:right w:w="40" w:type="dxa"/>
        </w:tblCellMar>
      </w:tblPr>
      <w:tblGrid>
        <w:gridCol w:w="3394"/>
        <w:gridCol w:w="1112"/>
        <w:gridCol w:w="2333"/>
        <w:gridCol w:w="2347"/>
      </w:tblGrid>
      <w:tr>
        <w:trPr>
          <w:trHeight w:val="302" w:hRule="atLeast"/>
        </w:trPr>
        <w:tc>
          <w:tcPr>
            <w:tcW w:w="339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 рядками зберігання</w:t>
            </w:r>
          </w:p>
        </w:tc>
        <w:tc>
          <w:tcPr>
            <w:tcW w:w="111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сього</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 тому числі</w:t>
            </w:r>
          </w:p>
        </w:tc>
      </w:tr>
      <w:tr>
        <w:trPr>
          <w:trHeight w:val="288" w:hRule="atLeast"/>
        </w:trPr>
        <w:tc>
          <w:tcPr>
            <w:tcW w:w="339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12"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аких, що</w:t>
            </w:r>
          </w:p>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ереходять</w:t>
            </w:r>
          </w:p>
        </w:tc>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 позначкою «ЕПК»</w:t>
            </w:r>
          </w:p>
        </w:tc>
      </w:tr>
      <w:tr>
        <w:trPr>
          <w:trHeight w:val="298" w:hRule="atLeast"/>
        </w:trPr>
        <w:tc>
          <w:tcPr>
            <w:tcW w:w="3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стійного</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r>
      <w:tr>
        <w:trPr>
          <w:trHeight w:val="283" w:hRule="atLeast"/>
        </w:trPr>
        <w:tc>
          <w:tcPr>
            <w:tcW w:w="3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рівалого (понад 10 років)</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5</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w:t>
            </w:r>
          </w:p>
        </w:tc>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r>
      <w:tr>
        <w:trPr>
          <w:trHeight w:val="269" w:hRule="atLeast"/>
        </w:trPr>
        <w:tc>
          <w:tcPr>
            <w:tcW w:w="339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імчасового</w:t>
            </w:r>
          </w:p>
        </w:tc>
        <w:tc>
          <w:tcPr>
            <w:tcW w:w="111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7</w:t>
            </w:r>
          </w:p>
        </w:tc>
        <w:tc>
          <w:tcPr>
            <w:tcW w:w="2333"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347"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5" w:hRule="atLeast"/>
        </w:trPr>
        <w:tc>
          <w:tcPr>
            <w:tcW w:w="339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 10 років включно)</w:t>
            </w:r>
          </w:p>
        </w:tc>
        <w:tc>
          <w:tcPr>
            <w:tcW w:w="1112"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33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347"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88" w:hRule="atLeast"/>
        </w:trPr>
        <w:tc>
          <w:tcPr>
            <w:tcW w:w="3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азом</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2</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w:t>
            </w:r>
          </w:p>
        </w:tc>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r>
      <w:tr>
        <w:trPr>
          <w:trHeight w:val="432" w:hRule="atLeast"/>
        </w:trPr>
        <w:tc>
          <w:tcPr>
            <w:tcW w:w="3394" w:type="dxa"/>
            <w:tcBorders>
              <w:top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відуючий канцелярією</w:t>
            </w:r>
          </w:p>
        </w:tc>
        <w:tc>
          <w:tcPr>
            <w:tcW w:w="1112" w:type="dxa"/>
            <w:tcBorders>
              <w:top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оїчева</w:t>
            </w:r>
          </w:p>
        </w:tc>
        <w:tc>
          <w:tcPr>
            <w:tcW w:w="2333" w:type="dxa"/>
            <w:tcBorders>
              <w:top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347" w:type="dxa"/>
            <w:tcBorders>
              <w:top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 А. Соичева</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01.2008</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сумкові відомості передано в архів встанов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Завідуючий канцелярією Соїчева </w:t>
      </w:r>
      <w:r>
        <w:rPr>
          <w:rFonts w:cs="Times New Roman" w:ascii="Times New Roman" w:hAnsi="Times New Roman"/>
          <w:sz w:val="28"/>
          <w:szCs w:val="28"/>
          <w:lang w:val="uk-UA" w:eastAsia="uk-UA"/>
        </w:rPr>
        <w:t>Н.А.</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8.01.2008</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Д</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ВНУТРІШНІЙ ОПИС</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документів справи № </w:t>
      </w:r>
      <w:r>
        <w:rPr>
          <w:rFonts w:cs="Times New Roman" w:ascii="Times New Roman" w:hAnsi="Times New Roman"/>
          <w:sz w:val="28"/>
          <w:szCs w:val="28"/>
          <w:u w:val="single"/>
          <w:lang w:val="uk-UA" w:eastAsia="uk-UA"/>
        </w:rPr>
        <w:t>47</w:t>
      </w:r>
    </w:p>
    <w:p>
      <w:pPr>
        <w:pStyle w:val="Normal"/>
        <w:autoSpaceDE w:val="false"/>
        <w:spacing w:lineRule="auto" w:line="360" w:before="0" w:after="0"/>
        <w:ind w:firstLine="709"/>
        <w:jc w:val="both"/>
        <w:rPr>
          <w:rFonts w:ascii="Times New Roman" w:hAnsi="Times New Roman" w:cs="Times New Roman"/>
          <w:sz w:val="28"/>
          <w:szCs w:val="28"/>
          <w:u w:val="single"/>
          <w:lang w:val="uk-UA" w:eastAsia="uk-UA"/>
        </w:rPr>
      </w:pPr>
      <w:r>
        <w:rPr>
          <w:rFonts w:cs="Times New Roman" w:ascii="Times New Roman" w:hAnsi="Times New Roman"/>
          <w:sz w:val="28"/>
          <w:szCs w:val="28"/>
          <w:u w:val="single"/>
          <w:lang w:val="uk-UA" w:eastAsia="uk-UA"/>
        </w:rPr>
      </w:r>
    </w:p>
    <w:tbl>
      <w:tblPr>
        <w:tblW w:w="9201" w:type="dxa"/>
        <w:jc w:val="left"/>
        <w:tblInd w:w="103" w:type="dxa"/>
        <w:tblLayout w:type="fixed"/>
        <w:tblCellMar>
          <w:top w:w="0" w:type="dxa"/>
          <w:left w:w="40" w:type="dxa"/>
          <w:bottom w:w="0" w:type="dxa"/>
          <w:right w:w="40" w:type="dxa"/>
        </w:tblCellMar>
      </w:tblPr>
      <w:tblGrid>
        <w:gridCol w:w="325"/>
        <w:gridCol w:w="1771"/>
        <w:gridCol w:w="1685"/>
        <w:gridCol w:w="2698"/>
        <w:gridCol w:w="1637"/>
        <w:gridCol w:w="1085"/>
      </w:tblGrid>
      <w:tr>
        <w:trPr>
          <w:trHeight w:val="562"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п</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декс документа</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ата документа</w:t>
            </w:r>
          </w:p>
        </w:tc>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головок документа</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омери аркушів справи</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имітка</w:t>
            </w:r>
          </w:p>
        </w:tc>
      </w:tr>
      <w:tr>
        <w:trPr>
          <w:trHeight w:val="336"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rHeight w:val="552"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3-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1.2005</w:t>
            </w:r>
          </w:p>
        </w:tc>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val="uk-UA"/>
              </w:rPr>
              <w:t>Заявление о приеме на работу Артеменко И.П.</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42"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3-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1.2005</w:t>
            </w:r>
          </w:p>
        </w:tc>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ичный листок Артеменко И. П.</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52"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3-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1.2005</w:t>
            </w:r>
          </w:p>
        </w:tc>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втобиография Артеменко И. П.</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605" w:hRule="atLeast"/>
        </w:trPr>
        <w:tc>
          <w:tcPr>
            <w:tcW w:w="2096" w:type="dxa"/>
            <w:gridSpan w:val="2"/>
            <w:tcBorders>
              <w:top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азом</w:t>
            </w:r>
          </w:p>
        </w:tc>
        <w:tc>
          <w:tcPr>
            <w:tcW w:w="4383" w:type="dxa"/>
            <w:gridSpan w:val="2"/>
            <w:tcBorders>
              <w:top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 (сто пятьдесят пять)</w:t>
            </w:r>
          </w:p>
        </w:tc>
        <w:tc>
          <w:tcPr>
            <w:tcW w:w="1637" w:type="dxa"/>
            <w:tcBorders>
              <w:top w:val="single" w:sz="6" w:space="0" w:color="000000"/>
              <w:bottom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85" w:type="dxa"/>
            <w:tcBorders>
              <w:top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кументів</w:t>
            </w:r>
          </w:p>
        </w:tc>
      </w:tr>
    </w:tbl>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ифрами і літерам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Кількість аркушів внутрішнього опису </w:t>
      </w:r>
      <w:r>
        <w:rPr>
          <w:rFonts w:cs="Times New Roman" w:ascii="Times New Roman" w:hAnsi="Times New Roman"/>
          <w:sz w:val="28"/>
          <w:szCs w:val="28"/>
          <w:u w:val="single"/>
          <w:lang w:val="uk-UA"/>
        </w:rPr>
        <w:t>11 (одиннадцать)</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ифрами і літер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ь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03.01.2007 Ильина І.Н. </w:t>
      </w:r>
      <w:r>
        <w:br w:type="page"/>
      </w:r>
    </w:p>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Додаток Ж</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eastAsia="uk-UA"/>
        </w:rPr>
        <w:t xml:space="preserve">ЗАСВІДЧУВАЛЬНИЙ НАПИС СПРАВИ № </w:t>
      </w:r>
      <w:r>
        <w:rPr>
          <w:rFonts w:cs="Times New Roman" w:ascii="Times New Roman" w:hAnsi="Times New Roman"/>
          <w:b/>
          <w:bCs/>
          <w:sz w:val="28"/>
          <w:szCs w:val="28"/>
          <w:u w:val="single"/>
          <w:lang w:val="uk-UA" w:eastAsia="uk-UA"/>
        </w:rPr>
        <w:t xml:space="preserve">47 </w:t>
      </w:r>
      <w:r>
        <w:rPr>
          <w:rFonts w:cs="Times New Roman" w:ascii="Times New Roman" w:hAnsi="Times New Roman"/>
          <w:b/>
          <w:bCs/>
          <w:sz w:val="28"/>
          <w:szCs w:val="28"/>
          <w:lang w:val="uk-UA" w:eastAsia="uk-UA"/>
        </w:rPr>
        <w:t>(РОЗДІЛУ ОПИСУ)</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справі (розділі опису) підшито (вкладено) і пронумеровано_</w:t>
      </w:r>
      <w:r>
        <w:rPr>
          <w:rFonts w:cs="Times New Roman" w:ascii="Times New Roman" w:hAnsi="Times New Roman"/>
          <w:sz w:val="28"/>
          <w:szCs w:val="28"/>
          <w:u w:val="single"/>
          <w:lang w:val="uk-UA" w:eastAsia="uk-UA"/>
        </w:rPr>
        <w:t>225 (двести двадцат пять)</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ифр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аркуша(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 літерам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у тому числі: літерні аркуші </w:t>
      </w:r>
      <w:r>
        <w:rPr>
          <w:rFonts w:cs="Times New Roman" w:ascii="Times New Roman" w:hAnsi="Times New Roman"/>
          <w:sz w:val="28"/>
          <w:szCs w:val="28"/>
          <w:u w:val="single"/>
          <w:lang w:val="uk-UA" w:eastAsia="uk-UA"/>
        </w:rPr>
        <w:t>2 (два) - 6а. 79а</w:t>
      </w:r>
      <w:r>
        <w:rPr>
          <w:rFonts w:cs="Times New Roman" w:ascii="Times New Roman" w:hAnsi="Times New Roman"/>
          <w:sz w:val="28"/>
          <w:szCs w:val="28"/>
          <w:lang w:val="uk-UA" w:eastAsia="uk-UA"/>
        </w:rPr>
        <w:t>_</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пущені номери аркушів_____________________________________________+ аркушів</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нутрішнього опису_</w:t>
      </w:r>
      <w:r>
        <w:rPr>
          <w:rFonts w:cs="Times New Roman" w:ascii="Times New Roman" w:hAnsi="Times New Roman"/>
          <w:sz w:val="28"/>
          <w:szCs w:val="28"/>
          <w:u w:val="single"/>
          <w:lang w:val="uk-UA" w:eastAsia="uk-UA"/>
        </w:rPr>
        <w:t>11 (одиннадцать)</w:t>
      </w:r>
      <w:r>
        <w:rPr>
          <w:rFonts w:cs="Times New Roman" w:ascii="Times New Roman" w:hAnsi="Times New Roman"/>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201" w:type="dxa"/>
        <w:jc w:val="left"/>
        <w:tblInd w:w="103" w:type="dxa"/>
        <w:tblLayout w:type="fixed"/>
        <w:tblCellMar>
          <w:top w:w="0" w:type="dxa"/>
          <w:left w:w="40" w:type="dxa"/>
          <w:bottom w:w="0" w:type="dxa"/>
          <w:right w:w="40" w:type="dxa"/>
        </w:tblCellMar>
      </w:tblPr>
      <w:tblGrid>
        <w:gridCol w:w="5520"/>
        <w:gridCol w:w="3681"/>
      </w:tblGrid>
      <w:tr>
        <w:trPr>
          <w:trHeight w:val="379"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обливості фізичного стану та формування справи</w:t>
            </w:r>
          </w:p>
        </w:tc>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омери аркушів</w:t>
            </w:r>
          </w:p>
        </w:tc>
      </w:tr>
      <w:tr>
        <w:trPr>
          <w:trHeight w:val="288"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293"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7"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ь Ильина І.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03.01.2007</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З</w:t>
      </w:r>
    </w:p>
    <w:p>
      <w:pPr>
        <w:pStyle w:val="Normal"/>
        <w:autoSpaceDE w:val="false"/>
        <w:spacing w:lineRule="auto" w:line="360" w:before="0" w:after="0"/>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autoSpaceDE w:val="false"/>
        <w:spacing w:lineRule="auto" w:line="360" w:before="0" w:after="0"/>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ТОВ«ДТР»</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йменування установи)</w:t>
      </w:r>
    </w:p>
    <w:p>
      <w:pPr>
        <w:pStyle w:val="Normal"/>
        <w:autoSpaceDE w:val="false"/>
        <w:spacing w:lineRule="auto" w:line="360" w:before="0" w:after="0"/>
        <w:ind w:firstLine="709"/>
        <w:jc w:val="both"/>
        <w:rPr>
          <w:rFonts w:ascii="Times New Roman" w:hAnsi="Times New Roman" w:cs="Times New Roman"/>
          <w:b/>
          <w:b/>
          <w:bCs/>
          <w:sz w:val="28"/>
          <w:szCs w:val="28"/>
          <w:u w:val="single"/>
          <w:lang w:val="uk-UA" w:eastAsia="uk-UA"/>
        </w:rPr>
      </w:pPr>
      <w:r>
        <w:rPr>
          <w:rFonts w:cs="Times New Roman" w:ascii="Times New Roman" w:hAnsi="Times New Roman"/>
          <w:b/>
          <w:bCs/>
          <w:sz w:val="28"/>
          <w:szCs w:val="28"/>
          <w:u w:val="single"/>
          <w:lang w:val="uk-UA" w:eastAsia="uk-UA"/>
        </w:rPr>
        <w:t>Отдел кадро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зва структурного підрозділу)</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ЗАТВЕРДЖУ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отдела кадров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Малахов М.К. Малахов </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0.03.2007</w:t>
      </w:r>
    </w:p>
    <w:p>
      <w:pPr>
        <w:pStyle w:val="Normal"/>
        <w:autoSpaceDE w:val="false"/>
        <w:spacing w:lineRule="auto" w:line="360" w:before="0" w:after="0"/>
        <w:ind w:firstLine="709"/>
        <w:jc w:val="both"/>
        <w:rPr/>
      </w:pPr>
      <w:r>
        <w:rPr>
          <w:rFonts w:cs="Times New Roman" w:ascii="Times New Roman" w:hAnsi="Times New Roman"/>
          <w:b/>
          <w:bCs/>
          <w:sz w:val="28"/>
          <w:szCs w:val="28"/>
          <w:lang w:val="uk-UA" w:eastAsia="uk-UA"/>
        </w:rPr>
        <w:t xml:space="preserve">ОПИС № </w:t>
      </w:r>
      <w:r>
        <w:rPr>
          <w:rFonts w:cs="Times New Roman" w:ascii="Times New Roman" w:hAnsi="Times New Roman"/>
          <w:b/>
          <w:bCs/>
          <w:sz w:val="28"/>
          <w:szCs w:val="28"/>
          <w:u w:val="single"/>
          <w:lang w:val="uk-UA" w:eastAsia="uk-UA"/>
        </w:rPr>
        <w:t>02 ОС-2006</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6 го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зва розділу)</w:t>
      </w:r>
    </w:p>
    <w:p>
      <w:pPr>
        <w:pStyle w:val="Normal"/>
        <w:autoSpaceDE w:val="false"/>
        <w:spacing w:lineRule="auto" w:line="360" w:before="0" w:after="0"/>
        <w:ind w:firstLine="709"/>
        <w:jc w:val="both"/>
        <w:rPr/>
      </w:pPr>
      <w:r>
        <w:rPr>
          <w:rFonts w:cs="Times New Roman" w:ascii="Times New Roman" w:hAnsi="Times New Roman"/>
          <w:sz w:val="28"/>
          <w:szCs w:val="28"/>
          <w:lang w:val="uk-UA"/>
        </w:rPr>
        <w:t>У цей опис включено</w:t>
      </w:r>
      <w:r>
        <w:rPr>
          <w:rFonts w:cs="Times New Roman" w:ascii="Times New Roman" w:hAnsi="Times New Roman"/>
          <w:sz w:val="28"/>
          <w:szCs w:val="28"/>
          <w:u w:val="single"/>
          <w:lang w:val="uk-UA"/>
        </w:rPr>
        <w:t xml:space="preserve"> 6 (шість)</w:t>
      </w:r>
      <w:r>
        <w:rPr>
          <w:rFonts w:cs="Times New Roman" w:ascii="Times New Roman" w:hAnsi="Times New Roman"/>
          <w:sz w:val="28"/>
          <w:szCs w:val="28"/>
          <w:lang w:val="uk-UA"/>
        </w:rPr>
        <w:t xml:space="preserve"> справ з № </w:t>
      </w:r>
      <w:r>
        <w:rPr>
          <w:rFonts w:cs="Times New Roman" w:ascii="Times New Roman" w:hAnsi="Times New Roman"/>
          <w:sz w:val="28"/>
          <w:szCs w:val="28"/>
          <w:u w:val="single"/>
          <w:lang w:val="uk-UA"/>
        </w:rPr>
        <w:t>46</w:t>
      </w:r>
      <w:r>
        <w:rPr>
          <w:rFonts w:cs="Times New Roman" w:ascii="Times New Roman" w:hAnsi="Times New Roman"/>
          <w:sz w:val="28"/>
          <w:szCs w:val="28"/>
          <w:lang w:val="uk-UA"/>
        </w:rPr>
        <w:t xml:space="preserve"> по № </w:t>
      </w:r>
      <w:r>
        <w:rPr>
          <w:rFonts w:cs="Times New Roman" w:ascii="Times New Roman" w:hAnsi="Times New Roman"/>
          <w:sz w:val="28"/>
          <w:szCs w:val="28"/>
          <w:u w:val="single"/>
          <w:lang w:val="uk-UA"/>
        </w:rPr>
        <w:t>51</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фрами і літер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літерні номери___</w:t>
      </w:r>
      <w:r>
        <w:rPr>
          <w:rFonts w:cs="Times New Roman" w:ascii="Times New Roman" w:hAnsi="Times New Roman"/>
          <w:sz w:val="28"/>
          <w:szCs w:val="28"/>
          <w:u w:val="single"/>
          <w:lang w:val="uk-UA" w:eastAsia="uk-UA"/>
        </w:rPr>
        <w:t>-_</w:t>
      </w:r>
      <w:r>
        <w:rPr>
          <w:rFonts w:cs="Times New Roman" w:ascii="Times New Roman" w:hAnsi="Times New Roman"/>
          <w:sz w:val="28"/>
          <w:szCs w:val="28"/>
          <w:lang w:val="uk-UA" w:eastAsia="uk-UA"/>
        </w:rPr>
        <w:t>_____________________</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опущені номери </w:t>
      </w:r>
      <w:r>
        <w:rPr>
          <w:rFonts w:cs="Times New Roman" w:ascii="Times New Roman" w:hAnsi="Times New Roman"/>
          <w:sz w:val="28"/>
          <w:szCs w:val="28"/>
          <w:u w:val="single"/>
          <w:lang w:val="uk-UA" w:eastAsia="uk-UA"/>
        </w:rPr>
        <w:t>______________________</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екретар Ільина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03.2007</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1">
    <w:name w:val="Заголовок 1 Знак"/>
    <w:qFormat/>
    <w:rPr>
      <w:rFonts w:ascii="Arial" w:hAnsi="Arial" w:cs="Arial"/>
      <w:b/>
      <w:bCs/>
      <w:kern w:val="2"/>
      <w:sz w:val="24"/>
      <w:szCs w:val="24"/>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18:00Z</dcterms:created>
  <dc:creator>SEC</dc:creator>
  <dc:description/>
  <cp:keywords/>
  <dc:language>en-US</dc:language>
  <cp:lastModifiedBy>SYSTEM</cp:lastModifiedBy>
  <dcterms:modified xsi:type="dcterms:W3CDTF">2011-09-01T17:18:00Z</dcterms:modified>
  <cp:revision>2</cp:revision>
  <dc:subject/>
  <dc:title>ЗМІСТ</dc:title>
</cp:coreProperties>
</file>