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Гинур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21685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Таких оригинальных бархатных листьев, которыми может похвалиться гинура, нет ни у одного другого комнатного растения. Снизу они бордовые, сверху — зеленые, покрыты, как и все растение, фиолетово - пурпурным опушением. Особенно яркая окраска молодых листочков. Кажется, что растение создано из фиолетового бархата. Благодаря такому необычному виду это растение часто называют «синей птицей». А еще «крокодильчиком», вероятно, за причудливую форму лист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еги гинуры длинные — могут достигать нескольких метров, стелющиеся, поэтому для них желательно устанавливать опоры. Ярко-фиолетовые веточки «синей птицы» очень красиво выглядят, свисая с подвесных кашпо. Кстати, в переводе с греческого «гинура» означает «женщина с хвостом» — вероятно, за длинные побе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роде насчитывается около 100 ее разновидностей, однако в комнатном цветоводстве распространены лишь несколько. Это, в частности, гинура оранжевая и плетеносная. У последней бархатные листья с зубчатым краем и фиолетовым отливом. У оранжевой листочки более крупные и вертикальные стеб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оративные лиственные растения обычно не цветут. Но это не о гинуре. У нее на кончиках побегов располагаются невзрачные мелкие, похожие на одуванчики, соцветия оранжевого или золотисто-желтого цвета. Они не слишком привлекательны, но в контрасте с листьями выглядят оригинально. Правда, запах цветов неприятный. Поэтому некоторые цветоводы советуют обрывать их еще в бутонах. К тому же из-за цветения листья становятся мель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нура — очень светолюбивое растение. В тени ее окраска блекнет. Температура летом должна быть не выше 23 градусов, зимой — не ниже 14. Поливают летом обильно, зимой умеренно, главное — чтобы вода не попадала на листья. Земля не должна полностью пересых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т влажный воздух, при низкой влажности у нее могут усыхать кончики листьев. Во избежание этого можно ставить вазоны в поддоны с водой или размещать рядом с ними наполненные водой емкости. В то же время, как и все растения с опушенными листьями, гинура не любит опрыскивания, от этого на ее листочках образуются ож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кармливают растение комплексным удобрением для комнатных растений раз в месяц с весны по осень. Гинура требует ежегодного пересаживания в почву, состоящую из равных частей глинисто-дерновой, листовой, торфяной, перегнойной земли и крупного речного пе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 размножается черенками в легком субстрате. Молодые побеги растут быстро. Без прищипывания вырастает один длинный побег, поэтому верхушку необходимо прищипывать. Это будет способствовать лучшей кустистости. Кроме того, гинура нуждается в омоложении, поскольку быстро теряет декоративность — оголяются стебли. Поэтому примерно раз в два года растение полностью обрезают и укореняют новые чер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и из основных вредителей являются щитовка, мучнистый червец, тля. Но благодаря густому опушению вредители на этом растении селятся не ча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цветоводы по окончании весенних заморозков выносят вазоны с гинурой на свежий воздух, а некоторые даже высаживают растение на лето в открытую поч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, кто увлекается гороскопами, интересно будет узнать, что гинура — растение Скорпионов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3:00Z</dcterms:created>
  <dc:creator>User</dc:creator>
  <dc:description/>
  <cp:keywords/>
  <dc:language>en-US</dc:language>
  <cp:lastModifiedBy>Mage</cp:lastModifiedBy>
  <dcterms:modified xsi:type="dcterms:W3CDTF">2011-10-09T12:33:00Z</dcterms:modified>
  <cp:revision>2</cp:revision>
  <dc:subject/>
  <dc:title>Гинура </dc:title>
</cp:coreProperties>
</file>