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Гоголь Николай Васильевич </w:t>
      </w:r>
    </w:p>
    <w:p>
      <w:pPr>
        <w:pStyle w:val="Normal"/>
        <w:spacing w:before="120" w:after="0"/>
        <w:jc w:val="center"/>
        <w:rPr>
          <w:sz w:val="28"/>
        </w:rPr>
      </w:pPr>
      <w:r>
        <w:rPr>
          <w:sz w:val="28"/>
        </w:rPr>
        <w:t xml:space="preserve">(1809 - 1852) </w:t>
      </w:r>
    </w:p>
    <w:p>
      <w:pPr>
        <w:pStyle w:val="Normal"/>
        <w:spacing w:before="120" w:after="0"/>
        <w:jc w:val="center"/>
        <w:rPr>
          <w:b/>
          <w:b/>
          <w:sz w:val="28"/>
        </w:rPr>
      </w:pPr>
      <w:r>
        <w:rPr>
          <w:b/>
          <w:sz w:val="28"/>
        </w:rPr>
        <w:t xml:space="preserve">Биография </w:t>
      </w:r>
    </w:p>
    <w:p>
      <w:pPr>
        <w:pStyle w:val="Normal"/>
        <w:spacing w:before="120" w:after="0"/>
        <w:ind w:firstLine="567"/>
        <w:jc w:val="both"/>
        <w:rPr/>
      </w:pPr>
      <w:r>
        <w:rPr/>
        <w:t xml:space="preserve">Русский писатель. Родился 1 апреля (по старому стилю - 20 марта) 1809 в сеел Большие Сорочинцы (на границе Полтавского и Миргородского уездов). Происходил из старинного малороссийского рода - родился в семье небогатых помещиков В. А. и М. И. Гоголь-Яновских. Дед Гоголя, Афанасий Демьянович, писал в официальной бумаге, что "его предки, фамилией Гоголь, польской нации", хотя сам он был настоящий малоросс, и иные считали его прототипом героя "Старосветских помещиков". Прадед, Ян Гоголь, воспитанник киевской академии, поселился в Полтавском крае, и от него пошло прозвание "Гоголей-Яновских". Сам Гоголь, вероятно, не знал о происхождении этого дополнения и впоследствии отбросил его, говоря, что ее поляки выдумали. Отец Гоголя, Василий Афанасьевич, был автором несколько комедий на украинском языке. Умер, когда сыну было 15 лет. Задатки религиозности, впоследствии овладевшей всем существом Гоголя, и недостатки воспитания приписывают влиянию матери, окружавшей его настоящим обожанием, что могло быть одним из источников его самомнения. В 10 лет Гоголя отвезли в Полтаву для приготовления в Гимназию, затем он поступил в гимназию высших наук в Нежине (с мая 1821 по июнь 1828), где был сначала своекоштным, потом пансионером гимназии. Гоголь не был прилежным учеником, но обладал прекрасной памятью, за несколько дней готовясь к экзаменам и переходя из класса в класс. В языках был слаб и делал успехи только в рисовании и русской словесности. В театре был самым ревностным участником, отличаясь необычным комизмом. К концу пребывания в гимназии он мечтает о широкой общественной деятельности, которая, однако, видится ему вовсе не на литературном поприще, а на службе, к которой на деле он был совершенно неспособен. В декабре 1828 Гоголь выехал в Петербург, где его ждало жестокое разочарование, т.к. скромные его средства оказались в большом городе очень скудными: в актеры его не приняли; служба была так бессодержательна, что он стал ею тотчас тяготиться. В 1829, под псевдонимом В. Алов, издал "Ганца Кюхельгартена", написанного еще в Нежине в 1827. Вскоре он сам уничтожил ее, когда критика отнеслась неблагосклонно к произведению. 1829 - 1830 - занимал место канцелярского служащего Департамента государственного хозяйства и публичных зданий Министерства внутренних дел. В апреле 1830 попал на службу в департамент уделов и оставался там до 1832. С первых месяцев 1828 Гоголь осаждает мать просьбами о присылке ему сведений о малорусских обычаях, преданиях, костюмах, а также о присылке "записок, веденных предками какой-нибудь старинной фамилии, рукописей стародавних" и пр. В 1830 в старых "Отечественных Записках" Свиньина был напечатан "Вечер накануне Ивана Купала". В феврале 1831 Плетнев рекомендовал Гоголя на должность учителя в Патриотическом институте, где сам был инспектором. С конца 1833 ему стало казаться, что он может вступить на ученое поприще, мечтая получить кафедру истории в открывшемся Киевском университете. Кафедра была отдана другому, но ему предложили такую же в Петербургском университете. Раз или два ему удалось прочесть эффектную лекцию, но задача оказалась ему не по силам, и в 1835 Гоголь, ставший адъюнкт-профессором Санкт-Петербургского университета по кафедре всеобщей истории (мемориальная доска в кабинете научных сотрудников университета), сам отказался от профессуры. В 1832 он в первый раз был на родине после окончания курса в Нежине. К 1834 относится первый замысел "Ревизора", основной сюжет которого, как и сюжет "Мертвых душ", был подсказан Гоголю Пушкиным, к 1835 - замысел "Мертвых душ". Неудовлетворннный премьерой "Ревизора" в Петербурге (Александрийский театр, 19 апреля 1836), Гоголь покинул столицу. В июне 1836 он уехал за границу, где пробыл, периодически возвращаясь в Россию, многие годы: он жил в Германии, Швейцарии, зиму провел в Париже, в марте 1837 был в Риме. Осенью 1839 он отправился в Москву, затем в Петербург. Устроив свои дела, опять отправился в Рим. К лету 1841 первый том "Мертвых душ" был готов, и в сентябре Гоголь отправился в Россию печатать свою книгу. Книга была представлена сначала в московскую цензуру, которая собиралась совсем запретить ее, но в Петербурге, с некоторыми исключениями и благодаря участию друзей Гоголя, книга была дозволена. Новое пребывание за границей, ставшее последним, привело к окончательному перелому в душевном состоянии Гоголя. Он жил в Риме, в Германии, во Франкфурте, Дюссельдорфе, в Ницце, в Париже, в Остенде. Он пришел к убеждению, что сделанное им до сих пор было недостойно той высокой цели, к которой он теперь считал себя призванным. Однажды, в минуту тяжелого раздумья об исполнении своего долга, он сжег второй том "Мертвых душ", принося его в жертву Богу. В конце 1847 он переехал в Неаполь и в начале 1848 - в Палестину, откуда через Константинополь и Одессу вернулся окончательно в Россию. Пребывание в Иерусалиме не произвело того действия, какого он ожидал. "Еще никогда не был я так мало доволен состоянием сердца своего, как в Иерусалиме и после Иерусалима, - говорит он. - У Гроба Господня я был как будто затем, чтобы там на месте почувствовать, как много во мне холода сердечного, как много себялюбия и самолюбия". С осени 1851 он поселился в Москве, где жил в доме графа А.П. Толстого, продолжая работать над вторым томом "Мертвых душ". В январе 1852 им овладел страх смерти и он бросил литературные занятия. Однажды, когда он проводил ночь в молитве, ему послышались голоса, говорившие, что он скоро умрет. В одну из ночей им овладело сомнение, что он не так исполнил долг, наложенный на него Богом; он разбудил слугу, велел открыть трубу камина и, отобрав из портфеля бумаги, сжег их. Наутро он с раскаянием рассказал об этом графу Толстому. С тех пор он впал в мрачное уныние и через несколько дней, 4 марта (по старому стилю - 21 февраля) 1852, умер. Был похоронен в Москве, в Даниловом монастыре. В 1931 прах был перенесен на Новодевичье кладбище. </w:t>
      </w:r>
    </w:p>
    <w:p>
      <w:pPr>
        <w:pStyle w:val="Normal"/>
        <w:spacing w:before="120" w:after="0"/>
        <w:ind w:firstLine="567"/>
        <w:jc w:val="both"/>
        <w:rPr/>
      </w:pPr>
      <w:r>
        <w:rPr/>
        <w:t xml:space="preserve">Среди произведений - роман, повести, пьесы, рассказы - "Вечера на хуторе близ Диканьки" (1831 - 1832, сборник, включавший повести "Вечер накануне Ивана Купала", "Сорочинская ярмарка", "Майская ночь, или Утопленница", "Страшная месть"), "Арабески" (1835, сборник, включавший "петербургские повести" "Невский проспект", "Записки сумасшедшего", "Портрет", "Нос"), "Миргород" (1835, сборник, включавший повести "Старосветские помещики", "Повесть о том, как поссорились Иван Иваныч с Иваном Никифоровичем", "Вий", "Тарас Бульба"), "Ревизор" (1836, комедия), "Шинель" (1842, повесть), "Мертвые души" (1842; роман-поэма, 1-й том)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Русский биографический словарь" rulex.ru</w:t>
      </w:r>
    </w:p>
    <w:p>
      <w:pPr>
        <w:pStyle w:val="Normal"/>
        <w:spacing w:before="120" w:after="0"/>
        <w:ind w:firstLine="567"/>
        <w:jc w:val="both"/>
        <w:rPr/>
      </w:pPr>
      <w:r>
        <w:rPr/>
        <w:t>Энциклопедический ресурс rubricon.com (Большая советская энциклопедия, Энциклопедический справочник "Санкт-Петербург", Энциклопедия "Москва")</w:t>
      </w:r>
    </w:p>
    <w:p>
      <w:pPr>
        <w:pStyle w:val="Normal"/>
        <w:spacing w:before="120" w:after="0"/>
        <w:ind w:firstLine="567"/>
        <w:jc w:val="both"/>
        <w:rPr/>
      </w:pPr>
      <w:r>
        <w:rPr/>
        <w:t>Проект "Россия поздравляет!"</w:t>
      </w:r>
    </w:p>
    <w:p>
      <w:pPr>
        <w:pStyle w:val="Normal"/>
        <w:spacing w:before="120" w:after="0"/>
        <w:ind w:firstLine="567"/>
        <w:jc w:val="both"/>
        <w:rPr/>
      </w:pPr>
      <w:r>
        <w:rPr/>
        <w:t>Для подготовки данной работы были использованы материалы с сайта http://www.foxdesig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3:00Z</dcterms:created>
  <dc:creator>User</dc:creator>
  <dc:description/>
  <cp:keywords/>
  <dc:language>en-US</dc:language>
  <cp:lastModifiedBy>Mage</cp:lastModifiedBy>
  <dcterms:modified xsi:type="dcterms:W3CDTF">2011-10-09T12:33:00Z</dcterms:modified>
  <cp:revision>2</cp:revision>
  <dc:subject/>
  <dc:title>Гоголь Николай Васильевич </dc:title>
</cp:coreProperties>
</file>