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дводные рифы конфликтов: три основных иллюзии и два рефлекс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алентин Николаевич Koдин, доцент кафедры практической психологии Вологодского государственного педагогического универс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фликте всегда кажется, что только одна сторона может быть правой, и только одна может выиграть (при этом другая — неизбежно теряет). Увидеть перспективу взаимовыгодного решения проблемы сложно. Учитывая эти и другие «подводные рифы» конфликтов, можно предложить методы преодоления разногласий на некоторых этапах эскалации конфли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ликт — это противоречие между людьми, пытающимися оказывать давление друг на друга с целью навязывания решения возникшей между ними проблемы (каждым в свою польз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мнение, что конфликт — это не всегда плохо, что он помогает обнажить проблемы и решить их, способствуя тем самым процветанию. С этим можно согласиться, если понимать под конфликтом разногласие или спор, но лучше не доводить до конфликта ни с партнерами, ни с сотрудниками, ни тем более с клиентами. Следовательно, нужно вовремя рассеивать недоразумения, не допускать стычек и напряженности во взаимоотношениях, решать проблемы до возникновения серьезных столкнов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иэль Дэна выделил три основных иллюзии и два ложных рефлекса, мешающих решить проблему в конфликт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ллюзия «плохого человека». Поскольку в отстаивании своих интересов и своей позиции мы чувствуем себя правыми, а оппонента — неправым, да еще и не понимающим нашей правоты (глупым), то наше мнение о нем невысоко (и его о нас — аналогично). К тому же, в конфликте каждый из нас часто поворачивается к противнику не лучшей стороной своей личности. Себе-то мы их прощаем, зная, что это нам не свойственно, что противник довел нас до такого, а вот при аналогичном поведении оппонента считаем его поступки свойством испорченной натуры, и убеждаем себя, что он — «плохой». Особенностью этой иллюзии является то, что каждый участник конфликта уверен, что другой обладает полным ассортиментом личных недостатков. Именно обоюдность этих представлений и доказывает их иллюзорность. «Люди ужасны, если с ними враждовать, — говорил Евгений Шварц, — а, если жить с ними в мире, то они вполне могут показаться ничего себ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ллюзия «камня преткновения». Это досадное искажение в восприятии действительности, когда кажется, что наша проблема невероятно сложна (из-за того, что мы не можем взглянуть). Говорят же: «чужую беду — руками разведу, а к своей ума не приложу». Выход в том, чтобы представить свою проблему как случившееся с кем-нибудь другим, вот тогда мы вполне можем давать себе разумные сов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ллюзия возможности выиграть за счет проигрыша другой стороны. Преодоление этой иллюзии — нелегкое дело. В конфликте всегда кажется, что только одна сторона может быть правой, и только одна может выиграть (при этом другая — неизбежно теряет). Увидеть перспективу взаимовыгодного решения проблемы сл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 ложных рефлекса, мешающих решить проблему в конфликте, Д. Дэна связывает с атавизмом (память древнего прошлого в нашем подсознании), обусловленным привычкой убегать от опасности или сражаться, если не осталось пути к отступлению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флекс убегания от противника: проявляется в уходе от общения, что, конечно, не позволяет решить пробл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флекс сражения с противником подрывает основу для спокойного обсуждения проблемы и провоцирует «силовую игру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этому можно добавить еще один ложный рефлекс — игнорирование проблемы: общение не прекращается, но проблема не обсуждается, чтобы не испортить отношения окончательно. Это тоже никак не способствует ее решению. Более того, создающий нам проблему человек может искренне полагать, что «все в порядке», если мы не прилагаем усилий для ее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эти «подводные рифы» конфликта, можно предложить методы преодоления разногласий на некоторых этапах эскалации конфли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1. Стычки. Жизни без стычек почти не бывает, но, чтобы они не представляли угрозы взаимоотношениям, нужно: уметь своевременно разрядить атмосферу (например, шуткой); продумать, не маскируют ли стычки проблем в отношениях; следить, чтобы они не перерастали в столкновения и кризисы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ы преодо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мен любезностями (задержитесь, побеседуйте, пригласите пообедать вмест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мен знаками внимания, жестами примирения (признайте свою ошибку, предложите помощ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мен уступками (в деловых переговор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2. Столкновения. Признаки перерастания стычек в столкнов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ение желания сотруднича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ерие в добрые отнош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мнение в значимости продолжения взаимоотно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3. Кризисы. Признаки кризиса отнош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асения, что оппонент прервет отнош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увство, что отношения носят нездоровый характер и грозят эмоциональным срыв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ше окончательное решение порвать отно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еодоления столкновений и кризиса можно предложить следующий четырехшаговый мет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г первый: найдите время для беседы, предложите встретиться и рассказать, как видит ситуацию ваш оппон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г второй: подготовьте условия, не отвлекающие от беседы, договоритесь о конфиденциа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г третий: измените отношения с «я-против-тебя» на «мы-против-проблемы», используя жесты прими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г четвертый: договоритесь о совместных действиях, где бы обусловливались все конкретные обязательства сторон и сроки их выполнения, потребности участников переговоров, которые будут удовлетворены в ходе выполнения договора. Именно тогда в соблюдении договоренностей будет заинтересована каждая из стор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X. Корнелиус и Ш. Фейр развивают концепцию разрешения конфликтов и перевода их в конструктивное русл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считают, ч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Уход от конфликта — вполне разумный шаг, если конфликт не затрагивает наших прямых интересов. Формы ух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ч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иженный ух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онстративный ух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аенный гн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ход с дружеских отношений на «чисто деловы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различ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е игнорирование обидч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давление конфликта — это отказ признать наличие конфликта и поддержание добрых отношений любой ценой. Это считается разумной тактикой, когда разногласия незначительны, а конфронтация вносит чрезмерный стресс; поэтому — лучше не затрагивать главные спорные вопросы.Формы пода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аете вид, что все в поряд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итесь с происходящим, чтобы не нарушать по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ьзуетесь своим обаянием для достижения ц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чите, но вынашиваете планы ме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ыигрыш за счет проигрыша другой стороны. Эта тактика может быть оправдана лишь в исключительных случаях, когда необходимо взять ситуацию под контроль для предотвращения паники или опрометчивых поступков. В целом она не приносит долгосрочных результатов. Формы этой такти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ление доказать, что другой не пра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кричать в спор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хитри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вать на помощь союзников для поддерж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бовать согласия ради сохранения отно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омпромисс требует определенных навыков в ведении переговоров, чтобы каждый их участник чего-то добился, вместо того, чтобы потерять все. Однако, если компромисс был достигнут без тщательного анализа всех возможных вариантов, то он может оказаться не оптимальным исходом переговоров. Формы компромис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елить пополам предмет спо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скать справедливый исход де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ить что-то вместо потери всег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упить немного ради поддержания отно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Обоюдный выигрыш. Преимущества этой стратегии в том, что она укрепляет и улучшает взаимоотношения. Решения, принятые на таких переговорах, будут выполняться всеми заинтересованными сторонами, ставшими партнерами, а не оппонентами. Этого можно добиться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ь потребности всех участников перегов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ть ценности других, так же как и свои собстве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раться удовлетворить все стороны перегов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ть объективными, отделяя проблемы от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ать творческих, неординарных ре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Щадить людей, не щадя про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есные ключи к началу таких перегово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Я хочу справедливого решения для всех» — мало кто станет возражать против принципа справедлив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авайте вместе посмотрим, как нам всем получить то, что каждый хотел бы» — это покажет, что вы не собираетесь вступать в 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Я пришел сюда, чтобы решить эту проблему» — на это трудно ответить: «А я — не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«Четырехшаговый» метод «взаимного выигрыша» X. Корнелиуса — Ш. Фей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ить, какая потребность стоит за желаниями другой стор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ть, в чем ваши разногласия компенсируют друг 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ать новые варианты решений, наиболее удовлетворяющих потребности кажд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трудничество. Сделайте все вместе. Покажите ясно, что вы — партнеры, а не противник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3:00Z</dcterms:created>
  <dc:creator>User</dc:creator>
  <dc:description/>
  <cp:keywords/>
  <dc:language>en-US</dc:language>
  <cp:lastModifiedBy>Mage</cp:lastModifiedBy>
  <dcterms:modified xsi:type="dcterms:W3CDTF">2011-10-09T12:33:00Z</dcterms:modified>
  <cp:revision>2</cp:revision>
  <dc:subject/>
  <dc:title>Подводные рифы конфликтов: три основных иллюзии и два рефлекса</dc:title>
</cp:coreProperties>
</file>