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Профилактика аллерг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и ранний отказ матерей кормить ребенка грудным молоком, и неблагоприятная наследственность, а также появление новых продуктов, часто вызывающих аллергическую реакцию и многие другие причины. Помимо прочего, немаловажным фактором является увеличение аллергенов в окружающей нас среде. Загрязненный воздух, который состоит из смеси так называемых раздражающих частиц – газа, пыли, вредных веществ, выделяемых автомобилями, приборами отопления и т.д., - плохо сказывается на дыхательных путях. Как известно, в домах воздух в несколько раз грязнее, чем на улице, поскольку к внешним загрязнениям добавляются внутренние: домашняя пыль, микрочастицы ковров и мягкой мебели, шерсть и перхоть животных, продукты горения газовых плит, выделения от отделочных материалов. А теперь представьте, какое отрицательное воздействие оказывает подобная атмосфера на незащищенный организм Вашего малыша. Даже комнатные цветы, которые облагораживают его комнату и несколько смягчают атмосферу, являются источниками пыльцы, которая тоже может стать причиной аллергии. И как бы часто при этом мы не чистили, не промывали и не пылесосили детскую комнату, нам не угнаться за тысячами частиц, ежесекундно попадающих в возду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мочь могут только приборы, непрерывно собирающие парящие в воздухе частицы и промывающие воздух. В качестве профилактики аллергии эффективным средством является использование очистителей воздуха. Данные приборы, как правило, потребляет мало электроэнергии, рассчитаны на круглосуточную работу и при этом практически бесшумны. А очистители воздуха Venta плюс к этому, обладают функцией увлажнения и поддерживают в помещении здоровый микроклимат, способствует профилактике не только аллергии, но и множества простудных заболеваний, благотворно влияет на здоровье детей и взрослых. Кстати, они "нравятся" и домашним растениям: для правильного ухода за комнатными растениями имеет значение поддержание определенного уровня влажности. А выполняя "мойку воздуха" прибор вычищает также и аллергенную пыльцу. Вобщем, очиститель увлажнитель воздуха решает проблему комплекс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1981 года технология Venta производится только в Германии. В настоящий момент техника Venta занимает около 70% немецкого рынка очистителей увлажнителей воздух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держания здорового климата в своих офисах многие российские компании и зарубежные представительства уже приобрели прибор Venta: British-Airways (Москва), Московская государственная детская библиотека, Посольство Сингапур (Москва), Посольство Бразилии (Москва), Правительство Московской области, "Арбат-Престиж" (Москва), Сургутское музыкальное училище, Музей МХАТ (Москва), компания Сименс (Москва), Центральный Телеграф (Москва) и многие друг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ишком сухой воздух в помещении вредит чувствительным слизистым оболочкам рта и носа человека. Это может привести к затруднению дыхания, повышению риска подхватить инфекцию или респираторное заболева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ровое отопление в холодное время года хоть и регулирует температурный режим помещения, но практически полностью высушивает воздух. В «засушливый сезон» его влажность составляет всего 20%, а это ниже, чем в пустыне Сахара, где она равна 25%!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жду тем оптимальная влажность воздуха в жилом помещении должна быть не ниже 40%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держания влажности в норме можно развесить в квартире мокрые полотенца или поставить емкость с водой. Однако этого может оказаться недостаточно, кроме того, это не гигиенично. Наиболее безопасным и эффективным способом увлажнить воздух в помещении является использование или ультразвуковых увлажнителей или так называемых «моек воздуха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зависимости от того, какой тип увлажнителя Вам больше подходит, Вы можете остановить свой выбор на том или ином варианте. К дополнительным преимуществам «мойки воздуха» относится то, что помимо увлажнения она осуществляет его тщательную очистку, освобождая атмосферу помещения от пыли, пыльцы, микрочастиц запахов и раздражающих аллергенов. Фактически, увлажнитель воздуха является хорошим средством профилактики аллергии и простуд. В мойках воздуха не используются сменные фильтры и картриджи, в качестве фильтра выступает обыкновенная проточная вода. Это позволяет сэкономить время и деньги потребителя, избавляя его от поиска расходных материалов к прибору. Достоинства и преимущества мойки воздуха очевидны: высококачественные компоненты с длительным сроком эксплуатации, несколько ступеней мощности при низком уровне шума, простота в обращении, низкая энергопотребляем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до заметить, что это не рекламная акция: клинические испытания очистителя Venta проводились Институтом Аллергологии. Приборы получили высокие оценки медиков, были рекомендованы для профилактики аллергии и для улучшения экологии помещений, что было отражено в Протоколе Исследований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токолы исследований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ститут Иммунологии и Аллергологии РФ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учение эффективности применения воздухоочистителя Venta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ст аллергических заболеваний связывают в том числе и с неблагоприятными факторами окружающей среды. Воздух содержит естественные аллергены (бытовые, грибковые, бактериальные), способные вызывать сенсибилизацию и реализацию клинических проявлений аллергии. Кроме того, имеются химические агенты (табачный дым, выхлопные газы, соли тяжелых металлов, формальдегиды и т.д.), способные стимулировать, провоцировать гиперреактивность бронх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мплексное медикаментозное лечение аллергических заболеваний в том числе и бронхиальной астмы направлено на снижение специфической и неспецифической реактивности бронх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пользование очистителей воздуха способно снижать содержание различных аллергенов в воздухе, а также химических раздражающих аген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лью данной работы явилось изучение эффективности очистки прибором Venta воздуха в больничных палатах от микробной флоры, пыльцы аллергенных раст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териалы:</w:t>
      </w:r>
    </w:p>
    <w:p>
      <w:pPr>
        <w:pStyle w:val="Normal"/>
        <w:spacing w:before="120" w:after="0"/>
        <w:ind w:firstLine="567"/>
        <w:jc w:val="both"/>
        <w:rPr/>
      </w:pPr>
      <w:r>
        <w:rPr/>
        <w:t>Очиститель воздуха Venta (производство Германия), предназначен для увлажнения и очищения воздуха от пыльцы растений, пыли, табачного дыма, неприятных запах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использовании пробора Venta увлажнение воздуха автоматически доводится до 50-60%. Извлекаются микроскопические частицы из воздуха размером до 10 микро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полнительное использование абсорбера-антисептика делает работу эффективнее и способствует гибели бактерий, вирус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следование проводилось в период с 16 по 31 октября 2000года в стационаре Института иммунологии РФ (отделение бронхиальной астмы), обследовалось одновременно 4 больничных палаты. В каждой палате находилось 4 больных бронхиальной астмой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ервой палате исследование проводилось без очистителя воздуха; эта палата служила контролем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 вторую установили очиститель воздуха Venta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третью установили очиститель воздуха Venta c абсорбером-антисептиком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четвертую – очиститель воздуха «Супер-плюс» (отечественный), изученный нами ране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тоды исследова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Контроль самочувствия больного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мнез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изикальные данные (ФВД, ПТМ) 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Количественное содержание микробной и грибковой флоры в 1 мм3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щая особенность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держание колоний гемолитического стафилококк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держание колоний гриб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Количественное содержание пыльцевых зерен сложноцветных растений в воздухе пала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ценка содержания микрофлоры в воздухе проводилось методом сенсидимент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личество колоний в 1м3 воздуха рассчитывалась по формуле:</w:t>
      </w:r>
    </w:p>
    <w:p>
      <w:pPr>
        <w:pStyle w:val="Normal"/>
        <w:spacing w:before="120" w:after="0"/>
        <w:ind w:firstLine="567"/>
        <w:jc w:val="both"/>
        <w:rPr/>
      </w:pPr>
      <w:r>
        <w:rPr/>
        <w:t>Х = (А*100*100)/Б*К , где</w:t>
      </w:r>
    </w:p>
    <w:p>
      <w:pPr>
        <w:pStyle w:val="Normal"/>
        <w:spacing w:before="120" w:after="0"/>
        <w:ind w:firstLine="567"/>
        <w:jc w:val="both"/>
        <w:rPr/>
      </w:pPr>
      <w:r>
        <w:rPr/>
        <w:t>А – количество колоний, выросших на агаре в чашке Петри</w:t>
      </w:r>
    </w:p>
    <w:p>
      <w:pPr>
        <w:pStyle w:val="Normal"/>
        <w:spacing w:before="120" w:after="0"/>
        <w:ind w:firstLine="567"/>
        <w:jc w:val="both"/>
        <w:rPr/>
      </w:pPr>
      <w:r>
        <w:rPr/>
        <w:t>Б – площадь чашки в см3</w:t>
      </w:r>
    </w:p>
    <w:p>
      <w:pPr>
        <w:pStyle w:val="Normal"/>
        <w:spacing w:before="120" w:after="0"/>
        <w:ind w:firstLine="567"/>
        <w:jc w:val="both"/>
        <w:rPr/>
      </w:pPr>
      <w:r>
        <w:rPr/>
        <w:t>К – коэффициент времени экспозиции открытой чашки (при 5 мин.- 1; 10 мин. – 2; 15 мин. - 3 и проч.)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горизонтальной поверхности устанавливали предметные стекла, покрытые глицериново-желатиновым составом. Идентификация и подсчет осевших на стекла за сутки пыльцевых зерен проводилось с помощью светового микроскопа. Результаты оценивались средней величиной, пересчитанной на 1 см3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чашках с кровяным агаром изучался рост патогенной флоры (staphylococcus haemoliticus), на чашках с простым агаром изучалось общая обсемененность бактериальной флорой на чашках со средой Сабуро – наличие плесневелых гриб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ловия исследова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учение состава воздуха в исходном состоя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учение состава воздуха через 1 час работы в максимальном режиме очист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учение состава воздуха после суточной работы прибора в режиме минимальной мощ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учение состава воздуха после 12-ти – суточной работы прибо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зультаты исследова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алатах с использованием прибора Venta отмечено улучшение органолептического свойства. Отмечено наличие «свежести», отсутствовали посторонние запахи (пищи, медикаментов)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отмечено раздражающего действия Venta-абсорбе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щественного изменения содержания пыльцы в воздухе обследуемых палат в течение первых суток наблюдения не выявлено. Через 12 суток работы прибора пыльцевых зерен в воздухе обследуемых палат не обнаружено. Отсутствие закономерностей в очищающей способности приборов Venta на уровень пыльцы совпал с малым содержанием пыльцы в воздухе (конец пыльцевого сезон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воды: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явлена очищающая от микробной флоры (общая обсемененность, обсемененность патогенной флорой и спор плесневелых грибов) способность прибора Venta + абсорбе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 время наблюдения не выявлено отрицательного действия применения прибора Venta и раздражающего действия абсорбера на дыхательные пути больных бронхиальной астм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чиститель воздуха Venta может быть рекомендован для улучшения экологии помещ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хнология VENTA – единственная в своем роде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нцип работы</w:t>
      </w:r>
    </w:p>
    <w:p>
      <w:pPr>
        <w:pStyle w:val="Normal"/>
        <w:spacing w:before="120" w:after="0"/>
        <w:ind w:firstLine="567"/>
        <w:jc w:val="both"/>
        <w:rPr/>
      </w:pPr>
      <w:r>
        <w:rPr/>
        <w:t>Идея, лежащая в основе техники Venta проста, как и все гениальные идеи: использование воды в качестве фильтра для очистки воздуха. Пластинчатый барабан вращается в воде. Очищаемый воздух засасывается внутрь и пропускается через воду, которая удерживает даже очень маленькие частички размером от 10 микрон (10/1000 мм) такие, как пыль, бактерии и пыльца. Одновременно чистая вода испаряется. Воздух автоматически увлажняется до необходимого уровня по принципу холодного испарения. Аппараты Venta поддерживают всегда оптимальный уровень влажности в зависимости от температуры воздуха в помеще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и преимущества предлагает VENTA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ениально простая технология. Несложное обслужива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ельно гигиениче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деален для долговременной эксплуат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требуются сменные фильтры, которые необходимо чистить, а по мере использования и заменя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т отложений кальция, поэтому не нужны специальные картриджи, которые также требуют заме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бор действует без отложений кальция обслуживание и чистка прибора не составляют трудностей: механизм в верхней части прибора, а вода - в нижн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дёжный механизм для долговременного использо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хой воздух способствует простуде, особенно когда работает отопление. Рассыхаются деревянная мебель, паркетные полы, музыкальные инструмен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бы Вам было хорошо, воздух в комнате должен быть правильно увлажнен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хой воздух сушит слизистую оболочку, поэтому бактерии и вирусы плохо улавливаются полостью носа. Так растёт опасность инфекционных заболеваний и просту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оме того, сухой воздух делает человека вялым и усталым. Страдают животные, уход за комнатными растениями тоже подразумевает определенный уровень влажности. Ценная мебель, паркетные полы, картины и музыкальные инструменты рассыхаются и трескаю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бы поддержать оптимальную с медицинской точки зрения влажность 50 - 60% отапливаемая комната площадью 30 кв.м. нуждается в притоке около 5 литров влаги в день. Но различные поддоны-увлажнители слишком малы и негигиенич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ыль, бактерии, пыльца растений увеличивают нагрузку на органы дых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бы Вы чувствовали себя хорошо, в воздухе не должно быть пыли, сажи, бактерий, вирусов, пыльцы растений и т.д. Но в воздухе миллионы мельчайших частичек и пылинок, невидимых для глаз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хой воздух трудно чистить. Очищение воздуха происходит более эффективно при его увлажне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роцессе увлажнения большая часть взвешенных в воздухе частиц оседает на пол. Оставшиеся пылинки вымываются из воздуха.</w:t>
      </w:r>
    </w:p>
    <w:p>
      <w:pPr>
        <w:pStyle w:val="Normal"/>
        <w:spacing w:before="120" w:after="0"/>
        <w:ind w:firstLine="567"/>
        <w:jc w:val="both"/>
        <w:rPr/>
      </w:pPr>
      <w:r>
        <w:rPr/>
        <w:t>"Пассивное курение" наносит большой вред здоров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доровый воздух должен быть свободен от табачного дыма, неприятных запахов и вредных газ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"Пассивное курение", то есть вдыхание табачного дыма некурящими, для здоровья значительно опаснее, чем предполагалос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доказано крупномасштабными исследованиями специалис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азеты, радио и телевидение все время указывают на эту опасность, приводя новые и новые фак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влажнитель очиститель воздуха VENTA устраняет сухость воздуха. Поглощает табачный дым, неприятные запахи, бытовую пыль и пыльцу раст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Venta - очиститель увлажнитель воздуха для офисов и квартир, который промывает воздух, а потому не нуждается в сменных фильтрах. Надо заметить, что предлагаются и промышленные увлажнители Venta.</w:t>
      </w:r>
    </w:p>
    <w:p>
      <w:pPr>
        <w:pStyle w:val="Normal"/>
        <w:spacing w:before="120" w:after="0"/>
        <w:ind w:firstLine="567"/>
        <w:jc w:val="both"/>
        <w:rPr/>
      </w:pPr>
      <w:r>
        <w:rPr/>
        <w:t>Venta работает предельно гигиенично и легко чистится. У него нет фильтра, который нужно менять по мере загрязнения. Прибор гениально прост и хорошо сделан, а потому очень долговечен.</w:t>
      </w:r>
    </w:p>
    <w:p>
      <w:pPr>
        <w:pStyle w:val="Normal"/>
        <w:spacing w:before="120" w:after="0"/>
        <w:ind w:firstLine="567"/>
        <w:jc w:val="both"/>
        <w:rPr/>
      </w:pPr>
      <w:r>
        <w:rPr/>
        <w:t>Venta - очиститель увлажнитель воздуха работает по принципу холодного испарения, признанному лучшим: нет отложений кальция и не нужны картриджи; Нет никаких ультразвуковых разбрызгивателей, никаких испарителей или внешних увлажнителей. Воздух всегда автоматически увлажняется до необходимого уровн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Вы хотите, можно наполнить воздух различными ароматами. Несложная техника позволяет добавлять в воду прибора различные ароматизаторы воздуха, освежающие добавки, не препятствуя при этом увлажнению и очистке воздуха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medinfa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30:00Z</dcterms:created>
  <dc:creator>User</dc:creator>
  <dc:description/>
  <cp:keywords/>
  <dc:language>en-US</dc:language>
  <cp:lastModifiedBy>Mage</cp:lastModifiedBy>
  <dcterms:modified xsi:type="dcterms:W3CDTF">2011-10-09T12:30:00Z</dcterms:modified>
  <cp:revision>2</cp:revision>
  <dc:subject/>
  <dc:title>Профилактика аллергии</dc:title>
</cp:coreProperties>
</file>