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9.wmf" ContentType="image/x-wmf"/>
  <Override PartName="/word/media/image48.wmf" ContentType="image/x-wmf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wmf" ContentType="image/x-wmf"/>
  <Override PartName="/word/media/image30.png" ContentType="image/png"/>
  <Override PartName="/word/media/image39.png" ContentType="image/png"/>
  <Override PartName="/word/media/image61.wmf" ContentType="image/x-wmf"/>
  <Override PartName="/word/media/image9.png" ContentType="image/png"/>
  <Override PartName="/word/media/image57.png" ContentType="image/png"/>
  <Override PartName="/word/media/image20.png" ContentType="image/png"/>
  <Override PartName="/word/media/image22.wmf" ContentType="image/x-wmf"/>
  <Override PartName="/word/media/image65.png" ContentType="image/png"/>
  <Override PartName="/word/media/image26.wmf" ContentType="image/x-wmf"/>
  <Override PartName="/word/media/image24.wmf" ContentType="image/x-wmf"/>
  <Override PartName="/word/media/image63.png" ContentType="image/png"/>
  <Override PartName="/word/media/image29.wmf" ContentType="image/x-wmf"/>
  <Override PartName="/word/media/image71.wmf" ContentType="image/x-wmf"/>
  <Override PartName="/word/media/image21.png" ContentType="image/png"/>
  <Override PartName="/word/media/image58.png" ContentType="image/png"/>
  <Override PartName="/word/media/image80.wmf" ContentType="image/x-wmf"/>
  <Override PartName="/word/media/image77.png" ContentType="image/png"/>
  <Override PartName="/word/media/image60.png" ContentType="image/png"/>
  <Override PartName="/word/media/image72.wmf" ContentType="image/x-wmf"/>
  <Override PartName="/word/media/image62.png" ContentType="image/png"/>
  <Override PartName="/word/media/image79.wmf" ContentType="image/x-wmf"/>
  <Override PartName="/word/media/image67.wmf" ContentType="image/x-wmf"/>
  <Override PartName="/word/media/image25.wmf" ContentType="image/x-wmf"/>
  <Override PartName="/word/media/image64.png" ContentType="image/png"/>
  <Override PartName="/word/media/image76.wmf" ContentType="image/x-wmf"/>
  <Override PartName="/word/media/image18.png" ContentType="image/png"/>
  <Override PartName="/word/media/image6.png" ContentType="image/png"/>
  <Override PartName="/word/media/image36.png" ContentType="image/png"/>
  <Override PartName="/word/media/image75.wmf" ContentType="image/x-wmf"/>
  <Override PartName="/word/media/image35.png" ContentType="image/png"/>
  <Override PartName="/word/media/image73.wmf" ContentType="image/x-wmf"/>
  <Override PartName="/word/media/image33.png" ContentType="image/png"/>
  <Override PartName="/word/media/image3.png" ContentType="image/png"/>
  <Override PartName="/word/media/image15.png" ContentType="image/png"/>
  <Override PartName="/word/media/image2.png" ContentType="image/png"/>
  <Override PartName="/word/media/image14.png" ContentType="image/png"/>
  <Override PartName="/word/media/image69.wmf" ContentType="image/x-wmf"/>
  <Override PartName="/word/media/image70.wmf" ContentType="image/x-wmf"/>
  <Override PartName="/word/media/image68.wmf" ContentType="image/x-wmf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31.wmf" ContentType="image/x-wmf"/>
  <Override PartName="/word/media/image74.png" ContentType="image/png"/>
  <Override PartName="/word/media/image5.png" ContentType="image/png"/>
  <Override PartName="/word/media/image17.png" ContentType="image/png"/>
  <Override PartName="/word/media/image8.png" ContentType="image/png"/>
  <Override PartName="/word/media/image38.png" ContentType="image/png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23.wmf" ContentType="image/x-wmf"/>
  <Override PartName="/word/media/image66.png" ContentType="image/png"/>
  <Override PartName="/word/media/image27.wmf" ContentType="image/x-wmf"/>
  <Override PartName="/word/media/image11.jpeg" ContentType="image/jpeg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Центральная Предельная Теорема и её приложения. Решение Определенного интеграла методом Монте-Карло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ве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альная предельная теорема (ЦПТ) имеет огромное значение для применений теории вероятностей в естествознании и технике. Ее действие проявляется там, где наблюдаемый процесс подвержен влиянию большого числа независимых случайных факторов, каждый из которых лишь ничтожно мало изменяет течение процесса. Наблюдатель, следящий за состоянием процесса в целом, наблюдает лишь суммарное действие этих факторов. Эта схема поясняет также исключительное место, которое нормальное распределение занимает среди других вероятностных распределени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лучайные велич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чайной одномерной величиной, или просто случайной величиной, называют любую числовую функцию, определенную на пространстве элементарных событий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. Рассмотрим пространство элементарных событий, которое получается в результате независимых бросаний двух монет. В этом примере пространство элементарных событий состоит из четырех элементарных событий, которым сопоставляется вероятность 1/4. Определим теперь на этом пространстве случайную величину, равную числу гербов, появившихся при бросании двух монет. Очевидно, что значения случайной величины есть 0, 1, 2, и случайная величина принимает эти значения с вероятностями 0, 25, 0, 5, 0, 25, соответ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случайная одномерная величина </w:t>
      </w:r>
      <w:r>
        <w:rPr/>
        <w:drawing>
          <wp:inline distT="0" distB="0" distL="0" distR="0">
            <wp:extent cx="123825" cy="18986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яет собой числовую функцию на пространстве элементарных событии, то любая числовая функция </w:t>
      </w:r>
      <w:r>
        <w:rPr/>
        <w:drawing>
          <wp:inline distT="0" distB="0" distL="0" distR="0">
            <wp:extent cx="332105" cy="20193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случайной величины в соответствии с определением также является случайной велич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я распределения вероятностей случайной велич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. Функцией распределения вероятностей, или просто функцией распределения (иногда применяют термин кумулятивная функция распределения) случайной величины </w:t>
      </w:r>
      <w:r>
        <w:rPr/>
        <w:drawing>
          <wp:inline distT="0" distB="0" distL="0" distR="0">
            <wp:extent cx="114300" cy="1841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зывается функция F(х), равная для любого значения x вероятности собы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P(ξ&lt;x)=F(x)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определения легко вывести свойства функции распреде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74135" cy="213741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ис. 1 приведен график функции распределения вероятностей случайной величины из прим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406775" cy="223456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Функция распределения F(x) случайной величины из первого прим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чайные дискретные велич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аются два типа случайных величин: дискретные, принимающие конечное или счетное число значений, и непрерывные, принимающие все значения на некотором непрерывном промежутке числовой о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. Случайной дискретной величиной </w:t>
      </w:r>
      <w:r>
        <w:rPr/>
        <w:drawing>
          <wp:inline distT="0" distB="0" distL="0" distR="0">
            <wp:extent cx="104775" cy="16192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случайная величина, принимающая конечное или счетное множество значений х0, х1, x2, ...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значим множество всех возможных значений, которые принимает дискретная случайная величина </w:t>
      </w:r>
      <w:r>
        <w:rPr/>
        <w:drawing>
          <wp:inline distT="0" distB="0" distL="0" distR="0">
            <wp:extent cx="114300" cy="18097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ерез x0, х1, х2, ..., а вероятности, с которыми </w:t>
      </w:r>
      <w:r>
        <w:rPr/>
        <w:drawing>
          <wp:inline distT="0" distB="0" distL="0" distR="0">
            <wp:extent cx="114300" cy="1809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 эти значения, - через р0, р1, р2, ... . Тогда Σpi = 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еделение случайной дискретной величины будет полностью описано, если указать для любого i вероятность рi того, что случайная величина принимает значение xi, т.е. </w:t>
      </w:r>
      <w:r>
        <w:rPr/>
        <w:drawing>
          <wp:inline distT="0" distB="0" distL="0" distR="0">
            <wp:extent cx="1480185" cy="32893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ункция распределения F(x) дискретной случайной величины </w:t>
      </w:r>
      <w:r>
        <w:rPr/>
        <w:drawing>
          <wp:inline distT="0" distB="0" distL="0" distR="0">
            <wp:extent cx="104775" cy="16192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этом оказывается рав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01900" cy="69532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F(x) - ступенчатая функция, равная постоянной на любом интервале, не содержащем точек xi, и имеющая в каждой точке xi скачок вверх на величину pi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чтобы задать дискретную случайную величину </w:t>
      </w:r>
      <w:r>
        <w:rPr/>
        <w:drawing>
          <wp:inline distT="0" distB="0" distL="0" distR="0">
            <wp:extent cx="114300" cy="18097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статочно описать множество всех возможных значений случайной величины x0, х1, х2, ..., а также указать числа рi такие, что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01570" cy="83629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распространенными формами представления дискретных случайных величин являются таблич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85900" cy="72326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 графическая (рис. 2-5), отображающие зависимость pi(xi)=p(ξ=xi) вероятности рi от возможного значения случайной величины xi. Функция pi(xi), выражающая эту зависимость, называется распределением вероятностей дискретной случайной велич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известными примерами дискретных случайных величин являются: случайная величина, распределенная по дискретному равномерному закону, биномиального распределенная случайная величина, случайная величина, распределенная по закону Бернулли, случайная величина, распределенная по закону Пуасс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62250" cy="17145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2. Распределение вероятностей дискрет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чайной велич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чайная величина, принимающая n (n&gt;1) значений х1, х2, ..., xn с вероятностями рi=1/n, называется случайной величиной, распределенной по дискретному равномерному закону. На рис.3 рассматриваемая случайная величина (для n=6) представлена в графической форме. Случайная величина, распределенная по дискретному равномерному закону, является моделью событий с равновероятными исходами (см. пример с бросанием игральной к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76575" cy="221996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3. Распределение вероятностей дискретного равномерного распределения (n=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чайная величина, принимающая два значения: 0 и 1 с вероятностями q=1-р и р, соответственно (0&lt;р&lt;1), называется случайной величиной, распределенной по закону Бернулли с параметром p. Случайная величина, распределенная по закону Бернулли - это удачная модель для описания многих конкретных испытаний, имеющих два исхода (наиболее известный пример - бросание правильной монеты; здесь p=q=1/2), в том числе и в биологии: присутствие или отсутствие некоторого признака: пол родившегося цыпленка, цвет цветк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учайная величина </w:t>
      </w:r>
      <w:r>
        <w:rPr/>
        <w:drawing>
          <wp:inline distT="0" distB="0" distL="0" distR="0">
            <wp:extent cx="104775" cy="16192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ющая n+1 значение 0, 1, 2, ..., n, с вероятностям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49880" cy="50546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де i=0, 1, 2, ..., n, q=1-р, 0&lt;p&lt;1, называется биноминально распределенной случайной величиной, а n и р - параметрами распределения. На рис.4 случайная биномиальная величина представлена в графической фо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62910" cy="255333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4. Распределение вероятностей биномиаль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еделенной случайной величины для n=10 и p=0.2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им также, что случайная величина, распределенная по закону Бернулли, является частным случаем биномиальной случайной величины для n=1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чайная величина, принимающая счетное множество значений 0, 1, 2, ..., с вероятностям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44065" cy="66294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i=0, 1, …, λ&gt;0 называется случайной величиной, распределенной по закону Пуассона. Величина λ </w:t>
      </w:r>
      <w:r>
        <w:rPr/>
        <w:drawing>
          <wp:inline distT="0" distB="0" distL="0" distR="0">
            <wp:extent cx="114300" cy="142875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параметром распределения Пуасс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5 случайная величина, распределенная по закону Пуассона, представлена в графической форме. Случайная величина, распределенная по закону Пуассона, служит моделью эксперимента, связанного с определением численности бактерий в единице объема, или численности животных на единицу площади, и других подобных экспери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75915" cy="259143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5. Распределение вероятностей Пуассоновской случайной величины с λ=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еделение Пуассона иногда называют "распределением вероятностей редких событий" поскольку оно хорошо описывает ситуацию случайно и независимо друг от друга появляющихся событий в течение заданного периода времени (регистрации радиоактивных частиц в счетчике Гейгера, телефонные звонки, появление посетителей в малопосещаемом магазине и т.п.). Существенна именно независимость событий, а их "редкость" требуется лишь для того, чтобы можно было пренебречь вероятностью одновременного появления двух событий. Если параметр </w:t>
      </w:r>
      <w:r>
        <w:rPr/>
        <w:drawing>
          <wp:inline distT="0" distB="0" distL="0" distR="0">
            <wp:extent cx="123825" cy="1524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носится к единице времени, то периоду времени длительностью t будет соответствовать пуассоновское распределение с параметром </w:t>
      </w:r>
      <w:r>
        <w:rPr/>
        <w:drawing>
          <wp:inline distT="0" distB="0" distL="0" distR="0">
            <wp:extent cx="161925" cy="161925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оответственно, вероятность того, что в течение периода t не произойдет ни одного события равн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51685" cy="476885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Если, например, появление события влечет гибель организма, то можно</w:t>
      </w:r>
      <w:r>
        <w:rPr/>
        <w:drawing>
          <wp:inline distT="0" distB="0" distL="0" distR="0">
            <wp:extent cx="922020" cy="26416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нтерпретировать как вероятность того, что организм доживет до возраста t. Параметр λ </w:t>
      </w:r>
      <w:r>
        <w:rPr/>
        <w:drawing>
          <wp:inline distT="0" distB="0" distL="0" distR="0">
            <wp:extent cx="114300" cy="142875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том случае называют интенсивностью смертности, или просто смертностью. Из приведенной формулы видно, что чем больше λ </w:t>
      </w:r>
      <w:r>
        <w:rPr/>
        <w:drawing>
          <wp:inline distT="0" distB="0" distL="0" distR="0">
            <wp:extent cx="114300" cy="142875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меньше вероятность дожить до заданного возраста t и, конечно, чем больше этот заданный возраст, тем меньше вероятность до него дожить (типичный пример - время жизни стакана в столов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ерывные случайные велич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1. Случайная величина называется непрерывной, если её функция распределения F(x) непрерывна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2265</wp:posOffset>
            </wp:positionH>
            <wp:positionV relativeFrom="paragraph">
              <wp:posOffset>-6985</wp:posOffset>
            </wp:positionV>
            <wp:extent cx="1905000" cy="90170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т.е функция распределения есть некоторый интегр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2. Функция f(x) называется плотностью распределения непрерывной случайной велич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f(x) обладает свойств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f(x)≥0;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05230" cy="685165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91410" cy="72263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3.Если функция распределения имеет производную, то производная называется плотностью распре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3.Случайная величина называется непрерывной, если для неё определена функция f(x) , обладающая свойствами 1-3 и связанная с функцией распределения формулой 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72770</wp:posOffset>
            </wp:positionH>
            <wp:positionV relativeFrom="paragraph">
              <wp:posOffset>40005</wp:posOffset>
            </wp:positionV>
            <wp:extent cx="1905000" cy="9017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(1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непрерывные распреде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. Случайная величина ξ называется равномерно распределено в интервале (a, b), если её плотность распределения постоянная, т.е. f(x) = 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3 – го свойства плотности имеем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70555" cy="709295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60905" cy="87122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м график плотности распреде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51175" cy="28067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(Рис.1.)График функции плотности распреде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я распределения согласно (1) и учитывая свойства буд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12390" cy="138938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м график функции распре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51430" cy="2261235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льное распредел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льное распределение – это наиболее важное распределение, которое встречается в почти и вез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ая случайная величина, которая формируется, как результат суммарного воздействия многих других случайных величин каждое из которых вносит вклад распределена норм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. Говорят, что ξ имеет нормальное распределение с параметрами а и σ , где а </w:t>
      </w:r>
      <w:r>
        <w:rPr>
          <w:rFonts w:eastAsia="Symbol" w:cs="Symbol" w:ascii="Symbol" w:hAnsi="Symbol"/>
        </w:rPr>
        <w:t></w:t>
      </w:r>
      <w:r>
        <w:rPr/>
        <w:t xml:space="preserve"> R, σ &gt; 0, и пишут ξ </w:t>
      </w:r>
      <w:r>
        <w:rPr>
          <w:rFonts w:eastAsia="Symbol" w:cs="Symbol" w:ascii="Symbol" w:hAnsi="Symbol"/>
        </w:rPr>
        <w:t></w:t>
      </w:r>
      <w:r>
        <w:rPr/>
        <w:t xml:space="preserve"> N(а, σ) если ξ имеет следующую плотность распреде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04340" cy="54229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любого x </w:t>
      </w:r>
      <w:r>
        <w:rPr>
          <w:rFonts w:eastAsia="Symbol" w:cs="Symbol" w:ascii="Symbol" w:hAnsi="Symbol"/>
        </w:rPr>
        <w:t></w:t>
      </w:r>
      <w:r>
        <w:rPr/>
        <w:t xml:space="preserve"> R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ю распределения этого закона можно записать лишь в таком виде: </w:t>
      </w:r>
      <w:r>
        <w:rPr/>
        <w:drawing>
          <wp:inline distT="0" distB="0" distL="0" distR="0">
            <wp:extent cx="2312670" cy="64833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71700" cy="2132965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БОЛЬШИХ ЧИСЕ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 больших чисел Чебышева. Имеет место, следующее утверждение. Пусть </w:t>
      </w:r>
      <w:r>
        <w:rPr/>
        <w:drawing>
          <wp:inline distT="0" distB="0" distL="0" distR="0">
            <wp:extent cx="1247140" cy="253365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ледовательность попарно независимых случайных величин, имеющих ограниченные в совокупности дисперсии, т.е. </w:t>
      </w:r>
      <w:r>
        <w:rPr/>
        <w:drawing>
          <wp:inline distT="0" distB="0" distL="0" distR="0">
            <wp:extent cx="913130" cy="321945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любого i. Тогда, каково бы нибыло, ε&gt;0 справедливо соотнош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903470" cy="668655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казательств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значим через </w:t>
      </w:r>
      <w:r>
        <w:rPr/>
        <w:drawing>
          <wp:inline distT="0" distB="0" distL="0" distR="0">
            <wp:extent cx="190500" cy="24765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у </w:t>
      </w:r>
      <w:r>
        <w:rPr/>
        <w:drawing>
          <wp:inline distT="0" distB="0" distL="0" distR="0">
            <wp:extent cx="1228725" cy="24765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среднюю арифметическую n случайных величин. Случайная величина </w:t>
      </w:r>
      <w:r>
        <w:rPr/>
        <w:drawing>
          <wp:inline distT="0" distB="0" distL="0" distR="0">
            <wp:extent cx="190500" cy="24765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математическое ожид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43600" cy="4953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исперсию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238625" cy="504825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здесь мы воспользовались свойствами математического ожидания и дисперсии). Применяя к случайной величине </w:t>
      </w:r>
      <w:r>
        <w:rPr/>
        <w:drawing>
          <wp:inline distT="0" distB="0" distL="0" distR="0">
            <wp:extent cx="1524000" cy="2667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торую лемму Чебышева, найдем, что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43150" cy="54292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.е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38800" cy="59055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647700" cy="228600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любом i, и следователь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71725" cy="266700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я, что вероятность любого события не превосходит единицы, получим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914900" cy="590550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ходя к пределу при </w:t>
      </w:r>
      <w:r>
        <w:rPr/>
        <w:drawing>
          <wp:inline distT="0" distB="0" distL="0" distR="0">
            <wp:extent cx="438150" cy="133350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ем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457700" cy="514350"/>
            <wp:effectExtent l="0" t="0" r="0" b="0"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ысл закона больших чисел Чебышева состоит в следующем. В то время как отдельная случайная величина может принимать значения, очень далекие от своего математического ожидания, средняя арифметическая большого числа случайных величин с вероятностью, близкой к единице, принимает значение, мало отличающееся от среднего арифметического их математических ожид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равенство Чебыш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ξ случайная величина с Mξ и Дξ. Тогда для этой случайной величины выполняется неравенство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38020" cy="546735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еравенство Чебыш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 видом неравенства Чебышева является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51380" cy="546735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ε берем 3σ = 3</w:t>
      </w:r>
      <w:r>
        <w:rPr/>
        <w:drawing>
          <wp:inline distT="0" distB="0" distL="0" distR="0">
            <wp:extent cx="518160" cy="347980"/>
            <wp:effectExtent l="0" t="0" r="0" b="0"/>
            <wp:docPr id="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учаем: </w:t>
      </w:r>
      <w:r>
        <w:rPr/>
        <w:drawing>
          <wp:inline distT="0" distB="0" distL="0" distR="0">
            <wp:extent cx="2683510" cy="581660"/>
            <wp:effectExtent l="0" t="0" r="0" b="0"/>
            <wp:docPr id="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авило “Трех Сигм”. </w:t>
      </w:r>
      <w:bookmarkStart w:id="0" w:name="SECTION00062000000000000000"/>
    </w:p>
    <w:p>
      <w:pPr>
        <w:pStyle w:val="Normal"/>
        <w:spacing w:before="120" w:after="0"/>
        <w:ind w:firstLine="567"/>
        <w:jc w:val="both"/>
        <w:rPr/>
      </w:pPr>
      <w:r>
        <w:rPr/>
        <w:t>Центральная предельная теорема</w:t>
      </w:r>
      <w:bookmarkEnd w:id="0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881120</wp:posOffset>
            </wp:positionH>
            <wp:positionV relativeFrom="paragraph">
              <wp:posOffset>30480</wp:posOffset>
            </wp:positionV>
            <wp:extent cx="904875" cy="276225"/>
            <wp:effectExtent l="0" t="0" r="0" b="0"/>
            <wp:wrapNone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120900</wp:posOffset>
            </wp:positionH>
            <wp:positionV relativeFrom="paragraph">
              <wp:posOffset>487680</wp:posOffset>
            </wp:positionV>
            <wp:extent cx="533400" cy="276225"/>
            <wp:effectExtent l="0" t="0" r="0" b="0"/>
            <wp:wrapNone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800600</wp:posOffset>
            </wp:positionH>
            <wp:positionV relativeFrom="paragraph">
              <wp:posOffset>487680</wp:posOffset>
            </wp:positionV>
            <wp:extent cx="523875" cy="276225"/>
            <wp:effectExtent l="0" t="0" r="0" b="0"/>
            <wp:wrapNone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нтральная Предельная Теорема: Пусть</w:t>
      </w:r>
      <w:bookmarkStart w:id="1" w:name="7463"/>
      <w:bookmarkEnd w:id="1"/>
      <w:r>
        <w:rPr/>
        <w:t xml:space="preserve"> последовательность независимых, одинаково распределенных с.в. с конечной дисперсией. Обозначим и </w:t>
      </w:r>
      <w:r>
        <w:rPr/>
        <w:drawing>
          <wp:inline distT="0" distB="0" distL="0" distR="0">
            <wp:extent cx="1003935" cy="22542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Тогда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486150" cy="51435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66925" cy="4953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 функция</w:t>
      </w:r>
      <w:bookmarkStart w:id="2" w:name="7476"/>
      <w:bookmarkEnd w:id="2"/>
      <w:r>
        <w:rPr/>
        <w:t xml:space="preserve"> распределения стандартного нормального зак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чание 1. Обозначим </w:t>
      </w:r>
      <w:r>
        <w:rPr/>
        <w:drawing>
          <wp:inline distT="0" distB="0" distL="0" distR="0">
            <wp:extent cx="1247775" cy="276225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676275" cy="22288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0100" cy="31432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утверждение ЦПТ может быть записано в виде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24175" cy="51435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ПТ имеет огромное значение для применений теории вероятностей в естествознании и технике. Ее действие проявляется там, где наблюдаемый процесс подвержен влиянию большого числа независимых случайных факторов, каждый из которых лишь ничтожно мало изменяет течение процесса. Наблюдатель, следящий за состоянием процесса в целом, наблюдает лишь суммарное действие этих факторов. Эта схема поясняет также исключительное место, которое нормальное распределение занимает среди других вероятностных распреде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елирование случайных велич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. Получение значений случайной величины заданными законами распределения называется моделированием случайной велич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ный метод моделирования дискретной случайной велич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устим имеется дискретная случайная величина заданная таблицей :</w:t>
      </w:r>
    </w:p>
    <w:tbl>
      <w:tblPr>
        <w:tblW w:w="6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77"/>
        <w:gridCol w:w="1077"/>
        <w:gridCol w:w="1024"/>
        <w:gridCol w:w="1144"/>
        <w:gridCol w:w="1024"/>
      </w:tblGrid>
      <w:tr>
        <w:trPr/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ξ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X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X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...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Xm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P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P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P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…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Σpi = 1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ный метод моделирования такой случайной дискретной величины основан на следующем соотношении: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137920</wp:posOffset>
            </wp:positionH>
            <wp:positionV relativeFrom="paragraph">
              <wp:posOffset>125730</wp:posOffset>
            </wp:positionV>
            <wp:extent cx="2819400" cy="790575"/>
            <wp:effectExtent l="0" t="0" r="0" b="0"/>
            <wp:wrapNone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(*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α равномерная на [0, 1] случайная величина. Pm соответствует хm.На этом и основывается стандартный метод. Из соотношения (*) вытекает следующий простой алгоритм моделирования дискретной случайной величины, который называется стандартным алгорит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рем случайную величину α, равномерную в [0, 1] , например, с помощью стандартной процедуры Random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о определить промежуток или интервал в который попадает случайная величина α.Пусть номер этого промежутка или интервала равно m. Если этот номер равно m, то ξ пнимет значение хm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m=0, s=0;</w:t>
      </w:r>
    </w:p>
    <w:p>
      <w:pPr>
        <w:pStyle w:val="Normal"/>
        <w:spacing w:before="120" w:after="0"/>
        <w:ind w:firstLine="567"/>
        <w:jc w:val="both"/>
        <w:rPr/>
      </w:pPr>
      <w:r>
        <w:rPr/>
        <w:t>α</w:t>
      </w:r>
      <w:r>
        <w:rPr>
          <w:lang w:val="en-US"/>
        </w:rPr>
        <w:t>=random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m=m+1; s=s+pm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α&lt;s то переходим на (f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аче на (с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=xm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Монте-Карло для вычисления определенных интегра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 Монте-Карло занимает особое положение среди методов вычисления определенных интегралов по двум причинам. Во-первых, это единственный метод, позволяющий вычислять интегралы высокой кратности. И во-вторых, это метод, который дает лишь вероятностные гарантии степени точности вычисления интегр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 Монте-Карло - это статистический метод, его используют при вычислении сложных интегралов, решении систем алгебраических уравнений высокого порядка, моделировании поведения элементарных частиц, в теориях передачи информации и массового обслуживания, при исследовании сложных систем (экономических, биологических и т. 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ность метода состоит в том, что в решаемую задачу вводят случайную величину ξ, изменяющуюся по какому-то закону p(ξ). Как правило, случайную величину выбирают таким образом, чтобы искомая в задаче величина </w:t>
      </w:r>
      <w:r>
        <w:rPr/>
        <w:drawing>
          <wp:inline distT="0" distB="0" distL="0" distR="0">
            <wp:extent cx="180975" cy="1524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ала математическим ожиданием от случайной велич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85825" cy="3524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 мы определяем искомую величину лишь теоретически. А вот чтобы найти ее численно, пользуются статистическими методами: берут выборку случайной величины ξ объемом </w:t>
      </w:r>
      <w:r>
        <w:rPr/>
        <w:drawing>
          <wp:inline distT="0" distB="0" distL="0" distR="0">
            <wp:extent cx="209550" cy="1524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лементов. В результате получают </w:t>
      </w:r>
      <w:r>
        <w:rPr/>
        <w:drawing>
          <wp:inline distT="0" distB="0" distL="0" distR="0">
            <wp:extent cx="209550" cy="1524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ариант случайной величины ξi, для которых вычисляют их среднее арифметическое (выборочное среднее)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28675" cy="112395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торое и принимают в качестве приближенного значения (оценки) искомой величины </w:t>
      </w:r>
      <w:r>
        <w:rPr/>
        <w:drawing>
          <wp:inline distT="0" distB="0" distL="0" distR="0">
            <wp:extent cx="180975" cy="1524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52450" cy="3810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лучения результата приемлемой точности по методу Монте-Карло требуется большое число статистических испытаний. Именно поэтому этот метод иногда так и называют: метод статистических испыт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метода Монте-Карло изучает способы выбора случайных величин ξ для решения различных задач, а также способы уменьшения дисперсии используемых случайных величин. Уменьшение дисперсии играет большую роль, поскольку при равных объемах выборок, выборка с меньшей дисперсией имеет меньшую погреш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для вычисления однократного интеграла методом Монте-Карло может быть применена формула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4585" cy="53086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xi равномерно распределенное на интервале [a, b] случайное число. Справедлива следующая оценка точности вычисления интеграла по формуле (а) с вероятностью p=1-η выполняется неравен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23620" cy="53086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если положить p=99%, тогда η = 0.01 и можно утверждать, что с вероятностью 99% справедливо неравен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80770" cy="50228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30400" cy="5334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, что нужно для вычисления интегральной суммы по формуле (1) - это научиться получать случайные числа, равномерно распределенные на интервале [a, b]. Для этой цели можно использовать генератор случайных чисел, входящий в состав стандартных библиотек, поставляемых с компилятором. С помощью функции random легко получить случайное вещественное число, равномерно распределенное на интервале [0, 1] - например, результатом выполнения оператора x=random является случайное вещественное число из интервала [0, 1]. Имея случайное вещественное число из интервала [0, 1] легко получить случайное число из любого интервала. Например, если z - случайное число из интервала [0, 1] , тогда x=a+(b-a)*z - случайное число из интервала [a, b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но из приведенных выше оценок погрешности формулы (а) точность вычисления интеграла и в методе Монте-Карло определяется числом слагаемых N в интегральной сумме - чем больше слагаемых, тем точнее результат. Ниже приведен пример и программа, вычисляющая определенный интеграл методом Монте-Кар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Монте-Карло легко обобщается на интегралы произвольной кратности. Например, двукратный интеграл может быть вычислен по формул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213100" cy="482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xi, yi - случайные числа, равномерно распределенные на интервалах [a, b] и [c, d] соответственно. Оценка точности вычисления интеграла по формуле (b) совершенно аналогично приведенной выше для случая однократного интеграла и поэтому здесь не привод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№1: Вычислить определенный интеграл I = </w:t>
      </w:r>
      <w:r>
        <w:rPr/>
        <w:drawing>
          <wp:inline distT="0" distB="0" distL="0" distR="0">
            <wp:extent cx="927100" cy="482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.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143125</wp:posOffset>
            </wp:positionH>
            <wp:positionV relativeFrom="paragraph">
              <wp:posOffset>198120</wp:posOffset>
            </wp:positionV>
            <wp:extent cx="257175" cy="533400"/>
            <wp:effectExtent l="0" t="0" r="0" b="0"/>
            <wp:wrapNone/>
            <wp:docPr id="8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0" t="-68" r="-14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288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159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чное значение интеграла I=</w:t>
      </w:r>
      <w:r>
        <w:rPr/>
        <w:drawing>
          <wp:inline distT="0" distB="0" distL="0" distR="0">
            <wp:extent cx="2159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иже приведены результаты программы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08040" cy="37598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Листинг программы приведен в приложении №1. Программа называется MonteKarlo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 №2: Вычислить определенный интеграл I = </w:t>
      </w:r>
      <w:r>
        <w:rPr/>
        <w:drawing>
          <wp:inline distT="0" distB="0" distL="0" distR="0">
            <wp:extent cx="10541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1976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Точное значение интеграла I=</w:t>
      </w:r>
      <w:r>
        <w:rPr/>
        <w:drawing>
          <wp:inline distT="0" distB="0" distL="0" distR="0">
            <wp:extent cx="228600" cy="660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55" r="-1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иже приведены результаты программы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25820" cy="42430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Листинг программы приведен в приложении №2. Программа называется MonteKarlo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ложение №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вычисления одномерного определенного интеграла методом Монте-Карло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program MonteKarlo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Label l1, l2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j1, j, a, b, c, n1, k, n:integer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, Y, x:real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Vvod znachenii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('a = 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Read(a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('b = 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Read(b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('n = 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Read(n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--------------------------------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| k | integral | vsego ispitani|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for j:=1 to 9 do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:=0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for j1:=1 to n do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x:=a+(b-a)*random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:=I+x*x+5*x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:=I*(b-a)/n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--------------------------------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| ', j, ' | ', i:2:6, ' | ', n, ' |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{writeln(' Integral = ', i:6:7, ' vsego ispitani = ', n, ' popalo pod function = ', n1);}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--------------------------------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spacing w:before="120" w:after="0"/>
        <w:ind w:firstLine="567"/>
        <w:jc w:val="both"/>
        <w:rPr/>
      </w:pPr>
      <w:r>
        <w:rPr/>
        <w:t>end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ложение №2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вычисления многомерного определенного интеграла методом Монте-Карло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program MonteKarlo2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Label l1, l2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j1, j, d, a, b, c, n1, k, n:integer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, Y, x:real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Vvod znachenii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('a = ');Read(a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('b = ');Read(b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('c = ');Read(c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('d = ');Read(d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('n = ');Read(n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--------------------------------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| k | integral | vsego ispitani|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for j:=1 to 9 do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:=0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for j1:=1 to n do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x:=a+(b-a)*random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y:=c+(d-c)*random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:=I+sqr(x)+sqr(y)*y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:=I*(b-a)*(d-c)/n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--------------------------------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| ', j, ' | ', i:2:6, ' | ', n, ' |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{writeln(' Integral = ', i:6:7, ' vsego ispitani = ', n, ' popalo pod function = ', n1);}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writeln('--------------------------------')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spacing w:before="120" w:after="0"/>
        <w:ind w:firstLine="567"/>
        <w:jc w:val="both"/>
        <w:rPr/>
      </w:pPr>
      <w:r>
        <w:rPr/>
        <w:t>end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6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30.png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7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35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36.png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wmf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2.png"/><Relationship Id="rId79" Type="http://schemas.openxmlformats.org/officeDocument/2006/relationships/image" Target="media/image66.png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png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6.wmf"/><Relationship Id="rId91" Type="http://schemas.openxmlformats.org/officeDocument/2006/relationships/image" Target="media/image77.png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9:00Z</dcterms:created>
  <dc:creator>User</dc:creator>
  <dc:description/>
  <cp:keywords/>
  <dc:language>en-US</dc:language>
  <cp:lastModifiedBy>Mage</cp:lastModifiedBy>
  <dcterms:modified xsi:type="dcterms:W3CDTF">2011-10-09T12:29:00Z</dcterms:modified>
  <cp:revision>2</cp:revision>
  <dc:subject/>
  <dc:title>Центральная Предельная Теорема и её приложения</dc:title>
</cp:coreProperties>
</file>