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Гончаров Иван Александрович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(1812 - 1891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иогра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писатель. Родился 18 июня (по старому стилю - 6 июня) 1812 в Симбирске, в зажиточной купеческой семье. Мать Гончарова, на руках которой, после смерти отца, остался трехлетний Иван, ничего не жалела для воспитания сына. На другой стороне Волги, в имении княгини Хованской, жил священник, воспитанник Казанской духовной академии, открывший с помощью жены-немки пансион, имевший заслуженный успех среди местного дворянства. Сюда был отдан и молодой Гончаров. В 12 лет прочитал Державина, Хераскова, Озерова, исторические сочинения. 1822 - 1830 - учился в Московском коммерческом училище. В 1831 поступил на словесный факультет Московского университета. От студенческих кружков остался в стороне. В 1835 Гончаров закончил курс в университете. После недолгой службы в Симбирске он переезжает в Петербург и поступает переводчиком в министерство финансов, где прослужил до отправления в кругосветное путешествие в 1852. Первые сочинения ("Лихая болесть", 1838, "Счастливая ошибка", 1839) были помещены анонимно в рукописных альманахах "Подснежник" и "Лунные ночи", составлявшихся в семье академика живописи Н. А. Майкова. С кружком Белинского познакомился только в 1846, благодаря "Обыкновенной истории", которая была прочитана критиком еще в рукописи и привела его в необычайный восторг. В 1848 был напечатан в "Современнике" маленький рассказ из чиновничьего быта: "Иван Савич Поджабрин", написанный еще в 1842. В 1852 Гончаров попадает в экспедицию адмирала Е.В. Путятина, отправлявшегося в Японию на военном фрегате "Паллада". Гончаров был прикомандирован к экспедиции в качестве секретаря адмирала. Возвратившись из путешествия, на половине прерванного наступившей Восточной войной, печатает в журналах отдельные главы "Фрегата Паллады", а затем усердно берется за "Обломова", который появился в свете в 1859. В 1858 Гончаров переходит в цензурное ведомство (сначала цензором, потом членом главного управления по делам печати). 1860 - член-корреспондент Петербургской АН. В 1869, на страницах "Вестника Европы", появился третий большой роман Гончарова, "Обрыв". В начале 70-х годов Гончаров вышел в отставку. Остаток жизни провел тихо и замкнуто, в небольшой квартире из 3 комнат, на Моховой, где он и умер 27 сентября (по старому стилю - 15) 1891. Похоронен на Никольском кладбище Александро-Невской лавры, в 1956 прах перенесен на Литераторские мостки. Гончаров не был женат и литературную собственность свою завещал семье своего старого слу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- романы, этюды, очерки: "Иван Саввич Поджабрин" (1842, очерк опубликован 1848), "Современные заметки" (1847), "Письма столичного друга к провинциальному жениху" (1848), "Обыкновенная история", (1847, роман), "Фрегат “Паллада”" (1854, цикл очерков, отдельное издание 1858), "Обломов" (1859, роман), "Петербургские отметки" (1864 - 1865), "Обрыв" (1869, роман), "Миллион терзаний" (1872, статья), "Петербургской хронике" (1874), "Литературный вечер", "Заметки о личности Белинского", "Лучше поздно, чем никогда" (авторская исповедь), "Воспоминания", "Слуги", "Нарушение воли"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"Русский биографический словарь" rulex.ru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Энциклопедический справочник "Санкт-Петербург"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8:00Z</dcterms:created>
  <dc:creator>User</dc:creator>
  <dc:description/>
  <cp:keywords/>
  <dc:language>en-US</dc:language>
  <cp:lastModifiedBy>Mage</cp:lastModifiedBy>
  <dcterms:modified xsi:type="dcterms:W3CDTF">2011-10-09T12:28:00Z</dcterms:modified>
  <cp:revision>2</cp:revision>
  <dc:subject/>
  <dc:title>Гончаров Иван Александрович </dc:title>
</cp:coreProperties>
</file>