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Граничные условия на стыке двух диэлектриков. Теорема о циркуляции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.И. Векслер, Г.Г. Зегр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ая граница раздела двух сред может считаться плоской на достаточно малом участке. Кроме того, в пределах достаточно малого участка поле векторов </w:t>
      </w:r>
      <w:r>
        <w:rPr/>
        <w:drawing>
          <wp:inline distT="0" distB="0" distL="0" distR="0">
            <wp:extent cx="17145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2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2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ожно считать однородным на каждой из сторон. Составляющие указанных векторов Dn, En, Pn, перпендикулярные к границе, называются нормальными, а </w:t>
      </w:r>
      <w:r>
        <w:rPr/>
        <w:drawing>
          <wp:inline distT="0" distB="0" distL="0" distR="0">
            <wp:extent cx="228600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9550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26" r="-17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955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26" r="-17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араллельные границе, - тангенциальными компонен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незаряженной границе двух диэлектриков нормальные и тангенциальные компоненты преобразуются следующим образом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841500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26" r="-2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36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Левое соотношение получается из теоремы Гаусса, примененной к области в форме очень тонкого параллелепипеда, серединной плоскостью которого является граница раздела диэлектриков. Для получения второго соотношения привлекается теорема о циркуляции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746250" cy="381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95" r="-2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37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Контуром служит узкая прямоугольная рамка, плоскость которой перпендикулярна к границе раздела, рассекающей рамку пополам. Левая часть равенства есть </w:t>
      </w:r>
      <w:r>
        <w:rPr/>
        <w:drawing>
          <wp:inline distT="0" distB="0" distL="0" distR="0">
            <wp:extent cx="1028700" cy="298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правая равна нулю из электростатического уравнения Максвелла (</w:t>
      </w:r>
      <w:r>
        <w:rPr/>
        <w:drawing>
          <wp:inline distT="0" distB="0" distL="0" distR="0">
            <wp:extent cx="7620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Эаметим, что теорема о циркуляции - это математический закон, применимый к любому векторному полю, как и теорема Гаусса. </w:t>
      </w:r>
    </w:p>
    <w:tbl>
      <w:tblPr>
        <w:tblW w:w="4590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4590"/>
      </w:tblGrid>
      <w:tr>
        <w:trPr/>
        <w:tc>
          <w:tcPr>
            <w:tcW w:w="45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800350" cy="1574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Плоскость xy представляет собой границу раздела диэлектрик с проницаемостью ε1 (z&lt;0) - воздух (z&gt;0). Напряженность электрического поля в воздухе составляет E2, а вектор </w:t>
      </w:r>
      <w:r>
        <w:rPr/>
        <w:drawing>
          <wp:inline distT="0" distB="0" distL="0" distR="0">
            <wp:extent cx="221615" cy="278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оставляет угол θ с осью z и не имеет y-компоненты. Найти </w:t>
      </w:r>
      <w:r>
        <w:rPr/>
        <w:drawing>
          <wp:inline distT="0" distB="0" distL="0" distR="0">
            <wp:extent cx="336550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36550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обеих средах и поверхностный связанный заряд. Вычислить также циркуляцию вектора </w:t>
      </w:r>
      <w:r>
        <w:rPr/>
        <w:drawing>
          <wp:inline distT="0" distB="0" distL="0" distR="0">
            <wp:extent cx="17145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 прямоугольному контуру длины L, лежащему в плоскости xz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: По условию,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4996"/>
        <w:gridCol w:w="153"/>
        <w:gridCol w:w="4111"/>
        <w:gridCol w:w="378"/>
      </w:tblGrid>
      <w:tr>
        <w:trPr/>
        <w:tc>
          <w:tcPr>
            <w:tcW w:w="4996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124200" cy="2743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22" r="-1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откуда сразу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5590"/>
        <w:gridCol w:w="153"/>
        <w:gridCol w:w="3727"/>
        <w:gridCol w:w="168"/>
      </w:tblGrid>
      <w:tr>
        <w:trPr/>
        <w:tc>
          <w:tcPr>
            <w:tcW w:w="55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510915" cy="2743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22" r="-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091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372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о правилам преобразования нормальных и тангенциальных компонент,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Dn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Dn2 = ε0E2cosθ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74320" cy="2743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206500" cy="2743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126" r="-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С учетом общего соотношения </w:t>
      </w:r>
      <w:r>
        <w:rPr/>
        <w:drawing>
          <wp:inline distT="0" distB="0" distL="0" distR="0">
            <wp:extent cx="1261745" cy="2743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En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014730" cy="3562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5" t="-97" r="-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01625" cy="2743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864995" cy="2743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26" r="-1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Теперь можно полностью выписать </w:t>
      </w:r>
      <w:r>
        <w:rPr/>
        <w:drawing>
          <wp:inline distT="0" distB="0" distL="0" distR="0">
            <wp:extent cx="191770" cy="2743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30" r="-17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диэлектрике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4870"/>
        <w:gridCol w:w="153"/>
        <w:gridCol w:w="4173"/>
        <w:gridCol w:w="442"/>
      </w:tblGrid>
      <w:tr>
        <w:trPr/>
        <w:tc>
          <w:tcPr>
            <w:tcW w:w="487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044825" cy="3562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97" r="-1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17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оляризованность в воздухе отсутствует, а в диэлектрике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191"/>
        <w:gridCol w:w="281"/>
        <w:gridCol w:w="5745"/>
        <w:gridCol w:w="421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91770" cy="2743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74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620770" cy="2743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22" r="-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077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74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523490" cy="3562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 вычислении поверхностного связанного заряда нужна только нормальная компонента, а именно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5038"/>
        <w:gridCol w:w="154"/>
        <w:gridCol w:w="4088"/>
        <w:gridCol w:w="358"/>
      </w:tblGrid>
      <w:tr>
        <w:trPr/>
        <w:tc>
          <w:tcPr>
            <w:tcW w:w="50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154680" cy="3562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97" r="-1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468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08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ычисление циркуляции вектора </w:t>
      </w:r>
      <w:r>
        <w:rPr/>
        <w:drawing>
          <wp:inline distT="0" distB="0" distL="0" distR="0">
            <wp:extent cx="164465" cy="219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аст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166620" cy="3562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95" r="-1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662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нак выбирается в зависимости от напрaвления обхода контура. Заметим, что если бы мы считали циркуляцию </w:t>
      </w:r>
      <w:r>
        <w:rPr/>
        <w:drawing>
          <wp:inline distT="0" distB="0" distL="0" distR="0">
            <wp:extent cx="13716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получили бы ноль. Так как мы знаем </w:t>
      </w:r>
      <w:r>
        <w:rPr/>
        <w:drawing>
          <wp:inline distT="0" distB="0" distL="0" distR="0">
            <wp:extent cx="219075" cy="2743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обеих сторон плоскости xy, (в области z&lt;0 </w:t>
      </w:r>
      <w:r>
        <w:rPr/>
        <w:drawing>
          <wp:inline distT="0" distB="0" distL="0" distR="0">
            <wp:extent cx="1124585" cy="2743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126" r="-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можно записать окончательный ответ для циркуляции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7753"/>
        <w:gridCol w:w="153"/>
        <w:gridCol w:w="1564"/>
        <w:gridCol w:w="168"/>
      </w:tblGrid>
      <w:tr>
        <w:trPr/>
        <w:tc>
          <w:tcPr>
            <w:tcW w:w="775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909820" cy="3562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95" r="-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982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оверка выполнения законов преобразования компонент </w:t>
      </w:r>
      <w:r>
        <w:rPr/>
        <w:drawing>
          <wp:inline distT="0" distB="0" distL="0" distR="0">
            <wp:extent cx="137160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64465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границе служит в некоторых случаях дополнительным "тестом" на корректность того или иного решения. </w:t>
      </w:r>
    </w:p>
    <w:tbl>
      <w:tblPr>
        <w:tblW w:w="5408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5408"/>
      </w:tblGrid>
      <w:tr>
        <w:trPr/>
        <w:tc>
          <w:tcPr>
            <w:tcW w:w="540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319145" cy="101473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914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Часть площади плоского конденсатора заполнена диэлектриком ε1, другая часть ε2. Найти </w:t>
      </w:r>
      <w:r>
        <w:rPr/>
        <w:drawing>
          <wp:inline distT="0" distB="0" distL="0" distR="0">
            <wp:extent cx="137160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4465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обеих частях конденсатора при приложении напряжения U. Расстояние между обкладками d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т: </w:t>
      </w:r>
      <w:r>
        <w:rPr/>
        <w:drawing>
          <wp:inline distT="0" distB="0" distL="0" distR="0">
            <wp:extent cx="493395" cy="301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0" t="-115" r="-7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сюду; </w:t>
      </w:r>
      <w:r>
        <w:rPr/>
        <w:drawing>
          <wp:inline distT="0" distB="0" distL="0" distR="0">
            <wp:extent cx="850265" cy="301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850265" cy="301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1-й и 2-й частях, соответственно. Направление полей - всюду перпеидикулярно плоскостям обклад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ментарий: граница раздела диэлектриков перпендикулярна обкладкам. По обе стороны этой границы поле параллельно границе и одинаково по величине: нормальная к данной границе составляющая при этом вообще отсутствует. Таким образом, выполнено условие для тангенциальных компонент вектора </w:t>
      </w:r>
      <w:r>
        <w:rPr/>
        <w:drawing>
          <wp:inline distT="0" distB="0" distL="0" distR="0">
            <wp:extent cx="137160" cy="219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общение данной задачи: пусть в плоском конденсаторе с обкладками x1 и x2, проницаемость изменяется как </w:t>
      </w:r>
      <w:r>
        <w:rPr/>
        <w:drawing>
          <wp:inline distT="0" distB="0" distL="0" distR="0">
            <wp:extent cx="1974850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эквипотенциалями являются плоскости x = const. Плотность заряда обкладки такого конденсатора зависит от координат; cуммарный же заряд равен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525"/>
        <w:gridCol w:w="1113"/>
      </w:tblGrid>
      <w:tr>
        <w:trPr/>
        <w:tc>
          <w:tcPr>
            <w:tcW w:w="852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196715" cy="6578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" t="-55" r="-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671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38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Частный случай - ε меняется только в направлении, перпендикулярном полю (например, кусочно). Аналогичную ситуацию можно рассмотреть в сферическом и цилиндрическом конденсаторах (</w:t>
      </w:r>
      <w:r>
        <w:rPr/>
        <w:drawing>
          <wp:inline distT="0" distB="0" distL="0" distR="0">
            <wp:extent cx="1508760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1508760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В вакууме на расстоянии l от плоской границы с диэлектриком проницаемости ε расположен небольшой шарик, заряженный зарядом q. Найти поверхностную плотность связанного заряда на границе раздела как функцию расстояния r от проекции центра шарика на плоскость. </w:t>
      </w:r>
    </w:p>
    <w:tbl>
      <w:tblPr>
        <w:tblW w:w="3162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162"/>
      </w:tblGrid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508760" cy="142621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 Вводим систему координат таким образом, что ось z перпендикулярна плоскости раздела сред xy. Тогда заряд q имеет координаты (0, 0, z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дем искать решение в виде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230"/>
        <w:gridCol w:w="281"/>
        <w:gridCol w:w="5666"/>
        <w:gridCol w:w="461"/>
      </w:tblGrid>
      <w:tr>
        <w:trPr/>
        <w:tc>
          <w:tcPr>
            <w:tcW w:w="323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φ1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666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209290" cy="4387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" t="-79" r="-1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29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3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φ2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666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892300" cy="43878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начок 1 отвечает полупространству, в котором находится заря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енциал указанного вида подчиняется уравнению Пуассона. Действительно, для полупространства без заряда Δφ2 = 0, так как особенность функции φ2(z, r) находится вообще вне этого полупространства. Что касается φ1(z, r), то </w:t>
      </w:r>
      <w:r>
        <w:rPr/>
        <w:drawing>
          <wp:inline distT="0" distB="0" distL="0" distR="0">
            <wp:extent cx="1617980" cy="2743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скольку первый член в точности соответствует потенциалу точечного заряда, а второй дает ноль, так как его особенность не попадает в полупространство содержащее заряд. Заметим, что, если бы полупространство с зарядом было заполнено диэлектриком (ε1), то это ε1 следовало бы поместить в знаменатель первого члена выражения для φ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йдем z-компоненту поля, соответствущую введенному потенциалу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010"/>
        <w:gridCol w:w="281"/>
        <w:gridCol w:w="6107"/>
        <w:gridCol w:w="240"/>
      </w:tblGrid>
      <w:tr>
        <w:trPr/>
        <w:tc>
          <w:tcPr>
            <w:tcW w:w="301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Ez1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10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483610" cy="43878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" t="-82" r="-1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361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1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Ez2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10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974850" cy="4387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" t="-82" r="-1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z-компонента является нормальной компонентой к границе раздела, для нее должно быть выполнено условие Dz1 = Dz2, то есть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4149"/>
        <w:gridCol w:w="167"/>
        <w:gridCol w:w="4523"/>
        <w:gridCol w:w="799"/>
      </w:tblGrid>
      <w:tr>
        <w:trPr/>
        <w:tc>
          <w:tcPr>
            <w:tcW w:w="414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194560" cy="3016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" t="-111" r="-1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52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омимо этого требования, необходимо обеспечить непрерывность потенциала, а именно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85"/>
        <w:gridCol w:w="167"/>
        <w:gridCol w:w="4706"/>
        <w:gridCol w:w="980"/>
      </w:tblGrid>
      <w:tr>
        <w:trPr/>
        <w:tc>
          <w:tcPr>
            <w:tcW w:w="378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φ1(0, r) = φ2(0, r)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Два вышеуказанных условия приводят к соотношениям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–</w:t>
            </w:r>
            <w:r>
              <w:rPr/>
              <w:t>l+B1l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–</w:t>
            </w:r>
            <w:r>
              <w:rPr/>
              <w:t>ε A2 l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+B1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A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из которых имеем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85"/>
        <w:gridCol w:w="167"/>
        <w:gridCol w:w="4706"/>
        <w:gridCol w:w="980"/>
      </w:tblGrid>
      <w:tr>
        <w:trPr/>
        <w:tc>
          <w:tcPr>
            <w:tcW w:w="378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673225" cy="3016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1" t="-118" r="-2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оверхностный связанный заряд найдется как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9039"/>
        <w:gridCol w:w="167"/>
        <w:gridCol w:w="250"/>
        <w:gridCol w:w="182"/>
      </w:tblGrid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5376545" cy="43878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82" r="-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654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оинтегрировав σ' по площади, получаем полный связанный заряд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7479"/>
        <w:gridCol w:w="167"/>
        <w:gridCol w:w="1992"/>
      </w:tblGrid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361180" cy="4387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" t="-82" r="-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И.Е. Иродов, Задачи по общей физике, 3-е изд., М.: Издательство БИНОМ, 1998. - 448 с.; или 2-е изд., М.: Наука, 1988. - 41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.В. Батыгин, И.Н. Топтыгин, Сборник задач по электродинамике (под ред. М.М. Бредова), 2-е изд., М.: Наука, 1970. - 50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Л.Д. Ландау, Е.М. Лифшиц, Теоретическая физика. т.8 Электродинамика сплошных сред, 2-е изд., М.: Наука, 1992. - 661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du.ioffe.ru/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1.png"/><Relationship Id="rId32" Type="http://schemas.openxmlformats.org/officeDocument/2006/relationships/image" Target="media/image29.png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32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2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8:00Z</dcterms:created>
  <dc:creator>User</dc:creator>
  <dc:description/>
  <cp:keywords/>
  <dc:language>en-US</dc:language>
  <cp:lastModifiedBy>Mage</cp:lastModifiedBy>
  <dcterms:modified xsi:type="dcterms:W3CDTF">2011-10-09T12:28:00Z</dcterms:modified>
  <cp:revision>2</cp:revision>
  <dc:subject/>
  <dc:title>Граничные условия на стыке двух диэлектриков</dc:title>
</cp:coreProperties>
</file>