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клонная г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лонная гора на Можайской дороге, расположена в междуречье рек Сетуни и Фильки, между нынешней Минской улицей на западе и площадью Победы на Кутузовском проспекте на восто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неоднократно решалась судьба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12 г. здесь остановился гетман Жолкев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Москвы к нему прибыла делегация, хотевшая посадить на царский престол польского королевича Владисл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ентября 1812 года Наполеон ждал здесь депутацию бояр с ключами от Кремля, но так и не дожда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3-1995 гг. здесь был выстроен Мемориал Победы в Великой Отечественной войне и создан парк Побед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рк Побе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ро «Парк Побед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23 января 1958 года на Поклонной горе был установлен памятный знак с надписью «Здесь будет сооружен памятник Победы советского народа в Великой Отечественной войне 1941-1945 годов». В 1961 г. был заложен «Парк Победы» площадью 98 гект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ке проложены аллеи: военных иженеров, связистов, лётчиков, танкистов, артиллеристов, аллея мира,  ветеранов войны и труда, аллея юных героев, аллея молодож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аллеях высажены липа, клён, дуб, береза, рябина, ель, сосна; устроены цветники, фонт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аллея «Годы войны» включает пять террас,  символизирующих пять военных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мориальный комплекс украшают 1418 фонтанов — по числу дней войн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мориал Победы в Великой Отечественной вой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5 г. началось возведение Мемориала Победы, главной частью которого стал Центральный музей Великой Отечественной войны 1941-1945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й музей Великой Отечественной войны 1941-1945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ьев Фонченко ул., 10, метро «Парк Побед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 в 1993 г. по инициативе ветеранов Великой Отечественн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 9 мая 1995 г. в дни празднования 50-летия поб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ание музея построено по проекту группы архитекторов во главе с А. Т. Полян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й фонд музея 50 коллекций объемом более 50 тысяч единиц х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представлены вооружение и боевая техника Второй мировой войны,  коллекция боеприпасов к стрелковому оружию времен Первой и Второй мировых войн, коллекция артиллерийско-минометного вооружения,  личные вещи выдающихся военных и политических деятелей (Г. К. Жукова,  Р. Я. Малиновского, А. А. Громыко) и рядовых участников войны,  предметы фронтового быта,  археологические находки с мест боев,  награды, трофеи, фронтовые письма, листовки, документы,  уникальная «коллекция Сенилова» — денежные оккупационные знаки периода Второй миров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рочих экспонатов здесь хранится Знамя Победы, водружённое 30 апреля 1945 года над Рейхстагом в Бер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озиция Центрального музея Великой Отечественной войны 1941-1945 гг.: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л Слав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зала на гранитном постаменте возвышается 10-метровая фиг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дата-победителя, на мраморных стенах золотом выбиты имена 11763 Героев Советского Сою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л Памяти на цокольном эта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установлена скульптурная группа Льва Кербеля на мотив микеланджеловской «Пье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ль стен стеклянных шкафах хранятся Книги Памяти — 385 томов,  где перечислены все погибшие в боях за Родину и пропавшие безв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дения о каждом из них можно получить также с помощью электронной книги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о-историческая экспозиция размещена по всему периметру 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реликвия — стол с Ялтинской конференции 1945 г. за которым встречались Сталин, Рузвельт и Черчил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иора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онтрнаступление советских войск под Москвой в декабре 1941 г.»,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локада Ленинграда»,  «Соединение фронтов. Сталинград»,  «Курская дуга»,  «Форсирование Днепра. 1943 г.»,  «Штурм Берлина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белиск Побе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умент в виде штыка высотой 141, 8 метров на площади Победителей расположенной перед Центральный музей Великой Отечественн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та символизирует 1418 дней и ноче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одножия обелиска на гранитном подиуме — статуя Георгия Победоносца,  поражающего копьем драк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ершине обелиска установлены бронзовая статуя богини Победы Ники и фигуры трубящих славу русскому оружию анге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«Парка Победы» наход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 великомученика Георгия Победонос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 в 1993-1995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проекта — академик архитектуры Анатолий Трофимович Поля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(1928-1993 гг.) не дожил до реализации своего проекта — поэтому строительство храма осуществлялось под чутким руководством скульптора-монументалиста — Зураба Константиновича Церетели,  назначенного художественным руководителем про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ящён Святейшим Патриархом 6 мая 1995 г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че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едена в 1997 году в память воинов-мусульман, погибших в Вели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ой вой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 И. Стажиев. Синаг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а в 1998 год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мятник «Дух Эльб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вящён встрече союзных войск на реке Эльбе в апреле 194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 в 199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 «Защитникам земли Российской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ульптор А. Бичуг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мятник «Пропавшим без вести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ульптор В. И. Злоба, дар Украины, 199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ульптурная композиция «Трагедия народов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а в 1996 г. в память жертв фашистского геноцида во Второй Мировой войне. Скульптор З. К. Цере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 «Испанцам, павшим в Великой Отечественной войне 1941-1945 гг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 А. Михе, инженер С. И. Воронц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 в 2001 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мятник «Войнам-интернационалистам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ульпторы: С. А. Щербаков, С. С. Щербаков, архитекторы Ю. П. Григорьев, </w:t>
      </w:r>
    </w:p>
    <w:p>
      <w:pPr>
        <w:pStyle w:val="Normal"/>
        <w:spacing w:before="120" w:after="0"/>
        <w:ind w:firstLine="567"/>
        <w:jc w:val="both"/>
        <w:rPr/>
      </w:pPr>
      <w:r>
        <w:rPr/>
        <w:t>С. Григор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 в 200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бронзовых памятных сте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изируют вклад в победу 10-ти фронтов Великой Отечественной вой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3-х флотов Северного, Балтийского, Черномор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лы символизируют вклад в победу партизан и тружеников ты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ульптор З. К. Цере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ы 7 мая 200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ке «Победы» расположена крупнейшая выставка военной техники и инженерно-фортификационные соо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спозиции военно-морского флота представле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305 мм морская железнодорожная артиллерийская установка-транспортер ТМ-3-12</w:t>
      </w:r>
    </w:p>
    <w:p>
      <w:pPr>
        <w:pStyle w:val="Normal"/>
        <w:spacing w:before="120" w:after="0"/>
        <w:ind w:firstLine="567"/>
        <w:jc w:val="both"/>
        <w:rPr/>
      </w:pPr>
      <w:r>
        <w:rPr/>
        <w:t>152 мм артиллерийская установка Му-2</w:t>
      </w:r>
    </w:p>
    <w:p>
      <w:pPr>
        <w:pStyle w:val="Normal"/>
        <w:spacing w:before="120" w:after="0"/>
        <w:ind w:firstLine="567"/>
        <w:jc w:val="both"/>
        <w:rPr/>
      </w:pPr>
      <w:r>
        <w:rPr/>
        <w:t>152 мм артиллерийская установка на станке Канэ</w:t>
      </w:r>
    </w:p>
    <w:p>
      <w:pPr>
        <w:pStyle w:val="Normal"/>
        <w:spacing w:before="120" w:after="0"/>
        <w:ind w:firstLine="567"/>
        <w:jc w:val="both"/>
        <w:rPr/>
      </w:pPr>
      <w:r>
        <w:rPr/>
        <w:t>130 мм артиллерийская установка Б-13</w:t>
      </w:r>
    </w:p>
    <w:p>
      <w:pPr>
        <w:pStyle w:val="Normal"/>
        <w:spacing w:before="120" w:after="0"/>
        <w:ind w:firstLine="567"/>
        <w:jc w:val="both"/>
        <w:rPr/>
      </w:pPr>
      <w:r>
        <w:rPr/>
        <w:t>100 мм артиллерийская установка Б-34-У-1</w:t>
      </w:r>
    </w:p>
    <w:p>
      <w:pPr>
        <w:pStyle w:val="Normal"/>
        <w:spacing w:before="120" w:after="0"/>
        <w:ind w:firstLine="567"/>
        <w:jc w:val="both"/>
        <w:rPr/>
      </w:pPr>
      <w:r>
        <w:rPr/>
        <w:t>85 мм артиллерийская установка 90-К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бка боевая подводной лодки Щ-307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вная подводная лодка Щ-307 серии У-БИС-2, 13 един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ер торпедный проекта 123-бис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педный катер типа «Комсомолец». Создан в 1994 г. в Ленингра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педа 53-39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педный аппарат 5-трубный П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305 мм ствол артиллерийского орудия линк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37 мм зенитная автоматическая пуш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лизованнная палуба эсмин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бка боевая подводной лодки Л-3</w:t>
      </w:r>
    </w:p>
    <w:p>
      <w:pPr>
        <w:pStyle w:val="Normal"/>
        <w:spacing w:before="120" w:after="0"/>
        <w:ind w:firstLine="567"/>
        <w:jc w:val="both"/>
        <w:rPr/>
      </w:pPr>
      <w:r>
        <w:rPr/>
        <w:t>37 мм спаренная артиллерийская устан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ной артиллерийский бронетанкер «Шмель» проекта 71024</w:t>
      </w:r>
    </w:p>
    <w:p>
      <w:pPr>
        <w:pStyle w:val="Normal"/>
        <w:spacing w:before="120" w:after="0"/>
        <w:ind w:firstLine="567"/>
        <w:jc w:val="both"/>
        <w:rPr/>
      </w:pPr>
      <w:r>
        <w:rPr/>
        <w:t>85-мм зенитная пуш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ская м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т гребной 4-лопастной № 482 устанавливается на линейных корабл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т гребной 4-лопастной № 2406 устанавливается на судах обеспе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т гребной 6-лопастной 611-Л-13-АБ26 устанавливается подводных лод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рь адмиралтей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рь Хол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умфальная ар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Победы, метро «Парк Побед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 Осип Иванович Бове, скульпторы И. Витали и И. Тимофе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а в 1834 году у Тверской заставы в честь победы над Наполе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6 году была разобрана в ходе реконструкции площади у Белорус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оздана 6 ноября 1968 года на Кутузовском проспект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ро «Парк Побед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Cтанция Арбатско-Покровской линии Московского метрополит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а 6 мая 200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глубокая станция Московского метрополитена — 84 метр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ы: Н. И. Шумаков, Н. В. Шурыг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ы вестибюлей: А. Ю. Орлов, А. В. Некр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ена между станциями «Киевская» и «Славянский бульвар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а конечной станцией на линии с открытия до 7 января 2008 года,  когда Арбатско-Покровская линия была продлена на северо-запад до станции «Строги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получила по одноимённому пар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 выход к улицам: Кутузовский проспект, улице Барклая,  улице Генерала Ермолова, а также — к Триумфальной арке и Парку Победы на Поклонной г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формление станции посвящено теме Великой Отечественной войны и Отечественной войны 1812 год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7:00Z</dcterms:created>
  <dc:creator>User</dc:creator>
  <dc:description/>
  <cp:keywords/>
  <dc:language>en-US</dc:language>
  <cp:lastModifiedBy>Mage</cp:lastModifiedBy>
  <dcterms:modified xsi:type="dcterms:W3CDTF">2011-10-09T12:27:00Z</dcterms:modified>
  <cp:revision>2</cp:revision>
  <dc:subject/>
  <dc:title>Поклонная гора</dc:title>
</cp:coreProperties>
</file>