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зор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Способы получения акридина и его производны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Химические и физические свойства акридина и производны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бласть применения производных акридин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4 9-аминоакридин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Орто-аминофенол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бсуждение результатов эксперимент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Экспериментальная часть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1 Получение 9-хлоракридин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</w:t>
      </w:r>
      <w:r>
        <w:rPr>
          <w:sz w:val="28"/>
        </w:rPr>
        <w:t xml:space="preserve"> </w:t>
      </w:r>
      <w:r>
        <w:rPr>
          <w:sz w:val="28"/>
          <w:szCs w:val="28"/>
        </w:rPr>
        <w:t>Перекристаллизация орто-аминофенол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Получение 9-ортогидроксифенилакридин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Перекристаллизация 9-ортогидроксифенилакридин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5 Методика проведения хроматографического анализ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перспективных и важных направлений в области медицинской химии является поиск новых иммуностимуляторов, веществ обладающих противовирусной активностью. К числу веществ, обладающих указанными свойствами относиться акридин и его производ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акридин и его производные используются в качестве красителей и пигментов. Интерес к соединениям акридина вызывается еще и тем, что многие из них обладают сильной флуоресценцией, а некоторые - довольно редким свойством хемилюминесценции. Акридины применяют и в других разнообразных областях: их используют в качестве ингибиторов коррозии, в качестве реагентов для получения некоторых ферментов и для аналитических определений.[1] В силу вышесказанного, синтез новых соединений в ряду акридина представляет большой практический интер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являлся синтез 9-ортогидроксиаминоакрид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бзор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 Способы получения акридина и его производ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ридин содержится в небольшом количестве в каменноугольной смоле. Его получают из 2-анилинобензойной кислот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взаимодействие с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последующим восстановлением и окислением образовавшегося акрид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реакции: (уравнение1) [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1300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05pt;height:169.35pt" filled="f" o:ole="">
            <v:imagedata r:id="rId3" o:title=""/>
          </v:shape>
          <o:OLEObject Type="Embed" ProgID="" ShapeID="ole_rId2" DrawAspect="Content" ObjectID="_1688803613" r:id="rId2"/>
        </w:object>
      </w:r>
      <w:r>
        <w:rPr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Несмотря на то, что акридин содержится в каменноугольной смоле, существует множество других способов его полу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сстанавливают 5-хлоракридин водородом над скелетным никелевым катализатором при атмосферном давлении и комнатной температуре; образующийся акридан затем окисляют бихроматом калия (восстановление обычно продолжается 3 часа, выход 80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кридон восстанавливают в кипящем амиловом спирте, постепенно прибавляя натрий; полученный акридан окисляют, как описано вы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ифениламин-2-альдегид нагревают с серной кислотой при 100° (время реакции 1 час, выход 97%). Альдегид получают при нагревании смеси бромбензола, 2-аминобензальдегида, поташа и меди (реакция протекает в течение приблизительно 5 час, выходы получаются различные). Альдегид можно получить также следующим методом: дифениламино-2-карбоновую кислоту переводят в гидразид, который ацилируют в пиридине, вводя остаток п-толуолсульфокислоты; продукт реакции немедленно обрабатывают раствором соды в горячем гликоле. [2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известно множество других способов получения акридина: нагревание дифениламина с муравьиной кислотой или хлороформом, перегонка акридона над цинком (если брать количества свыше 1 г, то реакция идет чрезвычайно бурно) и пиролиз бензиланилина. Ни один из этих способов практически не дает удовлетворительных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акридина имеют желтый, оранжевый и коричневый цвета. Их получают по схеме[1]: (уравнение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13872" w:dyaOrig="91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75pt;height:257.05pt" filled="f" o:ole="">
            <v:imagedata r:id="rId5" o:title=""/>
          </v:shape>
          <o:OLEObject Type="Embed" ProgID="" ShapeID="ole_rId4" DrawAspect="Content" ObjectID="_1301645238" r:id="rId4"/>
        </w:object>
      </w:r>
      <w:r>
        <w:rPr>
          <w:sz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синтеза некоторых производных акридина, использующихся в качестве крас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ридиновый оранжевый. Исходными веществами для его синтеза служат нессим-диметиловый м-фенилендиамин и формальдегид, которые при нагревании конденсируются с образованием производного гидроакридина, окисляющегося кислородом воздуха в краситель: (уравнение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14022" w:dyaOrig="5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4pt;height:147.25pt" filled="f" o:ole="">
            <v:imagedata r:id="rId7" o:title=""/>
          </v:shape>
          <o:OLEObject Type="Embed" ProgID="" ShapeID="ole_rId6" DrawAspect="Content" ObjectID="_672703654" r:id="rId6"/>
        </w:object>
      </w:r>
      <w:r>
        <w:rPr>
          <w:sz w:val="28"/>
          <w:szCs w:val="28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ридиновый желтый получаеться таким же способом из м-толуилендиамина и формальдегида.[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Химические и физические свойства акридина и производ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ированная система состоящая из двух бензольных и одного пиридинового колец, носит название акридин. Соединения акридина хорошо кристаллизуются, и большинство из них имеет отчетливо выраженные температуры плавления. [4,1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кридина и его производных характерны три степени окис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оединений с одной степенью окисления можно легко получить соединения с другой степенью окисления [1]. Акридин представляет собой бледно-желтые кристаллы со специфическим раздражающим запахом. Хорошо растворим в большинстве органических растворителей, плохо-в воде. Обладает ароматическими свойствами. В реакции электрофильного замещения акридин вступает с трудом и неоднозначно, поэтому замещенные обычно получают из акридона.[2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ридин и его производные характеризуются высокой степенью сопряжения двойных связей, химической устойчивостью и являются типичными ароматическими соединениями. Большинство этих соединений окрашено в кремовый или желтый цвет, но известны также красные и фиолетовые вещества и небольшое количество голубых и зеленых. Большинство из них сильно флуоресцирует в дневном или в ультрафиолетовом свете. Акридин и производные раздражают слизистые оболочки носа и глаз. Эти явления носят временный характер и их легко можно избежать.[1,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 Область применения производных акрид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ридины применяют в качестве красителей. По химической природе, их можно разбить на два класса. К первому классу относятся аминоакридины, они применяются в качестве красителей основного характера для хлопка и других видов целлюлозы, а также для кожи. Второй класс красителей включает акридоны, молекулы которых обычно состоят из пяти-семи конденсированных колец, в числе которых находится ядро антрахинона; они применяются для кубового крашения хлопка, льна и шелка. Для обработки шерсти акридиновые красители непригодны, так как не обладают необходимой стойк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асители, являющиеся производными акридона. Они главным образом относятся к разряду кубовых красителей; кубовые краски нерастворимы вводе, но растворяются в словиях щелочного восстановления. Эти акридонантрахиноны имеют красный или пурпурный цвет и заполняют, таким образом, пробел в ряду антрахиноновых кубовых красителей, которые не передают красноватого оттенка.[1,14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производные акридина получили широкое применение в медицине, как иммуностимулирующие и противовирусные вещества. Использование производных акридина в медицине началось с открытия противомалярийных свойств акрихина и антибактериальных свойств этакридина лактата. Однако биологическая активность препаратов группы акридина оказалась значительно шире. Они обладают антибактериальной, антипаразитарной, противовирусной и противоопухолевой активностью, выраженной в разной степени [18, 1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исследования в направлении синтеза и дизайна новых противовирусных и противоопухолевых препаратов акридинового ряда [18] и изучения взаимодействия соединений этой группы с ДНК-РНК [20] активно продолжаются. Большие количества аминоакридинов используются для изготовления таблеток, применяющихся при профилактике и лечении септических заболеваний полости рта и носоглотки. [4,1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едется разработка комплексных препаратов солей акридоновой кислоты, не только стимулирующих противовирусную резистентность организма, но и обладающих прямой специфической противовирусной активностью [9]. Более того, уже проходят клинические испытания препараты, комплексно влияющие на иммунитет и обеспечивающие защиту против особо опасных вирусных инфе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4 9-аминоакрид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4279" w:dyaOrig="26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3pt;height:100.55pt" filled="f" o:ole="">
            <v:imagedata r:id="rId9" o:title=""/>
          </v:shape>
          <o:OLEObject Type="Embed" ProgID="" ShapeID="ole_rId8" DrawAspect="Content" ObjectID="_1990341843" r:id="rId8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-аминоакридин представляет собой светло-желтый порошок. [5,6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методом синтеза аминоакридонов служит восстановление амино- и нитроакридонов амальгамой натрия. [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нитроакридоны восстанавливают в спирте, хотя применение воды в качестве растворителя дает такие же результаты и сопряжено с меньшими трудностями. "Перевосстановление" в соответствующий акридан является обычным при работе по этому методу. Выходы колеблются в пределах - от 60 до 85%; проведение всего процесса занимает около 6 ч. Каталитическое восстановление или восстановление в кислой среде нитроакридинов, экономически невыгодно, хотя оно является единственным методом синтеза 1,3-диаминоакридина. 9-аминоакридин можно получить несколькими способами. Один из них – это получение его из 9-хлоракридина нагреванием с карбонатом аммония в присутствии фенола: [5,6] (уравнение 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13603" w:dyaOrig="30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2pt;height:81.5pt" filled="f" o:ole="">
            <v:imagedata r:id="rId11" o:title=""/>
          </v:shape>
          <o:OLEObject Type="Embed" ProgID="" ShapeID="ole_rId10" DrawAspect="Content" ObjectID="_2001037568" r:id="rId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-аминоакридин может быть также получен из акридина по реакции с амидом натрия (реакция Чичибабина): [2] (уравнение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10864" w:dyaOrig="30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3.75pt;height:92.85pt" filled="f" o:ole="">
            <v:imagedata r:id="rId13" o:title=""/>
          </v:shape>
          <o:OLEObject Type="Embed" ProgID="" ShapeID="ole_rId12" DrawAspect="Content" ObjectID="_865776670" r:id="rId1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-аминоакридин обладает антисептическими свойствами. Известно много лекарств на их основе, например такие, как Ультоп, Спрайсел, Ингавирин, Кагоцел, Тамифлю, Амиксин, Арбидол, Циклоферон. [1,7,9,13] Синтез новых веществ в ряду аминоакридинов представляет собой большой практический интерес. Было обнаружено, что аминоакридины окрашивают только ДНК и РНК, содержащиеся в клетках позвоночных, т.е. способны избирательно накапливаться в клеточных ядрах и других клеточных органоидах, содержащих нуклеиновые кислоты. [20]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5 Орто-аминофено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2584" w:dyaOrig="19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85pt;height:72.8pt" filled="f" o:ole="">
            <v:imagedata r:id="rId15" o:title=""/>
          </v:shape>
          <o:OLEObject Type="Embed" ProgID="" ShapeID="ole_rId14" DrawAspect="Content" ObjectID="_88797949" r:id="rId1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то-аминофенол - бесцветное кристаллическое вещество, на воздухе быстро окисляется, приобретая темно-коричневую окрас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ируется труднее, чем фенолы, причем образуется З-амино-4-гидроксибензолсульфокислота. Поскольку о-аминофенол в кислой среде окисляется азотистой кислотой до хинонов, диазотирует не аминофенол, а его гидрохлорид добавлением к его раствору нитрита натрия в отсутствие дополнительного количества кислоты и в присутствие эквивалентного количества хлорида цинка или небольшого кол-ва сульфата меди или другой соли меди.[12,1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инофенолы легко образуют N-ацилзамещенные при обработке, например, ангидридами кислот. О-аминофенол, склонный к замыканию цикла, при ацилировании в жестких условиях превращается в замещенные бензоксазола, например: (уравнение 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9977" w:dyaOrig="4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6.5pt;height:140.05pt" filled="f" o:ole="">
            <v:imagedata r:id="rId17" o:title=""/>
          </v:shape>
          <o:OLEObject Type="Embed" ProgID="" ShapeID="ole_rId16" DrawAspect="Content" ObjectID="_30886765" r:id="rId1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-аминофенолы синтезируют омылением 2-нитрохлорбензола раствором NaOH с последующим восстановлением о-нитрофенола водоро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-аминофенол используется для окраски меха и волос. Он также применяется в качестве проявителя в фотографии и промежуточного звена при производстве фармацевтических препаратов. [1,10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кридин синтез перекристаллизация хроматографический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суждение результатов экспери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получение 9-ортогидроксифенилакридина. Для этого сначала получили 9-хлоракридин по методике п.2.1 и уравнению: (уравнение 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13385" w:dyaOrig="39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6.1pt;height:113.7pt" filled="f" o:ole="">
            <v:imagedata r:id="rId19" o:title=""/>
          </v:shape>
          <o:OLEObject Type="Embed" ProgID="" ShapeID="ole_rId18" DrawAspect="Content" ObjectID="_928676387" r:id="rId18"/>
        </w:object>
      </w:r>
      <w:r>
        <w:rPr>
          <w:sz w:val="28"/>
        </w:rPr>
        <w:t>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к смеси акридона и тетрагидрофурана(ТГФ) выдержанного при 1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добавили P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Контроль за ходом реакции вели по ТСХ. Массу вылили на лед и отфильтровали. Фильтрат залили дистиллированной водой и добавили 12%-й раствор аммиака до щелочной среды. Выпавший осадок отфильтровали, промывая водой до нейтральной среды. Затем отжали и высуши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получили 9-хлоракридин массой 3,7г, что составляет 37% от теоретического вы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f</w:t>
      </w:r>
      <w:r>
        <w:rPr>
          <w:sz w:val="28"/>
          <w:szCs w:val="28"/>
        </w:rPr>
        <w:t>=0,8 ("Силуфол"; толуол : ацетон : этанол = 10 : 3 : 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оятно, нецелесообразно использовать </w:t>
      </w:r>
      <w:r>
        <w:rPr>
          <w:sz w:val="28"/>
          <w:szCs w:val="28"/>
          <w:lang w:val="en-US"/>
        </w:rPr>
        <w:t>P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ля получения 9-хлоракридина, так как невысокий выход, а выгоднее использовать смесь </w:t>
      </w:r>
      <w:r>
        <w:rPr>
          <w:sz w:val="28"/>
          <w:szCs w:val="28"/>
          <w:lang w:val="en-US"/>
        </w:rPr>
        <w:t>P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C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ли 9-хлоракридин из акридона, так как акридин в реакции электрофильного замещения вступает с тру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увеличить чистоту получаемого 9-ортогидроксифенилакридина необходимо подвергнуть ортоаминофенол очистке. Для этого орто-аминофенол растворили при нагревании в этиловом спирте, выпавший при остывании осадок отфильтровали, промыли этиловым спиртом, отжали и высушили при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итоге получили 4,4г, что составляет 73% от теоретического выхода.</w:t>
      </w:r>
    </w:p>
    <w:p>
      <w:pPr>
        <w:pStyle w:val="Style17"/>
        <w:tabs>
          <w:tab w:val="clear" w:pos="708"/>
          <w:tab w:val="left" w:pos="88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вещество представляет собой светло-бежевые кристаллы, темнеющие на воздухе, поэтому хранить ортоаминофенол нужно в непрозрачной та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мы получали 9-ортогидроксифенилакридин по методике п2.3 и уравнению: (уравнение 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9132" w:dyaOrig="266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5.75pt;height:102.5pt" filled="f" o:ole="">
            <v:imagedata r:id="rId21" o:title=""/>
          </v:shape>
          <o:OLEObject Type="Embed" ProgID="" ShapeID="ole_rId20" DrawAspect="Content" ObjectID="_1637781550" r:id="rId2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к 9-хлоракридину добавили безводный фенол нагревая, перемешивали 25 мин при 7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к полученному расплаву постепенно прибавляли орто-аминофенол. Затем температуру смеси подняли до 100-1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нагрели при этой температуре, не прекращая перемеши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месь охладили и вылили в ацетон, помещенный в охлаждаемый льдом стакан. Выпавший осадок отфильтровали, промыли, отжали, высушили на воздухе. Контроль за ходом реакции вели по ТС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f</w:t>
      </w:r>
      <w:r>
        <w:rPr>
          <w:sz w:val="28"/>
          <w:szCs w:val="28"/>
        </w:rPr>
        <w:t>=0. ("Силуфол"; толуол : ацетон : этанол = 10 : 3 :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вещество подвергли перекристаллизации, для чего пользовались методикой п2.4. Получили 9-ортогидроксифенилакридин с выходом 82%. Вещество плавиться с разложением при температуре 308-312ºС. Полученное вещество – мелкокристаллический порошок оранжевого цвета. В кислой среде флуорисцирует оранжевым, в щелочной – желт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полученного вещества подтверждали методом ИК-спектроскопии (рисунок А.1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Эксперименталь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вещества перед проведением реакций подвергали анализу химическими и физико-химическими методами. Очистка растворителей и приготовление растворов производилась непосредственно перед началом экспери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исходных, промежуточных и конечных продуктов реакций подтверждали с помощью метода тонкослойной хроматографии и ИК-спектроскопии (ИК-Фурье спектрометр типа IR-200, фирма Nicolet, таблетки в KBr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ту исходных, промежуточных и конечных продуктов реакций проверяли методом тонкослойной хроматографии. Состав и структуру продуктов реакции подтверждали данными тонкослойной хроматографии сравнением с эталонными образцами. Обработку хроматограмм проводили на высокоэффективных пластинах "Sorbfil". [2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Получение 9-хлоракрид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object w:dxaOrig="13385" w:dyaOrig="39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6.1pt;height:113.7pt" filled="f" o:ole="">
            <v:imagedata r:id="rId23" o:title=""/>
          </v:shape>
          <o:OLEObject Type="Embed" ProgID="" ShapeID="ole_rId22" DrawAspect="Content" ObjectID="_1741920228" r:id="rId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ическую плоскодонную колбу, снабженную обратным холодильником, загружают 10 г акридона и 12 мл ТГФ. Смесь выдерживают при 1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 с добавлением PCl3 5 мл. Массу выливают на лед и отфильтровывают. Фильтрат переносят в стакан на 100 мл, заливают 60 мл дистиллированной воды и добавляют по каплям 12%-й раствор аммиака до щелочной среды. Суспензию фильтруют, промывая водой до нейтральной среды. Осадок отжимают и сушат на воздухе до постоянной мас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вещество - мелкокристаллический порошок бежевого цвета. Выход 3,7 (37%). Тпл.= 94ºС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0,53 ("Силуфол"; толуол : ацетон : этанол = 10 : 3 :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2 Перекристаллизация орто-аминофено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величить чистоту получаемого 9-ортогидроксифенилакридина необходимо подвергнуть ортоаминофенол следующей очистке: 6 г орто-аминофенола при нагревании растворяют в 80 мл этилового спирта. Выпавший при остывании смеси бежевый кристаллический осадок, фильтруют, промывают 5 мл этилового спирта, отжимают и сушат в сушильном шкафу с принудительной циркуляцией воздуха при Т=90о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вещество представляет собой бежевые кристаллы, темнеющие на воздухе, поэтому хранить орто-аминофенол нужно в непрозрачной та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: 4,4 г (73,0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3 Получение 9-ортогидроксифенилакридина (уравнение 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object w:dxaOrig="9132" w:dyaOrig="266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4.05pt;height:110.75pt" filled="f" o:ole="">
            <v:imagedata r:id="rId25" o:title=""/>
          </v:shape>
          <o:OLEObject Type="Embed" ProgID="" ShapeID="ole_rId24" DrawAspect="Content" ObjectID="_1326704664" r:id="rId24"/>
        </w:object>
      </w:r>
      <w:r>
        <w:rPr>
          <w:sz w:val="28"/>
          <w:szCs w:val="28"/>
        </w:rPr>
        <w:t>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актор загружают 1,7г 9-хлоракридина и 6,9г безводного фенола. Смесь нагревают, перемешивают 25 мин при 7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к полученному расплаву постепенно прибавляют 0,8г орто-аминофенола. Затем температуру смеси поднимают до 100-1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нагревают при этой температуре (контроль за ходом реакции ведут по ТСХ), не прекращая перемеши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онную смесь охлаждают до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выливают в 60-80 мл ацетона, помещенного в охлаждаемый льдом стакан. Выпавший осадок фильтруют, промывают 10-20 мл ацетона, отжимают, сушат на воздух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вещество - мелкокристаллический порошок оранжевого цвета. Выход 1,34г (79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f=0 ("Силуфол"; толуол : ацетон : этанол = 10 : 3 :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4 Перекристаллизация 9-ортогидроксифенилакрид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0,2 г 9-ортогидроксифенилакридина приливают 15мл этилового спирта и нагревают до кипения. Горячий раствор охлаждают до комнатной температуры. Выпавшие кристаллы фильтру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вещество - мелкокристаллический порошок оранжевого цвета. Выход 0,16г (82%). Плавится с разложением при температуре 308-312ºС. ИК-спектр (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>): 3371,89-2987,24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>), 3056,07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88,36-1559,09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r</w:t>
      </w:r>
      <w:r>
        <w:rPr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27,36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>), 1462,93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Методика проведения хроматографического анали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сстоянии около 2 см от края пластинки карандашом проводят стартовую линию. На стартовую линию капилляром наносят исследуемый раствор и растворы веществ-свидетелей. Диаметр пятна должен составлять 2 – 3 мм. Пластинку высушивают над плиткой. Эту операцию при необходимости повторяют 2 – 3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ку устанавливают вертикально в камеру для хроматографирования так, чтобы ее конец пластины был погружен в элюент (система растворителей толуол : ацетон : этанол в объемном соотношении 10 : 3 : 2) не более, чем на 5 мм. Пятно должно находится выше уровня элюента. Пластинка не должна касаться стенок кам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екращают после того, как элюент пройдет от линии старта не менее 7см. После этого пластинку вынимают, отмечают положение фронта элюента, тщательно высушивают и помещают в УФ-камеру, находят значения Rf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f = l/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l – расстояние между стартовой линией и центром точки вещества,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– расстояние между стартовой линией и фронтом,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вая значения Rf веществ-свидетелей и точек веществ исследуемого раствора, находят состав смеси.[16,17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f (акридона) = 0,51("Силуфол"; толуол : ацетон : этанол = 10 : 3 :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f (9-хлоракридина) = 0,81("Силуфол"; толуол : ацетон : этанол = 10 : 3 :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f (9-ортогидроксифенилакридина) = 0("Силуфол"; толуол : ацетон : этанол = 10 : 3 : 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литературных данных относительно производных акридина. В литературе описаны способы получения, свойства и применение акридина и производ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синтез 9-хлоракридина с выходом 37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синтез 9-ортогидроксифенилакридина реакцией 9-хлоракридина и орто-аминофенола, с выходом 82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та полученного вещества подтверждена хроматографически, а структура - методом ИК-спектроскоп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тероциклические соединения, т. IV, под ред. Р. Эльдерфилда - М.: Изд. иностранной литературы, 19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имическая энциклопедия, т. 1, под. ред. И.Л. Кнунянца. М.: Советская энциклопедия, 1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ж. Марч. Органическая химия. Реакции, механизмы и структуры. М.: Мир, 19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И. Иванский. Химия гетероциклических соединений. М.: Высшая школа, 19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нтезы органических препаратов, сборник 3. Москва, 19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ы получения химических реактивов и препаратов. Выпуск 26. Москва, 19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шковский М. Д. Лекарственные средства. Ч. II. - М.: Медицина, 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войства органических соединений: справочник/ под ред. А.А. Потехина, Л.: Химия, 198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дионов В. М. Лабораторное руководство по химии промежуточных продуктов и красителей. Москва, 194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фрос Л.С., Горелик М.В. Химические технологии промежуточных продуктов. – Л.:19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. Физер, М. Физер. Органическая химия. Том 1. М.: Химия, 19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.С. Майофис. Технология химико-фармацевтических препаратов. Л.: Медгиз, 19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ник В.Г. Основы медицинской химии М.: Вузовская книга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интезы органических препаратов. - М.: Из-во иностранной лит-ры, 1952, сборник 3. - Под ред. Б.И. Казанского. Пер. с англ. - С.36-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Beilstein. Hanbuch der Organishchen Chemie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] / Berlin, Gottingen, Heidelberg.- </w:t>
      </w:r>
      <w:r>
        <w:rPr>
          <w:sz w:val="28"/>
          <w:szCs w:val="28"/>
        </w:rPr>
        <w:t>Springer-Velard.- H 335, Syst. No 3187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аналитической химии. Практическое руководство. / Под ред. В.И. Фадеевой М.: Высшая школа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эффективная тонкослойная хроматография. / Под ред. А. Златкис, Р.Кайзер. М.: Мир, 19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ева Э.Г. Сравнительный анализ противогриппозной активности соединений ряда азолоазинов, флуоренов и акридонов. Автореферат на соискание ученой степени канд. мед. наук, СПб., 2000, С.16–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шов Ф.И., Чижов Н.П., Тазулахова Э.Б. Противовирусные средства, СПб., 1993, С.11–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льберт А. Избирательная токсичность. Москва, "Медицина", 1989, Т.1 С. 44–49, Т.2, С. 90–1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ч Э. Определение строения органических соединений. Таблицы спектральных данных. /Пер с англ. – М.: Мир; БИНОМ. Лаборатория знаний, 2006.- 438 с.: ил:- (Методы в химии)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42255" cy="234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А.1 – ИК-спектр 9-ортогидроксифенилакридина</w:t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7"/>
      <w:footerReference w:type="default" r:id="rId28"/>
      <w:type w:val="nextPage"/>
      <w:pgSz w:w="11906" w:h="16838"/>
      <w:pgMar w:left="1701" w:right="850" w:gutter="0" w:header="709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40:00Z</dcterms:created>
  <dc:creator>Арина</dc:creator>
  <dc:description/>
  <cp:keywords/>
  <dc:language>en-US</dc:language>
  <cp:lastModifiedBy>SYSTEM</cp:lastModifiedBy>
  <cp:lastPrinted>2010-12-27T21:11:00Z</cp:lastPrinted>
  <dcterms:modified xsi:type="dcterms:W3CDTF">2011-09-01T16:40:00Z</dcterms:modified>
  <cp:revision>2</cp:revision>
  <dc:subject/>
  <dc:title>Содержание</dc:title>
</cp:coreProperties>
</file>