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Витебский государственный технологический университ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ация: 1-50 01 02 01 «Технология швейных изделий»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очный факультет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: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/>
      </w:pPr>
      <w:r>
        <w:rPr>
          <w:sz w:val="28"/>
          <w:szCs w:val="28"/>
        </w:rPr>
        <w:t>Контроль, учёт и технико-экономический анализ производственно-хозяйственной деятельности предприятия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Ст. гр. ЗШ 73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урс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лонская Наталия Ивановна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тебск 2007</w:t>
      </w:r>
      <w:r>
        <w:br w:type="page"/>
      </w:r>
    </w:p>
    <w:p>
      <w:pPr>
        <w:pStyle w:val="Normal"/>
        <w:tabs>
          <w:tab w:val="clear" w:pos="708"/>
          <w:tab w:val="left" w:pos="952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5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остаткам на счетах бухгалтерского учета, представленным в таблице 1, составить бухгалтерский баланс организации на 1 сентября текущего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5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я данные таблицы 2, заполнить журнал хозяйственных операций за сентябрь месяц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52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 счета бухгалтерского уче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52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на них все хозяйственные операции за сентябрь месяц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ить оборотную ведомость за сентябрь и бухгалтерский баланс организации на октябрь текущего месяца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тки на счетах бухгалтерского учета на 1 сентября отчетного периода </w:t>
      </w:r>
      <w:r>
        <w:rPr/>
        <w:t>(цифры условны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2"/>
        <w:gridCol w:w="2066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ч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нт 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редств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материальные актив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производ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помогательное производ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ая продук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вары отгруженны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с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ный сч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ютный сч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ы с разными дебито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ы с разными кредито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/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фо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ind w:firstLine="9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/>
        <w:t>Хозяйственные операции за сентябрь месяц (цифры условны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363"/>
        <w:gridCol w:w="2078"/>
      </w:tblGrid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аткое содержание оп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о склада в основное производство сырье и материа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ьги в кассу с расчетного счета на выплату З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 на расчетный счет краткосрочный креди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из кассы ЗП работникам предприят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к оплате платежное требование поставщика за материа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а на расчетный счет задолженность дебитор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на склад из производства готовая продукц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вращены из производства на склад неиспользованные материа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числено с расчетного счета в погашение задолженности: - поставщикам и подрядчика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алогам и сбора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оц. страховани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из прибыли в резервный фон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или от поставщиков комплектующие изделия на общую стоимость с НДС (по ставке 18%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 без НД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а НДС (ставка 18%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а на расчетный счет неполученная в срок З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баланс организации на 1 сентября текущего года составляем по приведенным в таблице 1 остаткам на счетах синтетического учета. Бухгалтерский баланс представлен в виде таблицы следующей формы: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52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/>
        <w:t>Бухгалтерский баланс на 1 сентября 2007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32"/>
        <w:gridCol w:w="1151"/>
        <w:gridCol w:w="787"/>
        <w:gridCol w:w="2815"/>
        <w:gridCol w:w="1493"/>
      </w:tblGrid>
      <w:tr>
        <w:trPr/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ое произво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разными кредитора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разными дебитор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е таблицы 2, заполняем журнал хозяйственных операций за сентябрь месяц (таблица 4)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/>
        <w:t>Журнал хозяйственных операций за сентябрь 2007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200"/>
        <w:gridCol w:w="7"/>
        <w:gridCol w:w="1266"/>
        <w:gridCol w:w="10"/>
        <w:gridCol w:w="1418"/>
        <w:gridCol w:w="1666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е счет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Отпущены со склада в основное производство сырье и материал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ьги в кассу с расчетного счета на выплату З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Зачислен на расчетный счет краткосрочный креди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ана из кассы ЗП работникам предприят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о к оплате платежное требование поставщика за материал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числена на расчетный счет задолженность дебиторов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иходована на склад из производства готовая продукц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вращены из производства на склад неиспользованные материал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числено с расчетного счета в погашении задолженност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оставщикам и подрядчи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алогам и сбор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о соц. страхованию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едены отчисления из прибыли в резервный фон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или от поставщиков комплектующие изделия на общую стоимость с НДС (по ставке 18%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 без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умма НДС (ставка 18%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сена на расчетный счет неполученная в срок ЗП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оставления журнала хозяйственных операций все перечисленные операции отражаем на открытых счетах бухгалтерского учета. На счетах выводим дебетовый и кредитовый обороты и подсчитываем конечное сальдо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1985"/>
        <w:gridCol w:w="2375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10 Материалы </w:t>
            </w: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18 НДС </w:t>
            </w:r>
            <w:r>
              <w:rPr>
                <w:b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4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)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)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) 1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) 5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6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1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44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1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52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408"/>
        <w:gridCol w:w="708"/>
        <w:gridCol w:w="2190"/>
        <w:gridCol w:w="2170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20 Основное производство </w:t>
            </w: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43 Готовая продукция </w:t>
            </w:r>
            <w:r>
              <w:rPr>
                <w:b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32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85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) 9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) 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) 14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)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14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-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9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 1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99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26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409"/>
        <w:gridCol w:w="707"/>
        <w:gridCol w:w="2190"/>
        <w:gridCol w:w="2170"/>
      </w:tblGrid>
      <w:tr>
        <w:trPr/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</w:t>
            </w:r>
            <w:r>
              <w:rPr>
                <w:sz w:val="20"/>
                <w:szCs w:val="20"/>
              </w:rPr>
              <w:t xml:space="preserve">50 Касса </w:t>
            </w: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</w:t>
            </w:r>
            <w:r>
              <w:rPr>
                <w:sz w:val="20"/>
                <w:szCs w:val="20"/>
              </w:rPr>
              <w:t xml:space="preserve">51 Расчетный счет </w:t>
            </w:r>
            <w:r>
              <w:rPr>
                <w:b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23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) 1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) 1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) 35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) 13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) 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) 7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) 12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1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 1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) 2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.1) 8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.2) 15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.3) 14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44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 62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5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408"/>
        <w:gridCol w:w="708"/>
        <w:gridCol w:w="2162"/>
        <w:gridCol w:w="2198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66 Расчеты по </w:t>
            </w: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м кредитам и зай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</w:t>
            </w:r>
            <w:r>
              <w:rPr>
                <w:sz w:val="20"/>
                <w:szCs w:val="20"/>
              </w:rPr>
              <w:t xml:space="preserve">60 Расчеты с поставщиками </w:t>
            </w: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дрядчикам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48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) 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) 1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) 593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 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.1) 8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) 107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 7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35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409"/>
        <w:gridCol w:w="700"/>
        <w:gridCol w:w="2253"/>
        <w:gridCol w:w="2114"/>
      </w:tblGrid>
      <w:tr>
        <w:trPr/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68 Расчеты по </w:t>
            </w: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ам и сбор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69 Расчеты по </w:t>
            </w: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страхованию и обеспечению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13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.2) 1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.3) 14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1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14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1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70 Расчеты с </w:t>
            </w: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ом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76 Расчеты с </w:t>
            </w: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ми дебиторам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3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9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) 1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) 7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1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 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 7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2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2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82 Резервный фонд </w:t>
            </w: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84 Нераспределенная </w:t>
            </w: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1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) 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.С. 20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 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) 1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2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ороты 1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.С. 1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оборотную ведомость за сентябрь (таблица 5)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/>
        <w:t>Оборотная ведомость за сен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851"/>
        <w:gridCol w:w="1134"/>
        <w:gridCol w:w="992"/>
        <w:gridCol w:w="1134"/>
        <w:gridCol w:w="8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9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месяц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10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разными деби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креди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/>
        <w:t>Бухгалтерский баланс на 1 октября 2007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851"/>
        <w:gridCol w:w="2835"/>
        <w:gridCol w:w="1241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разными кредитора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разными деби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, представленных в таблице 2 определить типы изменений в бухгалтерском балансе под влиянием хозяйственных операций. Результаты представить в соответствии с формой таблицы 6.</w:t>
      </w:r>
      <w:r>
        <w:br w:type="page"/>
      </w:r>
    </w:p>
    <w:p>
      <w:pPr>
        <w:pStyle w:val="Normal"/>
        <w:tabs>
          <w:tab w:val="clear" w:pos="708"/>
          <w:tab w:val="left" w:pos="952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менениях в балансе, происходящих под влиянием хозяйственных операций, каждая операция вызывает равновеликие изменения в двух статьях баланса. Изменения могут быть как в сторону увеличения, так и уменьшения. Итог дебетовых оборотов всех счетов должен быть равен итогу кредитовых оборотов. Валюта баланса может изменяться или оставаться без изменения, но равенство итогов не нарушается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хозяйственные операции по признаку их влияния на величину пассива и актива баланса бывает четырех тип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я затрагивают две статьи баланса, находящихся в активе. В этом случае валюта баланса не изменя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 измененные статьи находятся в пассиве. В этом случае также валюта баланса не изменя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я происходят и в активе и в пассиве в сторону увеличения. При этом валюта баланса увеличивается на одну и ту же величину и в активе и в пассив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я происходят и в активе и в пассиве в сторону уменьшения. При этом валюта баланса уменьшится на одну и ту же величину и в активе и в пассиве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ипы изменений в бухгалтерском балансе под влиянием хозяйственных операций представленных в таблице 2. Результаты представим в виде таблицы 6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/>
        <w:t>Группировка типов изменений в бухгалтерском балан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940"/>
        <w:gridCol w:w="1116"/>
        <w:gridCol w:w="1135"/>
        <w:gridCol w:w="648"/>
        <w:gridCol w:w="469"/>
        <w:gridCol w:w="567"/>
        <w:gridCol w:w="674"/>
      </w:tblGrid>
      <w:tr>
        <w:trPr>
          <w:trHeight w:val="23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ип изменений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арактер изменений</w:t>
            </w:r>
          </w:p>
        </w:tc>
      </w:tr>
      <w:tr>
        <w:trPr>
          <w:trHeight w:val="23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ы со склада в основное производство сырье и материал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ы деньги в кассу с расчетного счета на выплату З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числен на расчетный счет краткосрочный креди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ана из кассы ЗП работникам предпри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о к оплате платежное требование поставщика за материал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числена на расчетный счет задолженность дебитор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иходована на склад из производства готовая продук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вращены из производства на склад неиспользованные материал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числено с расчетного счета в погашении задолженност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щикам и подрядчи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алогам и сбор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оц. страхова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едены отчисления из прибыли в резервны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или от поставщиков комплектующие изделия на общую стоимость с НДС (по ставке 18%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 без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умма НДС (ставка 18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сена на расчетный счет неполученная в срок З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анным бухгалтерских балансов на 1 сентября и 1 октября провести анализ динамики, состава и структуры активов и пассивов организ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и полученные результаты представить в виде таблиц 7,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произошедшим изменениям и сделать соответствующие выводы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 предприятия независимо от форм собственности отражает размер средств предприятия и источники их образования; содержит информацию о его финансовом состоянии на определенную дату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ивы – это средства для формирования производственного потенциала, который предприятие использует и намеривается извлечь будущую экономическую выгоду, в нем содержащуюся, который прямо или косвенно будет способствовать притоку денег или денежных эквивалентов. Этот потенциал может быть как производственным, так и в форме конвертируемости денег. или денежных эквивалентов, или обладать способностью снижать денежные расходы, когда более совершенный производственный процесс снижает производственные расходы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бухгалтерских балансов на 1 сентября и на 1 октября проведем анализ динамики, состава и структуры активов организации. Исходные данные и полученные результаты представим в виде таблицы 7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/>
        <w:t>Анализ динамики, состава и структуры актива балан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023"/>
        <w:gridCol w:w="1106"/>
        <w:gridCol w:w="966"/>
        <w:gridCol w:w="1028"/>
        <w:gridCol w:w="992"/>
        <w:gridCol w:w="1185"/>
        <w:gridCol w:w="1176"/>
        <w:gridCol w:w="14"/>
      </w:tblGrid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+,-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п/п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8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производст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.6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оги по приобретенным ценностя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+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.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разными дебитора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18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видно, что за отчетный месяц наибольший удельный вес в составе средств предприятия имеют основные средства. На начало октября их удельный вес в общей стоимости средств составил 43,9% (25400/57800 * 100), а на конец месяца – 45,4% (25400/56000 *100), т.е. увеличился на 1,5п.п. (45,4-43,9). Однако, в денежном выражении сумма основных средств в течение месяца осталась без изменения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готовой продукции в составе актива баланса на 1 октября составил 17,8%, что на 3,0п.п. выше, чем удельный вес готовой продукции на 1 сентября. Это увеличение произошло за счет увеличения готовой продукции на складе на 16,4% или на 1400 тыс. рублей. В целях нормального хода производства и сбыта продукции запасы должны быть оптимальными. Накопление больших запасов свидетельствует о спаде активности предприятия, приводит к длительному замораживанию оборотных средств, снижению денежной наличности, потребности в кредитах и уплаты процентов по ним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расчеты с разными дебиторами удельный вес на 1 октября составил 0,4п.п.и снизился на 1,2п.п. по сравнению с 1 сентября, темп роста составил 26,3%. Снижение дебиторской задолженности не всегда может быть положительным результатом. При сокращении отгрузки продукции дебиторская задолженность снижается, что отрицательно сказывается на поступление денежных средств на расчетный счет предприятия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и темп роста других статей актива баланса в общей стоимости всех активов, представленных в таблице 7, остался на 1 сентября и 1 октября почти на одном уровне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ссивы – это совокупность различных источников (собственных и заемных) для финансирования формирования активов, т.е.пассив показывает от куда взялись средства, кому обязано за них предприятие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бухгалтерских балансов на 1 сентября и на 1 октября проведем анализ динамики, состава и структуры пассивов организации. Исходные данные и полученные результаты представим в виде таблицы 8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/>
        <w:t>Анализ динамики, состава и структуры пассива балан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929"/>
        <w:gridCol w:w="974"/>
        <w:gridCol w:w="994"/>
        <w:gridCol w:w="1007"/>
        <w:gridCol w:w="980"/>
        <w:gridCol w:w="1162"/>
        <w:gridCol w:w="1372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+,-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п/п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9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.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.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.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8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разными кредитор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.9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.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анализируемом предприятии наибольший удельный вес имеет уставный фонд. На 1 сентября и на 1 октября он составил 40100 тыс. рублей, т.е. не изменился. Однако его удельный вес увеличился на 2,2 п.п. Это произошло за счет изменения в других статьях пассива баланса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резервного фонда увеличился на 1,9 п.п. Это в основном произошло за счет отчислений в резервный фонд из нераспределенной прибыли в текущем месяце. В абсолютной величине резервный фонд на конец отчетного периода увеличился на 1000 тыс. рублей, темп роста составил 176,9%. Вследствие этого по статье нераспределенная прибыль произошло уменьшение суммы на 1000 тыс. рублей, а удельный вес в общем объеме источников средств предприятия снизился на 1,7 п.п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ились суммы по расчетам с персоналом по оплате труда на 1100 тыс. рублей или на 23,4%, и удельный вес соответственно снизился на 1,8 п.п. Это говорит о том, что предприятие в текущем месяце выплачивала заработную плату работникам предприятия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олженность по социальному страхованию и обеспечению и по налогам и сборам предприятие в текущем месяце также погашало. Так, по социальному страхованию и обеспечению на 1 октября было уплачено на 100 тыс.руб.больше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платежей по налогам и сборам по состоянию на 1 октября снизился на 2,6п.п. или на 1500 тыс. рублей, темп роста за месяц составил 31,8%.</w:t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1 октября краткосрочные кредиты банков в абсолютной величине составили 3500тыс.руб. Их удельный вес на конец отчетного периода составил 6,3%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олженность предприятия перед поставщиками и подрядчиками на 1 октября составила 3500тыс.руб. и снизилась на 27,1%, а ее удельный вес на конец отчетного периода составил 6,3%, что на 2,0 п.п. меньше удельного веса в общем объеме источников средств предприятия на начало отчетного периода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аланс оборотный ведомость финансовый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анным таблиц 7,8 выполнить оценку удовлетворительности структуры бухгалтерского баланса, рассчитав при этом следующие показатели: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текущей ликвидности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обеспеченности собственными оборотными средствами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обеспеченности финансовых обязательств активами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Результаты расчетов представить в виде таблицы 9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Дать оценку произошедшим изменениям и сделать соответствующие выводы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критериев для оценки удовлетворительности структуры бухгалтерского баланса предприятия используются следующие показатели: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оборотными средствами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финансовых обязательств активами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кущей ликвидности характеризует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кущей ликвидности (К1) определяется как отношение фактической стоимости находящихся в наличии у предприятия оборотных средств в виде запасов, налогов по приобретенным ценностям, денежных средств, дебиторских задолженностей, краткосрочных финансовых вложений и прочих оборотных активов за вычетом расходов будущих периодов к краткосрочным обязательствам предприятия за исключением доходов будущих периодов, фондов потребления и резервов предстоящих расходов и платежей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Оборотные активы / Краткосрочные обязательства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н.п. = (3200+ 1600+ 4750 +8550 +9250 +50+2350 +1100 +950)/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(1050+4800+3400+1300+2200) = 31800/12750 = 2,49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к.п. = (2650+1600+4493+9950+9250+50+550+1100+250)/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(1050+3500+2300-100+700+3500) = 29893/10950 = 2,73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оборотными средствами характеризует наличие у предприятия собственных оборотных средств, необходимых для его финансовой устойчивости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еспеченности собственными оборотными средствами (К2) определяется как отношение разности собственного капитала, включая фонды потребления и резервы предстоящих расходов и платежей и фактической стоимости внеоборотных активов к фактической стоимости находящихся в наличии у предприятия оборотных средств в виде запасов, налогов по приобретенным ценностям, денежных средств, дебиторских задолженностей, краткосрочных финансовых вложений и прочих оборотных активов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2= (Долгосрочные кредиты +Собственный капитал – Внеоборотные 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) // Оборотные активы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2н.п. = (1650+40100+1300+2000-25400-600)/ (3200+ 1600+ 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50+8550+9250+50+2350+1100+950)= 19050/31800 = 0,60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к.п. = (1650+40100+2300+1000-25400-600)/ (2650 +1600+4493 +107+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9950 +9250+550+50+1100+250)= 19050/30000 = 0,64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еспеченности финансовых обязательств активами характеризует способность предприятия рассчитаться по своим финансовым обязательствам после реализации активов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еспеченности финансовых обязательств активами (К3) определяется отношением всех (долгосрочных и краткосрочных) обязательств предприятия за исключением фондов потребления и резервов предстоящих расходов и платежей к общей стоимости имущества (активов)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= (Долгосрочные кредиты + Краткосрочные обязательства) /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 Общая стоимость имущества (итог баланса)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3н.п. = (1650+1050+2200+1300+3400+4800)/57800 = 14400/57800 = 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5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3к.п. = (1650+3500+1050+700+2300-100+3500)/56000 = 12600/56000 = 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3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/>
        <w:t>Критерии оценки удовлетворенности структуры бухгалтерского балан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55"/>
        <w:gridCol w:w="1371"/>
        <w:gridCol w:w="1240"/>
        <w:gridCol w:w="1946"/>
      </w:tblGrid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орматив коэффициента</w:t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 (К1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обеспеченности собственными оборотными средствами (К2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финансовых обязательств активами (К3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 9, коэффициент текущей ликвидности на начало отчетного периода составил 2.49, а на конец – 2.73, что намного выше нормативного. Это свидетельствует о том, предприятие обеспечено собственными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еспеченности собственными оборотными средствами на конец отчетного периода возрос на 0,04: на начало отчетного периода составил 0,60, а на конец – 0,64, что выше нормативного. Это свидетельствует о наличии у предприятия собственных оборотных средств, необходимых для его финансовой устойчивости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еспеченности финансовых обязательств активами на начало отчетного периода составил 0,25, а на конец – 0,23. Этот коэффициент не превышает нормативных значений ни на начало отчетного периода ни на конец, что говорит о том, что реализовав все свои активы, предприятие сможет рассчитаться по своим финансовым обязательствам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ые нами коэффициенты на конец отчетного периода лучше, чем на начало отчетного периода, что говорит об улучшении структуры баланса. Причем, значение этих коэффициентов на достаточно высоком уровне, что свидетельствует о том, что структура баланса удовлетворительная, а предприятие – платежеспособным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jc w:val="both"/>
        <w:rPr/>
      </w:pPr>
      <w:r>
        <w:rPr>
          <w:sz w:val="28"/>
          <w:szCs w:val="28"/>
        </w:rPr>
        <w:t>1. Анализ хозяйственной деятельности в промышленности: Учебник / Под общ. ред. В.И. Стражева./ - Мн.: Выш.шк.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jc w:val="both"/>
        <w:rPr/>
      </w:pPr>
      <w:r>
        <w:rPr>
          <w:sz w:val="28"/>
          <w:szCs w:val="28"/>
        </w:rPr>
        <w:t>2. Бухгалтерский учет: Учеб.-практ. Пособие / Под общ. ред. Н.И. Ладутько./- Мн., 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адутько, Н.И. Учет, контроль и анализ денежных средств, расчетных икредитных операций / Н.И. Ладутько - Мн, 1997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" w:leader="none"/>
          <w:tab w:val="left" w:pos="952" w:leader="none"/>
        </w:tabs>
        <w:spacing w:lineRule="auto" w:line="360"/>
        <w:jc w:val="both"/>
        <w:rPr/>
      </w:pPr>
      <w:r>
        <w:rPr>
          <w:sz w:val="28"/>
          <w:szCs w:val="28"/>
        </w:rPr>
        <w:t>4.Ладутько, Н.И. Учет, контроль и анализ материальных ресурсов / Н.И. Ладутько - Мн, 1997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" w:leader="none"/>
          <w:tab w:val="left" w:pos="952" w:leader="none"/>
          <w:tab w:val="left" w:pos="3917" w:leader="none"/>
        </w:tabs>
        <w:spacing w:lineRule="auto" w:line="360"/>
        <w:jc w:val="both"/>
        <w:rPr/>
      </w:pPr>
      <w:r>
        <w:rPr>
          <w:sz w:val="28"/>
          <w:szCs w:val="28"/>
        </w:rPr>
        <w:t>5. Попковская, П.Я. Рекомендации по корреспонденции счетов / П.Я. Попковская - 2-е изд., перераб. - Мн.: ООО "Информпресс",2004.-164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  <w:tab w:val="left" w:pos="3614" w:leader="none"/>
        </w:tabs>
        <w:spacing w:lineRule="auto" w:line="360"/>
        <w:jc w:val="both"/>
        <w:rPr/>
      </w:pPr>
      <w:r>
        <w:rPr>
          <w:sz w:val="28"/>
          <w:szCs w:val="28"/>
        </w:rPr>
        <w:t>6. Савицкая Г.В. Анализ хозяйственной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jc w:val="both"/>
        <w:rPr/>
      </w:pPr>
      <w:r>
        <w:rPr>
          <w:sz w:val="28"/>
          <w:szCs w:val="28"/>
        </w:rPr>
        <w:t>предприятия: Учеб. пособие / Г.В.Савицкая. - 6-е изд., перераб. и доп. -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.: ООО "Новое знание", 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jc w:val="both"/>
        <w:rPr/>
      </w:pPr>
      <w:r>
        <w:rPr>
          <w:sz w:val="28"/>
          <w:szCs w:val="28"/>
        </w:rPr>
        <w:t>7. Савицкая Г.В. Экономический анализ /Г.В. Савицкая-10-е изд.-Мн.: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"Новое знание"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jc w:val="both"/>
        <w:rPr/>
      </w:pPr>
      <w:r>
        <w:rPr>
          <w:sz w:val="28"/>
          <w:szCs w:val="28"/>
        </w:rPr>
        <w:t>8. 3акон Республики Беларусь от 18 октября 1994 г. «О бухгалтерском учете и отчетности» в новой редакции закона № 42-3 от 25 июня 200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jc w:val="both"/>
        <w:rPr/>
      </w:pPr>
      <w:r>
        <w:rPr>
          <w:sz w:val="28"/>
          <w:szCs w:val="28"/>
        </w:rPr>
        <w:t>9 .Типовой план счетов бухгалтерского учета и инструкция по применению типового плана счетов бухгалтерского учета, утвержденный постановлением Минфина Республики Беларусь от 30.05.2003 г. №89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Журнал «Экономика, финансы, управление» №9 (93) сентябрь 2007г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05:00Z</dcterms:created>
  <dc:creator>LAN_OS</dc:creator>
  <dc:description/>
  <cp:keywords/>
  <dc:language>en-US</dc:language>
  <cp:lastModifiedBy>SYSTEM</cp:lastModifiedBy>
  <dcterms:modified xsi:type="dcterms:W3CDTF">2011-09-01T16:05:00Z</dcterms:modified>
  <cp:revision>2</cp:revision>
  <dc:subject/>
  <dc:title/>
</cp:coreProperties>
</file>