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АГРАРНОЙ ПОЛИТИКИ УКРАИНЫ</w:t>
      </w:r>
    </w:p>
    <w:p>
      <w:pPr>
        <w:pStyle w:val="Heading2"/>
        <w:widowControl w:val="false"/>
        <w:spacing w:lineRule="auto" w:line="360"/>
        <w:ind w:left="0"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ЛУГАНСКИЙ НАЦИОНАЛЬНЫЙ АГРАР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механизации производственных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ов в животноводстве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  <w:lang w:val="ru-RU"/>
        </w:rPr>
      </w:pPr>
      <w:r>
        <w:rPr>
          <w:rFonts w:cs="Times New Roman" w:ascii="Times New Roman" w:hAnsi="Times New Roman"/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  <w:lang w:val="ru-RU"/>
        </w:rPr>
      </w:pPr>
      <w:r>
        <w:rPr>
          <w:rFonts w:cs="Times New Roman" w:ascii="Times New Roman" w:hAnsi="Times New Roman"/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  <w:lang w:val="ru-RU"/>
        </w:rPr>
      </w:pPr>
      <w:r>
        <w:rPr>
          <w:rFonts w:cs="Times New Roman" w:ascii="Times New Roman" w:hAnsi="Times New Roman"/>
          <w:sz w:val="28"/>
          <w:szCs w:val="48"/>
          <w:lang w:val="ru-RU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МАШИНОИСПОЛЬЗОВАНИЕ В ЖИВОТНОВОДСТВ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еханизация технологического процесса уборки навоза на молочной ферме крупного рогатого скот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widowControl w:val="false"/>
        <w:tabs>
          <w:tab w:val="clear" w:pos="708"/>
          <w:tab w:val="left" w:pos="5103" w:leader="none"/>
          <w:tab w:val="left" w:pos="5245" w:leader="none"/>
        </w:tabs>
        <w:spacing w:lineRule="auto" w: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ыполнил: Киковка В.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: Матыйчак Г.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widowControl w:val="false"/>
        <w:spacing w:lineRule="auto" w:line="36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Луганск – 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1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Разработка генерального плана животноводческого объекта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 Расчет структуры стада и условного поголовья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Характеристика заданной системы или способа содержания животных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Обоснование и разработка распорядка дня работы ферм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Выбор рациона кормления, расчет суточного и годового количества кормов, разработка суточного графика кормления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 Расчет выхода основной и вспомогательной продукц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 Обоснование и выбор типовых проектов основных и вспомогательных зданий и сооружений, хранилищ кормов и расчета их необходимого количеств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7 Описание расположения на генплане производственных и вспомогательных помещений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оектирование поточно-технологической линии (ПТЛ)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Зооинженерные требования к ПТЛ уборки навоз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 Обоснование и разработка конструкторско-технологической схемы линии уборки навоз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 Определение производительности ПТЛ (машины), подбор машин для выполнения технологических операций и определение их количества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хническое обслуживание (ТО) оборудования проектируемой ПТЛ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Организация ТО на ферме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 Планирование и учет работ по Т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 Определение трудоемкости ТО и расчет потребного количества обслуживающего персонала</w:t>
        <w:tab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рганизация работ и охрана труда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311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Экономическое обоснование проект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1 Расчет технологической карты комплексной механизации линии уборки навоз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 Определение основных технико-экономических показателей фермы</w:t>
      </w:r>
    </w:p>
    <w:p>
      <w:pPr>
        <w:pStyle w:val="Normal"/>
        <w:widowControl w:val="false"/>
        <w:tabs>
          <w:tab w:val="clear" w:pos="708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311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ных источников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главных путей роста эффективности производства продукции животноводства, дальнейшего повышения его продуктивности и качества конечного продукта является индустриализация этого производства, которая базируется на комплексной механизации. Использование индустриальных методов производства в животноводстве требует усовершенствования технологических и технических решений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лочное скотоводство остается высокозатратной отраслью. Так на производство одного литра молока на Украине, по сравнению со странами с развитым молочным скотоводством, затрачивается в 3…5 раз больше рабочего времени, в 1,5 раза больше кормов. Совокупные энергозатраты выше более чем в два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о, что при таком положении в условиях свободного рынка молочная продукция наших ферм становится по стоимости не конкурентоспособной с такой же продукцией, поступающей из-за рубе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приведенного выше можно сделать вывод о необходимости совершенствования технологии производства молока с тем, чтобы снизить материальные, энергетические и трудовые затраты на производство проду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данного курсового проекта является снижение себестоимости молока за счет улучшения качества уборки навоза, а также снижения затрат труда на единицу проду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РАЗРАБОТКА ГЕНЕРАЛЬНОГО ПЛАНА ЖИВОТНОВОДЧЕСКОГО ОБЪ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 Расчет структуры стада и условного поголовь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поголовья согласно заданию рассчитаем структуру поголовья фермы (таблица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 Структура поголовья фермы КРС, %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563"/>
        <w:gridCol w:w="2305"/>
        <w:gridCol w:w="1261"/>
        <w:gridCol w:w="1389"/>
      </w:tblGrid>
      <w:tr>
        <w:trPr>
          <w:trHeight w:val="73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ы животны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головье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головье, го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оэфф. перев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ловное поголовье</w:t>
            </w:r>
          </w:p>
        </w:tc>
      </w:tr>
      <w:tr>
        <w:trPr>
          <w:trHeight w:val="3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ов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0</w:t>
            </w:r>
          </w:p>
        </w:tc>
      </w:tr>
      <w:tr>
        <w:trPr>
          <w:trHeight w:val="36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</w:t>
            </w:r>
          </w:p>
        </w:tc>
      </w:tr>
      <w:tr>
        <w:trPr>
          <w:trHeight w:val="123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к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ше г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6 месяцев до г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6 месяце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,7</w:t>
            </w:r>
          </w:p>
        </w:tc>
      </w:tr>
      <w:tr>
        <w:trPr>
          <w:trHeight w:val="38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2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добства дальнейших расчетов переведем все поголовье животных в условное поголовь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усл. го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голов в i-ой группе жив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перевода в условное поголовье (приложение 1 [5]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 – количество групп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счетов представлены в таблице 1.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Характеристика заданной системы или способа содержания живот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котоводстве наибольшее применение находят две системы содержания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Круглогодовое стойловое содержание скота с широким использованием зимой при кормлении крупного рогатого скота - силоса, сена, соломы, свеклы и летом - зеленой массы культур зеленого конвейера с добавками концентратов. Система рекомендуется для хозяйств, имеющих максимальную распаханность земель и минимальное количество естественных кормовых угод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Стойлово-пастбищное содержание скота зимой, базирующее на кормлении животных - силосом, сеном, соломой и летом - на использовании естественных пастбищ в сочетании с зеленым кормом культур зеленого конвейера с добавлением концентратов. Рекомендуется для хозяйств, располагающих достаточными площадями естественных кормовых угодий. Наличие естественных сенокосных угодий и посевных трав позволяет хозяйствам заготавливать необходимое количество сена, на корм скоту используется также соло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етний период крупный рогатый скот должен содержаться на пастбищах (май, июнь, сентябрь) и получать зеленый корм посевных кормовых культур (июль, август, сентябрь). В этот период получают 50…60 % годового количества молока. В зависимости от особенностей хозяйства, местных условий можно применять стойловую, стойлово-лагерную, пастбищно-стойловую и пастбищную системы содержания ск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о, что корова ежедневно съедает по 60 кг зеленого корма, нетели - 45-55, молодняк старше одного года – 15…20, до одного года – 10…15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йловая система содержания скота. Она применяется в регионах, с сильной распаханностью земель в течение всего года. При этом скот содержат летом на скотных дворах, и зеленые корма задаются им в виде подкормки, а зимой - в помещениях с прогулкой на скотных базах 2 раза в сутки. 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ечественном и зарубежном молочном скотоводстве применяют два способа содержания животных - привязное и беспривязное. Каждый из них имеет как преимущества, так и недостатки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  <w:lang w:val="ru-RU"/>
        </w:rPr>
        <w:t>Привязное содержание я</w:t>
      </w:r>
      <w:r>
        <w:rPr>
          <w:sz w:val="28"/>
          <w:szCs w:val="28"/>
          <w:lang w:val="ru-RU"/>
        </w:rPr>
        <w:t>вляется основным в молочном скотоводстве (95 %). Преимущество его по сравнению с беспривязным состоит в том, что индивидуальное закрепление и обслуживание коров позволяет получать продукции на 12…20 % больше и удлинять срок хозяйственного использования на 2-3 лактации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привязного содержания целесообразна в двух-четырехрядных коровниках вместимостью на 100 и 200 коров при расположении в одном ряду не более 50 животных с доением на установках с молокопроводом типа АДМ-100(200). Раздача корма мобильная кормораздатчиками типа КТУ-10А. Уборка навоза скребковыми транспортерами (ТСН-160, ТСН-3.0Б)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ы в стойлах с уклоном 1-2° в сторону навозного прохода делают из керамзита, бетона, асфальта, резинобитума. Подстилка - солома или опилки. При содержании животных на привязи им представляются активные прогулки. Это способствует укреплению их здоровья и нормальному функционированию воспроизводительной системы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ыгульные дворы устраивают вдоль продольных стен коровника или относят на определенное расстояние и совмещают их с летним лагерем. Норма площади выгульного двора из расчета 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твердого покрытия или 20…25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без него. На выгулах устраивают кормушки, из расчета фронта кормления 0,8 м, теневые навесы. Зоогигиенические нормативы в коровнике привязного содержания следующие: температура воздуха не менее 10 °С зимой, относительная влажность - 75 %, содержание углекислого газа - 0,25. %, аммиака не больше - 0,2 мг/л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природно-климатических и хозяйственных условий привязное содержание имеет свои особенности. Так, в районах достаточного увлажнения, обеспеченными пастбищами, содержание коров на привязи в стойловый период сочетают с пастбищным содержанием летом. Если пастбищные участки расположены дальше чем на 2…2,5 км от фермы, устраивают летние лагеря с передвижными доильными установками. Для пастьбы формируют гурты не больше, чем по 150…200 коров (лучше по 110…120 коров)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зяйствах, где высокая распаханость земель и нет пастбищ, летом коров содержат в лагерях, расположенных вблизи посевов культур зеленого конвейера. При этом животных не пасут, зеленый корм из сеяных трав скашивают и скармливают коровам.</w:t>
      </w:r>
    </w:p>
    <w:p>
      <w:pPr>
        <w:pStyle w:val="Style2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я основной недостаток привязного содержания - низкая производительность труда и некоторые издержки воспроизводства стада, необходимо дальнейшее совершенствование этого способа в направлении комплексной механизации и автоматизации основных процессов - доения, кормления, уборки и утилизации навоза, а также организации активного моциона животных в стойлов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ача кормов осуществляется с помощью мобильных кормораздатчиков КТУ-10А, уборка навоза в коровниках с помощью скребковых транспортеров ТСН-160А, а в телятнике – гидросмывом, поение коров с помощью автопоилок ПА-1, молодняка – групповыми поилками АГК. Доение коров осуществляется с помощью доильной установки АДМ-8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Обоснование и разработка распорядка дня работы фе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ложительной работы фермы мы производим трехкратное кормление и трехкратное доение коров. Уборку навоза осуществляем по мере наполнения навозных каналов – 3…4 включений транспортера за сутки. Очень важно соблюдать установленный распорядок дня, так как даже при незначительной задержке корма значительно падает надой. А при несвоевременном доении корова испытывает болевые ощущения, может заболеть, что в свою очередь также ведет к потере надоя. Недостаточная или своевременная уборка навоза влечет за собой ухудшение санитарной обстановки и возможность возникновения различных инфекций, что ведет к развитию болезней животных, материальным затратам и потери до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 </w:t>
      </w:r>
      <w:r>
        <w:rPr/>
        <w:t>Распорядок рабочего дня на молочной ферме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184"/>
        <w:gridCol w:w="1339"/>
        <w:gridCol w:w="1625"/>
      </w:tblGrid>
      <w:tr>
        <w:trPr>
          <w:trHeight w:val="67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ерац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онч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олжительность</w:t>
            </w:r>
          </w:p>
        </w:tc>
      </w:tr>
      <w:tr>
        <w:trPr>
          <w:trHeight w:val="347" w:hRule="atLeast"/>
        </w:trPr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 смена</w:t>
            </w:r>
          </w:p>
        </w:tc>
      </w:tr>
      <w:tr>
        <w:trPr>
          <w:trHeight w:val="306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истка кормушек, стойл, уборка навоз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ение ко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ча корм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улка ко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ча кормов, смена подстилки и зооветмероприят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борка рабочего мес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олжительность сме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1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-30</w:t>
            </w:r>
          </w:p>
        </w:tc>
      </w:tr>
      <w:tr>
        <w:trPr>
          <w:trHeight w:val="332" w:hRule="atLeast"/>
        </w:trPr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ая смена</w:t>
            </w:r>
          </w:p>
        </w:tc>
      </w:tr>
      <w:tr>
        <w:trPr>
          <w:trHeight w:val="2729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ение ко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истка стойл, смена подстилки и зооветмероприят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ача кормов, чистка ко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улка ко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ение кор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борка рабочего мес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олжительность сме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-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-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-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7-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 Выбор рациона кормления, расчет суточного и годового количества кормов, разработка суточного графика корм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суточной и годовой потребности в кормах можно вести по рациону кормления каждой половозрастной группы животных, что очень трудоемко, и по условному поголовью. Поэтому принимаем на 1 усл. голову следующий рацион [6]: сено – 4,5 кг; солома – 1 кг; силос – 24 кг; корнеплоды – 7 кг; концкорма – 2 кг; минеральные добавки – 0,29 кг. Итого – 38,79 кг. Суточные затраты кормов на все поголовье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уточная потребность i-го вида корма,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голов i-ой половозрастной группы животных, го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 – количество групп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суточных затрат каждого вида кормов годовые затраты кормов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t – количество дней пребывания животных в группе с данным суточным расходом кормов (210 дн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счетов сведены в таблицу 3. На основании суточной потребности кормов разрабатывает суточный график кормления (табл. 4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3 Потребность в кормах на молочной ферме, кг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76"/>
        <w:gridCol w:w="3616"/>
        <w:gridCol w:w="20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кор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цион на 1 усл. голов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точная потребность на все поголовь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ая потребн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К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450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246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цкор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70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о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6843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21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35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46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15817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еральные добав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7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70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7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5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Таблица 4 Суточный график кормления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38"/>
        <w:gridCol w:w="709"/>
        <w:gridCol w:w="1258"/>
        <w:gridCol w:w="772"/>
        <w:gridCol w:w="1072"/>
        <w:gridCol w:w="6"/>
        <w:gridCol w:w="728"/>
        <w:gridCol w:w="1114"/>
      </w:tblGrid>
      <w:tr>
        <w:trPr>
          <w:trHeight w:val="2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корм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точная потребность, кг</w:t>
            </w:r>
          </w:p>
        </w:tc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чи, %</w:t>
            </w:r>
          </w:p>
        </w:tc>
      </w:tr>
      <w:tr>
        <w:trPr>
          <w:trHeight w:val="2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-я дач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-я дач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я дача</w:t>
            </w:r>
          </w:p>
        </w:tc>
      </w:tr>
      <w:tr>
        <w:trPr>
          <w:trHeight w:val="2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К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4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25,5</w:t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цкор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2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21,5</w:t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о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400,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786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929,5</w:t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2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8,6</w:t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23,5</w:t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еральные добав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,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5,7</w:t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36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36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36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 Расчет выхода основной и вспомогательн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ой продукции относится молоко, годовой выход которого определяется по формуле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поголовье животных на ферме, го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лановый годовой надой на одну корову,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гда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0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спомогательной продукции относится навоз, годовой выход которого определяется по формуле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уточный выход навоза от одной головы,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животных, го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родолжительность содержания,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точный выход экскрементов по каждой половозрастной группе следующая [1]: коровы – 55 кг; нетели – 27 кг; телки старше года – 27 кг; телки до года – 26 кг; телята – 14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прощения считаем выход навоза через условное поголовье.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9332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 Обоснование и выбор типовых проектов основных и вспомогательных зданий и сооружений, хранилищ кормов и расчета их необходимого кол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дуктивных животных в хозяйстве применяется привязное содержание в коровниках на 200 голов (типовой проект 801 – 69) с размерами помещения: длина – 78 м, ширина – 21 м. [11, 12]. Для содержания молодняка используются телятники, вместимостью 312 голов (типовой проект № 801-11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постройках для содержания животных определяют по формуле соглас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= 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головье животных одного вида на комплексе ш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головье животных, размещаемых в помещении согласно выбранному типовому проекту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постройках для коров и не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 = 1260/200 = 6,3 ш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n = 7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постройках для тел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 = 840/312 = 2,7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n = 3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наша откормочная ферма состоит из 7 коровников на 200 голов и 3 телятников, вместимостью 312 голов. А также на территории фермы размещены кормоцех, выгульные площадки для молодняка, ветеринарно-санитарный пропускник, траншеи для хранения силоса, ангары для хранения сена, хранилища для ККП и концкормов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хранения силоса, корнеплодов, сена и концентрированных кормов необходимы хранилища.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им общую вместимость хранилища для хранения годовых запасов кормов по формуле 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ая потребность в кормах, кг;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асыпная плотность кормов,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6].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46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5,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4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0,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70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581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16,3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35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7,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мин. добавок: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потребное количество хранилищ по формуле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вместимость хранилища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абл. 3.10 [5]);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использования вместимости хранилища (табл. 3.10)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15,8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м 2. 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40,6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6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16,35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9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7,9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3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мин. добавок: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.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рав вместимость хранилища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ширин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м и высот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 хранилища (табл. 3.11 [5]) определяем его длину по формуле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 и соломы: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окращения помещений для хранения кормов минеральные добавки будут храниться в складе для концентрированных кор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 Описание расположения на генплане производственных и вспомогательных поме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генерального плана комплекса начинают с выбора земельного участка, расположение которого увязывают с перспективным планом, санитарно-гигиеническими и противопожарными но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правильного выбора земельного участка и размещения на нем построек зависят: организация работ, санитарно-гигиеническое состояние фермы или комплекса, а также нормальные условия работы, обслуживающе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ранный участок под комплекс должен удовлетворять производственным и санитарно-гигиеническим требовани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указаниям [5, 12], участок для комплекса должен иметь санитарно-защитную зону шириной 3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ок должен располагаться ниже населенного пункта, водозаборных сооружений и выше ветеринарных объектов и навозохранилищ. Он должен быть удален от транзитных дорог неф менее чем на 100 м. направление господствующих ветров должно проходить от поселка, жилых домов, кормоцехов к животноводческим помещениям и далее к навозохранилищ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проектируют в масштабе в зависимости от плотности застройки. В данном проекте масштаб генерального плана был принят 1:500 (лист 1 графической части). В верхнем правом углу листа строят розу ветров по данным метеорологической станции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на генеральном плане указывают производственные помещения с учетом противопожарных и санитарных разрыв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механизация навоз ферма убор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ОЕКТИРОВАНИЕ ПОТОЧНО-ТЕХНОЛОГИЧЕСКОЙ ЛИНИИ (ПТЛ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оинженерные требования к ПТЛ уборки нав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льшинства машин по механизации животноводческих ферм предъявляются зоотехнические требования, которые сводятся к следующем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ниверсальность выполнения идентичных технологических процессов или операц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ая производи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ь регулирования производительности в соответствии с зоотехническими требования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актность, т.е. машины не должны загромождать проходы и затемнять помещения, размеры машин должны допускать их использование в типовых животноводческих помещения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обство очистки от навоза, мойки и дезинфекции основных рабочих органов маши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ежность в работе и простота в управл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заменяемость на случай выхода машин из стро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ь применения средств автоматиз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ота устройства и эксплуат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йчивость рабочих органов машин против химических воздейств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технологического процесса или операции за время, установленное зоотехническими требования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ые энергозатра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альные технико-экономические показател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этому система удаления и утилизации навоза должна обеспечив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временное удаление экскрементов из животноводческих помещ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оптимального микроклимата в помещ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 и временное накопление навоза, а также его хранение на территории фермы (комплекса), когда невозможен въезд на поля из-за распутиц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сыпучих торфонавозных компос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ную механизацию и максимально возможную автоматизацию процессов производственной линии при минимальных трудозатратах на их выполнение, бесперебойную работу оборудования технологической линии всего производственного процесса, а также безопасность для обслуживающего персонала и животны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ть постоянную и легко поддерживаемую чистоту станков, проходов и огражд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возможности не допускать образования и проникновения вредных газов в зону обитания животны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ить проникновение заразных бактерий с навозом из одного производственного помещения в друг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и обоснование конструктивно-технологической схемы линии уборки нав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борка навоза состоит из следующих операций (рис. 1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чистка стой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грузка навоза за пределы животноводческого поме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ранспортировка его к навозохранилищу и выгрузка в 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чистка стойл от навоза осуществляется вручную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кольку по заданию система содержания животных привязная, то для уборки навоза принимаем транспортер навозоуборочный ТСН-160 для уборки навоза в помещении и погрузки его в транспортное устройство. Он состоит из горизонтального транспортера и наклонного транспортера (см. 3-й лист ГЧ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65325</wp:posOffset>
                </wp:positionH>
                <wp:positionV relativeFrom="paragraph">
                  <wp:posOffset>337820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26.6pt" to="190.7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94125</wp:posOffset>
                </wp:positionH>
                <wp:positionV relativeFrom="paragraph">
                  <wp:posOffset>33782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6.6pt" to="334.7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9900</wp:posOffset>
                </wp:positionH>
                <wp:positionV relativeFrom="paragraph">
                  <wp:posOffset>-255270</wp:posOffset>
                </wp:positionV>
                <wp:extent cx="1504950" cy="603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борка нав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55pt;mso-wrap-distance-left:9.05pt;mso-wrap-distance-right:9.05pt;mso-wrap-distance-top:0pt;mso-wrap-distance-bottom:0pt;margin-top:-20.1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борка нав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13000</wp:posOffset>
                </wp:positionH>
                <wp:positionV relativeFrom="paragraph">
                  <wp:posOffset>-255270</wp:posOffset>
                </wp:positionV>
                <wp:extent cx="1390650" cy="603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анспорти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в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.55pt;mso-wrap-distance-left:9.05pt;mso-wrap-distance-right:9.05pt;mso-wrap-distance-top:0pt;mso-wrap-distance-bottom:0pt;margin-top:-20.1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ранспортир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в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41800</wp:posOffset>
                </wp:positionH>
                <wp:positionV relativeFrom="paragraph">
                  <wp:posOffset>-255270</wp:posOffset>
                </wp:positionV>
                <wp:extent cx="1504950" cy="603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ра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в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55pt;mso-wrap-distance-left:9.05pt;mso-wrap-distance-right:9.05pt;mso-wrap-distance-top:0pt;mso-wrap-distance-bottom:0pt;margin-top:-20.1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Хран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в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65325</wp:posOffset>
                </wp:positionH>
                <wp:positionV relativeFrom="paragraph">
                  <wp:posOffset>337820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26.6pt" to="190.7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4125</wp:posOffset>
                </wp:positionH>
                <wp:positionV relativeFrom="paragraph">
                  <wp:posOffset>33782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26.6pt" to="334.7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9900</wp:posOffset>
                </wp:positionH>
                <wp:positionV relativeFrom="paragraph">
                  <wp:posOffset>213995</wp:posOffset>
                </wp:positionV>
                <wp:extent cx="1504950" cy="419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СН-160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3.05pt;mso-wrap-distance-left:9.05pt;mso-wrap-distance-right:9.05pt;mso-wrap-distance-top:0pt;mso-wrap-distance-bottom:0pt;margin-top:16.8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СН-16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13000</wp:posOffset>
                </wp:positionH>
                <wp:positionV relativeFrom="paragraph">
                  <wp:posOffset>213995</wp:posOffset>
                </wp:positionV>
                <wp:extent cx="1390650" cy="4197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ТЗ-80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ПТС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.05pt;mso-wrap-distance-left:9.05pt;mso-wrap-distance-right:9.05pt;mso-wrap-distance-top:0pt;mso-wrap-distance-bottom:0pt;margin-top:16.8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ТЗ-80 +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ПТ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41800</wp:posOffset>
                </wp:positionH>
                <wp:positionV relativeFrom="paragraph">
                  <wp:posOffset>213995</wp:posOffset>
                </wp:positionV>
                <wp:extent cx="1504950" cy="4197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возохранил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3.05pt;mso-wrap-distance-left:9.05pt;mso-wrap-distance-right:9.05pt;mso-wrap-distance-top:0pt;mso-wrap-distance-bottom:0pt;margin-top:16.85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воз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1. Схема технологической поточной линии уборки нав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й подбор технологического оборудования фермской поточной линии по уборке навоза осуществляется уже на стадии проработки технологической схемы линии. Сначала намечают оборудование для процесс сов, с которых начинается поступление навоза в поточную линию, то есть транспортеры для уборки навоза из животноводческих помещений. Далее комплектуют машины и аппараты в соответствии с принятой технологической схе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дборе оборудования необходимо предусматривать бесперебойную работу поточной линии и осуществление всех технологических процессов по принятой схеме, а также обеспечивать необходимую производительность и оптимальную загрузку оборудования, лучшие условия труда и низкую себестоимость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м комплексе используется круговой скребковый транспортер ТСН-160Б, состоящий из двух самостоятельных транспортеров – горизонтального и наклонного, каждый из которых имеет свой привод и свое пусковое устр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 Определение производительности ПТЛ (машины), подбор машин для выполнения технологических операций и определение их кол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этом случае технологический расчет проводим для горизонтального транспортера ТСН-3,0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ча или производительность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кг/ч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коэффициент заполнения межскребкового пространства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75…0,9.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0,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ответственно длина и высота скреб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м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редняя скорость скреб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72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лотность навоз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8 т/м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ельность работы транспортера за су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уточный выход навоза из определенного животноводческого по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норма выхода навоза от 1 голов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35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животных в данном помещ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 = 11 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ч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о включений транспортера за су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ширина и высота навозного канала, м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длина навозного канала, по конструктивным соображениям уменьшаем длину транспортера со 160 м до 6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выбора навозохранилища необходимо иметь годовой выход экскрементов по животноводческому объекту (К – коэффициент разгрузки навозохранилища, К = 3):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3476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кг (см. пункт 1.5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ый объем навозохранилищ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высота бурта навоза;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1,5…2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3476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2172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технологических соображений и полученным результатам расчета принимаем 2 навозоуборочных транспортера ТСН-3,0Б для одного коровника. Поскольку на ферме 7 коровников, то необходимо 14 навозоуборочных транспор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. Техническое обслуживание оборудования проектируемой ПТ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техническим обслуживанием оборудования (ТО) следует понимать совокупность мероприятий, обеспечивающих необходимую надежность и требуемую работоспособность машин и оборудования в период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системы ТО выбираем планово – предупредительную систему, так как она обеспечивает работоспособность машин и оборудования в течении всего периода их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вида ТО принимаем комбинированный вид ТО, который выполняется силами хозяйства с участием районных ремонтных организаций. Обслуживающий персонал при этом6 операторы, слесари, мастера – наладчики. Работы выполняются на СТО или в хозяйствах на постах и пунктах ТО непосредственно на животноводческих объектах или Ц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Организация ТО на ферм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задача технического обслуживания машин и оборудования животноводческих ферм и комплексов – обеспечение высокоэффективного использования средств электрификации и механизации за счет качественного и своевременного проведения технических обслуживаний, рационального использования запасных частей, материалов, обменного фонда узлов и агрегатов. Контроль состояния оборудования и выполнение всех операций технического обслуживания осуществляется службой техническ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уживание машины и оборудования животноводческих комплексов и ферм организуется с учетом особенностей хозяйств, которые можно разделить на три групп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обеспеченные необходимой материально-технической базой, а также хорошо отлаженной инженерно-технической службой и выполняющие все работы по техническому обслуживанию машин в животноводстве своими силами и средств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выполняющие операции ежедневного технического обслуживания всего оборудования и периодического обслуживания только простого оборудования своими силами и средствами, а периодического обслуживания только простого оборудования своими силами и средствами, а периодического обслуживания сложного оборудования (холодильных установок, молокопроводов и др.) силами подразделений районного производственного объедин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со слабой материально-технической базой, низкой обеспеченностью специалистами и механизаторскими кадрами, выполняющие работы по техническому обслуживанию и ремонту всех машин и оборудования на комплексах и фермах силами специализированных организаций или соответствующих межхозяйственных объединений с учетом специалистов самих хозя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овой опыт показывает, что основной объем работ по ежедневному техническому обслуживанию машин и оборудования может выполнять работающий на них персонал: операторы, скотник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ы ферм и комплексов должны нести полную ответственность за правильную эксплуатацию, комплексность, техническое состояние и сохранность закрепленных за ними машин и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работы по периодическому техническому обслуживанию на фермах и комплексах выполняют специализированные звенья во главе с мастером-наладчиком. В состав звена, как правило, входят слесари, электрик и сварщик. Ремонтом несложного оборудования занимается бригада по монтажу и детали ремонтируют в центральной мастерской или на пункте технического обслуживания, а сложные узлы и агрегаты направляют в специализированные мастер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 Планирование и учет работ по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документом для проведения работ по техническому обслуживанию является план-график, который утверждается главным инженером хозяйства. В нем указываются сроки проведения периодических технических обслуживаний, а также лицо, ответственное за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и обслуживания в зависимости от конкретных условий могут иметь отклонения ±10% от установл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, проведенные согласно плану-графику, заносятся в журнал учета работ по техническому обслужи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 технического обслуживания составляется на все машины, которые занесены в табель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ериодических технических обслуживаний выездными бригадами линейно-монтажного участка составляются акты на проведенные работы, которые подписываются представителями хозяйства и предприятия, проведших периодическое техническое обслуживание. Взаимоотношения между хозяйством и ремонтным предприятием в этом случае регулируется на основании заключенного договора о проведении работ по техническому обслужи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говоре отражены обязательства сторон при проведении работ по техническому обслуживанию, порядок сдачи и приема выполненных работ стоимость и порядок расчета за работу, ответственность сторон при невыполнении принятых обязательств и срок действия данного договора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 Определение трудоемкости ТО и определение количества обслуживающего персона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учетом среднесуточной наработки и количества месяцев работы в году рассчитывается наработка каждой машины за год по формуле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ч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t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е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реднесуточная наработка 1-й машины, ч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qi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дней работы машины в 1-ом месяц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месяцев работы машины за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транспортера ТСН-160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СН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,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периодических видов ТО (ТО-1 и ТО-2) для каждой машины определя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3969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69" w:leader="none"/>
          <w:tab w:val="left" w:pos="92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аработка (периодичность) 1-той машины между смежными (одинаковыми) ТО (ТО-1 или ТО-2), 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ичность принимается согласно приложения 3 [5]. Для ТСН-160 периодичность выполнения ТО-1 – 120 ч; ТО-2 – 1080 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т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т </w:t>
      </w: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трудоемкости Е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-ч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трудоемкость ЕТО каждой i-ой маши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ТСН-160 = 0,52 ч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- количество маш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типов машин на фе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2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-ч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слесарей для выполнения Е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коэффициент учитывающий слесарей, для 5-ти дневки К = 1,46, для 6-ти дневки К = 1,21. Принимаем К = 1,2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выполнение работ по устранению отказов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2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длительность сме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8 ч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использования рабочего времени смен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9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1 слесар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оемкость выполнения периодических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-ч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трудоемкость ТО-1 и ТО-2, i-х маш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число ТО-1 и ТО-2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,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-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мастеров-наладчиков для выполнения периодического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учитывающий выполнение работ непредусмотренных периодическим ТО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>= 1,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рабочих дней в году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210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когда мастер-наладчик выполняет помимо своих непосредственных функций по периодическому ТО и функции дежурного слесаря, общие трудовые затраты на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-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количество мастеров-наладч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den>
          </m:f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че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имаем 1 мастера-наладчика, который будет выполнять операции ЕТО и периодические 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РГАНИЗАЦИЯ РАБОТ И ОХРАН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молочной фермы выполнен в соответствии со СниП 11-97-76 "Генеральные планы сельскохозяйственных предприятий. Нормы проектирования"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а должна находится с подветренной стороны от ближайшего населенного пункта. По рельефу участок фермы – ниже населенных пун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фермы входят основные и вспомогательные здания для содержания молодняка, здание ветеринарного назначения, кормоцех, выгульно-кормовые дворы (площад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 на МТФ имеются инженерные сооружения (водопровод, сети электро- и теплоснабжения), траншеи для силоса и площадка для хранения грубых кормов, навесы для хранения техники, пункты технического обслужива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зды по территории МТФ имеют твердое покрытие. По территории равномерно расположены грязеотстойники и жижесбор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роизводственные постройки размещены на участке параллельно в два ряда в меридиональном направлении (отклонение длинных осей зданий составляют не более 30º). При этом учтены требуемые зооветеринарные и противопожарные разрывы между постройками согласно СНиП 11-97-76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ъезде на территорию фермы установлен ветпропускник на 90 человек с дезинфекцией транспортных средств. Четыре других въезда оборудованы дезбарье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мещение и проникновение на территорию фермы посторонних лиц категорически запрещ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объекта проектирования выбираем коровник на 200 голов. Согласно технического расчета принимаем коровник по типовому проекту № 801-23 тип I согласно со СНиП 2.10.03-84 "Животноводческие, птицеводческие и звероводческие помещения. Нормы проектирования"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ровнике имеются следующие производственные вредные и опасные факторы: пыль органического происхождения (от животных) и газы (аммиак, сероводород и др.), образующиеся в результате биологических и химических процессов; поражение электрическим током, как людей так и животных; попадание людей под движущиеся машины (кормораздатчик) и их вращающиеся и подвижны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целью исключения влияния пыли и газов на организм, содержание их в воздухе рабочей зоны нормируют, устанавливая нормы ПДК по ГОСТ 12.1.005-83 "Воздух рабочей зоны. Общие санитарно-гигиенические требования". В соответствии с санитарными нормами в коровнике предусмотрена естественная вентиляция с вытяжными шахтами. С целью обогрева помещения коровника и при необходимости, активизации процесса вентиляции используются отопительно-вентиляционные агрегаты АПВС 50-30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ребования охраны труда и техники безопасности при эксплуатации технологического оборудования молочной фермы сводится к следующ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ющие машины и оборудование должны быть в комплекте, исправны, правильно смонтированы и правильно закреплены на фундаментах, опорах, стой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ращающиеся рабочие органы должны быть сбалансированы; цепные, ременные передачи, а также поверхности передач и токоведущие элементы машин должны быть надежно огражде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электрооборудование машин, электротепловых и других электроустановок должны эксплуатироваться с соблюдением требований и мер электробезопасности в соответствии с правилами технической эксплуатации и безопасности обслуживания электроустановок с повышенной опасностью поражения то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щитная аппаратура должна применяться только закрытого ти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рпуса электродвигателей, кожухи распределительных щитов, рубильников пускателей, корпуса котлов-парообразователей и электронагревателей должны быть надежно защище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земление проводится путем присоединения к заземлению нулевого провода с повторным зазем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 из главных условий охраны труда – обучение систематическим инструктажем по технике безопасности обслуживающего персонала. Персонал в совершенстве должен знать устройство, рабочий процесс, правила производственной и технической эксплуатации машин и технологического оборудования, а также правила охраны труда, техники безопасности и производственной санитарии во всем объеме вверенных ему обяза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ЭКОНОМИЧЕСКОЕ ОБОСНОВАНИЕ ПРОЕК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 Расчет технологической карты комплексной механизации линии уборки навоз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технологической карты произведем для коровника на 200 го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 карты перечисляют в технологической последовательности все производственные операции, необходимые для получения продукции. Уборка наво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у 2 – объем работ в сутки – заполняют для каждой операции с учетом суточных норм кормления, расхода подстилки, выхода навоза, количества продукции, времени на выполнение операции в соответствии с принятым на ферме распорядком дня. 11000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3 проставляют число дней в году, в течении которых выполняется операция. 210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4 определяют годовой объем работ перемножением значений, приведенных в графах 2 и 3. 11000×210=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31000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5 дают наименование и марки машин, при помощи которых выполняются 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борка навоза из помещения ТСН-3,0Б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ировка навоза от помещения 2ПТС-4М + МТЗ-80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6 указывают тип привода и мощность. 5,5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7 приводят производительность машин за час сменного времени, которую берут из технических характеристик. Если известна производительность машины за 1 час работы, то ее надо умножить на коэффициент использования рабочего времени, который принимают равным 0,75…0,85. Часовая производительность 4500 кг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8 проставляют потребное число машин, исходя из производственных условий, суточного объема работ, часовой производительности машины и числа часов, в течение которых машина может работать в конкретных условиях. 2 / 2 /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9 подсчитывают число часов работы машины в сутки путем деления суточного объема работ на суммарную производительность машины (перемножают цифры граф 7 и 8). 2,1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 10 показывает число часов работы машины в год (перемножают цифры граф 3 и 9). 210×2,1=441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1 приводят число обслуживающего персонала на одну машину (берут из технической характеристики и производственных условий). 1 слесар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2 приводят число обслуживающего персонала для всех машин (пермножают цифры граф 8 и 11). 1 слесар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3 указывают профессию исполнителя. Слесар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4 приводят годовые затраты труда (перемножают графы 10 и 12). 441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5 проставляются разряд выполняемой работы. III разря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6 указывают тарифную ставку выполняемой работы. Часовая ставка 8,5 грн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7 проставляют капитальные вложения. 124000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8 определяют расход электроэнергии на данной операции (перемножают цифры граф 6, 8 и 10). 5,5·441·2 = 4851 кВт·ч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19 указывают расход ГСМ согласно действующим норм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0 указывают годовые эксплуатационные издержки (слаживают 21, 22, 23, 24, 25 и 26 графы).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880,8+17608+14880+2425,5+3879,4=42673,7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1 указывают затраты на оплату труда рабочих (перемножают графы 10 и 16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41×8,5×1=3880,8 гр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2 указываются отчисления на амортизацию, они составляют 14,2% от стоимости машины. 124000×14,2/100=17608 гр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3 указывается отчисления на ТО и текущий ремонт, 5% от стоимости машины. 124000×12/100=14880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4 проставляется стоимость израсходованного Г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5 указываются затраты на электроэнергию, гр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851×0,5=2425,5 гр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6 указываются прочие прямые издержки (10% от суммы граф 21, 22, 23, 24, 25).</w:t>
        <w:tab/>
        <w:t>(3880,8+17608+14880+2425,5+0)×0,1=3879,4 гр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на одно животное – общие годовые эксплуатационные издержки разделить на поголовье.</w:t>
        <w:tab/>
        <w:t>42673,7/200=213,4 грн/г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 Определение основных технико-экономических показателей фер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оказателями экономической эффективности является производительность труда, трудоемкость, себестоимость продукции, величина капитальных вложений, срок окупаемости и расчетные 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бестоимость продукции (молока) определяем делением всех эксплуатационных затрат на общее количество продукции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грн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ой объем продукции, кг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4410000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годовые эксплуатационные издержки, гр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тоимость кормов, грн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6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73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52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н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быль от реализации продукции рассчитываем как разницу между средствами Ц, полученные от реализации, и себестоимостью С реализованной продукции, т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грн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Ц - сдаточная стоимость продукции, грн; С = 2,5 грн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- себестоимость продукции, грн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грн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ибыль сост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3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нтабельность производства (%) определяем как отношение прибыли к себестоимости реализованной продукции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ибыль, гр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ебестоимость,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экономической эффективности капитальных вложений определяют как отношение прибыли к капитальным вложениям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уя результаты выполненного курсового проекта по механизации технологического процесса уборки навоза на молочной ферме КРС можно сделать вывод об эффективности предлагаемого проекта. В проекте, кроме того, разработаны мероприятия по охране труда и технике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ы показывают, что применение проектируемой ПТЛ уборки навоза имеет экономический эффект. При этом себестоимость производства молока составила 2,2 грн/кг, прибыль составила 1323000 грн, а рентабельность производства 13,6 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Хозяйст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  <w:lang w:val="ru-RU"/>
        </w:rPr>
        <w:t>1. Вид и количество животных на ферме: 2100 го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а) коровы - 126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б) нетели – 2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в) телки старше года - 25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г) телки до года - 16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д) телята - 2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2. Плановая продуктив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  <w:lang w:val="ru-RU"/>
        </w:rPr>
        <w:t>3500 кг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3. Система содержания: привяз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4. Суточный рацион на 1 голову (кг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tbl>
      <w:tblPr>
        <w:tblW w:w="5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876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ма, кг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овозрастная групп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овы Нетели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К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м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5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ло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цкорм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ь поваренна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Продолжительность рабочей смены - 7 ч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6. Количество рабочих смен -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7. Кратность кормления – 3-х крат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8. Кратность доения – 3-х крат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9. Длительность стойлового периода - 210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  <w:t>10. Длительность пастбищного периода – 155 дней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tbl>
      <w:tblPr>
        <w:tblW w:w="15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32"/>
        <w:gridCol w:w="1134"/>
        <w:gridCol w:w="1134"/>
        <w:gridCol w:w="1086"/>
        <w:gridCol w:w="898"/>
        <w:gridCol w:w="1375"/>
        <w:gridCol w:w="1153"/>
        <w:gridCol w:w="1134"/>
        <w:gridCol w:w="850"/>
        <w:gridCol w:w="851"/>
        <w:gridCol w:w="1017"/>
        <w:gridCol w:w="866"/>
        <w:gridCol w:w="1092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ческий процесс или операц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ка машин и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инальная мощность, к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точный объем рабо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дней работы в го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бъем рабо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енная часовая производ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часов работы м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обслуживающего персонал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ые затраты тру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машин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борка навоз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СН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00 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10000 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 кг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рас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ые эксплуатационные из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ельных эксплуатационных издерж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-энерг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йскурантная цена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ргово-транспортные и складские рас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траты на монта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ансовая стоимость маш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зарплата работ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отчисления на ам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исления на ТО и 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имость электро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имость затраченных ГС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х прямых издерж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8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7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673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 грн/кг моло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ектування механізованих технологічних процесів тваринницьких підприємств/ І.І. Ревенко, В.Д. Роговий, В.І. Кравчук та ін. – К.: Урожай, 1999. – 192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Алешкин В.Р., Рощин П.М. Механизация животноводства. – М: Агропромиздат, 1985. – 336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Андреев П.А. и др. Пособие мастеру – наладчику животноводческих ферм. М: Агропроимздат, 1986. -304с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сташов Н.Е., Слюсарев И.Н. Механизация животноводства. –М: Колос, 1992. -290с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Брагинец Н.В.. Палишкин Д.А. Курсовое и дипломное проектирование по механизации животноводства. –М: Агропромиздат, 1991. – 191с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Калашников А.П., Клейменов Н.И., Бажанов В.Н. и др. Нормы и рационы кормления с/х животных: Справочное пособие. – М.: Агропромиздат, 1988. – 352 с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Брусенцев В.Ф. Охрана труда. –М: Колос, 1981. – 183с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Мжельский Н.И., Смирнов А.И. Справочник по механизации животноводческих ферм и комплексов.- М.: Колос, 1984. – 336 с., ил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Мельников С.В. Технологическое оборудование животноводческих ферм и комплексов. –Л: Агропромиздат, 1985. – 640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Кукта Г.М и др. Механизация и автоматизация животноводства: Учеб. пособие / Г.М. Кукта, А.Л. Колесник, С.Г. Кукта; Под общ. Ред. Г.М. Кукты. К.: Выща шк., 1990. – 335 с.: ил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Основные проекты животноводческих и птицеводческих комплексов, ферм и фабрик. Альбом. – М.: Стройиздат, 1978. – 134 с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Справочник архитектора: С.-х. предприятия / Е.И. Чигринов, В.В. Радченко, М.М. Каплуновский и др.; Под ред. В.И. Хазина. – К.: Будівельник, 1987. – 232 с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16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  <w:color w:val="000000"/>
      <w:sz w:val="25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5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cs="Times New Roman"/>
      <w:b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cs="Times New Roman"/>
      <w:b/>
      <w:lang w:val="uk-UA"/>
    </w:rPr>
  </w:style>
  <w:style w:type="character" w:styleId="Style11">
    <w:name w:val="Верхний колонтитул Знак"/>
    <w:qFormat/>
    <w:rPr>
      <w:rFonts w:ascii="Arial" w:hAnsi="Arial" w:cs="Times New Roman"/>
      <w:lang w:val="uk-UA"/>
    </w:rPr>
  </w:style>
  <w:style w:type="character" w:styleId="Style12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Arial" w:hAnsi="Arial" w:cs="Times New Roman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Основной текст с отступом Знак"/>
    <w:qFormat/>
    <w:rPr>
      <w:rFonts w:ascii="Arial" w:hAnsi="Arial" w:cs="Times New Roman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42:00Z</dcterms:created>
  <dc:creator>Моше</dc:creator>
  <dc:description/>
  <cp:keywords/>
  <dc:language>en-US</dc:language>
  <cp:lastModifiedBy>SYSTEM</cp:lastModifiedBy>
  <cp:lastPrinted>2010-03-29T01:25:00Z</cp:lastPrinted>
  <dcterms:modified xsi:type="dcterms:W3CDTF">2011-09-01T15:42:00Z</dcterms:modified>
  <cp:revision>2</cp:revision>
  <dc:subject/>
  <dc:title>ВВЕДЕНИЕ</dc:title>
</cp:coreProperties>
</file>