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both"/>
        <w:rPr/>
      </w:pPr>
      <w:r>
        <w:rPr/>
        <w:t>1. Отношение растений к свет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ак экологический фактор внешней среды свет прежде всего необходим для процесса фотосинтеза, в результате которого формируется 90-95 % органической массы и урожая растений. Урожайность зависит от интенсивности и длительности освещения, а также от качества света. Большинство растений сенокосов и пастбищ требует интенсивного освещения. При затенении уменьшается масса надземных и подземных органов, снижается содержание ценных питательных веществ (белка). Более теневыносливы низовые злаки, а из верховых - только злаки с преобладанием приземной облиственности. По устойчивости к затенению различают: теневыносливые - ежа сборная, мятлик обыкновенный и луговой, пырей ползучий, овсяница луговая, вика заборная; малотеневыносливые - лисохвост луговой, кострец безостый, овсяница луговая, тимофеевка луговая, полевица белая, лядвенец рогатый, люцерна желтая, клевер луговой и гибридный, вика (мышиный горошек); светолюбивые - райграс многолетний и высокий, клевер ползучий. При подборе травосмесей и выборе способа посева для создания культурных сенокосов и пастбищ необходимо учитывать отношение многолетних трав к свету. Светолюбивые культуры плохо переносят подпокровные посевы в отличие от теневыносливы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стения делятся на длиннодневные, которые полный цикл развития проходят при длине дня не менее 12-14 ч (люцерна, клевер луговой, эспарцет, лядвенец рогатый, тимофеевка луговая, ежа сборная, кострец безостый и др.), короткодневные, которым для перехода к плодоношению требуется продолжительность освещения не более 12 ч, и нейтральные, у которых переход к цветению осуществляется при любой длине дня, но не менее 7-8 ч (овсяница луговая, райграс высокий и др.). Изменение длины дня приводит к изменениям в развитии: длиннодневные растения при коротком дне сильно развивают вегетативную массу, но позже зацветают и созревают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/>
        <w:t>2. Посев многолетних тра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летние бобовые травы: </w:t>
      </w:r>
      <w:r>
        <w:rPr>
          <w:b/>
          <w:bCs/>
          <w:sz w:val="28"/>
          <w:szCs w:val="28"/>
        </w:rPr>
        <w:t>клевер луговой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есной обработку почвы начинают с закрытия влаги, предпосевная обработка под клевер зависит от вида покровной культуры. При посеве под яровые культуры после боронования проводят предпосевную культивацию на глубину 6-8 см с одновременным боронованием. После посева поле обязательно прикатываю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осева следует использовать семе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ласса, в день посева их обрабатывают специальным клеверным нитрагином. Сеют клевер одновременно с яровыми покровными культурами, используя зернотравяные сеялки (СЗТ-3,6). Глубина высева семян клевера 1,5-2,0 см. При посеве под озимые его высевают ранней весной поперек направления рядов озимых на глубину 1,0-1,5 см. Норма высева под зерновые 14-16 кг/га, при подсеве под озимые ее увеличивают до 18-20 кг/г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травосмеси с тимофеевкой или овсяницей луговой норма высева клевера 8-10 кг/га, тимофеевки - 5-7, овсяницы - 8- 10 кг/га. Сроки и способы уборки покровной культуры сильно влияют на рост и развитие клевера в первый год жизни. Лучше всего убирать покровные культуры на зеленый корм или сенаж. При уборке их на зерно (ячмень, овес, озимые) следует использовать зерновые комбайны с измельчителями соломы (ПУН-5), что позволяет сразу освобождать поле от соломы. Если уборка ведется обычными комбайнами, нельзя надолго оставлять солому на полях, это может привести к выпадению клевера на местах складирования солом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юцерна синя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Люцерну высевают после различных предшественников - яровых и озимых зерновых, кукурузы на зеленый корм и силос, технических и овощных культур. Не следует размещать люцерну после кукурузы, под которую вносили гербициды триазиновой группы в дозах 3-4 кг/га и боле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осева используют семе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ласса, для лучшего образования на корнях люцерны клубеньков в день посева проводят инокуляцию семян активным штаммом клубеньковых бактерий (люцерновым нитрагином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еспокровных посевах люцерна развивается быстрее и уже в первый год дает 2, а в южных районах 3 полноценных укоса (при орошении). При беспокровном посеве люцерна в год посева меньше изреживается, образует более мощную корневую систему, больше формируется растений крупных фракций. В результате создаются более высокоурожайные травостои, дольше сохраняется их продуктивность. Отрицательной стороной чистых посевов люцерны может быть их высокая засоренность в первом укосе, поэтому первый укос следует проводить в более ранние сро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становление оптимальной густоты посева - важное условие получения высоких урожаев во всех почвенно-климатических зонах. Оптимальная норма высева люцерны на богаре 5- 6 млн всхожих семян на 1 га (10-12 кг), на орошаемых землях - 8-9 млн (18-20 кг). Норму высева покровных культур следует снижать на 20-25 %. При использовании в качестве покровной культуры кукурузы ее высевают широкорядным (100- 120 тыс. всхожих семян, 30-40 кг/га) или рядовым способом (200-300 тыс., 70-90 кг/га). Способ посева может быть одновременным (СЗТ-3,6) или раздельным, когда кукурузу высевают сеялками СПЧ-6, СУПН-8 (широкорядно), а после прикатывания проводят посев люцерны с обязательным послепосевным прикатывани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кровных культур под предпосевную культивацию вносят азот (N</w:t>
      </w:r>
      <w:r>
        <w:rPr>
          <w:sz w:val="28"/>
          <w:szCs w:val="28"/>
          <w:vertAlign w:val="subscript"/>
        </w:rPr>
        <w:t>45-60</w:t>
      </w:r>
      <w:r>
        <w:rPr>
          <w:sz w:val="28"/>
          <w:szCs w:val="28"/>
        </w:rPr>
        <w:t>). Покровные культуры следует убирать как можно раньш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онни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у большинства бобовых трав, у донника значительный процент твердых семян. Такие семена способны не прорастать в течение 5 лет и даже дольше, сохраняя жизнеспособность, поэтому в полевых севооборотах донник следует сеять только скарифицированными семен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орма высева при использовании на кормовые цели 12- 14 кг/га при беспокровном посеве, 14-16 кг/га при подпокровном посеве (скарифицированными семенами). Норма высева не-скарифицированными семенами должна составлять 20-24 кг/га. Глубина высева 2-3 с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Многолетние злаковые травы: </w:t>
      </w:r>
      <w:r>
        <w:rPr>
          <w:b/>
          <w:bCs/>
          <w:sz w:val="28"/>
          <w:szCs w:val="28"/>
        </w:rPr>
        <w:t>Тимофеевка лугова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полевых севооборотах тимофеевку луговую чаще всего высевают в смеси с клевером луговым, люцерной посевной, эспарцетом под покров яровых или озимых. При посеве тимофеевки под озимые ее высевают одновременно с озимой культурой или подсевают ранней весной, бобовые тоже подсевают ранней весной. Семена у тимофеевки очень мелкие, поэтому почва перед посевом должна быть рыхлой, выровненной, чистой от сорняков. Норма высева в чистом виде 8-12 кг/га, в травосмеси - 4-6 кг/га, глубина высева 1,0-1,5 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Ежа сборная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полевых севооборотах ежу сборную можно высевать в смеси с клевером, в хлопковых - в смеси с люцерной, агротехника ее такая же, как и у названных трав. При посеве в чистом виде норма высева 14-15, в травосмесях - 5-7 кг/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острец безостый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полевых севооборотах наиболее высокой продуктивности достигает на 2-3-й годы жизни, оптимальный срок использования 4-5 лет. Из-за опасности засорения последующих культур отрастающими корневищами следует применять глубокую вспашку (на 25-27 с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Житняк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пех возделывания житняка, как и других многолетних трав, во многом зависит от качества обработки поля. Почва должна быть чистой от сорняков, хорошо обеспеченной влагой и питательными веществами. На формирование 1 т сухой массы житняк потребляет из почвы 20-22 кг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5,0-5,4 -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и 20- 21 кг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левых севооборотах его высевают в чистом виде или в смеси с бобовыми (донник, люцерна). В большинстве случаев житняк высевают ранней весной под покров яровой пшеницы или ячменя, а иногда проса. Выбор покровной культуры определяется местными условиями. По пару возможен и летний посев житняка, как в чистом виде, так и в смеси с бобовыми. Высевают житняк и осенью под покров озимы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орма высева житняка в чистом виде при обычном рядовом посеве 10-12, в травосмеси - 8-10 кг/га. При уборке покровной культуры на зерно желательно оставлять стерню высотой 12-15 см, это обеспечивает лучшую зимовку за счет большого накопления снега и повышает урожай сена.</w:t>
      </w:r>
    </w:p>
    <w:p>
      <w:pPr>
        <w:pStyle w:val="Heading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/>
        <w:t>3. Теоретические основы сушки тра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скашивании растений в оптимальные сроки в них содержится 80-85 % влаги. Для того чтобы в растениях почти полностью прекратились физиолого-биохимические и биохимические процессы и не могли развиваться микробиологические, содержание влаги в сене не должно превышать 16-18 % (максимум 22 %), в травяной муке - 10-13 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а удаляется из растений во время воздушной (солнечной) сушки на земле или на вешалах, подсушки трав в поле и досушки методом активного вентилирования неподогретым или несколько подогретым воздухом и тепловой (искусственной) сушки. Травы высушивают, превращая их в сено или травяную муку, для того, чтобы обеспечить хорошее хранение корма и уменьшить потери питательных веществ. Технологический процесс сушки трав должен базироваться на закономерностях отдачи влаги срезанными растениями, нужно знать, как изменяется качество высушивания массы в зависимости от способов и приемов суш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а в растениях содержится на поверхности, в капиллярах в толще и внутри клеток. Влага капилляров, образующаяся в результате сорбции и непосредственного соприкосновения растений с водой (влага смачивания), относится к механически связанной и носит название свободной. Энергия связи этой влаги с материалом равна нулю, такая влага может быть удалена очень малыми усилиями. Особенно легко удаляется влага смачи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гу адсорбционного поглощения (поглощение паров), осмотически поглощенную и частично поглощенную коллоидами относят к физико-химически связанной. Часть влаги (осмотически поглощенная) также характеризуется малой энергией связи с растениями и может быть отнесена к свободной. Влага в остальных формах наиболее прочно связана с коллоидами, для ее удаления требуются затраты энергии (интенсивная обработка теплом или химическое воздействие), это так называемая связанная влаг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сушке трав на сено и травяную муку из растений удаляется механическая и физико-механически связанная влага, для ускорения этого процесса применяют ворошение трав, перекладывание сена в копнах, принудительное вентилирование и искусственную тепловую сушку. Химически связанную влагу при тепловой сушке в полной мере удалить нельзя, да в этом и нет необходимости, так как такая влага недоступна для микроорганизмов. Если ее содержание не превышает 8-20 %, высушенные растения хорошо храня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удерживающая сила растений, а значит, и скорость испарения воды при одинаковых внешних условиях зависят от вида растений и фазы роста. Так, бобовые травы сохнут медленнее, чем злаковые, убранные в той же фазе. Водоудерживающая сила в начальные фазы развития растений (выход в трубку, бутонизация) вследствие меньшего содержания клетчатки и более высокого содержания коллоидных веществ больше, чем в более поздние (цветение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рхность листьев по сравнению с их объемом очень большая, анатомическое строение их отлично от строения стебля, поэтому листья высыхают быстрее стеблей. Более медленное высыхание стеблей ведет к удлинению срока сушки всего растения, увеличению потерь за счет физиолого-биохимических процессов, а также физических потерь за счет наиболее ценных частей растений. Разработаны особые приемы, способствующие более равномерной сушке отдельных частей растений (плющение при скашивании).</w:t>
      </w:r>
    </w:p>
    <w:p>
      <w:pPr>
        <w:pStyle w:val="Heading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/>
        <w:t>4. Кукуруза как силосная культу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трава сушка кукуруза сенокос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Значение и распространение. </w:t>
      </w:r>
      <w:r>
        <w:rPr>
          <w:sz w:val="28"/>
          <w:szCs w:val="28"/>
        </w:rPr>
        <w:t>Среди силосных культур в России кукуруза занимает первое место. Площадь ее посева на силос и зеленый корм составляет 10-11 млн. га, в том числе 0,6 млн. га на орошаемых землях. Наиболее благоприятны для кукурузы почвенно-климатические условия Северного Кавказа, Поволжья и Центрально-Черноземной зоны. Здесь ее выращивают на зерно, силос и зеленый корм на богарных и орошаемых землях. В районах, обеспеченных теплом, высокие урожаи кукуруза может формировать в повторных посевах. В Нечерноземной зоне, Сибири и на Дальнем Востоке кукурузу используют главным образом на силос и зеленый кор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100 кг силоса, приготовленного с початками молочно-восковой спелости, содержится 23-26 корм. ед. и 1,1-1,3 кг переваримого протеина. При силосовании кукурузы в восковой спелости зерна питательная ценность корма повышается на 15-20 % (в 100 кг силоса содержится 28-32 корм. ед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гатая сахаром кукурузная биомасса может быть использована для силосования с другими кормовыми культурами (бобовыми, тыквой, ботвой арбузов и др.) при заготовке комбинированного силос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Гибриды и сорта. </w:t>
      </w:r>
      <w:r>
        <w:rPr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шей стране районировано свыше 50 межсортовых, сортолинейных и межлинейных гибридов и сортов кукурузы разных групп скороспелости, способных формировать высокие урожаи зеленой массы с початками молочно-восковой спелости во всех основных природных зонах.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</w:rPr>
        <w:t>В Нечерноземной зоне, на Урале и в Сибири для получения высококачественного силоса наиболее пригодны раннеспелые и среднеранние гибриды. В степных районах страны (Нижнее и Среднее Поволжье, Центрально-Черноземная зона, Северный Кавказ и др.) гарантированно вызревают до восковой спелости среднеспелые и среднепоздние гибрид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Особенности агротехники. </w:t>
      </w:r>
      <w:r>
        <w:rPr>
          <w:sz w:val="28"/>
          <w:szCs w:val="28"/>
        </w:rPr>
        <w:t>Во всех основных районах возделывания посевы кукурузы размещают преимущественно в севооборотах. Эта культура не предъявляет особых требований к предшественникам, если почва хорошо обработана, внесены удобрения, отсутствует сорная растительность. В районах недостаточного увлажнения не следует высевать кукурузу после подсолнечника, сахарной свеклы, многолетних трав и других культур, сильно иссушающих почву. Кукурузу можно длительное время выращивать на одном поле бессменно, если вносить удобрения и использовать высокоэффективные пестициды для подавления сорной растительности, вредителей и болезн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ной при наступлении физической спелости почвы поля выравнивают, вносят и заделывают в почву базовые гербициды и проводят предпосевную культивацию на глубину высева семян. Все эти технологические операции выполняют поточным методом без разрыва во времени, что способствует сбережению влаги в посевном слое почвы и получению дружных всходов кукуруз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применения удобрений на суглинистых почвах во всех зонах включает внесение под вспашку 30-60 т полуперепревшего навоза или компостов на 1 га и расчетных доз фосфорных и калийных удобрений. Азотные удобрения в зоне недостаточного увлажнения дают больший эффект при внесении под зябь. В районах достаточного увлажнения и при орошении их лучше применять весной под перепашку или культиваци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олучения на дерново-подзолистых почвах 50 т зеленой массы кукурузы с 1 га надо внести 40-50 т навоза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1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9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, чтобы получить 75 т - 50 т навоза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8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2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80</w:t>
      </w:r>
      <w:r>
        <w:rPr>
          <w:sz w:val="28"/>
          <w:szCs w:val="28"/>
        </w:rPr>
        <w:t>. На выщелоченных черноземах такие урожаи кукурузы можно вырастить при внесении 35 т навоза и N</w:t>
      </w:r>
      <w:r>
        <w:rPr>
          <w:sz w:val="28"/>
          <w:szCs w:val="28"/>
          <w:vertAlign w:val="subscript"/>
        </w:rPr>
        <w:t>100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</w:rPr>
        <w:t>. В орошаемом земледелии на каштановых почвах формирование урожайности зеленой массы 80-100 т/га обеспечивает система удобрений, включающая основное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20-135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95-125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80-100</w:t>
      </w:r>
      <w:r>
        <w:rPr>
          <w:sz w:val="28"/>
          <w:szCs w:val="28"/>
        </w:rPr>
        <w:t>), припосевное внесение (Р</w:t>
      </w:r>
      <w:r>
        <w:rPr>
          <w:sz w:val="28"/>
          <w:szCs w:val="28"/>
          <w:vertAlign w:val="subscript"/>
        </w:rPr>
        <w:t>15</w:t>
      </w:r>
      <w:r>
        <w:rPr>
          <w:sz w:val="28"/>
          <w:szCs w:val="28"/>
        </w:rPr>
        <w:t>) и две подкормки (по N</w:t>
      </w:r>
      <w:r>
        <w:rPr>
          <w:sz w:val="28"/>
          <w:szCs w:val="28"/>
          <w:vertAlign w:val="subscript"/>
        </w:rPr>
        <w:t>45</w:t>
      </w:r>
      <w:r>
        <w:rPr>
          <w:sz w:val="28"/>
          <w:szCs w:val="28"/>
        </w:rPr>
        <w:t>) в фазы 4-5 и 8-10 листье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осева следует использовать откалиброванные семена районированных и перспективных гибри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ласса посевного стандарта. Способ посева пунктирный, широкорядный с междурядьями 60-70 см в зонах достаточного увлажнения и при орошении и 90-140-210 см в наиболее засушливых районах Поволжья и Северного Кавказ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дно из решающих условий получения высоких урожаев кукурузы на силос и зеленый корм - обеспечение оптимальной густоты насаждения. При прочих равных условиях правильное установление густоты посева может обеспечить прибавку урожайности порядка 20-30 %. Диапазон оптимальной густоты при выращивании кукурузы на силос с уборкой в фазы молочно-восковой и восковой спелости - от 30-40 до 90-100 тыс. растений на 1 га. При возделывании этой культуры на зеленый корм густоту посева увеличивают на 25-50 %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того чтобы обеспечить заданную густоту посева к уборке, норму высева увеличивают на 15-30 %, так как полевая всхожесть семян всегда ниже лабораторной. При высеве инкрустированных семян страховую надбавку снижают на 4-6 %. На полях с механизированным уходом за посевами норму высева надо увеличить в расчете на каждое боронование по всходам на 6-8 %, на междурядную обработку - на 4-5 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осева поле прикатывают кольчато-шпоровыми катками для улучшения контакта семян с почвой. Это повышает их полевую всхожесть как минимум на 8-10 %. Для уничтожения проростков сорной растительности и разрушения почвенной корки на 4-5-й день после посева проводят боронование легкими зубовыми боронами на рыхлых почвах, средними - на уплотненных и тяжелыми - на сильно уплотненных почвах. Бороновать поля лучше поперек направления рядков или по диагонали. Для уничтожения сорняков, прорастающих одновременно с кукурузой или несколько позже, проводят боронование по всходам в фазе 4-5 листьев кукурузы. Сочетание довсходового и послевсходового боронований обеспечивает гибель 80-85 % проростков и всходов сорняков. В дальнейшем на посевах силосной кукурузы проводят 2-3 междурядные обработки, постепенно уменьшая глубину культивации. Одновременно с культивацией междурядий обрабатывают защитные зоны прополочными боронками или игольчатыми дисками ротационных мотыг. При последней обработке сохранившиеся сорняки в защитных зонах присыпают слоем почвы с помощью лап-отвальчик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ксимальные урожаи кукурузы на силос во всех зонах формируются только при бесперебойном снабжении растений влагой в течение всей вегетации. В степных и полупустынных районах в засушливые годы для оптимизации водного режима посевам требуется 4-6 вегетационных поливов, в более благоприятные по увлажнению годы - 2-3. Кукурузу можно поливать как дождеванием, используя дождевальные машины "Кубань", "Фрегат", "Днепр" и др., так и поверхностным способом - по бороздам. К поливам приступают при снижении влажности легких почв в слое 0-60-80 см до 65-70 % НВ, а на средне- и тяжелосуглинистых почвах - до 75-80 % НВ. Наиболее экономичен дифференцированный режим орошения с предполивным порогом влажности 70 % НВ в период всходы - 14-й лист, 80 % НВ от фазы 14-15 листьев до конца цветения початка и 70 </w:t>
      </w:r>
      <w:r>
        <w:rPr>
          <w:i/>
          <w:iCs/>
          <w:sz w:val="28"/>
          <w:szCs w:val="28"/>
        </w:rPr>
        <w:t xml:space="preserve">% </w:t>
      </w:r>
      <w:r>
        <w:rPr>
          <w:sz w:val="28"/>
          <w:szCs w:val="28"/>
        </w:rPr>
        <w:t>НВ от начала формирования зерна до уборки урожа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рошении нормы высева должны обеспечить густоту насаждения перед уборкой для раннеспелых гибридов 90-100 тыс., среднеранних - 80-90 тыс., среднеспелых - 75-80 тыс. и среднепоздних и позднеспелых гибридов - 65-75 тыс. растений на 1 га.</w:t>
      </w:r>
    </w:p>
    <w:p>
      <w:pPr>
        <w:pStyle w:val="Heading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/>
        <w:t>5. Ядовитые растения сенокосов и пастбищ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группе ядовитых относят растения, поедание которых вызывает у животных различные заболевания, а при сильных отравлениях приводит к их гибе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й стране выявлено безусловно ядовитых 378 видов и подозрительных на ядовитость 336, или 15 % общего числа изученных раст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число ядовитых растений обнаружено в семействах лютиковые, молочайные, астровые, сельдерейные, пасленовые, гречишные, норичниковые, лилейные, хвощевы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ядовитые растения из-за неприятного запаха и вкуса скотом не поедаются, но вследствие большой распространенности они вызывают отравление животных, иногда со смертельным исходом. Чаще отравляется молодняк, хуже различающий ядовитые травы, а также истощенные и больные животные, особенно при неполноценном кормлен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Ядовитыми веществами являются многие алкалоиды, глюкозиды, сапонины, органические кислоты, лактоны, токсальбумины, частично эфирные масла, красящие и смолистые вещества. Образование и накопление этих веществ в растениях и их токсичность зависят от почвенно-климатических условий и фазы развития растений. Так, например, горчак, произрастающий на засоленных почвах Прикаспия, отличается высоким содержанием ядовитых веществ, а выросший на сухих возвышенных равнинах уральских степей - малоядовит или совсем неядовит. Ядовитые растения, выросшие в тени, более токсичны, чем растения с открытых солнечных мест. У некоторых растений (красавка, дурман, аконит и др.) при дождливой и холодной погоде образование ядовитых веществ ослабля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ум ядовитых веществ у большинства растений накапливается к фазам цветения и плодоношения (горицвет весенний, белена черная, дурман обыкновенный, плевел опьяняющий, горчица дикая, гулявник струйчатый и др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Ядовитые вещества могут накапливаться во всем растении или только в отдельных органах. Так, вех ядовитый, мыльнянка лекарственная, омежник трубчатый, чемерица максимум ядовитых веществ содержат в корнях .и корневищах; белена, пикульник, плевел, куколь, гулявник струйчатый - в семенах; мордовник степной, миндаль низкий, болиголов пятнистый - в плодах; наперстянка, гармала обыкновенная, рододендрон - в листь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ядов сохраняют свою токсичность в зеленой массе, сене, силосе (белена, дурман, звездчатка, горчак, гулявник, авран и др.), другие токсины разрушаются при высушивании (лютик, аронник пятнистый, частуха подорожниковая) и силосовании (хвощи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Ядовитые вещества воздействуют на отдельные органы избирательно или на систему органов животного. По характеру этого действия все ядовитые растения И.А. Гусынин разделил на 11 групп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ражение центральной нервной системы сопровождается возбуждением, а также угнетением и параличом. Возбуждение происходит при отравлении вехом ядовитым (</w:t>
      </w:r>
      <w:r>
        <w:rPr>
          <w:sz w:val="28"/>
          <w:szCs w:val="28"/>
          <w:lang w:val="en-US"/>
        </w:rPr>
        <w:t>Cicut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ros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), хвойником двухколосковым, кузьмичевой травой (</w:t>
      </w:r>
      <w:r>
        <w:rPr>
          <w:sz w:val="28"/>
          <w:szCs w:val="28"/>
          <w:lang w:val="en-US"/>
        </w:rPr>
        <w:t>Ephedr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stach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), беленой черной (</w:t>
      </w:r>
      <w:r>
        <w:rPr>
          <w:sz w:val="28"/>
          <w:szCs w:val="28"/>
          <w:lang w:val="en-US"/>
        </w:rPr>
        <w:t>Hyoscyam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ig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), дурманом обыкновенным (</w:t>
      </w:r>
      <w:r>
        <w:rPr>
          <w:sz w:val="28"/>
          <w:szCs w:val="28"/>
          <w:lang w:val="en-US"/>
        </w:rPr>
        <w:t>Datur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ramon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), белладонной (</w:t>
      </w:r>
      <w:r>
        <w:rPr>
          <w:sz w:val="28"/>
          <w:szCs w:val="28"/>
          <w:lang w:val="en-US"/>
        </w:rPr>
        <w:t>Atrop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lladonn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), омежником водяным (</w:t>
      </w:r>
      <w:r>
        <w:rPr>
          <w:sz w:val="28"/>
          <w:szCs w:val="28"/>
          <w:lang w:val="en-US"/>
        </w:rPr>
        <w:t>Oenan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quatic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r</w:t>
      </w:r>
      <w:r>
        <w:rPr>
          <w:sz w:val="28"/>
          <w:szCs w:val="28"/>
        </w:rPr>
        <w:t>.). Угнетение и паралич наступают при отравлении болиголовом пятнистым (</w:t>
      </w:r>
      <w:r>
        <w:rPr>
          <w:sz w:val="28"/>
          <w:szCs w:val="28"/>
          <w:lang w:val="en-US"/>
        </w:rPr>
        <w:t>Com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culat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), бутнем опьяняющим (</w:t>
      </w:r>
      <w:r>
        <w:rPr>
          <w:sz w:val="28"/>
          <w:szCs w:val="28"/>
          <w:lang w:val="en-US"/>
        </w:rPr>
        <w:t>Chaerophyll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mul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), чистотелом большим (</w:t>
      </w:r>
      <w:r>
        <w:rPr>
          <w:sz w:val="28"/>
          <w:szCs w:val="28"/>
          <w:lang w:val="en-US"/>
        </w:rPr>
        <w:t>Chelidon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j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), пикульником ладанным (</w:t>
      </w:r>
      <w:r>
        <w:rPr>
          <w:sz w:val="28"/>
          <w:szCs w:val="28"/>
          <w:lang w:val="en-US"/>
        </w:rPr>
        <w:t>Galeops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dan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), плевелом опьяняющим (</w:t>
      </w:r>
      <w:r>
        <w:rPr>
          <w:sz w:val="28"/>
          <w:szCs w:val="28"/>
          <w:lang w:val="en-US"/>
        </w:rPr>
        <w:t>Lol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umelent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), чистецом прямым (</w:t>
      </w:r>
      <w:r>
        <w:rPr>
          <w:sz w:val="28"/>
          <w:szCs w:val="28"/>
          <w:lang w:val="en-US"/>
        </w:rPr>
        <w:t>Stachy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ct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ражение центральной нервной системы с одновременным действием на пищеварительный тракт и сердце вызывают живокость полевая (</w:t>
      </w:r>
      <w:r>
        <w:rPr>
          <w:sz w:val="28"/>
          <w:szCs w:val="28"/>
          <w:lang w:val="en-US"/>
        </w:rPr>
        <w:t>Delphin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solid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), борцы (</w:t>
      </w:r>
      <w:r>
        <w:rPr>
          <w:sz w:val="28"/>
          <w:szCs w:val="28"/>
          <w:lang w:val="en-US"/>
        </w:rPr>
        <w:t>Aconit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), чемерица Лобеля (</w:t>
      </w:r>
      <w:r>
        <w:rPr>
          <w:sz w:val="28"/>
          <w:szCs w:val="28"/>
          <w:lang w:val="en-US"/>
        </w:rPr>
        <w:t>Veratr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obelian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rnh</w:t>
      </w:r>
      <w:r>
        <w:rPr>
          <w:sz w:val="28"/>
          <w:szCs w:val="28"/>
        </w:rPr>
        <w:t>.), ежовник безлистный (</w:t>
      </w:r>
      <w:r>
        <w:rPr>
          <w:sz w:val="28"/>
          <w:szCs w:val="28"/>
          <w:lang w:val="en-US"/>
        </w:rPr>
        <w:t>Anabas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phyl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), ракитник двухцветный [</w:t>
      </w:r>
      <w:r>
        <w:rPr>
          <w:sz w:val="28"/>
          <w:szCs w:val="28"/>
          <w:lang w:val="en-US"/>
        </w:rPr>
        <w:t>Chamaecytis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rusthenicus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Grun</w:t>
      </w:r>
      <w:r>
        <w:rPr>
          <w:sz w:val="28"/>
          <w:szCs w:val="28"/>
        </w:rPr>
        <w:t xml:space="preserve">.) </w:t>
      </w:r>
      <w:r>
        <w:rPr>
          <w:sz w:val="28"/>
          <w:szCs w:val="28"/>
          <w:lang w:val="en-US"/>
        </w:rPr>
        <w:t>Klaskova</w:t>
      </w:r>
      <w:r>
        <w:rPr>
          <w:sz w:val="28"/>
          <w:szCs w:val="28"/>
        </w:rPr>
        <w:t>], безвременник (</w:t>
      </w:r>
      <w:r>
        <w:rPr>
          <w:sz w:val="28"/>
          <w:szCs w:val="28"/>
          <w:lang w:val="en-US"/>
        </w:rPr>
        <w:t>Colchic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), кирказон обыкновенный (</w:t>
      </w:r>
      <w:r>
        <w:rPr>
          <w:sz w:val="28"/>
          <w:szCs w:val="28"/>
          <w:lang w:val="en-US"/>
        </w:rPr>
        <w:t>Aristoloch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lematit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), чернокорень лекарственный (</w:t>
      </w:r>
      <w:r>
        <w:rPr>
          <w:sz w:val="28"/>
          <w:szCs w:val="28"/>
          <w:lang w:val="en-US"/>
        </w:rPr>
        <w:t>Cynogloss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ina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), гармала обыкновенная (</w:t>
      </w:r>
      <w:r>
        <w:rPr>
          <w:sz w:val="28"/>
          <w:szCs w:val="28"/>
          <w:lang w:val="en-US"/>
        </w:rPr>
        <w:t>Pegam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rma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ражение центральной нервной системы, сердца, пищеварительного тракта и почек вызывают такие растения: ветреница лесная и дубравная (</w:t>
      </w:r>
      <w:r>
        <w:rPr>
          <w:sz w:val="28"/>
          <w:szCs w:val="28"/>
          <w:lang w:val="en-US"/>
        </w:rPr>
        <w:t>Anemo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lvestr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nemoros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), пижма обыкновенная (</w:t>
      </w:r>
      <w:r>
        <w:rPr>
          <w:sz w:val="28"/>
          <w:szCs w:val="28"/>
          <w:lang w:val="en-US"/>
        </w:rPr>
        <w:t>Tanacet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ulga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), прострел раскрытый (</w:t>
      </w:r>
      <w:r>
        <w:rPr>
          <w:sz w:val="28"/>
          <w:szCs w:val="28"/>
          <w:lang w:val="en-US"/>
        </w:rPr>
        <w:t>Pulsatil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ten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), калужница болотная (</w:t>
      </w:r>
      <w:r>
        <w:rPr>
          <w:sz w:val="28"/>
          <w:szCs w:val="28"/>
          <w:lang w:val="en-US"/>
        </w:rPr>
        <w:t>Calth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lustr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), лютик едкий (</w:t>
      </w:r>
      <w:r>
        <w:rPr>
          <w:sz w:val="28"/>
          <w:szCs w:val="28"/>
          <w:lang w:val="en-US"/>
        </w:rPr>
        <w:t>Ranuncul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), клещевина обыкновенная (</w:t>
      </w:r>
      <w:r>
        <w:rPr>
          <w:sz w:val="28"/>
          <w:szCs w:val="28"/>
          <w:lang w:val="en-US"/>
        </w:rPr>
        <w:t>Ricin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mun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), копытень европейский (</w:t>
      </w:r>
      <w:r>
        <w:rPr>
          <w:sz w:val="28"/>
          <w:szCs w:val="28"/>
          <w:lang w:val="en-US"/>
        </w:rPr>
        <w:t>Asar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uropae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тения, преимущественно действующие на желудочно-кишечный тракт: авран лекарственный (</w:t>
      </w:r>
      <w:r>
        <w:rPr>
          <w:sz w:val="28"/>
          <w:szCs w:val="28"/>
          <w:lang w:val="en-US"/>
        </w:rPr>
        <w:t>Gratio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inal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), аронник пятнистый (</w:t>
      </w:r>
      <w:r>
        <w:rPr>
          <w:sz w:val="28"/>
          <w:szCs w:val="28"/>
          <w:lang w:val="en-US"/>
        </w:rPr>
        <w:t>Ar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culart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), мытник болотный (</w:t>
      </w:r>
      <w:r>
        <w:rPr>
          <w:sz w:val="28"/>
          <w:szCs w:val="28"/>
          <w:lang w:val="en-US"/>
        </w:rPr>
        <w:t>Pedicular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lustr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), норичник (</w:t>
      </w:r>
      <w:r>
        <w:rPr>
          <w:sz w:val="28"/>
          <w:szCs w:val="28"/>
          <w:lang w:val="en-US"/>
        </w:rPr>
        <w:t>Scrophular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), молочай (</w:t>
      </w:r>
      <w:r>
        <w:rPr>
          <w:sz w:val="28"/>
          <w:szCs w:val="28"/>
          <w:lang w:val="en-US"/>
        </w:rPr>
        <w:t>Euphorb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), льнянка обыкновенная (</w:t>
      </w:r>
      <w:r>
        <w:rPr>
          <w:sz w:val="28"/>
          <w:szCs w:val="28"/>
          <w:lang w:val="en-US"/>
        </w:rPr>
        <w:t>Linar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ulgar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ll</w:t>
      </w:r>
      <w:r>
        <w:rPr>
          <w:sz w:val="28"/>
          <w:szCs w:val="28"/>
        </w:rPr>
        <w:t>.), часту</w:t>
      </w:r>
      <w:r>
        <w:rPr>
          <w:sz w:val="28"/>
          <w:szCs w:val="28"/>
          <w:lang w:val="en-US"/>
        </w:rPr>
        <w:t>xa</w:t>
      </w:r>
      <w:r>
        <w:rPr>
          <w:sz w:val="28"/>
          <w:szCs w:val="28"/>
        </w:rPr>
        <w:t xml:space="preserve"> подорожниковая (</w:t>
      </w:r>
      <w:r>
        <w:rPr>
          <w:sz w:val="28"/>
          <w:szCs w:val="28"/>
          <w:lang w:val="en-US"/>
        </w:rPr>
        <w:t>Alism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antag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quatic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), куколь обыкновенный (</w:t>
      </w:r>
      <w:r>
        <w:rPr>
          <w:sz w:val="28"/>
          <w:szCs w:val="28"/>
          <w:lang w:val="en-US"/>
        </w:rPr>
        <w:t>Agrostemm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ithag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тения, поражающие органы дыхания и пищеварительного тракта, содержат глюкозид синигрин. В этой группе преобладают растения семейства капустные: горчица полевая (</w:t>
      </w:r>
      <w:r>
        <w:rPr>
          <w:sz w:val="28"/>
          <w:szCs w:val="28"/>
          <w:lang w:val="en-US"/>
        </w:rPr>
        <w:t>Brassi</w:t>
      </w:r>
      <w:r>
        <w:rPr>
          <w:sz w:val="28"/>
          <w:szCs w:val="28"/>
        </w:rPr>
        <w:t xml:space="preserve">са </w:t>
      </w:r>
      <w:r>
        <w:rPr>
          <w:sz w:val="28"/>
          <w:szCs w:val="28"/>
          <w:lang w:val="en-US"/>
        </w:rPr>
        <w:t>campestr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), сурепка обыкновенная (</w:t>
      </w:r>
      <w:r>
        <w:rPr>
          <w:sz w:val="28"/>
          <w:szCs w:val="28"/>
          <w:lang w:val="en-US"/>
        </w:rPr>
        <w:t>Barbare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ulgar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r</w:t>
      </w:r>
      <w:r>
        <w:rPr>
          <w:sz w:val="28"/>
          <w:szCs w:val="28"/>
        </w:rPr>
        <w:t>.), гулявник ядовитый (</w:t>
      </w:r>
      <w:r>
        <w:rPr>
          <w:sz w:val="28"/>
          <w:szCs w:val="28"/>
          <w:lang w:val="en-US"/>
        </w:rPr>
        <w:t>Sisymbr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xophyllum</w:t>
      </w:r>
      <w:r>
        <w:rPr>
          <w:sz w:val="28"/>
          <w:szCs w:val="28"/>
        </w:rPr>
        <w:t xml:space="preserve"> С. А. М.), жеруш-ник лесной (</w:t>
      </w:r>
      <w:r>
        <w:rPr>
          <w:sz w:val="28"/>
          <w:szCs w:val="28"/>
          <w:lang w:val="en-US"/>
        </w:rPr>
        <w:t>Roripp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ylvestr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ss</w:t>
      </w:r>
      <w:r>
        <w:rPr>
          <w:sz w:val="28"/>
          <w:szCs w:val="28"/>
        </w:rPr>
        <w:t>.), клоповник пронзеннолистный (</w:t>
      </w:r>
      <w:r>
        <w:rPr>
          <w:sz w:val="28"/>
          <w:szCs w:val="28"/>
          <w:lang w:val="en-US"/>
        </w:rPr>
        <w:t>Lepid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rfoliat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), клоповник воронцелистный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oronopifol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sch</w:t>
      </w:r>
      <w:r>
        <w:rPr>
          <w:sz w:val="28"/>
          <w:szCs w:val="28"/>
        </w:rPr>
        <w:t>.), а также козлятник лекарственный (</w:t>
      </w:r>
      <w:r>
        <w:rPr>
          <w:sz w:val="28"/>
          <w:szCs w:val="28"/>
          <w:lang w:val="en-US"/>
        </w:rPr>
        <w:t>Galeg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inal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) из семейства бобовы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тения, нарушающие деятельность сердца: наперстянка крупноцветковая (</w:t>
      </w:r>
      <w:r>
        <w:rPr>
          <w:sz w:val="28"/>
          <w:szCs w:val="28"/>
          <w:lang w:val="en-US"/>
        </w:rPr>
        <w:t>Digital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randiflor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ll</w:t>
      </w:r>
      <w:r>
        <w:rPr>
          <w:sz w:val="28"/>
          <w:szCs w:val="28"/>
        </w:rPr>
        <w:t>.), вороний глаз (</w:t>
      </w:r>
      <w:r>
        <w:rPr>
          <w:sz w:val="28"/>
          <w:szCs w:val="28"/>
          <w:lang w:val="en-US"/>
        </w:rPr>
        <w:t>Par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), купена лекарственная и многоцветковая [</w:t>
      </w:r>
      <w:r>
        <w:rPr>
          <w:sz w:val="28"/>
          <w:szCs w:val="28"/>
          <w:lang w:val="en-US"/>
        </w:rPr>
        <w:t>Polygonat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ina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I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multiflorum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.) </w:t>
      </w:r>
      <w:r>
        <w:rPr>
          <w:sz w:val="28"/>
          <w:szCs w:val="28"/>
          <w:lang w:val="en-US"/>
        </w:rPr>
        <w:t>All</w:t>
      </w:r>
      <w:r>
        <w:rPr>
          <w:sz w:val="28"/>
          <w:szCs w:val="28"/>
        </w:rPr>
        <w:t>.], ластовень лекарственный (</w:t>
      </w:r>
      <w:r>
        <w:rPr>
          <w:sz w:val="28"/>
          <w:szCs w:val="28"/>
          <w:lang w:val="en-US"/>
        </w:rPr>
        <w:t>Vincetoxic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ina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ench</w:t>
      </w:r>
      <w:r>
        <w:rPr>
          <w:sz w:val="28"/>
          <w:szCs w:val="28"/>
        </w:rPr>
        <w:t>), вязель пестрый (</w:t>
      </w:r>
      <w:r>
        <w:rPr>
          <w:sz w:val="28"/>
          <w:szCs w:val="28"/>
          <w:lang w:val="en-US"/>
        </w:rPr>
        <w:t>Coronil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ar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ражение печени отмечается при поедании животными крестовника обыкновенного и лесного (</w:t>
      </w:r>
      <w:r>
        <w:rPr>
          <w:sz w:val="28"/>
          <w:szCs w:val="28"/>
          <w:lang w:val="en-US"/>
        </w:rPr>
        <w:t>Seneci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ulgar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sylvatic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рушение тканевого дыхания происходит при поедании растений, содержащих синильную кислоту. К этой группе относятся: вика узколистная (</w:t>
      </w:r>
      <w:r>
        <w:rPr>
          <w:sz w:val="28"/>
          <w:szCs w:val="28"/>
          <w:lang w:val="en-US"/>
        </w:rPr>
        <w:t>Vic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gustifol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), манник большой (</w:t>
      </w:r>
      <w:r>
        <w:rPr>
          <w:sz w:val="28"/>
          <w:szCs w:val="28"/>
          <w:lang w:val="en-US"/>
        </w:rPr>
        <w:t>Glicer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xim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olmb</w:t>
      </w:r>
      <w:r>
        <w:rPr>
          <w:sz w:val="28"/>
          <w:szCs w:val="28"/>
        </w:rPr>
        <w:t>.), миндаль низкий (</w:t>
      </w:r>
      <w:r>
        <w:rPr>
          <w:sz w:val="28"/>
          <w:szCs w:val="28"/>
          <w:lang w:val="en-US"/>
        </w:rPr>
        <w:t>Arnigdal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an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), молиния голубая (</w:t>
      </w:r>
      <w:r>
        <w:rPr>
          <w:sz w:val="28"/>
          <w:szCs w:val="28"/>
          <w:lang w:val="en-US"/>
        </w:rPr>
        <w:t>Molin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erule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ench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6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равления, сопровождающиеся кровоизлиянием, наблюдаются при скармливании большого количества донника лекарственного, волжского и зубчатого [</w:t>
      </w:r>
      <w:r>
        <w:rPr>
          <w:sz w:val="28"/>
          <w:szCs w:val="28"/>
          <w:lang w:val="en-US"/>
        </w:rPr>
        <w:t>Melilot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inalis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.) </w:t>
      </w:r>
      <w:r>
        <w:rPr>
          <w:sz w:val="28"/>
          <w:szCs w:val="28"/>
          <w:lang w:val="en-US"/>
        </w:rPr>
        <w:t>Pall., M. wolgicus Poir., M. dentatus (W. et K.) Pers.]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6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вышенн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увствительнос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лнечном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вету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особен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животн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ел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асти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проявляет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едани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едующ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стений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зверобоя</w:t>
      </w:r>
      <w:r>
        <w:rPr>
          <w:sz w:val="28"/>
          <w:szCs w:val="28"/>
          <w:lang w:val="en-US"/>
        </w:rPr>
        <w:t xml:space="preserve"> (Hypericum L.), </w:t>
      </w:r>
      <w:r>
        <w:rPr>
          <w:sz w:val="28"/>
          <w:szCs w:val="28"/>
        </w:rPr>
        <w:t>якорце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елющихся</w:t>
      </w:r>
      <w:r>
        <w:rPr>
          <w:sz w:val="28"/>
          <w:szCs w:val="28"/>
          <w:lang w:val="en-US"/>
        </w:rPr>
        <w:t xml:space="preserve"> (Tribulus terrestris L.), </w:t>
      </w:r>
      <w:r>
        <w:rPr>
          <w:sz w:val="28"/>
          <w:szCs w:val="28"/>
        </w:rPr>
        <w:t>гулявника</w:t>
      </w:r>
      <w:r>
        <w:rPr>
          <w:sz w:val="28"/>
          <w:szCs w:val="28"/>
          <w:lang w:val="en-US"/>
        </w:rPr>
        <w:t xml:space="preserve"> (Sisymbrium altissimum L.), </w:t>
      </w:r>
      <w:r>
        <w:rPr>
          <w:sz w:val="28"/>
          <w:szCs w:val="28"/>
        </w:rPr>
        <w:t>гречих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тарской</w:t>
      </w:r>
      <w:r>
        <w:rPr>
          <w:sz w:val="28"/>
          <w:szCs w:val="28"/>
          <w:lang w:val="en-US"/>
        </w:rPr>
        <w:t xml:space="preserve"> (Fagopyrum tataricum Gaertn.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6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левые отравления и расстройства желудочно-кишечного тракта вызывают следующие растения: лебеда бородавчатая, татарская, копьелистная, лоснящаяся и др. (</w:t>
      </w:r>
      <w:r>
        <w:rPr>
          <w:sz w:val="28"/>
          <w:szCs w:val="28"/>
          <w:lang w:val="en-US"/>
        </w:rPr>
        <w:t>Atriple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errucifer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ie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tataric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hastat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niten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hkuhr</w:t>
      </w:r>
      <w:r>
        <w:rPr>
          <w:sz w:val="28"/>
          <w:szCs w:val="28"/>
        </w:rPr>
        <w:t>.), щирица белая и запрокинутая (</w:t>
      </w:r>
      <w:r>
        <w:rPr>
          <w:sz w:val="28"/>
          <w:szCs w:val="28"/>
          <w:lang w:val="en-US"/>
        </w:rPr>
        <w:t>Amaranth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b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etroflex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)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/>
        <w:t>Литерату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ванов А.Ф. и др. Кормопроизводство/А.Ф. Иванов, В.Н. Чурзин, В.И. Филин. - М.: Колос, 1996. - 400 с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ормопроизводство с основами земледелия / Н.Г. Андреев, В.А Тюльдюков, А.Я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ассадин и др.; Под ред. Н.Г. Андреева. - М.: Агропромиздат, 1985. - 406 с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right="360" w:hanging="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Табл"/>
    <w:basedOn w:val="Normal"/>
    <w:qFormat/>
    <w:pPr>
      <w:shd w:fill="FFFFFF" w:val="clear"/>
      <w:spacing w:before="240" w:after="120"/>
      <w:jc w:val="center"/>
    </w:pPr>
    <w:rPr>
      <w:b/>
      <w:bCs/>
      <w:color w:val="000000"/>
      <w:sz w:val="24"/>
      <w:szCs w:val="24"/>
    </w:rPr>
  </w:style>
  <w:style w:type="paragraph" w:styleId="Style16">
    <w:name w:val="ПослеТ"/>
    <w:basedOn w:val="Normal"/>
    <w:qFormat/>
    <w:pPr>
      <w:shd w:fill="FFFFFF" w:val="clear"/>
      <w:spacing w:before="120" w:after="0"/>
      <w:ind w:firstLine="720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Рис"/>
    <w:basedOn w:val="Normal"/>
    <w:qFormat/>
    <w:pPr>
      <w:shd w:fill="FFFFFF" w:val="clear"/>
      <w:jc w:val="center"/>
    </w:pPr>
    <w:rPr>
      <w:color w:val="000000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5:38:00Z</dcterms:created>
  <dc:creator>Russian Vania</dc:creator>
  <dc:description/>
  <cp:keywords/>
  <dc:language>en-US</dc:language>
  <cp:lastModifiedBy>SYSTEM</cp:lastModifiedBy>
  <dcterms:modified xsi:type="dcterms:W3CDTF">2011-09-01T15:38:00Z</dcterms:modified>
  <cp:revision>2</cp:revision>
  <dc:subject/>
  <dc:title>Кукуруза как силосная культура</dc:title>
</cp:coreProperties>
</file>