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го различных социологических методов, но самым популярным на сегодняшний день является метод интерв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интервью как социологического метода сегодня является актуальной темой, главным достоинством интервью считается </w:t>
      </w:r>
      <w:r>
        <w:rPr>
          <w:rFonts w:cs="Times New Roman" w:ascii="Times New Roman" w:hAnsi="Times New Roman"/>
          <w:color w:val="000000"/>
          <w:sz w:val="28"/>
          <w:szCs w:val="28"/>
          <w:lang w:eastAsia="ru-RU"/>
        </w:rPr>
        <w:t>возможность получения глубинной информации о мнениях, мотивах, ценностных ориентациях респондентов</w:t>
      </w:r>
      <w:r>
        <w:rPr>
          <w:rFonts w:cs="Times New Roman" w:ascii="Times New Roman" w:hAnsi="Times New Roman"/>
          <w:color w:val="000000"/>
          <w:sz w:val="28"/>
          <w:szCs w:val="28"/>
        </w:rPr>
        <w:t xml:space="preserve">, так как в ходе него интервьюер получает не только количественную информацию, но и качественную. Интервью позволяет выявить те социальные явления, которые нельзя выявить с помощью других метод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азработанности данной темы довольно глубока. В частности ее рассматривали Г.Е Зборовский, Е. А. Шуклина занимавшиеся типологизацией метода интервью, Г. В. Осипов, Е.М. Бабосов, С. Ю. Головин – дали свое определение интервью. Горшков М.К., Ф.Э. Шереги описывали процедуру проведения социологического интервью. Оттар Хеллевик рассматривал этот метод в трактовке изучения общественного мнен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бъектом изучения данной курсовой работы является интервью как социологический метод.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является содержательные характеристики, типология, процедура проведения интерв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изучение содержательных характеристик, типология, процедура проведения интерв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пецифику социологического метода;</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ипологизацию социологических методов;</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онятие и виды интервью;</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оцедуру проведения интервью как социологического мет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анной работы были использованы такие методы как описательный, синтез данных, анализ работ уче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урсовая работа состоит из двух глав: первая описывает социологический метод, его специфику, типологизацию. Вторая направлена на изучение использования интервью в социологических исследованиях, его виды и процедуры проведения интервью как социологического метода, также описывается изучение проблемы социальных установок студентов в отношении религии по средствам интервью.</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Социологический метод</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Специфика социологического метода</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Внутри социологии в качестве методологической категории сегодня используется термин </w:t>
      </w:r>
      <w:r>
        <w:rPr>
          <w:rFonts w:cs="Times New Roman" w:ascii="Times New Roman" w:hAnsi="Times New Roman"/>
          <w:color w:val="000000"/>
          <w:sz w:val="28"/>
          <w:szCs w:val="28"/>
        </w:rPr>
        <w:t>социологического метода,</w:t>
      </w:r>
      <w:r>
        <w:rPr>
          <w:rFonts w:cs="Times New Roman" w:ascii="Times New Roman" w:hAnsi="Times New Roman"/>
          <w:color w:val="000000"/>
          <w:sz w:val="28"/>
          <w:szCs w:val="28"/>
          <w:lang w:eastAsia="ru-RU"/>
        </w:rPr>
        <w:t xml:space="preserve"> в который включены конкретные познавательные ориентации, подходы, приемы, события и инструменты, применяемые в социологическом исследовании</w:t>
      </w:r>
      <w:r>
        <w:rPr>
          <w:rFonts w:cs="Times New Roman" w:ascii="Times New Roman" w:hAnsi="Times New Roman"/>
          <w:color w:val="000000"/>
          <w:sz w:val="28"/>
          <w:szCs w:val="20"/>
          <w:lang w:eastAsia="ru-RU"/>
        </w:rPr>
        <w:t>.</w:t>
      </w:r>
      <w:r>
        <w:rPr>
          <w:rFonts w:cs="Times New Roman" w:ascii="Times New Roman" w:hAnsi="Times New Roman"/>
          <w:color w:val="000000"/>
          <w:sz w:val="28"/>
          <w:szCs w:val="28"/>
          <w:lang w:eastAsia="ru-RU"/>
        </w:rPr>
        <w:t xml:space="preserve"> Существует несколько определений к этому термину:</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оциологический метод – это средство получения и построения научного знания о социальной реальност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Социологический метод – это </w:t>
      </w:r>
      <w:r>
        <w:rPr>
          <w:rFonts w:cs="Times New Roman" w:ascii="Times New Roman" w:hAnsi="Times New Roman"/>
          <w:color w:val="000000"/>
          <w:sz w:val="28"/>
          <w:szCs w:val="28"/>
          <w:lang w:eastAsia="ru-RU"/>
        </w:rPr>
        <w:t xml:space="preserve">собирательное </w:t>
      </w:r>
      <w:r>
        <w:rPr>
          <w:rFonts w:cs="Times New Roman" w:ascii="Times New Roman" w:hAnsi="Times New Roman"/>
          <w:color w:val="000000"/>
          <w:sz w:val="28"/>
          <w:szCs w:val="28"/>
        </w:rPr>
        <w:t xml:space="preserve">понятие, </w:t>
      </w:r>
      <w:r>
        <w:rPr>
          <w:rFonts w:cs="Times New Roman" w:ascii="Times New Roman" w:hAnsi="Times New Roman"/>
          <w:color w:val="000000"/>
          <w:sz w:val="28"/>
          <w:szCs w:val="28"/>
          <w:lang w:eastAsia="ru-RU"/>
        </w:rPr>
        <w:t>характеризующее основные онтологические и методологические установки социолога, реализуемые в процессе исследования социологического и ведущие к расширению и углублению сферы социологического знания</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4"/>
      </w:r>
      <w:r>
        <w:rPr>
          <w:rFonts w:cs="Times New Roman" w:ascii="Times New Roman" w:hAnsi="Times New Roman"/>
          <w:color w:val="000000"/>
          <w:sz w:val="28"/>
          <w:szCs w:val="28"/>
          <w:lang w:eastAsia="ru-RU"/>
        </w:rPr>
        <w:t>.</w:t>
      </w:r>
    </w:p>
    <w:p>
      <w:pPr>
        <w:pStyle w:val="Style18"/>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оциологический метод – это специальные процедуры и операции, повторяющиеся при проведении различных по целям и задачам социологических исследований и направленные на установление конкретных социальных фактах</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и разработке методов сбора социологических данных происходит перевод теоретического уровня исследовательской проблемы на уровень эмпирического описания и анализа. Это обеспечивает основу для проверки рабочих гипотез и получения нового теоретического знания. Поэтому очень важно выбрать правильно метод. Существуют следующие методические стратег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ие первичные данные нужно получить, чтобы описать и проанализировать предмет исследования на эмпирическом уров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 какого источника можно получить необходимую (искомую) информац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аким методом искомая информация может быть получе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сякий сложившийся социологический метод состоит из ряда элементов: области приложения (круга объектов или исследовательских ситуаций, к которым он эффективно приложим); процедуры применения метода; инструментария (если таковой имеется); критериев оценки правильности применения метода и достоверности полученных результатов. Отдельные элементы метода могут существовать в неявном виде, в форме практического индивидуального искусства, передаваемого от учителя к ученику и не имеющего дискурсивного методологического описания или теоретического обоснования. Особое значение для успешного функционирования метода имеет наличие стандартного, общепризнанного научным сообществом, эталонного на данном этапе примера применения метода</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6"/>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социологический метод может выполнять специфические фун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еспечивает переход от теоретического знания о предмете исследования к его эмпирическому описанию и анализ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зволяет получить количественные значения изучаемых переменных, составляющие необходимое условие качественного анализа предмета исслед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едопределяет возможности использования математического аппарата на этапе обработки и анализа собранных дан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еспечивает надежность и достоверность эмпирических данных, определяя адекватность получаемых результатов изучаемой социальной реа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можем сказать, что главной спецификой социологического метода то, что посредством его производится сбор эмпирических фактов, необходимых для проверки гипотез в социологическом исследовании.</w:t>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Типологизация социологических методов</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Для сбора социологических данных существуют много методов, к числу же основных относят: наблюдение, анализ документов, опрос и его варианты (анкетирование и интервью).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начале следует рассмотреть базовый метод, без которого ни полноценное использование других методов, ни подготовка и проведение прикладного исследования невозможны. Это метод анализа документ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окументов -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для решения определенных исследовательских задач.</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сем многообразии исследовательских приемов, используемых при изучении документов, выделяются два их основных вида — качественный анализ (иногда его называют традиционным) и формализованный, носящий название контент-анализа. Эти два, во многом различных подхода к изучению документальной информации, тем не менее, могут дополнять друг друга.</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lang w:eastAsia="ru-RU"/>
        </w:rPr>
        <w:t xml:space="preserve">Качественный анализ </w:t>
      </w:r>
      <w:r>
        <w:rPr>
          <w:rFonts w:cs="Times New Roman" w:ascii="Times New Roman" w:hAnsi="Times New Roman"/>
          <w:color w:val="000000"/>
          <w:sz w:val="28"/>
          <w:szCs w:val="28"/>
          <w:lang w:eastAsia="ru-RU"/>
        </w:rPr>
        <w:t>зачастую служит предпосылкой последующего формализованного изучения документов. Как самостоятельный метод он приобретает особое значение при изучении уникальных документов: их число всегда невелико, поэтому нет надобности в количественной обработке информации. На первый план в таких случаях выдвигаются углубленное логическое исследование содержания документа, обнаружение возможных «умолчаний», оценка своеобразия авторского языка и стиля излож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тремление в максимальной степени избежать субъективизма, потребность в социологическом изучении и обобщении большого объема информации, ориентация на использование современной компьютерной техники при обработке содержания текстов привели к становлению метода формализованного, качественно-количественного изучения документов — </w:t>
      </w:r>
      <w:r>
        <w:rPr>
          <w:rFonts w:cs="Times New Roman" w:ascii="Times New Roman" w:hAnsi="Times New Roman"/>
          <w:iCs/>
          <w:color w:val="000000"/>
          <w:sz w:val="28"/>
          <w:szCs w:val="28"/>
          <w:lang w:eastAsia="ru-RU"/>
        </w:rPr>
        <w:t>контент-анали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этому методу, содержание текста определяется как совокупность имеющихся в нем сведений, оценок, объединенных в некую целостность единой концепцией, замыслом. Формализованный анализ документов имеет дело с текстом, но ориентирован, прежде всего, на изучение стоящей за ним реальности. Особо подчеркнем, что внетекстовой реальностью являются не только события, факты, человеческие отношения, отраженные в текстах, но и используемые при их подготовке принципы отбора материалов. Другими словами, для исследователя может быть в равной степени важно и то, что вошло в содержание текста, и то, что оказалось вне его рамо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роцедура формализованного изучения документов начинается с выделения двух единиц анализа — </w:t>
      </w:r>
      <w:r>
        <w:rPr>
          <w:rFonts w:cs="Times New Roman" w:ascii="Times New Roman" w:hAnsi="Times New Roman"/>
          <w:iCs/>
          <w:color w:val="000000"/>
          <w:sz w:val="28"/>
          <w:szCs w:val="28"/>
          <w:lang w:eastAsia="ru-RU"/>
        </w:rPr>
        <w:t xml:space="preserve">смысловых </w:t>
      </w:r>
      <w:r>
        <w:rPr>
          <w:rFonts w:cs="Times New Roman" w:ascii="Times New Roman" w:hAnsi="Times New Roman"/>
          <w:color w:val="000000"/>
          <w:sz w:val="28"/>
          <w:szCs w:val="28"/>
          <w:lang w:eastAsia="ru-RU"/>
        </w:rPr>
        <w:t xml:space="preserve">(качественных) и </w:t>
      </w:r>
      <w:r>
        <w:rPr>
          <w:rFonts w:cs="Times New Roman" w:ascii="Times New Roman" w:hAnsi="Times New Roman"/>
          <w:iCs/>
          <w:color w:val="000000"/>
          <w:sz w:val="28"/>
          <w:szCs w:val="28"/>
          <w:lang w:eastAsia="ru-RU"/>
        </w:rPr>
        <w:t xml:space="preserve">единиц счета. </w:t>
      </w:r>
      <w:r>
        <w:rPr>
          <w:rFonts w:cs="Times New Roman" w:ascii="Times New Roman" w:hAnsi="Times New Roman"/>
          <w:color w:val="000000"/>
          <w:sz w:val="28"/>
          <w:szCs w:val="28"/>
          <w:lang w:eastAsia="ru-RU"/>
        </w:rPr>
        <w:t xml:space="preserve">При этом главной смысловой единицей должна быть </w:t>
      </w:r>
      <w:r>
        <w:rPr>
          <w:rFonts w:cs="Times New Roman" w:ascii="Times New Roman" w:hAnsi="Times New Roman"/>
          <w:iCs/>
          <w:color w:val="000000"/>
          <w:sz w:val="28"/>
          <w:szCs w:val="28"/>
          <w:lang w:eastAsia="ru-RU"/>
        </w:rPr>
        <w:t xml:space="preserve">социальная идея, </w:t>
      </w:r>
      <w:r>
        <w:rPr>
          <w:rFonts w:cs="Times New Roman" w:ascii="Times New Roman" w:hAnsi="Times New Roman"/>
          <w:color w:val="000000"/>
          <w:sz w:val="28"/>
          <w:szCs w:val="28"/>
          <w:lang w:eastAsia="ru-RU"/>
        </w:rPr>
        <w:t>социально значимая тема, отображенная в операциональных понятиях. В тексте она выражается по-разному — словом, сочетанием слов, описанием. Цель исследования — отыскать индикаторы, указывающие на наличие в документе темы, значимой для анализа, и раскрывающие содержание текстовой информации. Например, при изучении роли газеты в распространении технических знаний к публикациям на эту тему могут быть отнесены статьи, очерки, заметки, фотографии, где прямо или косвенно, с различной степенью достоверности говорится о новых достижениях в области техники и технолог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анализе текстов плодотворным оказывается деятельностный (проблемный) подход. В этом случае весь текст или его часть рассматриваются как описание конкретной проблемной ситуации, в которой есть свои «действующие лица» и рассказано об отношениях между ними. При формализованном анализе документов всесторонне рассматривают саму деятельность, а также выделяют ее субъекты, цели и мотивы совершаемых ими поступков, обстоятельства, причины, породившие потребность в той или иной деятельности (бездеятельность — это тоже вид деятельности); объект ее направленности. Подобное «проблемное» прочтение содержания совокупности писем населения или газетных публикаций способствует преодолению многих трудностей, которые обусловлены разнообразием излагаемых в них ситуаций и языковых средств, используемых различными авторами. При соотнесении содержания текстов с социально-демографическими характеристиками и словарным багажом их авторов описанный прием анализа документов открывает самые широкие и благоприятные возможности для применения компьютерного анализа, позволяет получить интересные содержательные выводы о явлениях, процессах, отраженных в документ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циологическая информация, содержащаяся в документах, иногда дублирует данные, получаемые другими методами, и тогда служит средством взаимопроверки и контроля их надежности. Одним из таких методов является наблюдение.</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lang w:eastAsia="ru-RU"/>
        </w:rPr>
        <w:t xml:space="preserve">Наблюдение в социологическом исследовании представляет собой метод свора первичной социальной информации об изучаемом объекте путем непосредственного восприятия и прямой регистрации всех факторов, касающихся изучаемого объекта и значимых с точки зрения целей исследования. </w:t>
      </w:r>
      <w:r>
        <w:rPr>
          <w:rFonts w:cs="Times New Roman" w:ascii="Times New Roman" w:hAnsi="Times New Roman"/>
          <w:color w:val="000000"/>
          <w:sz w:val="28"/>
          <w:szCs w:val="28"/>
          <w:lang w:eastAsia="ru-RU"/>
        </w:rPr>
        <w:t>Систематичность, планомерность и целеустремленность — характерные черты наблюдения как метода конкретного социологического исследования в марксистско-ленинской соци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основан на какой-то определённой цели или задачах исследования. Наблюдение всегда располагает какими-то техническими средствами и концептуальными сред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может быть как скрытым, так и явным, а так же включённым и не включё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наблюдения иногда требуют сопоставления с итогами других методов, используемых для одной и той же пробл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дним из основных и наиболее популярных в социологии является метод опро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й опрос – это метод получения первичной информации, основанный на непосредственной или опосредованной связи между исследователем и респондентом с целью получения от последнего необходимых данных в форме ответов на поставленные вопросы</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скусство опроса состоит в правильной формулировке и расположении вопросов. Социолог, опрашивающий множество людей, интересуется общественным мнением. Индивидуальные отклонения, субъективные предубеждения, предрассудки, ошибочные суждения, намеренные искажения - если их обработать статистически - взаимопогашаются. В результате социолог получает усреднённую картину реальност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циолог получая статистическую информацию, выявляет социальные типы лич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реди множества видов опросов основным принято считать письменный (анкетирование) и устный (интервью). Начнем с анкетирова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 это письменный опрос, в котором осуществляется общение между исследователем и респондентом, ответы которого фиксируются в анке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оставление анкеты, так и способы работы с ней имеют свои методические приемы и характеристики, соблюдение которых является необходимым условием успешной реализации этого метода, нацеленного на получение достоверной информац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построения вопросов в анкете соответствует целям исследования и служит получению только такой информации, которая проверяет гипот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 анкетирования в быстроте получения тех или иных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может бы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сов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уппов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состоит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водная часть (цель проведения исследования, методы заполнения анкеты, благодарность за участие в анкетиро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просник (закрытые вопросы, открытые вопросы, полуоткрытые вопро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аспортичка (статус и положение участ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при проведении анкетного опроса, чаще всего, интервьюер пассивен, содержание и смысл вопросов интерпретируется самим респондентом, в соответствии с теми представлениями и убеждениями , которое сложилось у него по исследуемой пробл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уже отмечалось, существует еще один метод опроса – интервью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нкету респондент заполняет самостоятельно, то в интервью вопросы зачитывает специалист (интервьюе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нтерв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чало (проблема бесе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 (вопросы по 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ключение (ит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ли исследования интервью бывает ретроспективным т.е. когда исследуемая проблема в её прошлом состоянии, интроспективным - это исследование текущего момента, прожективным - это дальнейшее развитие того или иного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вью контакт между социологом-интервьюером и опрашиваемым осуществляется именно интервьюером: он задает вопросы, организует И. и ведет беседу, направляет ее, фиксирует полученные ответы. Этот совершенно особый статус интервьюера как мобильной, активной и направляющей беседу личности, делает сам процесс интервьюирования наиболее чутким, креативным, гибким, что позволяет получить максимум информации об изучаемом объекте исследования. Интервьюер может пояснять формулировку задаваемых вопросов в случае непонимания их респондентом (если это допускается инструкцией), а также уточнять точку зрения респондента, требовать от него дополнительной информации с целью наиболее адекватного, точного представления ее в опросном лис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можно сказать, что из всего многообразия методов, со своими особенностями и процедурами проведения, самым популярным в социологической практике на сегодняшний день является метод интервью. Это можно объяснить тем, что он наиболее универсален: с его помощью можно получить информацию о прошлом, настоящем и будущем изучаемых людей, а так же субъективную и поведенческую информацию.</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Использование интервью в социологических исследования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Интервью: понятие, виды</w:t>
      </w:r>
    </w:p>
    <w:p>
      <w:pPr>
        <w:pStyle w:val="Normal"/>
        <w:suppressAutoHyphens w:val="true"/>
        <w:autoSpaceDE w:val="false"/>
        <w:spacing w:lineRule="auto" w:line="360" w:before="0" w:after="0"/>
        <w:ind w:firstLine="709"/>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suppressAutoHyphens w:val="true"/>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Интервью, как уже отмечалось, относится к </w:t>
      </w:r>
      <w:r>
        <w:rPr>
          <w:rFonts w:eastAsia="Arial Unicode MS" w:cs="Times New Roman" w:ascii="Times New Roman" w:hAnsi="Times New Roman"/>
          <w:iCs/>
          <w:color w:val="000000"/>
          <w:sz w:val="28"/>
          <w:szCs w:val="28"/>
          <w:lang w:eastAsia="ru-RU"/>
        </w:rPr>
        <w:t xml:space="preserve">опросным методам </w:t>
      </w:r>
      <w:r>
        <w:rPr>
          <w:rFonts w:eastAsia="Arial Unicode MS" w:cs="Times New Roman" w:ascii="Times New Roman" w:hAnsi="Times New Roman"/>
          <w:color w:val="000000"/>
          <w:sz w:val="28"/>
          <w:szCs w:val="28"/>
          <w:lang w:eastAsia="ru-RU"/>
        </w:rPr>
        <w:t>социологического исследования. Это специфический метод исследования, характерный для социального познания. Макс Вебер называл его «королевским</w:t>
      </w:r>
      <w:r>
        <w:rPr>
          <w:rStyle w:val="FootnoteCharacters"/>
          <w:rStyle w:val="FootnoteAnchor"/>
          <w:rFonts w:eastAsia="Arial Unicode MS" w:cs="Times New Roman" w:ascii="Times New Roman" w:hAnsi="Times New Roman"/>
          <w:color w:val="000000"/>
          <w:position w:val="0"/>
          <w:sz w:val="28"/>
          <w:sz w:val="28"/>
          <w:szCs w:val="28"/>
          <w:vertAlign w:val="baseline"/>
          <w:lang w:eastAsia="ru-RU"/>
        </w:rPr>
        <w:footnoteReference w:id="8"/>
      </w:r>
      <w:r>
        <w:rPr>
          <w:rFonts w:eastAsia="Arial Unicode M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Сущностная характеристика этого метода, как, впрочем, и других опросных методов, — </w:t>
      </w:r>
      <w:r>
        <w:rPr>
          <w:rFonts w:eastAsia="Arial Unicode MS" w:cs="Times New Roman" w:ascii="Times New Roman" w:hAnsi="Times New Roman"/>
          <w:iCs/>
          <w:color w:val="000000"/>
          <w:sz w:val="28"/>
          <w:szCs w:val="28"/>
          <w:lang w:eastAsia="ru-RU"/>
        </w:rPr>
        <w:t xml:space="preserve">целенаправленное, «заданное» </w:t>
      </w:r>
      <w:r>
        <w:rPr>
          <w:rFonts w:eastAsia="Arial Unicode MS" w:cs="Times New Roman" w:ascii="Times New Roman" w:hAnsi="Times New Roman"/>
          <w:color w:val="000000"/>
          <w:sz w:val="28"/>
          <w:szCs w:val="28"/>
          <w:lang w:eastAsia="ru-RU"/>
        </w:rPr>
        <w:t xml:space="preserve">социально-психологическое общение интервьюера и респондента (информанта). При этом для интервью характерно </w:t>
      </w:r>
      <w:r>
        <w:rPr>
          <w:rFonts w:eastAsia="Arial Unicode MS" w:cs="Times New Roman" w:ascii="Times New Roman" w:hAnsi="Times New Roman"/>
          <w:iCs/>
          <w:color w:val="000000"/>
          <w:sz w:val="28"/>
          <w:szCs w:val="28"/>
          <w:lang w:eastAsia="ru-RU"/>
        </w:rPr>
        <w:t xml:space="preserve">непосредственное общение </w:t>
      </w:r>
      <w:r>
        <w:rPr>
          <w:rFonts w:eastAsia="Arial Unicode MS" w:cs="Times New Roman" w:ascii="Times New Roman" w:hAnsi="Times New Roman"/>
          <w:color w:val="000000"/>
          <w:sz w:val="28"/>
          <w:szCs w:val="28"/>
          <w:lang w:eastAsia="ru-RU"/>
        </w:rPr>
        <w:t>интервьюера и респондента. Эта целенаправленность, заданность ситуации общения проявляется в нескольких смысл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тервью имеет несколько толкований:</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нтервью - наиболее гибкий метод сбора социологической информации, предполагающий проведение беседы (по определенному плану) с респондентом, основанной на непосредственном, личном контакте социолога и респондент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с психологической точки зрения) — способ получения социально-психологической информации с помощью устного опроса.</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нтервью – метод сбора данных социологического исследования, заключающийся в том, что специально обученный интервьюер, как правило, в непосредственном контакте с респондентом устно задает вопросы, предусмотренные программой исследования.(социологический словарь)</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нтервью – особый вид исследовательского общения с индивидом, применяемый в качестве метода сбора информаци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е интервью лежит беседа, при которой роли собеседников жестко закреплены, а цели ее заданы извне программой и задачами социологического исследования.</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Достоинства интервью:</w:t>
      </w:r>
    </w:p>
    <w:p>
      <w:pPr>
        <w:pStyle w:val="Style18"/>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получения глубинной информации о мнениях, мотивах, ценностных ориентациях респондентов;</w:t>
      </w:r>
    </w:p>
    <w:p>
      <w:pPr>
        <w:pStyle w:val="Style18"/>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ается искренность и достоверность сведений вследствие непринужденной обстановки ситуации интервью;</w:t>
      </w:r>
    </w:p>
    <w:p>
      <w:pPr>
        <w:pStyle w:val="Style18"/>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вести наблюдение за психологическими реакциями респондента и проводить корректировку получаемой информации (возможность сочетания с наблюдением);</w:t>
      </w:r>
    </w:p>
    <w:p>
      <w:pPr>
        <w:pStyle w:val="Style18"/>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ается полнота реализации познавательных возможностей вопроса;</w:t>
      </w:r>
    </w:p>
    <w:p>
      <w:pPr>
        <w:pStyle w:val="Style18"/>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ивается положительная ориентация респондента на серьезное отношение к опросу;</w:t>
      </w:r>
    </w:p>
    <w:p>
      <w:pPr>
        <w:pStyle w:val="Style18"/>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нимается проблема непоследовательного восприятия вопросов респондентом. </w:t>
      </w:r>
      <w:r>
        <w:rPr>
          <w:rFonts w:cs="Times New Roman" w:ascii="Times New Roman" w:hAnsi="Times New Roman"/>
          <w:color w:val="FFFFFF"/>
          <w:sz w:val="28"/>
          <w:szCs w:val="28"/>
          <w:lang w:eastAsia="ru-RU"/>
        </w:rPr>
        <w:t>интервью социологический анкета эмпирический</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Недостатки интервью:</w:t>
      </w:r>
    </w:p>
    <w:p>
      <w:pPr>
        <w:pStyle w:val="Style18"/>
        <w:numPr>
          <w:ilvl w:val="0"/>
          <w:numId w:val="1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ет больших материальных и временных затрат; следовательно высоко влияние интервьюера на содержание получаемой информации;</w:t>
      </w:r>
    </w:p>
    <w:p>
      <w:pPr>
        <w:pStyle w:val="Style18"/>
        <w:numPr>
          <w:ilvl w:val="0"/>
          <w:numId w:val="1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ая трудоемкость;</w:t>
      </w:r>
    </w:p>
    <w:p>
      <w:pPr>
        <w:pStyle w:val="Style18"/>
        <w:numPr>
          <w:ilvl w:val="0"/>
          <w:numId w:val="1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ет привлечения высокопрофессиональных специалистов.</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lang w:eastAsia="ru-RU"/>
        </w:rPr>
        <w:t xml:space="preserve">Процедура интервью </w:t>
      </w:r>
      <w:r>
        <w:rPr>
          <w:rFonts w:cs="Times New Roman" w:ascii="Times New Roman" w:hAnsi="Times New Roman"/>
          <w:color w:val="000000"/>
          <w:sz w:val="28"/>
          <w:szCs w:val="28"/>
          <w:lang w:eastAsia="ru-RU"/>
        </w:rPr>
        <w:t>предполагает проведение следующих операций: а) выбор объекта (респондента, с которым следует проводить интервью); б) определение места и времени проведения интервью; в) запись ответов и оформление материал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социологических исследованиях используется разнообразный спектр интервью, где существует множество классификаций, сконструированные по разным основаниям. В современной социологии выделяют ряд обязательных классификаций интервью, сформулированных по критерия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1. По степени формализации, стандартизации и структуризации интервью как комплексный критерий: </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а) Стандартизация представляет собой унификацию параметров интервью в рамках конкретного исследования, что обеспечивает возможность сопоставления его результатов;</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б) Формализация – придание вопросам определенной формы, облика.</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в) Структурирование – установление связи между элементами интервью: вопросами, темам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2"/>
      </w:r>
      <w:r>
        <w:rPr>
          <w:rFonts w:cs="Times New Roman" w:ascii="Times New Roman" w:hAnsi="Times New Roman"/>
          <w:color w:val="000000"/>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 количеству опрашиваемых респондентов:</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Индивидуальные, где источником информации является индивид;</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Групповые – одновременно опрашивается группа людей.</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3. </w:t>
      </w:r>
      <w:r>
        <w:rPr>
          <w:rFonts w:cs="Times New Roman" w:ascii="Times New Roman" w:hAnsi="Times New Roman"/>
          <w:iCs/>
          <w:color w:val="000000"/>
          <w:sz w:val="28"/>
          <w:szCs w:val="28"/>
        </w:rPr>
        <w:t>По процедуре</w:t>
      </w:r>
      <w:r>
        <w:rPr>
          <w:rFonts w:cs="Times New Roman" w:ascii="Times New Roman" w:hAnsi="Times New Roman"/>
          <w:color w:val="000000"/>
          <w:sz w:val="28"/>
          <w:szCs w:val="28"/>
        </w:rPr>
        <w:t xml:space="preserve">: </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днократное; </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многократное (панельное) интервью предполагает сбор информации от одной и той же аудитории респондентов по единому вопроснику на протяжении определенного временного интервала; </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окусированное, ставящее целью изучение мнений относительно конкретно заданных ситуаций, явлений;</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г) глубинное интервью (клиническое, интенсивное), которое используется: для зондажа общественного мнения по различным вопросам; в разведывательных исследованиях; при изучении мотивов и ориентаций опрашиваемых;</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ненаправленное интервью (дает возможность высказаться респондентам по "наболевшим" вопросам, актуальным, злободневным проблемам дня. В данном случае инициатива в большей степени принадлежит респонденту, который сам выбирает и называет проблему, ее содержание и даже возможные пути решения.</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По способу общения социолога и респондента:</w:t>
      </w:r>
      <w:r>
        <w:rPr>
          <w:rFonts w:cs="Times New Roman" w:ascii="Times New Roman" w:hAnsi="Times New Roman"/>
          <w:color w:val="000000"/>
          <w:sz w:val="28"/>
          <w:szCs w:val="28"/>
        </w:rPr>
        <w:t xml:space="preserve"> </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личное интервью, проводимое в условиях непосредственного социального взаимодействия; </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телефонное интервью, опосредованная форма общения с респондентом.</w:t>
      </w:r>
    </w:p>
    <w:p>
      <w:pPr>
        <w:pStyle w:val="Style19"/>
        <w:suppressAutoHyphens w:val="true"/>
        <w:spacing w:lineRule="auto" w:line="360" w:before="0" w:after="0"/>
        <w:ind w:firstLine="709"/>
        <w:jc w:val="both"/>
        <w:rPr/>
      </w:pPr>
      <w:r>
        <w:rPr>
          <w:color w:val="000000"/>
          <w:sz w:val="28"/>
          <w:szCs w:val="28"/>
        </w:rPr>
        <w:t xml:space="preserve">4. </w:t>
      </w:r>
      <w:r>
        <w:rPr>
          <w:iCs/>
          <w:color w:val="000000"/>
          <w:sz w:val="28"/>
          <w:szCs w:val="28"/>
        </w:rPr>
        <w:t>По месту проведения Интервью:</w:t>
      </w:r>
      <w:r>
        <w:rPr>
          <w:color w:val="000000"/>
          <w:sz w:val="28"/>
          <w:szCs w:val="28"/>
        </w:rPr>
        <w:t xml:space="preserve"> </w:t>
      </w:r>
    </w:p>
    <w:p>
      <w:pPr>
        <w:pStyle w:val="Style19"/>
        <w:suppressAutoHyphens w:val="true"/>
        <w:spacing w:lineRule="auto" w:line="360" w:before="0" w:after="0"/>
        <w:ind w:firstLine="709"/>
        <w:jc w:val="both"/>
        <w:rPr>
          <w:color w:val="000000"/>
          <w:sz w:val="28"/>
          <w:szCs w:val="28"/>
        </w:rPr>
      </w:pPr>
      <w:r>
        <w:rPr>
          <w:color w:val="000000"/>
          <w:sz w:val="28"/>
          <w:szCs w:val="28"/>
        </w:rPr>
        <w:t>а) Интервью по месту жительства;</w:t>
      </w:r>
    </w:p>
    <w:p>
      <w:pPr>
        <w:pStyle w:val="Style19"/>
        <w:suppressAutoHyphens w:val="true"/>
        <w:spacing w:lineRule="auto" w:line="360" w:before="0" w:after="0"/>
        <w:ind w:firstLine="709"/>
        <w:jc w:val="both"/>
        <w:rPr/>
      </w:pPr>
      <w:r>
        <w:rPr>
          <w:color w:val="000000"/>
          <w:sz w:val="28"/>
          <w:szCs w:val="28"/>
        </w:rPr>
        <w:t xml:space="preserve">б) Интервью по месту работы, в ситуациях, когда проблема связана с изучением производственных ситуаций; </w:t>
      </w:r>
    </w:p>
    <w:p>
      <w:pPr>
        <w:pStyle w:val="Style19"/>
        <w:suppressAutoHyphens w:val="true"/>
        <w:spacing w:lineRule="auto" w:line="360" w:before="0" w:after="0"/>
        <w:ind w:firstLine="709"/>
        <w:jc w:val="both"/>
        <w:rPr>
          <w:color w:val="000000"/>
          <w:sz w:val="28"/>
          <w:szCs w:val="28"/>
        </w:rPr>
      </w:pPr>
      <w:r>
        <w:rPr>
          <w:color w:val="000000"/>
          <w:sz w:val="28"/>
          <w:szCs w:val="28"/>
        </w:rPr>
        <w:t>в) Интервью на улице.</w:t>
      </w:r>
    </w:p>
    <w:p>
      <w:pPr>
        <w:pStyle w:val="Style19"/>
        <w:suppressAutoHyphens w:val="true"/>
        <w:spacing w:lineRule="auto" w:line="360" w:before="0" w:after="0"/>
        <w:ind w:firstLine="709"/>
        <w:jc w:val="both"/>
        <w:rPr>
          <w:color w:val="000000"/>
          <w:sz w:val="28"/>
          <w:szCs w:val="28"/>
        </w:rPr>
      </w:pPr>
      <w:r>
        <w:rPr>
          <w:color w:val="000000"/>
          <w:sz w:val="28"/>
          <w:szCs w:val="28"/>
        </w:rPr>
        <w:t xml:space="preserve">5. </w:t>
      </w:r>
      <w:r>
        <w:rPr>
          <w:iCs/>
          <w:color w:val="000000"/>
          <w:sz w:val="28"/>
          <w:szCs w:val="28"/>
        </w:rPr>
        <w:t>По цели исследования:</w:t>
      </w:r>
      <w:r>
        <w:rPr>
          <w:color w:val="000000"/>
          <w:sz w:val="28"/>
          <w:szCs w:val="28"/>
        </w:rPr>
        <w:t xml:space="preserve">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1) Разведывательное, при необходимости получить предварительную информацию о проблемном поле;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б) Контрольное с целью проверки результатов проведенного интервью, или пилотаж инструментария; </w:t>
      </w:r>
    </w:p>
    <w:p>
      <w:pPr>
        <w:pStyle w:val="Style19"/>
        <w:suppressAutoHyphens w:val="true"/>
        <w:spacing w:lineRule="auto" w:line="360" w:before="0" w:after="0"/>
        <w:ind w:firstLine="709"/>
        <w:jc w:val="both"/>
        <w:rPr>
          <w:color w:val="000000"/>
          <w:sz w:val="28"/>
          <w:szCs w:val="28"/>
        </w:rPr>
      </w:pPr>
      <w:r>
        <w:rPr>
          <w:color w:val="000000"/>
          <w:sz w:val="28"/>
          <w:szCs w:val="28"/>
        </w:rPr>
        <w:t>в) Основное, где сбор информации по проблеме исследования на соответствующей выбор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собенности и виды интервью свидетельствуют об инвариантности форм метода, ориентирующих на возможность выбора и использования того или иного вида интервью с учетом специфики исследовательских задач и целей, а также особенностей его организации, проведения и ситуации применения. Проведение же интервью предполагает определенную процедуру.</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uppressAutoHyphens w:val="true"/>
        <w:spacing w:lineRule="auto" w:line="360" w:before="0" w:after="0"/>
        <w:ind w:firstLine="709"/>
        <w:jc w:val="both"/>
        <w:rPr>
          <w:color w:val="000000"/>
          <w:sz w:val="28"/>
          <w:szCs w:val="28"/>
        </w:rPr>
      </w:pPr>
      <w:r>
        <w:rPr>
          <w:b/>
          <w:color w:val="000000"/>
          <w:sz w:val="28"/>
          <w:szCs w:val="28"/>
        </w:rPr>
        <w:t>2.2 Процедура проведения интервью как социологического метода</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Использование метода интервью требует тщательной разработки методических процедур и приемов его использования. Существует три основных этапа проведения интервью:</w:t>
      </w:r>
    </w:p>
    <w:p>
      <w:pPr>
        <w:pStyle w:val="Style19"/>
        <w:numPr>
          <w:ilvl w:val="0"/>
          <w:numId w:val="8"/>
        </w:numPr>
        <w:suppressAutoHyphens w:val="true"/>
        <w:spacing w:lineRule="auto" w:line="360" w:before="0" w:after="0"/>
        <w:ind w:left="0" w:firstLine="709"/>
        <w:jc w:val="both"/>
        <w:rPr>
          <w:color w:val="000000"/>
          <w:sz w:val="28"/>
          <w:szCs w:val="28"/>
        </w:rPr>
      </w:pPr>
      <w:r>
        <w:rPr>
          <w:color w:val="000000"/>
          <w:sz w:val="28"/>
          <w:szCs w:val="28"/>
        </w:rPr>
        <w:t>Выбор объекта (т.е. лица, с которым следует проводить интервью);</w:t>
      </w:r>
    </w:p>
    <w:p>
      <w:pPr>
        <w:pStyle w:val="Style19"/>
        <w:numPr>
          <w:ilvl w:val="0"/>
          <w:numId w:val="8"/>
        </w:numPr>
        <w:suppressAutoHyphens w:val="true"/>
        <w:spacing w:lineRule="auto" w:line="360" w:before="0" w:after="0"/>
        <w:ind w:left="0" w:firstLine="709"/>
        <w:jc w:val="both"/>
        <w:rPr>
          <w:color w:val="000000"/>
          <w:sz w:val="28"/>
          <w:szCs w:val="28"/>
        </w:rPr>
      </w:pPr>
      <w:r>
        <w:rPr>
          <w:color w:val="000000"/>
          <w:sz w:val="28"/>
          <w:szCs w:val="28"/>
        </w:rPr>
        <w:t>Определение места и времени проведения интервью;</w:t>
      </w:r>
    </w:p>
    <w:p>
      <w:pPr>
        <w:pStyle w:val="Style19"/>
        <w:numPr>
          <w:ilvl w:val="0"/>
          <w:numId w:val="8"/>
        </w:numPr>
        <w:suppressAutoHyphens w:val="true"/>
        <w:spacing w:lineRule="auto" w:line="360" w:before="0" w:after="0"/>
        <w:ind w:left="0" w:firstLine="709"/>
        <w:jc w:val="both"/>
        <w:rPr>
          <w:color w:val="000000"/>
          <w:sz w:val="28"/>
          <w:szCs w:val="28"/>
        </w:rPr>
      </w:pPr>
      <w:r>
        <w:rPr>
          <w:color w:val="000000"/>
          <w:sz w:val="28"/>
          <w:szCs w:val="28"/>
        </w:rPr>
        <w:t>Запись ответов и оформление материал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бор объекта производится в строгом соответствии со структурой выборки исследования либо социологом, либо интервьюером. Чтобы интервьюер мог самостоятельно отобрать людей для интервью, социологи снабжают его инструкцией, описывающей процедуру отбора и требуемые характеристики. Инструкция предусматривает также возможность замены опрашиваемого, если тот отказывает в беседе или по какой-то причине отсутствует. « Выбор объекта - довольно трудоемкая процедура, требующая настойчивости, умения общаться с людьми, большой добросовест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втором этапе – определения места и времени проведения интервью важны особенности, по-разному проявляющиеся в различных его организационных формах:</w:t>
      </w:r>
    </w:p>
    <w:p>
      <w:pPr>
        <w:pStyle w:val="Style18"/>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Интервью по месту работы, занятий, то есть в служебном помещении, которое наиболее целесообразно, когда изучаются производственные или учебные коллективы, предмет исследования связан с производственными или учебными делами. </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вью по месту жительства становиться предпочтительным, если предметом опроса касается таких проблем, о которых удобнее говорить в неофициальной обстановке, свободной от влияния служебных или учебных отношений. </w:t>
      </w:r>
    </w:p>
    <w:p>
      <w:pPr>
        <w:pStyle w:val="Style18"/>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 домашней обстановке человек располагает большим временем. В привычных условиях респондент охотнее отвечает на острые вопросы, требующие сообщения критической информации от отрицательных факторах и явлениях. Беседа приобретает менее официальный характер, чем в служебном помещении</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зависимо от места проведения интервью стоит позаботиться об устранении или хотя бы уменьшении влияния "третьих лиц". Иногда даже молчаливое присутствие во время интервью "третьего" лица (сослуживца, члена семьи, гостя, соседа), как правило, оказывает влияние на психологический контекст интервью и может вызвать смещение в содержании ответов респондента. Если же проводится групповое интервью, то отвечающих на вопросы желательно разместить так, чтобы они не мешали друг дру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роведении интервью многое зависит от подготовки, опыта самого интервьюера. Мужчины предпочитают опрашивать мужчин. Отрицательно сказывается большая разница в возрасте между респондентом и интервьюером</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как уже отмечалось, это запись ответов и оформление материалов. Как правило, в беседе с опрашиваемым интервьюер сам записывает его ответы. В некоторых случаях, чтобы облегчить его работу, не отвлекать от беседы, прибегают к помощи ассистента интервьюера, который ведет подробную запись. Нередко запись беседы проводят с использованием технических средств (диктофонов, магнитофо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им образом, можно сказать, что интервью – это специфический метод, характерный для социального познания, имеющий </w:t>
      </w:r>
      <w:r>
        <w:rPr>
          <w:rFonts w:cs="Times New Roman" w:ascii="Times New Roman" w:hAnsi="Times New Roman"/>
          <w:color w:val="000000"/>
          <w:sz w:val="28"/>
          <w:szCs w:val="28"/>
          <w:lang w:eastAsia="ru-RU"/>
        </w:rPr>
        <w:t>разнообразный спектр классификаций и имеющий уникальные познавательные способности, применяемые в социологическом исследовании для решения заданных проблем, выделяющийся спектром особенностей: во-первых, непосредственным контактом исследователя с испытуемым; во-вторых, устная форма этого контакта; в третьих возможность наблюдать психологические реакции респондента и корректировать бесед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Изучение проблемы социальных установок студентов в отношении религии по средствам интервь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существует мнение, что российская молодежь абсолютно не религиозна, что на ее духовное развитие не оказывает никакого влияния религия. На этой основе актуализируется проблема, где и был использован социологический метод – интерв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облема: социальные установки студентов факультета социологии и политологии ВИ ЭУиП (Филиала) Южного Федерального Университета в отношении религ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кт – студенты третьего курса кафедры Социологии и Социальной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мет исследования – религиозные представления студ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является выявление социальных установкок студентов в отношении религ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пределить уровень религиозности студентов.</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зучить религиозные представления современной молодежи, в частности студент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тношение молодежи к религ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ипотеза данной проблемы является то, что в социальных установках студентов кафедры социологии и социальной работы ВИ ЭУиП (Филиала) Южного Федерального Университета религия занимает не значительное место, а их религиозные представления не достаточно разв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ализ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я – это мировоззрение и мироощущение, а так же соответствующее поведение и специфические действия (культ), основанные на вере в существования Бога или богов, сверхъестеств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ые представления – это совокупность идей и образов, в рели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ые представления молодежи отражает то, что знает он о ее основных полож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 учащийся высшего, учебного за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борочную совокупность попали студенты третьего курса факультета социологии и политологии ВИЭУиП (Филиала) Южного Федерального Университ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блица.</w:t>
      </w:r>
      <w:r>
        <w:rPr>
          <w:rFonts w:cs="Times New Roman" w:ascii="Times New Roman" w:hAnsi="Times New Roman"/>
          <w:color w:val="000000"/>
          <w:sz w:val="28"/>
          <w:szCs w:val="28"/>
          <w:lang w:val="en-US"/>
        </w:rPr>
        <w:t xml:space="preserve"> </w:t>
      </w:r>
      <w:r>
        <w:rPr/>
        <w:t>Выборочная совокупность</w:t>
      </w:r>
    </w:p>
    <w:tbl>
      <w:tblPr>
        <w:tblW w:w="5000" w:type="pct"/>
        <w:jc w:val="left"/>
        <w:tblInd w:w="-113" w:type="dxa"/>
        <w:tblLayout w:type="fixed"/>
        <w:tblCellMar>
          <w:top w:w="0" w:type="dxa"/>
          <w:left w:w="108" w:type="dxa"/>
          <w:bottom w:w="0" w:type="dxa"/>
          <w:right w:w="108" w:type="dxa"/>
        </w:tblCellMar>
      </w:tblPr>
      <w:tblGrid>
        <w:gridCol w:w="1299"/>
        <w:gridCol w:w="1667"/>
        <w:gridCol w:w="2065"/>
        <w:gridCol w:w="1682"/>
        <w:gridCol w:w="1638"/>
        <w:gridCol w:w="1003"/>
      </w:tblGrid>
      <w:tr>
        <w:trPr>
          <w:trHeight w:val="2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урс</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циология</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циальная работа</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Итого </w:t>
            </w:r>
          </w:p>
        </w:tc>
      </w:tr>
      <w:tr>
        <w:trPr>
          <w:trHeight w:val="2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ужчины</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женщины</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ужчины</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женщины</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I</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ем данного социологического исследования является бланк интервьюера, который включал в себя закрытые и открытые вопросы, что позволило получить наиболее полную информацию о предмете и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ыло опрошено 20 студентов третьего курса факультета социологии и политологии ВИЭУиП (Филиала) Южного Федерального Университета. Среди респондентов было 20 % мужчин и 80 % женщин. По возрастному критерию респондентов разделили на 2 группы:</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20 – 65 %;</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 35 %.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анке интервьюера для интервью было предложено 6 вопро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й вопрос отражает влияние религии на духовность студ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о втором же вопросе показывается религиозное представление студентов третьего курса факультета социологии и политологии ВИЭУиП (Филиала) Южного Федерального Университе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четвертый и пятый вопросы интерпретируют насколько студент верующий и в чем его вера выраж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ого интервью, мы можем сказать, что у студентов третьего курса факультета социологии и политологии ВИЭУиП (Филиала) Южного Федерального Университета, уровень религиозного представления выше среднего, так как 80 % опрошенных ответили, что религия это вера в Бога или богов, и всего 20 % считают ее идеологией и определенным культом, как отображено на рис.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object w:dxaOrig="640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75pt;height:270.25pt" filled="f" o:ole="">
            <v:imagedata r:id="rId3" o:title=""/>
          </v:shape>
          <o:OLEObject Type="Embed" ProgID="Excel.Sheet.12" ShapeID="ole_rId2" DrawAspect="Content" ObjectID="_1262688744" r:id="rId2"/>
        </w:objec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инство опрошенных считают себя верующими людьми, но при этом только 60 % студентов посещали религиозные институты (Приложение рис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ходе изучения проблемы социальных установок студентов в отношении религии, поставленная нами гипотеза подтвердилась частично.</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работе было дано определение социологического метода его главная специфика, которая является тем, что посредством него производится сбор эмпирических фактов, необходимых для проверки гипотез в социологическом исследовании. Кроме этого, были показаны основные типы социологического метода, указавшие, что из всего многообразия методов, со своими особенностями, самым популярным в социологической практике на сегодняшний день является метод интервью.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Интервью - наиболее гибкий метод сбора социологической информации, предполагающий проведение беседы (по определенному плану) с респондентом, основанной на непосредственном, личном контакте социолога и респондента. </w:t>
      </w:r>
      <w:r>
        <w:rPr>
          <w:rFonts w:cs="Times New Roman" w:ascii="Times New Roman" w:hAnsi="Times New Roman"/>
          <w:color w:val="000000"/>
          <w:sz w:val="28"/>
          <w:szCs w:val="28"/>
          <w:lang w:eastAsia="ru-RU"/>
        </w:rPr>
        <w:t>В социологических исследованиях используется разнообразный спектр интервью, где существует множество классификаций, сконструированные по разным основаниям. В современной социологии выделяют ряд обязательных классификаций интервью, сформулированных по критериям:</w:t>
      </w:r>
    </w:p>
    <w:p>
      <w:pPr>
        <w:pStyle w:val="Style18"/>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по степени формализации, стандартизации и структуризации интервью как комплексный критерий; </w:t>
      </w:r>
    </w:p>
    <w:p>
      <w:pPr>
        <w:pStyle w:val="Style18"/>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оличеству опрашиваемых респондентов;</w:t>
      </w:r>
    </w:p>
    <w:p>
      <w:pPr>
        <w:pStyle w:val="Style18"/>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iCs/>
          <w:color w:val="000000"/>
          <w:sz w:val="28"/>
          <w:szCs w:val="28"/>
        </w:rPr>
        <w:t>по процедуре;</w:t>
      </w:r>
      <w:r>
        <w:rPr>
          <w:rFonts w:cs="Times New Roman" w:ascii="Times New Roman" w:hAnsi="Times New Roman"/>
          <w:color w:val="000000"/>
          <w:sz w:val="28"/>
          <w:szCs w:val="28"/>
        </w:rPr>
        <w:t xml:space="preserve"> </w:t>
      </w:r>
    </w:p>
    <w:p>
      <w:pPr>
        <w:pStyle w:val="Style18"/>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iCs/>
          <w:color w:val="000000"/>
          <w:sz w:val="28"/>
          <w:szCs w:val="28"/>
        </w:rPr>
        <w:t>по способу общения социолога и респондента;</w:t>
      </w:r>
      <w:r>
        <w:rPr>
          <w:rFonts w:cs="Times New Roman" w:ascii="Times New Roman" w:hAnsi="Times New Roman"/>
          <w:color w:val="000000"/>
          <w:sz w:val="28"/>
          <w:szCs w:val="28"/>
        </w:rPr>
        <w:t xml:space="preserve"> </w:t>
      </w:r>
    </w:p>
    <w:p>
      <w:pPr>
        <w:pStyle w:val="Style19"/>
        <w:numPr>
          <w:ilvl w:val="0"/>
          <w:numId w:val="3"/>
        </w:numPr>
        <w:suppressAutoHyphens w:val="true"/>
        <w:spacing w:lineRule="auto" w:line="360" w:before="0" w:after="0"/>
        <w:ind w:left="0" w:firstLine="709"/>
        <w:jc w:val="both"/>
        <w:rPr/>
      </w:pPr>
      <w:r>
        <w:rPr>
          <w:iCs/>
          <w:color w:val="000000"/>
          <w:sz w:val="28"/>
          <w:szCs w:val="28"/>
        </w:rPr>
        <w:t>по месту проведения интервью;</w:t>
      </w:r>
      <w:r>
        <w:rPr>
          <w:color w:val="000000"/>
          <w:sz w:val="28"/>
          <w:szCs w:val="28"/>
        </w:rPr>
        <w:t xml:space="preserve"> </w:t>
      </w:r>
    </w:p>
    <w:p>
      <w:pPr>
        <w:pStyle w:val="Style19"/>
        <w:numPr>
          <w:ilvl w:val="0"/>
          <w:numId w:val="3"/>
        </w:numPr>
        <w:suppressAutoHyphens w:val="true"/>
        <w:spacing w:lineRule="auto" w:line="360" w:before="0" w:after="0"/>
        <w:ind w:left="0" w:firstLine="709"/>
        <w:jc w:val="both"/>
        <w:rPr>
          <w:color w:val="000000"/>
          <w:sz w:val="28"/>
          <w:szCs w:val="28"/>
        </w:rPr>
      </w:pPr>
      <w:r>
        <w:rPr>
          <w:iCs/>
          <w:color w:val="000000"/>
          <w:sz w:val="28"/>
          <w:szCs w:val="28"/>
        </w:rPr>
        <w:t>по цели исследования.</w:t>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Все эти особенности и виды интервью свидетельствуют об инвариантности форм метода, ориентирующих на возможность выбора и использования того или иного вида интервью с учетом специфики исследовательских задач и целей, а также особенностей его организации, проведения и ситуации применения. Проведение же интервью предполагает определенную процедуру, включающую в себя: выбор объекта ,определение места и времени проведения интервью, запись ответов и оформление материал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им образом, интервью – это специфический метод, характерный для социального познания, имеющий </w:t>
      </w:r>
      <w:r>
        <w:rPr>
          <w:rFonts w:cs="Times New Roman" w:ascii="Times New Roman" w:hAnsi="Times New Roman"/>
          <w:color w:val="000000"/>
          <w:sz w:val="28"/>
          <w:szCs w:val="28"/>
          <w:lang w:eastAsia="ru-RU"/>
        </w:rPr>
        <w:t>разнообразный спектр классификаций и имеющий уникальные познавательные способности, применяемые в социологическом исследовании для решения заданных проблем, выделяющийся спектром особенностей: во-первых, непосредственным контактом исследователя с испытуемым; во-вторых, устная форма этого контакта; в третьих возможность наблюдать психологические реакции респондента и корректировать бесе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сего сказанного можно сделать вывод, что поставленная цель курсовой работы достигнута, задачи решен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габекян Р. Л. Математические методы в социологии. Анализ данных и логика вывода в эмпирическом исследовании: Учеб. пособие для вузов / Р.Л . Агабекян, М.М. Куличенко. – Ростов н/Д.: Феникс, 2005 – 192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босов Е. М. Прикладная социология: Учеб. пособие – Минск: ТетраСистемс, 2000. – 496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ловин С. Ю. Словарь психолога - практика. - 2-е изд., нерераб. И доп. - Мн.: Харвест, - М.: АСТ, 2007. - 976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ршков М.К., Шереги Ф.Э. Прикладная социология: методология и методы: Учебное пособие/ М.К. Горшков, Ф.Э. Шереги. — М.: Альфа-М: ИНФРА-М, 2009. - 416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тлиб А. С. Введение в социологическое исследование. Качественный и количественные подходы. Методология исследование практики: учеб. пособие / А. С. Готлиб – 2-е изд., перераб. и доп. – М.: Флинта:МПСИ,</w:t>
      </w:r>
    </w:p>
    <w:p>
      <w:pPr>
        <w:pStyle w:val="Style18"/>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005. – 384 с.</w:t>
      </w:r>
    </w:p>
    <w:p>
      <w:pPr>
        <w:pStyle w:val="Style18"/>
        <w:numPr>
          <w:ilvl w:val="0"/>
          <w:numId w:val="10"/>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Девятк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w:t>
      </w:r>
      <w:r>
        <w:rPr>
          <w:rFonts w:cs="Times New Roman" w:ascii="Times New Roman" w:hAnsi="Times New Roman"/>
          <w:bCs/>
          <w:color w:val="000000"/>
          <w:sz w:val="28"/>
          <w:szCs w:val="28"/>
        </w:rPr>
        <w:t>Ф</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тод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циологическ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сследования</w:t>
      </w:r>
      <w:r>
        <w:rPr>
          <w:rFonts w:cs="Times New Roman" w:ascii="Times New Roman" w:hAnsi="Times New Roman"/>
          <w:color w:val="000000"/>
          <w:sz w:val="28"/>
          <w:szCs w:val="28"/>
        </w:rPr>
        <w:t>.- Екатеринбург: Изд-во Урал, ун-та, 1998.- 208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бреньков В.И., Кравченко А.И. Методы социологического исследования. – М.: Инфра-М,2004. – 768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боровский Г. С. , Шуклина Е. А. Прикладная социология : Учебное пособие. – М.: Гардарики, 2004. – 176 с.</w:t>
      </w:r>
    </w:p>
    <w:p>
      <w:pPr>
        <w:pStyle w:val="Default"/>
        <w:numPr>
          <w:ilvl w:val="0"/>
          <w:numId w:val="10"/>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Как провести социологическое исследование / Под ред. М.К.Горшкова, Ф.Э.Шереги. М.:Политиздат, 1990. – 288с. </w:t>
      </w:r>
    </w:p>
    <w:p>
      <w:pPr>
        <w:pStyle w:val="2"/>
        <w:widowControl/>
        <w:numPr>
          <w:ilvl w:val="0"/>
          <w:numId w:val="10"/>
        </w:numPr>
        <w:tabs>
          <w:tab w:val="clear" w:pos="708"/>
          <w:tab w:val="left" w:pos="567" w:leader="none"/>
        </w:tabs>
        <w:suppressAutoHyphens w:val="true"/>
        <w:spacing w:lineRule="auto" w:line="360"/>
        <w:ind w:left="0" w:hanging="0"/>
        <w:jc w:val="left"/>
        <w:rPr/>
      </w:pPr>
      <w:r>
        <w:rPr>
          <w:color w:val="000000"/>
          <w:sz w:val="28"/>
          <w:szCs w:val="28"/>
        </w:rPr>
        <w:t xml:space="preserve">Капитонов Э.А. Социология XX века. – Ростов-на-Дону </w:t>
      </w:r>
      <w:r>
        <w:rPr>
          <w:bCs/>
          <w:color w:val="000000"/>
          <w:sz w:val="28"/>
          <w:szCs w:val="28"/>
        </w:rPr>
        <w:t>Ростов</w:t>
      </w:r>
      <w:r>
        <w:rPr>
          <w:color w:val="000000"/>
          <w:sz w:val="28"/>
          <w:szCs w:val="28"/>
        </w:rPr>
        <w:t>-</w:t>
      </w:r>
      <w:r>
        <w:rPr>
          <w:bCs/>
          <w:color w:val="000000"/>
          <w:sz w:val="28"/>
          <w:szCs w:val="28"/>
        </w:rPr>
        <w:t>на</w:t>
      </w:r>
      <w:r>
        <w:rPr>
          <w:color w:val="000000"/>
          <w:sz w:val="28"/>
          <w:szCs w:val="28"/>
        </w:rPr>
        <w:t>-</w:t>
      </w:r>
      <w:r>
        <w:rPr>
          <w:bCs/>
          <w:color w:val="000000"/>
          <w:sz w:val="28"/>
          <w:szCs w:val="28"/>
        </w:rPr>
        <w:t>Дону</w:t>
      </w:r>
      <w:r>
        <w:rPr>
          <w:color w:val="000000"/>
          <w:sz w:val="28"/>
          <w:szCs w:val="28"/>
        </w:rPr>
        <w:t>: издательство «Феникс»,, 1996. – с. 364</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вченко А.И.. Социология: Общий курс: Учебное пособие для вузов. – М.: ПЕРСЭ; Логос, 2002.–640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Пузанов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Ж</w:t>
      </w:r>
      <w:r>
        <w:rPr>
          <w:rFonts w:cs="Times New Roman" w:ascii="Times New Roman" w:hAnsi="Times New Roman"/>
          <w:color w:val="000000"/>
          <w:sz w:val="28"/>
          <w:szCs w:val="28"/>
        </w:rPr>
        <w:t xml:space="preserve">., Троцук И., Витковская М. </w:t>
      </w:r>
      <w:r>
        <w:rPr>
          <w:rFonts w:cs="Times New Roman" w:ascii="Times New Roman" w:hAnsi="Times New Roman"/>
          <w:bCs/>
          <w:color w:val="000000"/>
          <w:sz w:val="28"/>
          <w:szCs w:val="28"/>
        </w:rPr>
        <w:t>Практикум</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урсу</w:t>
      </w:r>
      <w:r>
        <w:rPr>
          <w:rFonts w:cs="Times New Roman" w:ascii="Times New Roman" w:hAnsi="Times New Roman"/>
          <w:color w:val="000000"/>
          <w:sz w:val="28"/>
          <w:szCs w:val="28"/>
        </w:rPr>
        <w:t xml:space="preserve"> «Методология и методика социологических исследований» – М.: Издат. Дом «Высшее образование и Наука», 2007 г. – 272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чая книга социолога / Под общей ред. и с предисл. Г. В. Осипова. Изд. 3-е. М.: Едиториал УРСС, 2003. – 48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ссийская социологическая энциклопедия / Под ред. академика РАН Г.В. Осипова. М.: Издательская группа НОРМА-ИНФРА-М, 1998. 672 с</w:t>
      </w:r>
      <w:r>
        <w:rPr>
          <w:rFonts w:cs="Times New Roman" w:ascii="Times New Roman" w:hAnsi="Times New Roman"/>
          <w:color w:val="000000"/>
          <w:sz w:val="28"/>
          <w:szCs w:val="20"/>
        </w:rPr>
        <w:t>.</w:t>
      </w:r>
    </w:p>
    <w:p>
      <w:pPr>
        <w:pStyle w:val="Style18"/>
        <w:numPr>
          <w:ilvl w:val="0"/>
          <w:numId w:val="10"/>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Смехнов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w:t>
      </w:r>
      <w:r>
        <w:rPr>
          <w:rFonts w:cs="Times New Roman" w:ascii="Times New Roman" w:hAnsi="Times New Roman"/>
          <w:color w:val="000000"/>
          <w:sz w:val="28"/>
          <w:szCs w:val="28"/>
        </w:rPr>
        <w:t>.</w:t>
      </w:r>
      <w:r>
        <w:rPr>
          <w:rFonts w:cs="Times New Roman" w:ascii="Times New Roman" w:hAnsi="Times New Roman"/>
          <w:bCs/>
          <w:color w:val="000000"/>
          <w:sz w:val="28"/>
          <w:szCs w:val="28"/>
        </w:rPr>
        <w:t>П</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снов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иклад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циологии</w:t>
      </w:r>
      <w:r>
        <w:rPr>
          <w:rFonts w:cs="Times New Roman" w:ascii="Times New Roman" w:hAnsi="Times New Roman"/>
          <w:color w:val="000000"/>
          <w:sz w:val="28"/>
          <w:szCs w:val="28"/>
        </w:rPr>
        <w:t>: Учебное пособие – М.: Вузовский учебник, 2008. - 240 с.</w:t>
      </w:r>
    </w:p>
    <w:p>
      <w:pPr>
        <w:pStyle w:val="Style18"/>
        <w:numPr>
          <w:ilvl w:val="0"/>
          <w:numId w:val="10"/>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Социолог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нциклопедия</w:t>
      </w:r>
      <w:r>
        <w:rPr>
          <w:rFonts w:cs="Times New Roman" w:ascii="Times New Roman" w:hAnsi="Times New Roman"/>
          <w:color w:val="000000"/>
          <w:sz w:val="28"/>
          <w:szCs w:val="28"/>
        </w:rPr>
        <w:t xml:space="preserve"> / Сост. А.А. </w:t>
      </w:r>
      <w:r>
        <w:rPr>
          <w:rFonts w:cs="Times New Roman" w:ascii="Times New Roman" w:hAnsi="Times New Roman"/>
          <w:bCs/>
          <w:color w:val="000000"/>
          <w:sz w:val="28"/>
          <w:szCs w:val="28"/>
        </w:rPr>
        <w:t>Грицанов</w:t>
      </w:r>
      <w:r>
        <w:rPr>
          <w:rFonts w:cs="Times New Roman" w:ascii="Times New Roman" w:hAnsi="Times New Roman"/>
          <w:color w:val="000000"/>
          <w:sz w:val="28"/>
          <w:szCs w:val="28"/>
        </w:rPr>
        <w:t>, В.Л. Абушенко, Г.М. Евелькин, Г.Н. Соколова, О.В. Терещенко. — Мн.: Книжный Дом, 2003. — 1312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Тавокин</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снов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тодик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циологическ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сследования</w:t>
      </w:r>
      <w:r>
        <w:rPr>
          <w:rFonts w:cs="Times New Roman" w:ascii="Times New Roman" w:hAnsi="Times New Roman"/>
          <w:color w:val="000000"/>
          <w:sz w:val="28"/>
          <w:szCs w:val="28"/>
        </w:rPr>
        <w:t xml:space="preserve"> : учеб. пособие для вузов. - М. : Инфра-М, 2009. - 239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Филатов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w:t>
      </w:r>
      <w:r>
        <w:rPr>
          <w:rFonts w:cs="Times New Roman" w:ascii="Times New Roman" w:hAnsi="Times New Roman"/>
          <w:color w:val="000000"/>
          <w:sz w:val="28"/>
          <w:szCs w:val="28"/>
        </w:rPr>
        <w:t>.</w:t>
      </w: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тодик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ехник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циологическ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сследования</w:t>
      </w:r>
      <w:r>
        <w:rPr>
          <w:rFonts w:cs="Times New Roman" w:ascii="Times New Roman" w:hAnsi="Times New Roman"/>
          <w:color w:val="000000"/>
          <w:sz w:val="28"/>
          <w:szCs w:val="28"/>
        </w:rPr>
        <w:t xml:space="preserve">. Конспект лекций – СПб: Изд-во Михайлова В.А.., 2000. – 48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18"/>
        <w:numPr>
          <w:ilvl w:val="0"/>
          <w:numId w:val="10"/>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Фролов</w:t>
      </w:r>
      <w:r>
        <w:rPr>
          <w:rFonts w:cs="Times New Roman" w:ascii="Times New Roman" w:hAnsi="Times New Roman"/>
          <w:color w:val="000000"/>
          <w:sz w:val="28"/>
          <w:szCs w:val="28"/>
        </w:rPr>
        <w:t xml:space="preserve"> С.С. </w:t>
      </w:r>
      <w:r>
        <w:rPr>
          <w:rFonts w:cs="Times New Roman" w:ascii="Times New Roman" w:hAnsi="Times New Roman"/>
          <w:bCs/>
          <w:color w:val="000000"/>
          <w:sz w:val="28"/>
          <w:szCs w:val="28"/>
        </w:rPr>
        <w:t>Социология</w:t>
      </w:r>
      <w:r>
        <w:rPr>
          <w:rFonts w:cs="Times New Roman" w:ascii="Times New Roman" w:hAnsi="Times New Roman"/>
          <w:color w:val="000000"/>
          <w:sz w:val="28"/>
          <w:szCs w:val="28"/>
        </w:rPr>
        <w:t>. Учеб. Для высших учебных заведений. М.: Наука, 1994/ - 256 с.</w:t>
      </w:r>
    </w:p>
    <w:p>
      <w:pPr>
        <w:pStyle w:val="Style18"/>
        <w:numPr>
          <w:ilvl w:val="0"/>
          <w:numId w:val="10"/>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елевин Отар. Социологический метод / пер. с норв. – М. : Издательство «Весь мир» 2002. –192 с.</w:t>
      </w:r>
    </w:p>
    <w:p>
      <w:pPr>
        <w:pStyle w:val="Style18"/>
        <w:numPr>
          <w:ilvl w:val="0"/>
          <w:numId w:val="10"/>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дов В.А. Социологическое исследование: методология, программа, методы. Самара. Изд-во "Самарский ун-т, 1995. – с. 541.</w:t>
      </w:r>
    </w:p>
    <w:p>
      <w:pPr>
        <w:pStyle w:val="Style18"/>
        <w:numPr>
          <w:ilvl w:val="0"/>
          <w:numId w:val="10"/>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Ядов В.А. Стратегия социологического исследования: описание, объяснение, понимание соц. реальности: учеб. пособие / В. А, Ядов. – 4-е изд., стер. – М.: Издательство «Омега –Л», 2009 – 56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p>
    <w:p>
      <w:pPr>
        <w:pStyle w:val="Style18"/>
        <w:tabs>
          <w:tab w:val="clear" w:pos="708"/>
          <w:tab w:val="left" w:pos="567"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notePr>
        <w:numFmt w:val="decimal"/>
      </w:footnotePr>
      <w:type w:val="nextPage"/>
      <w:pgSz w:w="11906" w:h="16838"/>
      <w:pgMar w:left="1701" w:right="851"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боровский Г. С. , Шуклина Е. А. Прикладная социология : Учебное пособие. – М.: Гардарики, 2004, Бабосов Е. М. Прикладная социология: Учеб. пособие – Минск: ТетраСистемс, 2000., Головин С. Ю. Словарь психолога - практика. - 2-е изд., нерераб. И доп. - Мн.: Харвест, - М.: АСТ, 2007., Российская социологическая энциклопедия / Под ред. академика РАН Г.В. Осипова. М.: Издательская группа НОРМА-ИНФРА-М, 1998., Горшков М.К., Шереги Ф.Э. Прикладная социология: методология и методы: Учебное пособие/ М.К. Горшков, Ф.Э. Шереги. — М.: Альфа-М: ИНФРА-М, 2009., Хелевин Отар. Социологический метод / пер. с норв. – М. : Издательство «Весь мир» 200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бочая книга социолога/Под общ.ред.и предиссл. Г.В. Осипова. Изд.3-е. М.: Едиториал УРСС, 2003. – С.466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социологическая энциклопедия/ Под общей редакцией академика РАН Г.В.Осипова, 1998 – </w:t>
      </w:r>
      <w:r>
        <w:rPr>
          <w:rFonts w:cs="Times New Roman" w:ascii="Times New Roman" w:hAnsi="Times New Roman"/>
          <w:lang w:val="en-US"/>
        </w:rPr>
        <w:t>C</w:t>
      </w:r>
      <w:r>
        <w:rPr>
          <w:rFonts w:cs="Times New Roman" w:ascii="Times New Roman" w:hAnsi="Times New Roman"/>
        </w:rPr>
        <w:t>.268-278</w:t>
      </w:r>
    </w:p>
  </w:footnote>
  <w:footnote w:id="5">
    <w:p>
      <w:pPr>
        <w:pStyle w:val="Footnote"/>
        <w:rPr/>
      </w:pPr>
      <w:r>
        <w:rPr>
          <w:rStyle w:val="FootnoteCharacters"/>
        </w:rPr>
        <w:footnoteRef/>
      </w:r>
      <w:r>
        <w:rPr>
          <w:rFonts w:cs="Times New Roman" w:ascii="Times New Roman" w:hAnsi="Times New Roman"/>
        </w:rPr>
        <w:t>Зборовский Г.Е., Шуклина Е. А. Прикладная социология: Учеб. пособ. – М.: Гардарики, 2004. – С.108</w:t>
      </w:r>
    </w:p>
  </w:footnote>
  <w:footnote w:id="6">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iCs/>
          <w:sz w:val="20"/>
          <w:szCs w:val="20"/>
        </w:rPr>
        <w:t>В.Б.Голофаст</w:t>
      </w:r>
      <w:r>
        <w:rPr>
          <w:rFonts w:cs="Times New Roman" w:ascii="Times New Roman" w:hAnsi="Times New Roman"/>
          <w:iCs/>
          <w:color w:val="000000"/>
          <w:sz w:val="20"/>
          <w:szCs w:val="20"/>
        </w:rPr>
        <w:t xml:space="preserve">.  </w:t>
      </w:r>
      <w:hyperlink r:id="rId1">
        <w:r>
          <w:rPr>
            <w:rStyle w:val="InternetLink"/>
            <w:rFonts w:cs="Times New Roman" w:ascii="Times New Roman" w:hAnsi="Times New Roman"/>
            <w:iCs/>
            <w:color w:val="000000"/>
            <w:sz w:val="20"/>
            <w:szCs w:val="20"/>
            <w:u w:val="none"/>
            <w:lang w:val="en-US"/>
          </w:rPr>
          <w:t>http</w:t>
        </w:r>
        <w:r>
          <w:rPr>
            <w:rStyle w:val="InternetLink"/>
            <w:rFonts w:cs="Times New Roman" w:ascii="Times New Roman" w:hAnsi="Times New Roman"/>
            <w:iCs/>
            <w:color w:val="000000"/>
            <w:sz w:val="20"/>
            <w:szCs w:val="20"/>
            <w:u w:val="none"/>
          </w:rPr>
          <w:t>://</w:t>
        </w:r>
        <w:r>
          <w:rPr>
            <w:rStyle w:val="InternetLink"/>
            <w:rFonts w:cs="Times New Roman" w:ascii="Times New Roman" w:hAnsi="Times New Roman"/>
            <w:iCs/>
            <w:color w:val="000000"/>
            <w:sz w:val="20"/>
            <w:szCs w:val="20"/>
            <w:u w:val="none"/>
            <w:lang w:val="en-US"/>
          </w:rPr>
          <w:t>www</w:t>
        </w:r>
        <w:r>
          <w:rPr>
            <w:rStyle w:val="InternetLink"/>
            <w:rFonts w:cs="Times New Roman" w:ascii="Times New Roman" w:hAnsi="Times New Roman"/>
            <w:iCs/>
            <w:color w:val="000000"/>
            <w:sz w:val="20"/>
            <w:szCs w:val="20"/>
            <w:u w:val="none"/>
          </w:rPr>
          <w:t>.</w:t>
        </w:r>
        <w:r>
          <w:rPr>
            <w:rStyle w:val="InternetLink"/>
            <w:rFonts w:cs="Times New Roman" w:ascii="Times New Roman" w:hAnsi="Times New Roman"/>
            <w:iCs/>
            <w:color w:val="000000"/>
            <w:sz w:val="20"/>
            <w:szCs w:val="20"/>
            <w:u w:val="none"/>
            <w:lang w:val="en-US"/>
          </w:rPr>
          <w:t>ecsocman</w:t>
        </w:r>
        <w:r>
          <w:rPr>
            <w:rStyle w:val="InternetLink"/>
            <w:rFonts w:cs="Times New Roman" w:ascii="Times New Roman" w:hAnsi="Times New Roman"/>
            <w:iCs/>
            <w:color w:val="000000"/>
            <w:sz w:val="20"/>
            <w:szCs w:val="20"/>
            <w:u w:val="none"/>
          </w:rPr>
          <w:t>.</w:t>
        </w:r>
        <w:r>
          <w:rPr>
            <w:rStyle w:val="InternetLink"/>
            <w:rFonts w:cs="Times New Roman" w:ascii="Times New Roman" w:hAnsi="Times New Roman"/>
            <w:iCs/>
            <w:color w:val="000000"/>
            <w:sz w:val="20"/>
            <w:szCs w:val="20"/>
            <w:u w:val="none"/>
            <w:lang w:val="en-US"/>
          </w:rPr>
          <w:t>edu</w:t>
        </w:r>
        <w:r>
          <w:rPr>
            <w:rStyle w:val="InternetLink"/>
            <w:rFonts w:cs="Times New Roman" w:ascii="Times New Roman" w:hAnsi="Times New Roman"/>
            <w:iCs/>
            <w:color w:val="000000"/>
            <w:sz w:val="20"/>
            <w:szCs w:val="20"/>
            <w:u w:val="none"/>
          </w:rPr>
          <w:t>.</w:t>
        </w:r>
        <w:r>
          <w:rPr>
            <w:rStyle w:val="InternetLink"/>
            <w:rFonts w:cs="Times New Roman" w:ascii="Times New Roman" w:hAnsi="Times New Roman"/>
            <w:iCs/>
            <w:color w:val="000000"/>
            <w:sz w:val="20"/>
            <w:szCs w:val="20"/>
            <w:u w:val="none"/>
            <w:lang w:val="en-US"/>
          </w:rPr>
          <w:t>ru</w:t>
        </w:r>
        <w:r>
          <w:rPr>
            <w:rStyle w:val="InternetLink"/>
            <w:rFonts w:cs="Times New Roman" w:ascii="Times New Roman" w:hAnsi="Times New Roman"/>
            <w:iCs/>
            <w:color w:val="000000"/>
            <w:sz w:val="20"/>
            <w:szCs w:val="20"/>
            <w:u w:val="none"/>
          </w:rPr>
          <w:t>/</w:t>
        </w:r>
        <w:r>
          <w:rPr>
            <w:rStyle w:val="InternetLink"/>
            <w:rFonts w:cs="Times New Roman" w:ascii="Times New Roman" w:hAnsi="Times New Roman"/>
            <w:iCs/>
            <w:color w:val="000000"/>
            <w:sz w:val="20"/>
            <w:szCs w:val="20"/>
            <w:u w:val="none"/>
            <w:lang w:val="en-US"/>
          </w:rPr>
          <w:t>db</w:t>
        </w:r>
        <w:r>
          <w:rPr>
            <w:rStyle w:val="InternetLink"/>
            <w:rFonts w:cs="Times New Roman" w:ascii="Times New Roman" w:hAnsi="Times New Roman"/>
            <w:iCs/>
            <w:color w:val="000000"/>
            <w:sz w:val="20"/>
            <w:szCs w:val="20"/>
            <w:u w:val="none"/>
          </w:rPr>
          <w:t>/</w:t>
        </w:r>
        <w:r>
          <w:rPr>
            <w:rStyle w:val="InternetLink"/>
            <w:rFonts w:cs="Times New Roman" w:ascii="Times New Roman" w:hAnsi="Times New Roman"/>
            <w:iCs/>
            <w:color w:val="000000"/>
            <w:sz w:val="20"/>
            <w:szCs w:val="20"/>
            <w:u w:val="none"/>
            <w:lang w:val="en-US"/>
          </w:rPr>
          <w:t>msg</w:t>
        </w:r>
        <w:r>
          <w:rPr>
            <w:rStyle w:val="InternetLink"/>
            <w:rFonts w:cs="Times New Roman" w:ascii="Times New Roman" w:hAnsi="Times New Roman"/>
            <w:iCs/>
            <w:color w:val="000000"/>
            <w:sz w:val="20"/>
            <w:szCs w:val="20"/>
            <w:u w:val="none"/>
          </w:rPr>
          <w:t>/56029.</w:t>
        </w:r>
        <w:r>
          <w:rPr>
            <w:rStyle w:val="InternetLink"/>
            <w:rFonts w:cs="Times New Roman" w:ascii="Times New Roman" w:hAnsi="Times New Roman"/>
            <w:iCs/>
            <w:color w:val="000000"/>
            <w:sz w:val="20"/>
            <w:szCs w:val="20"/>
            <w:u w:val="none"/>
            <w:lang w:val="en-US"/>
          </w:rPr>
          <w:t>html</w:t>
        </w:r>
      </w:hyperlink>
    </w:p>
  </w:footnote>
  <w:footnote w:id="7">
    <w:p>
      <w:pPr>
        <w:pStyle w:val="Footnote"/>
        <w:rPr/>
      </w:pPr>
      <w:r>
        <w:rPr>
          <w:rStyle w:val="FootnoteCharacters"/>
        </w:rPr>
        <w:footnoteRef/>
      </w:r>
      <w:r>
        <w:rPr/>
        <w:t xml:space="preserve"> </w:t>
      </w:r>
      <w:r>
        <w:rPr>
          <w:rFonts w:cs="Times New Roman" w:ascii="Times New Roman" w:hAnsi="Times New Roman"/>
        </w:rPr>
        <w:t>Зборовский Г.Е., Шуклина Е. А. Прикладная социология: Учеб. пособ. – М.: Гардарики, 2004. – С.121</w:t>
      </w:r>
    </w:p>
  </w:footnote>
  <w:footnote w:id="8">
    <w:p>
      <w:pPr>
        <w:pStyle w:val="Footnote"/>
        <w:rPr/>
      </w:pPr>
      <w:r>
        <w:rPr>
          <w:rStyle w:val="FootnoteCharacters"/>
        </w:rPr>
        <w:footnoteRef/>
      </w:r>
      <w:r>
        <w:rPr/>
        <w:t xml:space="preserve"> </w:t>
      </w:r>
      <w:r>
        <w:rPr>
          <w:rFonts w:cs="Times New Roman" w:ascii="Times New Roman" w:hAnsi="Times New Roman"/>
        </w:rPr>
        <w:t>Зборовский Г.Е., Шуклина Е. А. Прикладная социология: Учеб. пособ. – М.: Гардарики, 2004. – С. 128</w:t>
      </w:r>
    </w:p>
  </w:footnote>
  <w:footnote w:id="9">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ология: Энциклопедия / Сост. А.А. Грицанов, В.Л. Абушенко, Г.М. Евелькин, Г.Н. Соколова, О.В. Терещенко., 2003 г.</w:t>
      </w:r>
    </w:p>
  </w:footnote>
  <w:footnote w:id="1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оварь психолога-практика; Изд. 2-е, перераб. , доп Головин С.Ю; 2007 г.- С. 835-83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социологическая энциклопедия/ Под общей редакцией академика РАН Г.В.Осипова, 1998 – С.163-164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едение в социологическое исследование. Качественный и количественный подходы. Методология. Исследовательские практики: учеб. пособие/А.С. Готлиб – 2-е изд., перераб. и доп. – М.: МПСИ, 2005. – С.267-270</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Энциклопедия / Сост. А.А. Грицанов, В.Л. Абушенко, Г.М. Евелькин, Г.Н. Соколова, О.В. Терещенко. — Мн.: Книжный Дом, 2003. — С. 512</w:t>
      </w:r>
    </w:p>
  </w:footnote>
  <w:footnote w:id="14">
    <w:p>
      <w:pPr>
        <w:pStyle w:val="Normal"/>
        <w:spacing w:lineRule="exact"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к провести социологические исследование/ под. ред. М.К. Горшкова М, 1990 С. 98</w:t>
      </w:r>
    </w:p>
  </w:footnote>
  <w:footnote w:id="15">
    <w:p>
      <w:pPr>
        <w:pStyle w:val="Normal"/>
        <w:spacing w:lineRule="exact"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Ядов В. А. Стратегия социологического исследования: описание, объяснение, понимание социальной реальности: учеб. пособие/В.А. Ядов. – 4-е изд., стер. – М.: Издательство «Омега-Л», 2009.С. 249-24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18"/>
      <w:szCs w:val="18"/>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cs="Verdana"/>
      <w:b/>
      <w:bCs/>
      <w:color w:val="000099"/>
      <w:kern w:val="2"/>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3">
    <w:name w:val="Основной шрифт абзаца"/>
    <w:qFormat/>
    <w:rPr/>
  </w:style>
  <w:style w:type="character" w:styleId="1">
    <w:name w:val="Заголовок 1 Знак"/>
    <w:qFormat/>
    <w:rPr>
      <w:rFonts w:ascii="Verdana" w:hAnsi="Verdana" w:cs="Times New Roman"/>
      <w:b/>
      <w:bCs/>
      <w:color w:val="000099"/>
      <w:kern w:val="2"/>
      <w:sz w:val="22"/>
      <w:szCs w:val="22"/>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0" w:after="240"/>
    </w:pPr>
    <w:rPr>
      <w:rFonts w:ascii="Times New Roman" w:hAnsi="Times New Roman" w:cs="Times New Roman"/>
      <w:sz w:val="24"/>
      <w:szCs w:val="24"/>
    </w:rPr>
  </w:style>
  <w:style w:type="paragraph" w:styleId="Contents1">
    <w:name w:val="TOC 1"/>
    <w:basedOn w:val="Normal"/>
    <w:next w:val="Normal"/>
    <w:pPr>
      <w:tabs>
        <w:tab w:val="clear" w:pos="708"/>
        <w:tab w:val="right" w:pos="9628" w:leader="dot"/>
      </w:tabs>
      <w:spacing w:lineRule="auto" w:line="240" w:before="0" w:after="0"/>
      <w:jc w:val="center"/>
    </w:pPr>
    <w:rPr>
      <w:rFonts w:ascii="Times New Roman" w:hAnsi="Times New Roman" w:cs="Times New Roman"/>
      <w:sz w:val="28"/>
      <w:szCs w:val="28"/>
    </w:rPr>
  </w:style>
  <w:style w:type="paragraph" w:styleId="Contents2">
    <w:name w:val="TOC 2"/>
    <w:basedOn w:val="Normal"/>
    <w:next w:val="Normal"/>
    <w:pPr>
      <w:numPr>
        <w:ilvl w:val="0"/>
        <w:numId w:val="4"/>
      </w:numPr>
      <w:tabs>
        <w:tab w:val="clear" w:pos="708"/>
        <w:tab w:val="right" w:pos="9628" w:leader="dot"/>
      </w:tabs>
      <w:spacing w:lineRule="auto" w:line="360" w:before="0" w:after="0"/>
      <w:ind w:left="720" w:hanging="36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бычный2"/>
    <w:qFormat/>
    <w:pPr>
      <w:widowControl w:val="false"/>
      <w:bidi w:val="0"/>
      <w:snapToGrid w:val="false"/>
      <w:spacing w:lineRule="auto" w:line="314"/>
      <w:ind w:firstLine="300"/>
      <w:jc w:val="both"/>
    </w:pPr>
    <w:rPr>
      <w:rFonts w:ascii="Times New Roman" w:hAnsi="Times New Roman" w:eastAsia="Times New Roman" w:cs="Times New Roman"/>
      <w:color w:val="000000"/>
      <w:sz w:val="1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db/msg/56029.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8:00Z</dcterms:created>
  <dc:creator>Admin</dc:creator>
  <dc:description/>
  <cp:keywords/>
  <dc:language>en-US</dc:language>
  <cp:lastModifiedBy>SYSTEM</cp:lastModifiedBy>
  <cp:lastPrinted>2010-05-26T17:19:00Z</cp:lastPrinted>
  <dcterms:modified xsi:type="dcterms:W3CDTF">2011-09-01T15:28:00Z</dcterms:modified>
  <cp:revision>2</cp:revision>
  <dc:subject/>
  <dc:title/>
</cp:coreProperties>
</file>