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анспорта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ДВГУП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военного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Планирование и организация работ по восстановлению магистральной линии связи и контактной сети на заданном железнодорожном участке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1008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Оценка технической разведки и условий производства восстановительных работ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2. Оценка радиационной обстановк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3. Восстановление воздушной линии связи на участке ст. Заря - ст. Булово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4. Организация работ на заготовительной площадке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5. Определение потребности в восстановительных материалах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6. Определение потребности рабочей силы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7. Расчет средств механизаци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8. Восстановление кабельной линии связи на участке ст. Булово- ст. Букрее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9. Определение потребности восстановительных материало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0. Расчёт транспортных средст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1. Определение потребности рабочей силы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2. Выбор и подсчёт потребных средств механизаци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3. Восстановление контактной сети на ст. Булово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4. Определение потребности в восстановительных материалах контактной сет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5. Потребности в рабочей силе для восстановления контактной сет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6. Расчет транспортных средст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7. Выбор и подсчет средств механизаци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8. Oрганизация технологии производства работ по восстановлению магистральной линии связи и контактной сет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9. Принятие решения по защите, обороне и охране восстанавливаемого участка и мест расположения войск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Список используемой литературы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технической разведки и условий производства восстановительных рабо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изводство сеть транспорт механиз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й технической разведки, получены данные об общей обстановке и условиях производства восстановительных рабо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осстановить магистральную линию связи на участке: ст. Заря – ст. Букре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ке ст. Заря – ст. Булово, протяженностью 14 км, разрушена воздушная линия связи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5"/>
        <w:gridCol w:w="642"/>
        <w:gridCol w:w="902"/>
        <w:gridCol w:w="1287"/>
        <w:gridCol w:w="1196"/>
        <w:gridCol w:w="1129"/>
        <w:gridCol w:w="1147"/>
        <w:gridCol w:w="1538"/>
      </w:tblGrid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С, участок Заря-Булово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пор на 1 км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диаметр прово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установлены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С разрушена на, %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подорваны на высоте от земли, 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перегона, км</w:t>
            </w:r>
          </w:p>
        </w:tc>
      </w:tr>
      <w:tr>
        <w:trPr>
          <w:trHeight w:val="5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ь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4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ж/б пристав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ст. Булово – ст.Букреев протяженностью 17 км разрушена кабельная линия связ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5"/>
        <w:gridCol w:w="1922"/>
        <w:gridCol w:w="1289"/>
        <w:gridCol w:w="1435"/>
        <w:gridCol w:w="2143"/>
      </w:tblGrid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С, участок Булово-Букреев</w:t>
            </w:r>
          </w:p>
        </w:tc>
      </w:tr>
      <w:tr>
        <w:trPr>
          <w:trHeight w:val="11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рывов на 1 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дного обрыва, 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перегона, 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рывов на весь перего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зрушено кабеля, 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й кабель</w:t>
            </w:r>
          </w:p>
        </w:tc>
      </w:tr>
      <w:tr>
        <w:trPr>
          <w:trHeight w:val="48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БАБ-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+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 первой катег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На ст. Булово разрушена контактная сеть.</w:t>
      </w:r>
    </w:p>
    <w:tbl>
      <w:tblPr>
        <w:tblW w:w="2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44"/>
      </w:tblGrid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сеть, ст. Булово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ч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20-30,2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1,6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0,4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8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электротяги – пост.ток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ы нераздельные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проч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не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объем разрушений следующий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ы контактной сети разрушены на 90%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поперечины разрушены на 80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на восстановление командиру 50 ОЖДБС поставлена задача: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магистральную линию связи на участке ст. Заря – ст. Букреев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контактную сеть на ст. Булово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 в 8:00 часов 1.06.2002 г., окончание в 8:00 часов5.06.2002 г., работы по восстановлению  провести в течении3-х суток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от ОМП и охрану организовать своими силами и средствами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з материалов с базы МТС, расположенной в районе ТПУ 240 ОЖДБР с плечом подвоза 50 км.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Оценка радиационной обстанов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ником, в 9:00, 01.06.2002 был нанесен ядерный удар мощностью 20 кт по станции Лежбинск. Направление ветра 95 градусов, скорость – 10 км/ч. Согласно расчетам, участки восстановления попадают во внешнюю границу зоны А ядерного взрыва, поэтому при оценке радиационной обстановки получаемые дозы радиации делим на 3,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23"/>
        <w:spacing w:lineRule="auto" w:line="360"/>
        <w:ind w:firstLine="709"/>
        <w:jc w:val="both"/>
        <w:rPr/>
      </w:pPr>
      <w:r>
        <w:rPr/>
        <w:t>Определение доз и уровней радиации, полученных личным составом за время работы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984"/>
        <w:gridCol w:w="2552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смен,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работ после взрыва,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мая доза радиации,рентг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мыйуровень радиации, р/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колько времени личный состав может находится в заражённой зон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д</w:t>
      </w:r>
      <w:r>
        <w:rPr>
          <w:rFonts w:cs="Times New Roman" w:ascii="Times New Roman" w:hAnsi="Times New Roman"/>
          <w:sz w:val="28"/>
          <w:szCs w:val="28"/>
        </w:rPr>
        <w:t>= 50 рад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л</w:t>
      </w:r>
      <w:r>
        <w:rPr>
          <w:rFonts w:cs="Times New Roman" w:ascii="Times New Roman" w:hAnsi="Times New Roman"/>
          <w:sz w:val="28"/>
          <w:szCs w:val="28"/>
        </w:rPr>
        <w:t>=1 (т.к. личный состав находится на открытой местности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50=50 рад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3,2=160 рад (т.к. личный состав будет находиться на внешней границе зоны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проведения работ личный состав не получит дозу радиации, превышающую допустиму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459"/>
      </w:tblGrid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и, р/ч.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командира и личного состава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без средств защиты и противогаза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0,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ротивогазах при наличии обильного пылеобразования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без противогаза при отсутствии пылеобразования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на зараженной местности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,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оряжению командира периодически снимать противогазы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в палатках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ищи на открытой местности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,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только в индивидуальных средствах защиты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в дезактивированных помещениях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ищи на дезактивированной увлажненной местност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заданного срока работ в четверо суткок, допустимой дозы облучения в 50 рад и допустимого уровня радиации, приведенной в табл. 1, принимаю решение: работы по восстановлению начать сразу, первые 2 дня работать в противогазах, затем возможна работа без средств защиты.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 Восстановление воздушной линии связи на участке ст. Заря - ст. Булово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На основании данных тех. разведки я принимаю решение на перегоне Заря-Булово восстанавливать ВЛС путем полной замены кабеля, т.к. имеются большие разрушения. Все материалы будут подвозиться с материально – технических баз. Плечо подвоза 50 к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е работы будут проводиться в соответствии с основными техническими требованиями первой очереди временного восстановления в объё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ая диспетчерская связь – 2 провода (1 па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ая межстанционная связь – 2 провода (1 па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телефонная связь – 2 провода (1 па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ционная телефонная связь – 2 провода (1 пар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линии связи изменим со смешанного на крюковой. Метод производства работ – комплексный. Новые опоры будут установлены в грунт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рганизация работ на заготовительной площадк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у столбов будем производить в местных лесных массивах. Считаю необходимым организовать заготовительную площад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штабель круглого леса; 2-площадка для очистки от коры и луба; 3-площадка для изготовления одинарных опор; 4-площадка для изготовления сложных опор; 5-площадка для бандажирования  искусственных оснований;6-склад готовых опор;7-склад для неоснащенных траверс;8-склад штырей, изоляторов, 9 – эл. стан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готовительной площадке будем использовать электростанцию типа  ЭСБ-4-ИД и следующий электроинструмен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 на прицепе 1-АП-1,5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ная пила К-6 (1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верло И-151 (0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рубанок И-152 (0,5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вая пила И-153 (0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олбежник И-154 (0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чный станок И-155 (0,3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учкорез РЭС-20 (1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nary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ab/>
        <w:t>– количество электроинструмента одного вида, шт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ab/>
        <w:t>– мощность, потребляемая электродвигателями кажд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роинструмента данной группы, кВ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>– коэффициент загрузки (0,8 - 0,85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>– коэффициент одновременности работы (0,8 – 1,0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ыб – мощность выбранной электростанции, кВ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,21 </m:t>
              </m:r>
            </m:e>
          </m:nary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одновременное применение более трех электро инструментов на заготовительной площадке не целесообразно, то нам достаточно одной электростанции типа  ЭСБ-4-ИД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е материалы будем получать путем самозаготовок и централизованных поставок с материально-технических баз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земляных работ на участках трассы линии связи  производим механизированным способ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восстановление ведем по нормам первой очереди, то схему скрещивания  линии связи оставляем существующую ран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Опреде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потребно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становит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материал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Потребности материал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24"/>
        <w:gridCol w:w="964"/>
        <w:gridCol w:w="1531"/>
        <w:gridCol w:w="1530"/>
        <w:gridCol w:w="1409"/>
        <w:gridCol w:w="130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лось до разруш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ось после разру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о нормам 1 очеред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8,5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торы ТФ-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и КН-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Т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СТ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М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Сводная ведомость потребности материал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88"/>
        <w:gridCol w:w="1228"/>
        <w:gridCol w:w="1141"/>
        <w:gridCol w:w="1380"/>
        <w:gridCol w:w="1078"/>
        <w:gridCol w:w="1101"/>
        <w:gridCol w:w="993"/>
      </w:tblGrid>
      <w:tr>
        <w:trPr>
          <w:trHeight w:val="3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.измер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единицы</w:t>
              <w:br/>
              <w:t>изм. кг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вес кг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</w:t>
            </w:r>
          </w:p>
        </w:tc>
      </w:tr>
      <w:tr>
        <w:trPr>
          <w:trHeight w:val="50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  </w:t>
              <w:br/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базы   </w:t>
              <w:br/>
              <w:t>МТС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8,5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торы ТФ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и КН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Т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СТ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М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</w:t>
            </w:r>
          </w:p>
        </w:tc>
      </w:tr>
      <w:tr>
        <w:trPr>
          <w:trHeight w:val="229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19,36 к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расчета определяется потребное количество личного состава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л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С</w:t>
      </w:r>
      <w:r>
        <w:rPr>
          <w:rFonts w:cs="Times New Roman" w:ascii="Times New Roman" w:hAnsi="Times New Roman"/>
          <w:sz w:val="28"/>
          <w:szCs w:val="28"/>
        </w:rPr>
        <w:t xml:space="preserve"> – потребное количество личного состава, че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трудозатра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 – продолжительность смены (10 часов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 – срок восстановления, д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ение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отребности рабочей си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89"/>
        <w:gridCol w:w="1079"/>
        <w:gridCol w:w="1399"/>
        <w:gridCol w:w="1079"/>
        <w:gridCol w:w="1078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времени на измеритель</w:t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оны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А – ст.Б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ей силы чел.ч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е работы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столбов с помощью мотопилы «Дружба» длиной 8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52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истка трассы линии связи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>
          <w:trHeight w:val="55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/разгрузка вручную арматуры, траверс и т.д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т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5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ние ям бурильно-крановой машиной П-278М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м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бревен от коры и луба электроокорочником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8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ершин столбов электропилой К-6 и мотопилой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 отверстий для крюков на месте на неустановленной опоре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рубк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ртывание крюков в готовые отверстия на неустановленной опоре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рюк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оляторов на крюках на неустановленных опорах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олятор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2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опор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 бурильно-крановой машиной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4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атка, соединение и вытяжка стальных проводов машиной П-28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атка, соединение и вытяжка  медных проводов машиной П-28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ка стальных проводов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ка медных проводов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проводов на крюках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6</w:t>
            </w:r>
          </w:p>
        </w:tc>
      </w:tr>
      <w:tr>
        <w:trPr>
          <w:trHeight w:val="23" w:hRule="atLeast"/>
        </w:trPr>
        <w:tc>
          <w:tcPr>
            <w:tcW w:w="4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,93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л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9,9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ел.)  - Количество личного состава, необходимого для восстановления линии связи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Расчет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еобходимых машин и механизмов подсчитываем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pt;margin-top:4.2pt;width:78pt;height:4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8251691" r:id="rId2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n – количество потребных машин и механизмов, ш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 – объем рабо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 – число смен работы машин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– сменная эксплуатационная производительность маш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оразмоточная машина П-282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ин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урильно-крановая машина П-278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ины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выполнения заданного объема работ необходимо 1 машина П-282М и 4 машины П-278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Расчет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у личного состава на объекты работ буду осуществлять на автомашине КАМАЗ-4310, оборудованной под перевозку людей и располагающей 34 посадочными местами. Так как необходимо доставить к месту восстановления 80 человек, то понадобится три автомашины КАМАЗ-43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ашин, необходимых для перевозки монтажных материалов, подсчитываем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pt;margin-top:2.4pt;width:144pt;height: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43515916" r:id="rId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m – количество смен работы автомашин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альность возки, к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средняя производительность автомашины, которая определяется по формуле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0pt;margin-top:4.35pt;width:126pt;height:5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39791037" r:id="rId6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Т – количество часов работы автомашины в смену (10 часов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– грузоподъемность автомашины, 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автомашины (0,8 – 0,85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– продолжительность рейса, ча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ейса рассчитывается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9pt;margin-top:8.9pt;width:162pt;height: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58343236" r:id="rId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– средняя скорость движения автомашины по грунтовой дорог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время погрузки, разгрузки и ожидания (принимаем ориентировочно на один рейс час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ебуемых автомашин для перевозки монтажных материалов ЗИЛ-131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2,5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втомобиль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8. Восстановление кабельной линии связи на участке ст. Булово- ст. Букрее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анных тех. разведки я принимаю решение на перегоне ст. Булово – ст. Букреев восстанавливать КЛС путем прокладывания нового кабеля, т.к. имеются большие разру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казу, работы следует провести в объёме первой очере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ормам первой очереди восстанавливают следующие виды связ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ую диспетчерскую – 2 жилы (1 па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ую межстанционную – 2 жилы (1 па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ую телефонную – 2 жилы (1 па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ционнуютелефонную – 2 жилы (1 пар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мме следует восстановить 4 пары жил кабел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м 2й очеред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ая связь – 1 жи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вязь – 1 жи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распорядительная связь – 2 жи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 – путевая связь – 2 жи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участка Булово-Букреев – 17 км. Строительная длина кабеля – 425м. Отсюда следует, что необходимо 17000/425+2 = 42 котлована. Объём земельных работ по рытью котлованов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 87,7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Определение потребности восстановительных материал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о характере и объёме разрушений, принятых решений подсчитаем потребность материалов по каждому участку и сведём эту потребность в таблиц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Ведомость потребного количества материало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30"/>
        <w:gridCol w:w="685"/>
        <w:gridCol w:w="1050"/>
        <w:gridCol w:w="817"/>
        <w:gridCol w:w="1278"/>
        <w:gridCol w:w="698"/>
        <w:gridCol w:w="1289"/>
        <w:gridCol w:w="987"/>
      </w:tblGrid>
      <w:tr>
        <w:trPr>
          <w:cantSplit w:val="true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Булово-Букреев</w:t>
            </w:r>
          </w:p>
        </w:tc>
      </w:tr>
      <w:tr>
        <w:trPr>
          <w:trHeight w:val="54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, на которую даётся норм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</w:t>
            </w:r>
          </w:p>
        </w:tc>
      </w:tr>
      <w:tr>
        <w:trPr>
          <w:trHeight w:val="29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змерит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 к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змери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 кг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марки МКБАБ-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+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 МС-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ры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 МЧ-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ры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ьзы бумаж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спайк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изолирован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миткалев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бумаж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ый сро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рошпароч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кабельная для заливки чугунных защитных муф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ой ПОС-40 с канифолью для спайки медных жи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ую пару жи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1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ой ПОС-30 с канифолью для запайки свинцовых муф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лока стальная вязоч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ари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ошь для обтир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ес: 47808,63 Кг</w:t>
      </w:r>
    </w:p>
    <w:p>
      <w:pPr>
        <w:pStyle w:val="Heading2"/>
        <w:keepNext w:val="false"/>
        <w:spacing w:lineRule="auto" w:line="360" w:before="0" w:after="0"/>
        <w:jc w:val="both"/>
        <w:rPr>
          <w:rStyle w:val="Style16"/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jc w:val="both"/>
        <w:rPr>
          <w:rStyle w:val="Style16"/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  <w:u w:val="none"/>
          <w:lang w:val="ru-RU"/>
        </w:rPr>
        <w:t>10. Расчёт транспортных средств</w:t>
      </w:r>
    </w:p>
    <w:p>
      <w:pPr>
        <w:pStyle w:val="Normal"/>
        <w:spacing w:lineRule="auto" w:line="360"/>
        <w:rPr>
          <w:rStyle w:val="Style16"/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возки материалов выберем автомобиль КАМАЗ-4310 грузоподъёмностью 10 тонн, со средней скоростью движения 40 км/ч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транспортных средств производится по следующей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рейса, рассчитывается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формул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плечо подвоза восстановительных материал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средняя скорость автомобиля по грунтовой дорог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время погрузки, разгрузки и ожидания (1,5 час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производительность машины, рассчитывается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2,5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формул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плечо подвоза восстановительных материал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грузоподъёмность автомобиля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количество часов работы автомобиля в смен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автомобиля (0,8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втомобиль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смен работы автомобил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объём перевозок, т.;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количество автомобилей следует увеличить на 10-15% и поэтому окончательно получим 1 автомобиль.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Определение потребности рабочей сил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86"/>
        <w:gridCol w:w="624"/>
        <w:gridCol w:w="1440"/>
        <w:gridCol w:w="1260"/>
        <w:gridCol w:w="1376"/>
        <w:gridCol w:w="1177"/>
        <w:gridCol w:w="1186"/>
      </w:tblGrid>
      <w:tr>
        <w:trPr>
          <w:trHeight w:val="559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оман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ел.час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</w:t>
            </w:r>
          </w:p>
        </w:tc>
      </w:tr>
      <w:tr>
        <w:trPr>
          <w:trHeight w:val="240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ё котлованов для одной муфты экскаватором «Беларусь» с зачисткой их вручную.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 1-ой категории.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1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тло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1-2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</w:tr>
      <w:tr>
        <w:trPr>
          <w:trHeight w:val="272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котлованов 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тло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0-2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</w:tr>
      <w:tr>
        <w:trPr>
          <w:trHeight w:val="272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кабеля кабелеукладчиком КУ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/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1-3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беля на обрыв, землю и сообщение при емкости до 200х2 п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 ж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0-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5</w:t>
            </w:r>
          </w:p>
        </w:tc>
      </w:tr>
      <w:tr>
        <w:trPr>
          <w:trHeight w:val="52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беля на парность жил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 ж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2</w:t>
            </w:r>
          </w:p>
        </w:tc>
      </w:tr>
      <w:tr>
        <w:trPr>
          <w:trHeight w:val="540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свинцовых муф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-1-10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6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угунных муфт после запайки свинцовых муфт при внутреннем диаметре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1-3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</w:tr>
      <w:tr>
        <w:trPr>
          <w:trHeight w:val="19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прозвонка кабеля после монтажа ёмкостью до 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пар ж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3</w:t>
            </w:r>
          </w:p>
        </w:tc>
      </w:tr>
      <w:tr>
        <w:trPr>
          <w:trHeight w:val="34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остоянным током сопротивления изоляции кабелей при монтаже муф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ёмкостью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б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остоянным током сопротивления це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2</w:t>
            </w:r>
          </w:p>
        </w:tc>
      </w:tr>
      <w:tr>
        <w:trPr>
          <w:trHeight w:val="61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ри симметрировании каб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ё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541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ное симметрирование.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при помощи телефона каждой пары по отношению к остальным для кабеле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б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</w:tr>
      <w:tr>
        <w:trPr>
          <w:trHeight w:val="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65</w:t>
            </w:r>
          </w:p>
        </w:tc>
        <w:tc>
          <w:tcPr>
            <w:tcW w:w="70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е количество человек  для выполнения поставленной задачи определим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C/(m*t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-кол-во людей, m-продолжительность смены, t-срок восстанов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2122,65/(10*4) = 54 человека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 Выбор и подсчёт потребных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40"/>
        <w:gridCol w:w="1457"/>
        <w:gridCol w:w="1440"/>
        <w:gridCol w:w="1800"/>
        <w:gridCol w:w="1417"/>
      </w:tblGrid>
      <w:tr>
        <w:trPr>
          <w:trHeight w:val="5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ые механизмы, 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ё и засыпка котлов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«Белару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люд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каб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 – 150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ёт необходимого количества машин производится по их сменной  эксплуатационной производи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потребных машин и механизмов,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бот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сменная эксплуатационная производительность машины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>- число смен работы механизм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экскаватора «Беларусь» равна 3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мен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87.78/(4*300) =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еукладчик  «КУ-7»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7000/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6000)=3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cs="Times New Roman" w:ascii="Times New Roman" w:hAnsi="Times New Roman"/>
          <w:b w:val="false"/>
          <w:bCs w:val="false"/>
          <w:lang w:eastAsia="zh-CN"/>
        </w:rPr>
        <w:t>13. Восстановление контактной сети на ст. Булов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а основание данных технической разведки принимаю решение на восстановление контактной сети на ст. Булово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ести рекогносцировку и определить места разрушения опор контактной сети и жестких поперечин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осстановление контактной сети производить «с пути» механизмами и агрегатами установочного поезда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Жесткие поперечины – устанавливаются установочным поездом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 Определение потребности в восстановительных материалах контактной се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/>
        <w:t>На основание данных о характере и объеме разрушений подсчитывается потребность материалов, результаты подсчетов сведены в таблицу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20"/>
        <w:gridCol w:w="1134"/>
        <w:gridCol w:w="1134"/>
        <w:gridCol w:w="851"/>
        <w:gridCol w:w="1401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материал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с ед., 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ий вес, т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опоры СО-3-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опоры СО-2-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/б опоры СО-4-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20-30,2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1,6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7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7156</w:t>
            </w:r>
          </w:p>
        </w:tc>
      </w:tr>
      <w:tr>
        <w:trPr>
          <w:trHeight w:val="19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8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,72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,0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,1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,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,0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0,4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6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641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5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086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4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4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833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8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8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821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рная оттяжка Б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р ТА-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головки ОГ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006</w:t>
            </w:r>
          </w:p>
        </w:tc>
      </w:tr>
      <w:tr>
        <w:trPr/>
        <w:tc>
          <w:tcPr>
            <w:tcW w:w="80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1,80782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бщий вес строительных материалов составил 131,80782 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зависимости от длины поперечины, они собираются из двух, трёх, четырёх блоков. По таблицам приложения определяем, из каких блоков состоят поперечины. Определим длину жёстких поперечин по формула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трехблочных поперечин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20-30,2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30260 </w:t>
      </w:r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60-30,2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30260 м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60-29,01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29010 м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60-27,7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27760 м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80-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4,01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7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34310 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четырехблочных  поперечин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590-41,6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4166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590-44,2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416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630-44,2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416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630-42,91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291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590-40,41-1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0415 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подсчитанными расчётными длинами определим величины строительного подъёма жёстких поперечин. Необходимые марки поперечины и их характеристика сведены в таблицу 4.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хемы строительного подъёма поперечи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40404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en-US"/>
        </w:rPr>
        <w:t>Трехблочны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object w:dxaOrig="8363" w:dyaOrig="31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75pt;height:124.2pt" filled="f" o:ole="">
            <v:imagedata r:id="rId11" o:title=""/>
          </v:shape>
          <o:OLEObject Type="Embed" ProgID="" ShapeID="ole_rId10" DrawAspect="Content" ObjectID="_1066381267" r:id="rId10"/>
        </w:objec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аблица 4.3.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65"/>
        <w:gridCol w:w="761"/>
        <w:gridCol w:w="709"/>
        <w:gridCol w:w="567"/>
        <w:gridCol w:w="709"/>
        <w:gridCol w:w="567"/>
        <w:gridCol w:w="567"/>
        <w:gridCol w:w="457"/>
        <w:gridCol w:w="567"/>
        <w:gridCol w:w="709"/>
        <w:gridCol w:w="567"/>
        <w:gridCol w:w="570"/>
        <w:gridCol w:w="425"/>
        <w:gridCol w:w="455"/>
        <w:gridCol w:w="54"/>
      </w:tblGrid>
      <w:tr>
        <w:trPr>
          <w:trHeight w:val="496" w:hRule="atLeast"/>
        </w:trPr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оснований поперечин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длина поперечины, м.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блоков в поперечин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блоков, мм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блоков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блоков, кг.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стыкового соединителя, кг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вес поперечины, кг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й подъем</w:t>
            </w:r>
          </w:p>
        </w:tc>
        <w:tc>
          <w:tcPr>
            <w:tcW w:w="9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зор между блоками</w:t>
            </w:r>
          </w:p>
        </w:tc>
      </w:tr>
      <w:tr>
        <w:trPr>
          <w:trHeight w:val="483" w:hRule="atLeast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него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него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него</w:t>
            </w:r>
          </w:p>
        </w:tc>
        <w:tc>
          <w:tcPr>
            <w:tcW w:w="45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209550</wp:posOffset>
                  </wp:positionV>
                  <wp:extent cx="158750" cy="225425"/>
                  <wp:effectExtent l="0" t="0" r="0" b="0"/>
                  <wp:wrapNone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217170</wp:posOffset>
                  </wp:positionV>
                  <wp:extent cx="194310" cy="225425"/>
                  <wp:effectExtent l="0" t="0" r="0" b="0"/>
                  <wp:wrapNone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215265</wp:posOffset>
                  </wp:positionV>
                  <wp:extent cx="154305" cy="225425"/>
                  <wp:effectExtent l="0" t="0" r="0" b="0"/>
                  <wp:wrapNone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218440</wp:posOffset>
                  </wp:positionV>
                  <wp:extent cx="152400" cy="225425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" w:hRule="atLeast"/>
          <w:cantSplit w:val="true"/>
        </w:trPr>
        <w:tc>
          <w:tcPr>
            <w:tcW w:w="1009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блочные поперечины</w:t>
            </w:r>
          </w:p>
        </w:tc>
      </w:tr>
      <w:tr>
        <w:trPr>
          <w:trHeight w:val="959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20-30,2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3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tDash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7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8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1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1009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тырехблочные поперечины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0,4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tDash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,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1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1,6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5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,8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,4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1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,7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7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 Потребности в рабочей силе для восстановления контактной сети</w:t>
      </w:r>
    </w:p>
    <w:p>
      <w:pPr>
        <w:pStyle w:val="Normal"/>
        <w:spacing w:lineRule="auto" w:line="360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3972"/>
        <w:gridCol w:w="1263"/>
        <w:gridCol w:w="1618"/>
        <w:gridCol w:w="849"/>
        <w:gridCol w:w="1557"/>
      </w:tblGrid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вр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зм., Чел.ч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.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. силы, Чел.ч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тлованов под опоры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ован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фундаментов и анке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ж/б конических оп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игелей жестких поперечи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и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>
          <w:trHeight w:val="20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ттяжек к анкерным опор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0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жёстких поперечин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м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м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ве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3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2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6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14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</w:tr>
      <w:tr>
        <w:trPr>
          <w:cantSplit w:val="true"/>
        </w:trPr>
        <w:tc>
          <w:tcPr>
            <w:tcW w:w="82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7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потребное число личного состава для восстановления контактной сети в срок: 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требное количество личного состава (человек)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общее количество трудозатрат (чел. – час.)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смены (час.)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восстановления (дней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6,1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8"/>
          <w:szCs w:val="28"/>
        </w:rPr>
        <w:t>(человек)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 Расчет транспортных средст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железобетонных конструкции, металлических блоков и оголовков жестких поперечин контактной сети осуществляется железнодорожным транспортом с соседней станции. Расчёт железнодорожного подвижного состава (полувагоны, платформы) для перевозки восстановительного материала выполняется из норм загрузки, согласно таблице 4.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4.5.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162"/>
        <w:gridCol w:w="1731"/>
        <w:gridCol w:w="1857"/>
        <w:gridCol w:w="1857"/>
        <w:gridCol w:w="1290"/>
      </w:tblGrid>
      <w:tr>
        <w:trPr>
          <w:trHeight w:val="715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й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форм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вагонов</w:t>
            </w:r>
          </w:p>
        </w:tc>
      </w:tr>
      <w:tr>
        <w:trPr>
          <w:trHeight w:val="211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опоры длиной 13,6 м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041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жёстких поперечин сечением 1200х740 м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увагонов для перевозки ж/б опор длиной 13,6 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лувагон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увагонов для перевозки блоков жестких поперечи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лувагон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бщее число полувагонов составляет: 6 шт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 Выбор и подсчет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е работы по рытью котлованов под опоры и фундаменты, развозке и установке всех конструкций контактной сети будем производить «с пути» механизмами и агрегатами установочного поез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ение имеет установочный поезд в составе: локомотива (ТМ-2), железнодорожного крана (ЕДК-80), подстреловой платформы, шести четырёхосных полувагонов для опор и фундаментов, крытого вагона-теплушки для личного состава, одного агрегата АВСЭ, комплекта аппаратуры, обеспечивающей двухстороннюю радио- и телефонную связь с поездным диспетчером отделения эксплуатации соединения или части при временной эксплуатации железнодорожного направл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количество ж/д кранов ЕДК-80 (габаритный) рассчитывается по формуле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ан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асчет необходимого количества котлованокопа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ханизм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айденных потребностей в восстановительной технике, составим общую таблицу, демонстрирующую их использова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4"/>
        <w:gridCol w:w="1292"/>
        <w:gridCol w:w="899"/>
        <w:gridCol w:w="2117"/>
        <w:gridCol w:w="1417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ые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, мар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К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перечи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К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8. </w:t>
      </w:r>
      <w:r>
        <w:rPr>
          <w:rFonts w:cs="Times New Roman" w:ascii="Times New Roman" w:hAnsi="Times New Roman"/>
          <w:b w:val="false"/>
          <w:bCs w:val="false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</w:rPr>
        <w:t>рганизация технологии производства работ по восстановлению магистральной линии связи и контактной се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включает в себя комплекс мероприятий, выполнение которых позволяет осуществить восстановление магистральной линии связи и контактной сети в соответствии с планом организации работ и действующими нормами, в установленные заданием сроки с минимальными затратами и высоким качеством.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абочей единицей, выполняющей все виды работ на участке, является линейная рота связи. Количество рот, взводов, отделений и команд, их численность и профессиональный состав определяются в зависимости от объемов работ, условий их выполнения и установленных сроков начала и окончания восстановления. Определение состава команд имеет решающее значение в организации работ. 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команд определяется по формул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ное число человеко-дней на объем восстановительных работ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ок восстановления в днях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9,9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,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восстановления для одного взвода в смену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ина восстанавливаемого участка (км.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взводов, работающих одновременно на участке (5 взводов по 30 человек на восстановлении участка и 1 взвод в охранении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работающих смен для восстановления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а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нятие решения по защите, обороне и охране восстанавливаемого участка и мест расположения войск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конкретной обстановки в районе восстановительных работ и при размещении в тылу Железнодорожные войска РФ обязаны непрерывно и постоянно обеспечивать охрану от возможного нападения воздушного и наземного противника, что достигается путем тщательной организации защиты, обороны и охраны восстановительных работ и мест расположения войск. Эти мероприятия рассматриваются как неотъемлемая часть организации восстановительных рабо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ение восстановительных работ и мест расположения войск организуется с целью не допустить внезапного нападения противника и проникновения в охраняемый район его разведки и диверсионных групп. В случае нападения противника охранение должно обеспечить охраняемым войскам выгодные условия для развертывания и организованного вступления в бой.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писок используем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для железнодорожных войск (ВСС-65) – М.: Издательство Мин. обороны СССР, 1965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 А.И. «Строительство и восстановление сооружений и устройств АТС на железных дорогах» - М.: Военное издательство, 1992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ерное оружие. Пособие для офицеров – Министерство обороны СССР, 1987</w:t>
      </w:r>
    </w:p>
    <w:p>
      <w:pPr>
        <w:pStyle w:val="24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98"/>
        </w:tabs>
        <w:ind w:left="829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Georgia" w:hAnsi="Georgia" w:cs="Georgia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Основной 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Georgia" w:hAnsi="Georgia" w:cs="Georgia"/>
      <w:b/>
      <w:bCs/>
      <w:sz w:val="20"/>
      <w:szCs w:val="20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eastAsia="Times New Roman" w:cs="Times New Roman"/>
      <w:lang w:val="en-US"/>
    </w:rPr>
  </w:style>
  <w:style w:type="character" w:styleId="32">
    <w:name w:val="Основной текст 3 Знак"/>
    <w:qFormat/>
    <w:rPr>
      <w:rFonts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firstLine="284"/>
    </w:pPr>
    <w:rPr>
      <w:rFonts w:ascii="Georgia" w:hAnsi="Georgia" w:cs="Georgia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center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  <w:ind w:hanging="0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82" w:leader="dot"/>
      </w:tabs>
      <w:spacing w:lineRule="auto" w:line="360"/>
      <w:ind w:hanging="0"/>
      <w:jc w:val="both"/>
    </w:pPr>
    <w:rPr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spacing w:before="0" w:after="200"/>
      <w:ind w:hanging="0"/>
    </w:pPr>
    <w:rPr>
      <w:b/>
      <w:bCs/>
      <w:color w:val="4F81BD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</w:pPr>
    <w:rPr>
      <w:sz w:val="22"/>
      <w:szCs w:val="22"/>
    </w:rPr>
  </w:style>
  <w:style w:type="paragraph" w:styleId="34">
    <w:name w:val="Основной текст 3"/>
    <w:basedOn w:val="Normal"/>
    <w:qFormat/>
    <w:pPr>
      <w:spacing w:lineRule="auto" w:line="276" w:before="0" w:after="120"/>
      <w:ind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55:00Z</dcterms:created>
  <dc:creator>Виктор</dc:creator>
  <dc:description/>
  <cp:keywords/>
  <dc:language>en-US</dc:language>
  <cp:lastModifiedBy>SYSTEM</cp:lastModifiedBy>
  <cp:lastPrinted>2011-05-13T17:45:00Z</cp:lastPrinted>
  <dcterms:modified xsi:type="dcterms:W3CDTF">2011-09-01T14:55:00Z</dcterms:modified>
  <cp:revision>2</cp:revision>
  <dc:subject/>
  <dc:title>Министерство транспорта РФ</dc:title>
</cp:coreProperties>
</file>