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таллур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Электрометаллур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сновных размеров восстановительной и рафинировочной печ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ыПОЛНИЛ: вАЛУЙСКИХ е. в.</w:t>
      </w:r>
    </w:p>
    <w:p>
      <w:pPr>
        <w:pStyle w:val="Normal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М – 98 - 2</w:t>
      </w:r>
    </w:p>
    <w:p>
      <w:pPr>
        <w:pStyle w:val="Normal"/>
        <w:jc w:val="left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ПРИНЯЛ: ВЕЧЕР в. н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Липецк-200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ить основные размеры восстановительной печи для выплавки 45% </w:t>
      </w:r>
      <w:r>
        <w:rPr>
          <w:sz w:val="28"/>
          <w:szCs w:val="28"/>
          <w:lang w:val="en-US"/>
        </w:rPr>
        <w:t>FeSi</w:t>
      </w:r>
      <w:r>
        <w:rPr>
          <w:sz w:val="28"/>
          <w:szCs w:val="28"/>
        </w:rPr>
        <w:t xml:space="preserve"> для суточной производи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ельность печи в сутки = 50 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ить основные параметры рафинировочной печи для выплавки низкоуглеродистого </w:t>
      </w:r>
      <w:r>
        <w:rPr>
          <w:sz w:val="28"/>
          <w:szCs w:val="28"/>
          <w:lang w:val="en-US"/>
        </w:rPr>
        <w:t>FeCr</w:t>
      </w:r>
      <w:r>
        <w:rPr>
          <w:sz w:val="28"/>
          <w:szCs w:val="28"/>
        </w:rPr>
        <w:t xml:space="preserve"> для суточной производи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ельность печи в сутки = 10 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1. Определение основных параметров восстановительных электропе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Определение мощности трансформатора и электрических параметров восстановительной печи</w:t>
      </w:r>
    </w:p>
    <w:p>
      <w:pPr>
        <w:pStyle w:val="Normal"/>
        <w:rPr/>
      </w:pPr>
      <w:r>
        <w:rPr>
          <w:sz w:val="28"/>
          <w:szCs w:val="28"/>
        </w:rPr>
        <w:t>1.2 Определение геометрических размеров восстановительной печи</w:t>
      </w:r>
    </w:p>
    <w:p>
      <w:pPr>
        <w:pStyle w:val="Normal"/>
        <w:rPr/>
      </w:pPr>
      <w:r>
        <w:rPr>
          <w:sz w:val="28"/>
          <w:szCs w:val="28"/>
        </w:rPr>
        <w:t>2. Определение основных параметров рафинировочных электропе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Определение электрических параметров рафинировочной печи</w:t>
      </w:r>
    </w:p>
    <w:p>
      <w:pPr>
        <w:pStyle w:val="Normal"/>
        <w:rPr/>
      </w:pPr>
      <w:r>
        <w:rPr>
          <w:sz w:val="28"/>
          <w:szCs w:val="28"/>
        </w:rPr>
        <w:t>2.2 Определение геометрических параметров рафинировочной п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афический спис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ниже проведенной работе мы производим расчет основных размеров и параметров ферросплавных печей, в которых мы получаем различные ферросплавы. Ферросплавы — это сплавы железа с кремнием, марганцем, хромом, вольфрамом и другими элементами, применяемые при производстве стали для улучшения ее свойств и легирования. Вводить в сталь нужный элемент не в виде чистого металла, а в виде его сплава с железом удобнее вследствие более низкой температуры его плавления и выгоднее, так как стоимость ведущего элемента в сплаве с железом ниже по сравнению со стоимостью технически чистого металла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ходным сырьем для получения ферросплавов служат руды или концентраты. Для производства основных сплавов - ферросилиция, ферромарганца и феррохрома - используют руды, так как в них высоко содержание окислов элемента, подлежащего восстановлению. При производстве ферровольфрама, ферромолибдена, феррованадия, ферротитана и других сплавов руду вследствие малой концентрации в ней полезного элемента обогащают, получая концентрат с достаточно высоким содержанием окислов основного элемент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рросплавы получают восстановлением окислов соответствующих металлов. Для получения любого сплава необходимо выбрать подходящий восстановитель и создать условия, обеспечивающие высокое извлечение ценного (ведущего) элемента из перерабатываемого сырья. Пользуясь законами термодинамики, можно определить химическое сродство элементов к кислороду. По возрастанию этого сродства элементы распределяются в следующий ряд: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Fе,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V, Сг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. Каждый нижестоящий элемент может служить восстановителем для вышестоящего. Особое место занимает углерод, который может восстанавливать эти элементы лишь при превышении температуры выше определенных значений, возрастающих по мере увеличения химического сродства к кислороду каждого элемента, например, расчеты показывают, что для марганца эта температура составляет около 1150°С, для кремния 1450 °С и для алюминия 1900 о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сстановительные процессы облегчаются, если они проходят в присутствии железа или его окислов. Растворяя восстановленный элемент или образуя с ним химическое соединение, железо уменьшает его активность, выводит его из зоны реакции, препятствует обратной реакции- окислению. В ряде случаев температура плавления сплава с железом ниже температуры плавления восстанавливаемого элемента, следовательно, реакция может протекать при более низкой температуре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исимости от вида применяемого восстановителя различают три основных способа получения ферросплавов: углевосстановительный, силикотермический и алюминотермический. Наиболее дешевым является углерод, поэтому его используют при производстве углеродистых ферромарганца и феррохрома, а также всех сплавов с кремнием (кремний препятствует переходу углерода в сплав). Реакции восстановления металлов и их окислов углеродом эндотермичные, поэтому углевосстановительный процесс требует подвода тепла. Полнота извлечения ведущего элемента зависит от температуры и давления, при которых ведут процесс, от состава шлака и спла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Силикотермическим и алюминотермическим способами получают ферросплавы с пониженным или очень низким содержанием углерода: среднеуглеродистые и малоуглеродистые ферромарганец и, безуглеродистый феррохром, металлические хром и марганец, ферросплавы и лигатуры с титаном, ванадием, вольфрамом, молибденом, цирконием, бором и другими металлами. Когда выделяющегося при экзотермических реакциях тепла достаточно для получения металла и шлака в жидком виде, плавку проводят в обособленных очагах - футерованных шахтах. При нехватке тепла плавку проводят в дуговых печах сталеплавильного тип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перь проведем краткое описание самих ферросплавных печ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осстановительные ферросплавные печи работают непрерывно. В работающей печи электроды погружены в твердую шихту, которую пополняют по мере ее проплавления; сплав и шлак выпускают периодически. Печи этого типа оснащены мощными трансформаторами (7,5—65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 Печи трехфазные, стационарные или вращающиеся ранее изготовляли открытыми, а новые печи закрыты свод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уговые руднотермические печи предназначены для производства различных ферросплавов, кристаллического кремния, технического хрома и марганца, карбида кальция, а также для получения титанистых, марганцевых и синтетических шлаков. Подводимая к печи мощность выделяется в дуговом разряде, в шихте и расплаве. При этом распределение мощности определяется типом печи и свойствами шихтовых материалов, шлака и металла. В печах, выплавляющих, например, высококремнистые ферросплавы, в большей степени выражен дуговой режим, а при выплавке углеродистого ферромарганца - режим сопротивления. В работающей печи ток протекает как по электродам через дуговой разряд по схеме "звезда", так и через шихту по схеме "треугольник" и "звезда". Поэтому для трехфазной печи необходимо рассматривать совмещение вертикального и горизонтального электрических полей, т. е. трехмерное поле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роцессе плавки электрическая энергия превращается в тепловую. За счет тепла, выделяемого в дуговом разряде и в шихте, а также за счет тепла экзотермических реакций (и физического тепла шихтовых материалов) совершаются физико-химические процессы плавки. С уровня колошника в зону высоких температур (при выплавке ферросилиция и ферромарганца температура дуги достигает 6000-7000°К) постепенно опускаются все новые и новые порции шихты, а снизу вверх направлен поток газов и паров перерабатываемых материалов. Таким образом, в действующей дуговой печи при выплавке ферросплавов получают развитие сложные электрические, тепловые и металлургические процессы. В табл. 1 приведен размерный ряд производства рафинировочных и восстановительных электропечей для производства ферросплавов. Рафинировочные печи обычно работают периодическим процессом, а восстановительные - непрерывным с периодичес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уском продуктов плавки (металла и шлака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аблица 1 Размерный ряд рафинировочных и восстановительных электропечей для про</w:t>
      </w:r>
      <w:r>
        <w:rPr/>
        <w:t>изводства ферросплав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3"/>
        <w:gridCol w:w="1633"/>
        <w:gridCol w:w="1634"/>
        <w:gridCol w:w="1633"/>
        <w:gridCol w:w="1122"/>
        <w:gridCol w:w="1701"/>
      </w:tblGrid>
      <w:tr>
        <w:trPr>
          <w:tblHeader w:val="true"/>
          <w:trHeight w:val="450" w:hRule="atLeast"/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печи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мощность, мВ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а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</w:t>
            </w:r>
          </w:p>
          <w:p>
            <w:pPr>
              <w:pStyle w:val="Normal"/>
              <w:rPr/>
            </w:pPr>
            <w:r>
              <w:rPr/>
              <w:t>наклон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</w:t>
            </w:r>
          </w:p>
          <w:p>
            <w:pPr>
              <w:pStyle w:val="Normal"/>
              <w:rPr/>
            </w:pPr>
            <w:r>
              <w:rPr/>
              <w:t>вра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лавляемый сплав</w:t>
            </w:r>
          </w:p>
        </w:tc>
      </w:tr>
      <w:tr>
        <w:trPr>
          <w:trHeight w:val="193" w:hRule="exac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ФИНИРОВОЧНЫЕ ЭЛЕКТРОПЕЧИ</w:t>
            </w:r>
          </w:p>
        </w:tc>
      </w:tr>
      <w:tr>
        <w:trPr>
          <w:trHeight w:val="727" w:hRule="atLeast"/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КО-2,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малоугле</w:t>
            </w:r>
          </w:p>
          <w:p>
            <w:pPr>
              <w:pStyle w:val="Normal"/>
              <w:rPr/>
            </w:pPr>
            <w:r>
              <w:rPr/>
              <w:t>род. Феррохром, ферро марганец</w:t>
            </w:r>
          </w:p>
        </w:tc>
      </w:tr>
      <w:tr>
        <w:trPr>
          <w:trHeight w:val="240" w:hRule="atLeast"/>
          <w:cantSplit w:val="true"/>
        </w:trPr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КО-3,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.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ЕЛЬНЫЕ ЭЛЕКТРОПЕЧИ</w:t>
            </w:r>
          </w:p>
        </w:tc>
      </w:tr>
      <w:tr>
        <w:trPr>
          <w:trHeight w:val="48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КО-10,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-Si, Fe-Mn</w:t>
            </w:r>
          </w:p>
        </w:tc>
      </w:tr>
      <w:tr>
        <w:trPr>
          <w:trHeight w:val="480" w:hRule="atLeast"/>
        </w:trPr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КЗ-10,5</w:t>
            </w:r>
          </w:p>
          <w:p>
            <w:pPr>
              <w:pStyle w:val="Normal"/>
              <w:rPr/>
            </w:pPr>
            <w:r>
              <w:rPr/>
              <w:t>(базовая)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.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-Cr, Si-Mn</w:t>
            </w:r>
          </w:p>
        </w:tc>
      </w:tr>
      <w:tr>
        <w:trPr>
          <w:trHeight w:val="480" w:hRule="atLeast"/>
        </w:trPr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КО-16,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.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</w:t>
            </w:r>
            <w:r>
              <w:rPr/>
              <w:t>-</w:t>
            </w:r>
            <w:r>
              <w:rPr>
                <w:lang w:val="en-US"/>
              </w:rPr>
              <w:t>Cr</w:t>
            </w:r>
            <w:r>
              <w:rPr/>
              <w:t xml:space="preserve">, </w:t>
            </w:r>
            <w:r>
              <w:rPr>
                <w:lang w:val="en-US"/>
              </w:rPr>
              <w:t>Si</w:t>
            </w:r>
            <w:r>
              <w:rPr/>
              <w:t>-</w:t>
            </w:r>
            <w:r>
              <w:rPr>
                <w:lang w:val="en-US"/>
              </w:rPr>
              <w:t>Ca</w:t>
            </w:r>
          </w:p>
        </w:tc>
      </w:tr>
      <w:tr>
        <w:trPr>
          <w:trHeight w:val="480" w:hRule="atLeast"/>
        </w:trPr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КЗ-16,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.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>
          <w:trHeight w:val="480" w:hRule="atLeast"/>
        </w:trPr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КЗ-2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.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-Si, Fe-</w:t>
            </w:r>
            <w:r>
              <w:rPr/>
              <w:t>М</w:t>
            </w:r>
            <w:r>
              <w:rPr>
                <w:lang w:val="en-US"/>
              </w:rPr>
              <w:t>n Fe-Cr</w:t>
            </w:r>
          </w:p>
        </w:tc>
      </w:tr>
      <w:tr>
        <w:trPr>
          <w:trHeight w:val="480" w:hRule="atLeast"/>
        </w:trPr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КЗ</w:t>
            </w:r>
            <w:r>
              <w:rPr>
                <w:lang w:val="en-US"/>
              </w:rPr>
              <w:t>-3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базовая)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.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-Mn, Si-</w:t>
            </w:r>
            <w:r>
              <w:rPr/>
              <w:t>Сг</w:t>
            </w:r>
          </w:p>
        </w:tc>
      </w:tr>
      <w:tr>
        <w:trPr>
          <w:trHeight w:val="480" w:hRule="atLeast"/>
        </w:trPr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ПЗ-48</w:t>
            </w:r>
          </w:p>
          <w:p>
            <w:pPr>
              <w:pStyle w:val="Normal"/>
              <w:rPr/>
            </w:pPr>
            <w:r>
              <w:rPr/>
              <w:t>(базовая)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.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-Si, fe-Mn</w:t>
            </w:r>
          </w:p>
        </w:tc>
      </w:tr>
      <w:tr>
        <w:trPr>
          <w:trHeight w:val="480" w:hRule="atLeast"/>
        </w:trPr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ПЗ-72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.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lang w:val="en-US"/>
              </w:rPr>
              <w:t>i</w:t>
            </w:r>
            <w:r>
              <w:rPr/>
              <w:t>-М</w:t>
            </w:r>
            <w:r>
              <w:rPr>
                <w:lang w:val="en-US"/>
              </w:rPr>
              <w:t>n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чание: первая буква (Р) озна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цип нагрева - руднотермический (дуговой, смешанный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орая буква-форма ванны: К-круглая, П-прямоугольная; третья буква: О-открытая, 3-закрыта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ифра после обозначения печи соответствует мощности в м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 ОПРЕДЕЛЕНИЕ ОСНОВНЫХ ПАРАМЕТРОВ ВОССТАНОВИТЕЛЬНЫХ ЭЛЕКТРОПЕЧЕЙ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осстановительная рафинировочная электропечь ферроспла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элементами восстановительной электропечи непрерывного действия являются: ван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теровка, кожух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электроды, электродержатели, печной трансформатор, короткая сеть, устройство для перепуска электродов, свод, механизм вращения ванны и др. В печах, работающих бесшлаковым процессом, ~70% активной мощности выделяется в ванне, поэтому и расчет следует начинать с определения геометрических и электрических параметров ванны. Отправным моментом расчета является производительность печи при выплавке данного сплава. В качестве примера произведем расчет печи с производительностью 130 тонн 45%-го ферросилиция (ФС 45) в сут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before="0" w:after="0"/>
        <w:ind w:firstLine="709"/>
        <w:jc w:val="both"/>
        <w:rPr/>
      </w:pPr>
      <w:r>
        <w:rPr>
          <w:sz w:val="28"/>
          <w:szCs w:val="28"/>
          <w:u w:val="none"/>
        </w:rPr>
        <w:t>1.1 Определение мощности трансформатора и электрических параметров восстановительной печи</w:t>
      </w:r>
    </w:p>
    <w:p>
      <w:pPr>
        <w:pStyle w:val="Normal"/>
        <w:ind w:firstLine="709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 трансформатора печной установки определя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суточная производительность, т/сутки; А-удельный расход электроэнергии, кВт. ч/т; для ФС 45 А=4800 кВт.ч/т;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коэффициент загрузки трансформатора за время фактической работы, равный 0,95-0,98 для печей, работающих непрерывным процессом. Принима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 0,98;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коэффициент использования рабочего времени, равный 0,97-0,98, Если принять 10 суток на планово-предупредительные ремонты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(365-10):365=0,972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3 -коэффициент, учитывающий условия, осложняющие работу печи (например, падение напряжения в сети). Обычн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=0,98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эффициент мощн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действующих восстановительных печей колеблется в пределах 0,82-0,92. Учитывая показатели работы мощных печей при выплавке ФС 45, принимаем ориентировоч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0,88, Тогда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0.94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</m:t>
          </m:r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>Принимаем ближайшую большую мощность печи (см. табл.1), т.е. 16,5МВА. При этом фактическая, производительность составит 69,3 т. в сутки. С целью получения симметричной нагрузки фаз предусматриваем питание печи РКЗ-16,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.Определим активную мощность установ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кВт (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5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кВт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Полезная мощ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кВт (3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Электрический кп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ействующих печей находится в пределах 0,85-0,95. При выплавке ферросили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= 0,90.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65</m:t>
        </m:r>
      </m:oMath>
      <w:r>
        <w:rPr>
          <w:sz w:val="28"/>
          <w:szCs w:val="28"/>
        </w:rPr>
        <w:t xml:space="preserve"> кВ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езное фазное напряжение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Важной характеристикой работы печи является полезное фазное напряж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n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д полезным фазным напряжением понимают напряжение между частью электрода, находящего в шихте, и металлом. При этом фазное напряжение на выводах печного трансформа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 рав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n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и падения напряжения в свободной части электрода, контактах и короткой се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br w:type="page"/>
      </w:r>
    </w:p>
    <w:p>
      <w:pPr>
        <w:pStyle w:val="FR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т.е. 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ф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ное фазное напряжение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ф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с, и п – постоянные (см. Табл.2)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эффициент п характеризует распределение мощности в ванне печи в зависимости от вида процесса. Для безшлаковых процессов (например, при выплавке </w:t>
      </w:r>
      <w:r>
        <w:rPr>
          <w:sz w:val="28"/>
          <w:szCs w:val="28"/>
          <w:lang w:val="en-US"/>
        </w:rPr>
        <w:t>FeSi</w:t>
      </w:r>
      <w:r>
        <w:rPr>
          <w:sz w:val="28"/>
          <w:szCs w:val="28"/>
        </w:rPr>
        <w:t xml:space="preserve">) с преобладающим объемным распределением энергии,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ледует принимать равным 0,33 (см. Табл.2), а для многошлаковых процессов с преобладанием распределения мощности по поверх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25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отность тока на электроде принимают в зависимости от вида сплава и диаметра электрода (см. Табл. 4).</w:t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2 </w:t>
      </w:r>
      <w:r>
        <w:rPr/>
        <w:t>Значения с' при разных сплавах и коэффициентах п .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6"/>
        <w:gridCol w:w="1775"/>
        <w:gridCol w:w="1775"/>
        <w:gridCol w:w="1775"/>
        <w:gridCol w:w="1051"/>
      </w:tblGrid>
      <w:tr>
        <w:trPr>
          <w:trHeight w:val="300" w:hRule="atLeast"/>
          <w:cantSplit w:val="true"/>
        </w:trPr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ав</w:t>
            </w:r>
          </w:p>
        </w:tc>
        <w:tc>
          <w:tcPr>
            <w:tcW w:w="3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</m:sSub>
            </m:oMath>
            <w:r>
              <w:rPr/>
              <w:t>&lt;13500 кВа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</m:sSub>
            </m:oMath>
            <w:r>
              <w:rPr/>
              <w:t xml:space="preserve"> </w:t>
            </w:r>
            <w:r>
              <w:rPr/>
              <w:t>&gt; 13500кВа</w:t>
            </w:r>
          </w:p>
        </w:tc>
      </w:tr>
      <w:tr>
        <w:trPr>
          <w:trHeight w:val="300" w:hRule="atLeast"/>
          <w:cantSplit w:val="true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=0,2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0,3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0,2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=0,33</w:t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росилиций (45% </w:t>
            </w:r>
            <w:r>
              <w:rPr>
                <w:lang w:val="en-US"/>
              </w:rPr>
              <w:t>Si</w:t>
            </w:r>
            <w:r>
              <w:rPr/>
              <w:t>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росилиций (75% </w:t>
            </w:r>
            <w:r>
              <w:rPr>
                <w:lang w:val="en-US"/>
              </w:rPr>
              <w:t>Si</w:t>
            </w:r>
            <w:r>
              <w:rPr/>
              <w:t>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марганец углерод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икомарганец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икохром (50% </w:t>
            </w:r>
            <w:r>
              <w:rPr>
                <w:lang w:val="en-US"/>
              </w:rPr>
              <w:t>Si</w:t>
            </w:r>
            <w:r>
              <w:rPr/>
              <w:t>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хром передельны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икокальци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финированный феррохро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зная величину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</m:oMath>
      <w:r>
        <w:rPr>
          <w:sz w:val="28"/>
          <w:szCs w:val="28"/>
        </w:rPr>
        <w:t>,определяем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ф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3</m:t>
        </m:r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365</m:t>
        </m:r>
      </m:oMath>
      <w:r>
        <w:rPr>
          <w:sz w:val="28"/>
          <w:szCs w:val="28"/>
        </w:rPr>
        <w:t>0,33=75,87 (В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к электрода: 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ф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6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Ранее были приняты ориентировочные значения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>. Для определения указанных величин необходимо знать активное сопротивление ванны, реактивное сопротивление (Xк ) и активное сопротивление короткой сет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.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ктивное сопротивление ванны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7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следующие значения</w:t>
      </w:r>
    </w:p>
    <w:p>
      <w:pPr>
        <w:pStyle w:val="FR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кс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кс:</w:t>
      </w:r>
    </w:p>
    <w:p>
      <w:pPr>
        <w:pStyle w:val="FR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Ом;</w:t>
      </w:r>
    </w:p>
    <w:p>
      <w:pPr>
        <w:pStyle w:val="FR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лектрический коэффициент полезного действ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 xml:space="preserve">, это хорошо согласуется с ранее принятым значе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мощности можно приближенно определить из выражения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7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сли не представляется возможность получить заданное (или более высокое) значение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, то с целью повышения этой величины для мощных печей применяют установку продольно-емкостной компенсации (УПК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Линейное напряжение печного трансформатора, соответствующее величине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ф, определяется по форму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(В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Учитывая необходимость наличия пониженного при разогреве печи в пусковой период, а также возможность повышения мощности установки, определяем низшее и высшее значения рабочего напряжения из соотнош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изшее напря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(В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сшее напря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(В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межуточные значения ступеней напряжения межд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„ отличаются на 5-6 воль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2 Определение геометрических размеров восстановительной печ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определения геометрических размеров ванны необходимо знать размер диаметра электрод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Диаметр самоспекающегося электрода определяется исходя из его теплового баланса. Между током и диаметром электрода (в метрах) установлена степенная зависимость ви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8"/>
          <w:szCs w:val="28"/>
        </w:rPr>
        <w:t xml:space="preserve"> (10)</w:t>
      </w:r>
    </w:p>
    <w:p>
      <w:pPr>
        <w:pStyle w:val="Normal"/>
        <w:ind w:firstLine="709"/>
        <w:rPr/>
      </w:pPr>
      <w:r>
        <w:rPr>
          <w:sz w:val="28"/>
          <w:szCs w:val="28"/>
        </w:rPr>
        <w:t>Величины с1 и т (см. Табл. 3), учитывающие вид сплава и условия теплообмена электродов, получены на основании анализа работы промышленных печей, имеющих лучшие технико-экономические показатели. Одну из таких печей принимают за "образцовую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  <w:r>
        <w:rPr>
          <w:b/>
          <w:sz w:val="28"/>
          <w:szCs w:val="28"/>
        </w:rPr>
        <w:t>Значение коэффициентов с1 и т</w:t>
      </w:r>
    </w:p>
    <w:tbl>
      <w:tblPr>
        <w:tblW w:w="267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4"/>
        <w:gridCol w:w="530"/>
        <w:gridCol w:w="530"/>
      </w:tblGrid>
      <w:tr>
        <w:trPr>
          <w:trHeight w:val="30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сплав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ликомарганец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>
          <w:trHeight w:val="30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марганец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0</w:t>
            </w:r>
          </w:p>
        </w:tc>
      </w:tr>
      <w:tr>
        <w:trPr>
          <w:trHeight w:val="30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хром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0</w:t>
            </w:r>
          </w:p>
        </w:tc>
      </w:tr>
      <w:tr>
        <w:trPr>
          <w:trHeight w:val="30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росилиц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для ферросилиц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э принимаем равным в соответствие с принятым рядом 1200 мм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оссии принят следующий ряд самоспекающихся электродов (мм): 750, 850,1000, 1200, 1400, 1700 и 2000. Ведется разработка электродов диаметром 2400 мм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4 </w:t>
      </w:r>
      <w:r>
        <w:rPr/>
        <w:t>Допустимые значения плотности тока в самоспекающемся электроде</w:t>
      </w:r>
    </w:p>
    <w:tbl>
      <w:tblPr>
        <w:tblW w:w="3184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3"/>
        <w:gridCol w:w="901"/>
      </w:tblGrid>
      <w:tr>
        <w:trPr>
          <w:trHeight w:val="25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мый продук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>, А/см 2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илиций 45%-ны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7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илиций 75%-ны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икохром 50%-иы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икомарганец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марганец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рун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бид кальц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икокальци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яется плотность тока электрода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7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/см2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меньше допустимой величины (см. Табл. 4).</w:t>
      </w:r>
    </w:p>
    <w:p>
      <w:pPr>
        <w:pStyle w:val="Normal"/>
        <w:ind w:firstLine="709"/>
        <w:rPr/>
      </w:pPr>
      <w:r>
        <w:rPr>
          <w:sz w:val="28"/>
          <w:szCs w:val="28"/>
        </w:rPr>
        <w:t>2. Размеры ванны определяются исходя из геометрического подобия проектируемой и "образцовой" печи. В качестве определяющего параметра принимается размер диаметра электрода. Геометрическое подобие обоих печей будет соблюдено при равенстве относительных знач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>; (1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см. рис. 1) и одинаковой величины критерия подоб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 w:val="28"/>
          <w:szCs w:val="28"/>
        </w:rPr>
        <w:t>. (1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Формула выражает связь диаметра электрода с электрическими параметрами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ф и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>ф) и физической характеристикой шихты в виде усредненного удельного сопротивления фазы печи р.</w:t>
      </w:r>
    </w:p>
    <w:p>
      <w:pPr>
        <w:pStyle w:val="Normal"/>
        <w:ind w:firstLine="709"/>
        <w:rPr/>
      </w:pPr>
      <w:r>
        <w:rPr>
          <w:sz w:val="28"/>
          <w:szCs w:val="28"/>
        </w:rPr>
        <w:t>Усредненное удельное сопротивление фазы р зависит от гранулометрического состава шихты, температуры в различных ее слоях и других факторов. Таким образом, величина р действительно отражает электрические свойства шихтовых материалов, а поэтому с достаточной точностью можно считать, что при одинаковой шихте р "образцовой" печи будет равно р проектируемой печ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качестве "образцовой" печи примем печь с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Wmp</w:t>
      </w:r>
      <w:r>
        <w:rPr>
          <w:sz w:val="28"/>
          <w:szCs w:val="28"/>
        </w:rPr>
        <w:t>= 21000 кВА и следующими характеристиками: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64"/>
        <w:gridCol w:w="1463"/>
      </w:tblGrid>
      <w:tr>
        <w:trPr/>
        <w:tc>
          <w:tcPr>
            <w:tcW w:w="13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osφ= 0,8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>А=186,6 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рэ=3445 мм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η</w:t>
            </w:r>
            <w:r>
              <w:rPr/>
              <w:t>Э</w:t>
            </w:r>
            <w:r>
              <w:rPr>
                <w:lang w:val="en-US"/>
              </w:rPr>
              <w:t>=0,9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>Э=60830 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в=6750 мм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Un</w:t>
            </w:r>
            <w:r>
              <w:rPr/>
              <w:t>ф=83,2 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Э=1300 мм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/>
            </w:pPr>
            <w:r>
              <w:rPr/>
              <w:t>Нв=2450 мм</w:t>
            </w:r>
          </w:p>
        </w:tc>
      </w:tr>
    </w:tbl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Если вычертить ванну "образцовой" печи в определенном масштабе (рис. 1) и определить для нее знач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Э =1400 мм можно определить значения в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L проектируемой печи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0</m:t>
        </m:r>
      </m:oMath>
      <w:r>
        <w:rPr>
          <w:rFonts w:cs="Times New Roman" w:ascii="Times New Roman" w:hAnsi="Times New Roman"/>
          <w:sz w:val="28"/>
          <w:szCs w:val="28"/>
        </w:rPr>
        <w:t>мм,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</m:oMath>
      <w:r>
        <w:rPr>
          <w:rFonts w:cs="Times New Roman" w:ascii="Times New Roman" w:hAnsi="Times New Roman"/>
          <w:sz w:val="28"/>
          <w:szCs w:val="28"/>
        </w:rPr>
        <w:t>мм,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0</m:t>
        </m:r>
      </m:oMath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Диаметр ванны на уровне угольных блоков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>, (1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аметр ванны выше угольных блоков можно определить из соотношения: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3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. Внутренний диаметр кожух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лщина футеровки стен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sz w:val="28"/>
          <w:szCs w:val="28"/>
        </w:rPr>
        <w:t xml:space="preserve">) выбирается по тепловому расчету с обеспечением на кожухе температуры не выше 1500 С. Эти условия реализую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sz w:val="28"/>
          <w:szCs w:val="28"/>
        </w:rPr>
        <w:t xml:space="preserve">= 750 мм.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30</m:t>
        </m:r>
      </m:oMath>
      <w:r>
        <w:rPr>
          <w:sz w:val="28"/>
          <w:szCs w:val="28"/>
        </w:rPr>
        <w:t>м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При определений диаметра распада электродов необходим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обеспечить равномерный прогрев материалов избежать возможности быстрого разгара футеровки;</w:t>
      </w:r>
    </w:p>
    <w:p>
      <w:pPr>
        <w:pStyle w:val="Normal"/>
        <w:ind w:firstLine="709"/>
        <w:rPr/>
      </w:pPr>
      <w:r>
        <w:rPr>
          <w:sz w:val="28"/>
          <w:szCs w:val="28"/>
        </w:rPr>
        <w:t>б) предусмотреть не9бходимое расстояние между токонесущими элементами конструкций разных фаз печи. Диаметр распада электродов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>; (1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4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вторы работы рекомендуют определя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рэ из соотношения: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8</m:t>
        </m:r>
      </m:oMath>
      <w:r>
        <w:rPr>
          <w:rFonts w:cs="Times New Roman" w:ascii="Times New Roman" w:hAnsi="Times New Roman"/>
          <w:sz w:val="28"/>
          <w:szCs w:val="28"/>
        </w:rPr>
        <w:t>. (15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данном расчете получено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печи с вращающейся ванно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э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</m:oMath>
      <w:r>
        <w:rPr>
          <w:sz w:val="28"/>
          <w:szCs w:val="28"/>
        </w:rPr>
        <w:t>м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меньшен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</w:rPr>
        <w:t xml:space="preserve"> для печи с вращающейся ванной объясняется тем, что при вращении ванны уменьшается объем и изменяется форма подэлектродной полости, уменьшается слой вязкого и высокоэлектропроводного вещества вокруг газовой полости, интенсивнее разрушается карбид кремния и обеспечивается более глубокая и устойчивая посадка электродов в ших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Определение высоты шахты и глубины погружения электрода в шихту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сота шахт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пределяется условиями фильтрации и конденсации печных газов в слое шихты и конструктивными соображениями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l-расстояние от торца электрода до подины (рис.1): Н - глубина погружения электродов в шихту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 расстояние от поверхности колошника до верхнего края ванны: Величины l и h для ряда печей и процессов изменяются в следующих пределах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600-900 мм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00-200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Глубина погружения электродов в шихту (Н) оказывает существенное влияние на работу печи. От нее зависит скорость схода шихты, фильтрация печных газов (содержащих пары восстановленного окисла и пыль), а также механическое давление столба шихты на поверхность подэлектродного пространства. Для нормальной работы печи все эти факторы должны быть увязаны с электрическими параметрами установк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и др.).</w:t>
      </w:r>
    </w:p>
    <w:p>
      <w:pPr>
        <w:pStyle w:val="Normal"/>
        <w:ind w:firstLine="709"/>
        <w:rPr/>
      </w:pPr>
      <w:r>
        <w:rPr>
          <w:sz w:val="28"/>
          <w:szCs w:val="28"/>
        </w:rPr>
        <w:t>Оценочные подсчеты фильтрации позволили получить зависимость между величиной Н, линейной скоростью схода шихты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х) и коэффициентом В, зависящим от запыленности газа и характера процес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печей с </w:t>
      </w:r>
      <w:r>
        <w:rPr>
          <w:sz w:val="28"/>
          <w:szCs w:val="28"/>
          <w:lang w:val="en-US"/>
        </w:rPr>
        <w:t>Wmp</w:t>
      </w:r>
      <w:r>
        <w:rPr>
          <w:sz w:val="28"/>
          <w:szCs w:val="28"/>
        </w:rPr>
        <w:t xml:space="preserve"> =20 мВА при бесшлаковом процессе В=160/Н и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м/м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минимальное значение 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=0,93 м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88950</wp:posOffset>
            </wp:positionH>
            <wp:positionV relativeFrom="paragraph">
              <wp:posOffset>20955</wp:posOffset>
            </wp:positionV>
            <wp:extent cx="3362960" cy="5060315"/>
            <wp:effectExtent l="0" t="0" r="0" b="0"/>
            <wp:wrapTight wrapText="bothSides">
              <wp:wrapPolygon edited="0">
                <wp:start x="-52" y="0"/>
                <wp:lineTo x="-52" y="21562"/>
                <wp:lineTo x="21600" y="21562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1 Расчетный эскиз ванны круглой рудовостановительной печи: 1-угольные блоки, 2- огнеупорная кладка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днако из опыта работы действующих печей глубина погружения электродов в шихту при выплавке ФС45 не менее 1200 мм, а в случае ФС75 Н≥ 1300 мм. Полагая, что в проектируемой печи будет выплавляться не только ФС45, но и ФС75, следует иметь Н ≥1300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 выражения Н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1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Принима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6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м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 100 мм, получим Н =2260 - 600 -100 =156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сследования, проведенные профессором И.Т. Жердевым с сотрудниками, показывают, что на развитие физико-химических процессов в ванне ферросплавной печи и технико-экономические показатели производства оказывают существенное влияние форма и размер газовой полости, характер распределения тока и расположения активной зоны электроводов по отношению к угольной футеровке стен печи. В этой связи важно иметь вполне определенную высоту угольной обстанов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. (Рис.1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глас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</m:oMath>
      <w:r>
        <w:rPr>
          <w:sz w:val="28"/>
          <w:szCs w:val="28"/>
        </w:rPr>
        <w:t>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лщина подины на мощных печах составляет около 2 м. Под изготовляется из следующих материалов (см. рис. 2): '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Асбест30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Шамотная крупка80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Шамотный кирпич на плашку530 мм</w:t>
      </w:r>
    </w:p>
    <w:p>
      <w:pPr>
        <w:pStyle w:val="Normal"/>
        <w:ind w:firstLine="709"/>
        <w:rPr/>
      </w:pPr>
      <w:r>
        <w:rPr>
          <w:sz w:val="28"/>
          <w:szCs w:val="28"/>
        </w:rPr>
        <w:t>4. Угольные блоки и подовая масса 1360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того2000 м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0535" cy="117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>
          <w:sz w:val="28"/>
          <w:szCs w:val="28"/>
        </w:rPr>
        <w:t>Рис. 2 Схема устройства футеровки пода печи: угольные блоки; 2 – шамотный кирпич; 3- шамотная крупка; 4 – асбест листов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им образом, высота печ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0</m:t>
        </m:r>
      </m:oMath>
      <w:r>
        <w:rPr>
          <w:sz w:val="28"/>
          <w:szCs w:val="28"/>
        </w:rPr>
        <w:t>мм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расчета получены следующие параметры печи РКЗ-33: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тр=16500 кВА; </w:t>
      </w:r>
      <w:r>
        <w:rPr>
          <w:rFonts w:cs="Times New Roman" w:ascii="Times New Roman" w:hAnsi="Times New Roman"/>
          <w:sz w:val="28"/>
          <w:szCs w:val="28"/>
          <w:lang w:val="en-US"/>
        </w:rPr>
        <w:t>Wa</w:t>
      </w:r>
      <w:r>
        <w:rPr>
          <w:rFonts w:cs="Times New Roman" w:ascii="Times New Roman" w:hAnsi="Times New Roman"/>
          <w:sz w:val="28"/>
          <w:szCs w:val="28"/>
        </w:rPr>
        <w:t>=14850 кВт;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пол=13365 кВт;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sz w:val="28"/>
          <w:szCs w:val="28"/>
        </w:rPr>
        <w:t>ф=75,87 В;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Э=58,7 кА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Э=1200 мм;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в=6060 мм;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в=6030 мм;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к=7530 мм;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рэ=3200 мм;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2260 мм;Н=1560 мм;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П=3200 м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 ОПРЕДЕЛЕНИЕ ОСНОВНЫХ ПАРАМЕТРОВ РАФИНИРОВОЧНЫХ ЭЛЕКТРОПЕЧЕ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ind w:firstLine="709"/>
        <w:rPr/>
      </w:pPr>
      <w:r>
        <w:rPr>
          <w:sz w:val="28"/>
          <w:szCs w:val="28"/>
        </w:rPr>
        <w:t>В рафинировочных печах осуществляется производство безуглеродистого феррохрома, мало- и среднеуглеродистого ферромарганца и феррохрома, металлического марганца и других сплавов. Отличительной чертой процессов производства является их периодический характер, в печи расплавляется шихта, происходит восстановление окислов металлов другим металлом (например, кремнием) и после необходимых технологических операций сливается металл и шлак. Печи имеют, как правило, магнезитовую футеровку и при выплавке сплавов с низким содержанием углерода работают на графитированных электрод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 энергетических параметров Печей периодического действия следует вести с учетом обеспечения максимально быстрого плавления шихты в период распл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примера произведем расчет основных размеров рафинировочной печи с суточной производительностью 10 тонн малоуглеродистого феррохром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1 Определение электрических параметров рафинировочной пе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Мощность трансформатора определяется по формуле (1). Для печей, работающих периодическим процессом, можно принять следующие значения коэффициентов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=0,92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=0,92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3=0,98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0,9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удельном расходе электроэнерг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.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Wmp</w:t>
      </w:r>
      <w:r>
        <w:rPr>
          <w:sz w:val="28"/>
          <w:szCs w:val="28"/>
        </w:rPr>
        <w:t>=2500 кВА. При этом фактическая производительность будет σ = 15 тонн/сут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Полезная мощность печ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я произвед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</w:rPr>
        <w:t>; получим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пол 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0</m:t>
        </m:r>
      </m:oMath>
      <w:r>
        <w:rPr>
          <w:sz w:val="28"/>
          <w:szCs w:val="28"/>
        </w:rPr>
        <w:t>кВ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олезное фазовое напряжение (рабочее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 таблицы 3 значение коэффициентов с=17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25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sz w:val="28"/>
          <w:szCs w:val="28"/>
        </w:rPr>
        <w:t>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Линейное напряжение на выводах трансформатора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Для рафинировочного процесса производства феррохрома достаточно иметь 5-7 ступеней напряжения, причем в первый период быстрого проплавления шихты напряжение должно быть</w:t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гда интервал напряжений печного трансформатора будет равен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80-270 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Линейный ток в электроде (максимальный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4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Рабочий ток в электроде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1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7. Диаметр графитированного электрода определяем по допустимой плотности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см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определения следует, чт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с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электроды диаметром 30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Сопротивление ван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. Проверяем знач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</m:t>
                      </m:r>
                    </m:sub>
                  </m:sSub>
                </m:den>
              </m:f>
            </m:e>
          </m:ra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</m:den>
              </m:f>
            </m:e>
          </m:ra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гда произвед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отличается от принятого примерно на 2%, и не требует пересчета.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2 Определение геометрических параметров рафинировочной печ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 выборе диаметров распада электродов и ванны расчет следует вести по максимальным допустимым мощностям на соответствующую площадь поверхности ванны. Удельные мощности для различных процессов приведены в табл. 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Диаметр ванны. Принимаем комбинированную форму ванны, состоящую из нижней цилиндрической и верхней конической частей с углом наклона в 45°(см. рис. 3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5440" cy="978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3 Форма ванны рафинировочной печ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 приходящаяся на площадь под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/м2 ( табл. 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>м.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 Удельные поверхностные мощности, выделяющиеся </w:t>
      </w:r>
      <w:r>
        <w:rPr>
          <w:b w:val="false"/>
          <w:sz w:val="28"/>
          <w:szCs w:val="28"/>
        </w:rPr>
        <w:t>в ванне печей периодического действия</w:t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8"/>
        <w:gridCol w:w="2870"/>
        <w:gridCol w:w="2139"/>
      </w:tblGrid>
      <w:tr>
        <w:trPr>
          <w:trHeight w:val="480" w:hRule="atLeast"/>
          <w:cantSplit w:val="true"/>
        </w:trPr>
        <w:tc>
          <w:tcPr>
            <w:tcW w:w="3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процесса</w:t>
            </w:r>
          </w:p>
        </w:tc>
        <w:tc>
          <w:tcPr>
            <w:tcW w:w="5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ая мощность, кВА/м2</w:t>
            </w:r>
          </w:p>
        </w:tc>
      </w:tr>
      <w:tr>
        <w:trPr>
          <w:trHeight w:val="271" w:hRule="atLeast"/>
          <w:cantSplit w:val="true"/>
        </w:trPr>
        <w:tc>
          <w:tcPr>
            <w:tcW w:w="3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лощадь распад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лощадь ванны</w:t>
            </w:r>
          </w:p>
        </w:tc>
      </w:tr>
      <w:tr>
        <w:trPr>
          <w:trHeight w:val="480" w:hRule="atLeas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углеродистый феррохром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0-45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-2400</w:t>
            </w:r>
          </w:p>
        </w:tc>
      </w:tr>
      <w:tr>
        <w:trPr>
          <w:trHeight w:val="480" w:hRule="atLeas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финированный феррохром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0-45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0-620</w:t>
            </w:r>
          </w:p>
        </w:tc>
      </w:tr>
      <w:tr>
        <w:trPr>
          <w:trHeight w:val="480" w:hRule="atLeas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оизвестковый расплав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0-45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-2200</w:t>
            </w:r>
          </w:p>
        </w:tc>
      </w:tr>
      <w:tr>
        <w:trPr>
          <w:trHeight w:val="480" w:hRule="atLeas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углеродистый ферромарганец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0-175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.450</w:t>
            </w:r>
          </w:p>
        </w:tc>
      </w:tr>
      <w:tr>
        <w:trPr>
          <w:trHeight w:val="480" w:hRule="atLeas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рун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-15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-400</w:t>
            </w:r>
          </w:p>
        </w:tc>
      </w:tr>
      <w:tr>
        <w:trPr>
          <w:trHeight w:val="480" w:hRule="atLeast"/>
        </w:trPr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й марганец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0-175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-4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Диаметр распада электр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50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рэ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Э=900:300= 3, что хорошо согласуется с практикой действующих печей, в котор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рэ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Э = 2,8 - 3,6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Расстояние между осями электр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</m:oMath>
      <w:r>
        <w:rPr>
          <w:sz w:val="28"/>
          <w:szCs w:val="28"/>
        </w:rPr>
        <w:t>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Определение глубины ванны. Цилиндрическая часть ванны должна вместить все продукты плавки, т.е. объем ее не должен быть меньше объема металла и шлака.</w:t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>Из расчета шихты определяется состав колоши, вес и объем продуктов пла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рный состав колоши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Хромовая руда (50%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иликохром (50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) 700 кг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весть (90%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) 1800 кг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работе с проплавлением трех колош указанного состава вес металла и вес шла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 xml:space="preserve"> кг,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й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метал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6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3.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шлака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2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3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продуктов пла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ш=0,428+3,12=3,548 м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м и Рш - плотность металла и шлака; 61,68 кг сплава получено из 100 кг хромовой руды, а в колоше 1600 кг руды.</w:t>
      </w:r>
    </w:p>
    <w:p>
      <w:pPr>
        <w:pStyle w:val="Normal"/>
        <w:ind w:firstLine="709"/>
        <w:rPr/>
      </w:pPr>
      <w:r>
        <w:rPr>
          <w:sz w:val="28"/>
          <w:szCs w:val="28"/>
        </w:rPr>
        <w:t>Высота цилиндрической части ван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конической части ванны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) определяется из предположения одновременной загрузки двух колош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</m:oMath>
      <w:r>
        <w:rPr>
          <w:sz w:val="28"/>
          <w:szCs w:val="28"/>
        </w:rPr>
        <w:t>м3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вес составляющих колоши;</w:t>
      </w:r>
    </w:p>
    <w:p>
      <w:pPr>
        <w:pStyle w:val="TextBody"/>
        <w:ind w:firstLine="709"/>
        <w:rPr/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р;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сх;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u - насыпной вес руды, силикохрома и изве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конической части ван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угол наклона огнеупорной кладки стен принят равным 45°, диаметр верхней части ван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сли подставить значен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</w:rPr>
        <w:t xml:space="preserve"> в выражение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, то получи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к=0,61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убина ванн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ц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к=0,61+0,64=1,25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Диаметр верхней части ванн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Диаметр кожух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п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олщину верхней части ванны принимаем из практических данных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8"/>
          <w:szCs w:val="28"/>
        </w:rPr>
        <w:t>м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я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  <w:szCs w:val="28"/>
        </w:rPr>
        <w:t xml:space="preserve">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= 3800+2 . 200=420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Высота печи 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лщина по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печей, выплавляющих рафинированный феррохром, составляет 1250-1300 мм. Принима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=1250 мм, получим высоту печи Нп=1250+1250=2500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асчета получены следующие параметры печи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Wmp</w:t>
      </w:r>
      <w:r>
        <w:rPr>
          <w:sz w:val="28"/>
          <w:szCs w:val="28"/>
        </w:rPr>
        <w:t>=2500 кВА;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П=2250 кВт;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пол=117 В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Л=225 В;</w:t>
      </w:r>
      <w:r>
        <w:rPr>
          <w:sz w:val="28"/>
          <w:szCs w:val="28"/>
          <w:lang w:val="en-US"/>
        </w:rPr>
        <w:t>Jp</w:t>
      </w:r>
      <w:r>
        <w:rPr>
          <w:sz w:val="28"/>
          <w:szCs w:val="28"/>
        </w:rPr>
        <w:t xml:space="preserve">=641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Э=300 м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=2650 мм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рэ=900 мм;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w:r>
        <w:rPr>
          <w:sz w:val="28"/>
          <w:szCs w:val="28"/>
        </w:rPr>
        <w:t>м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=1250 мм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=4200 мм;НП=250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Д.Я. Поволоцкий, В.А.Кудрин, А.Ф. Вишкарев Внепечная обработка стали Москва «Мисис» 199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В.И. Явойский Теория процессов производства стали. 2-е издание, дополненное и переработанное Издательство «Металлургия» Москва 196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МУ. к выполнению контрольных заданий и курсового проекта по курсу «электрометаллургия стали и ферросплавов» для студентов очного и очно-заочного обучения специальности 110100-«Металлургия черных металлов» Составитель Вечер В.Н. Липецк 199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В.Г. Воскобойников, В.А. Кудрин, А.М. Якушев Общая металлургия Москва «Металлургия» 1985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 w:before="180" w:after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 w:before="80" w:after="0"/>
      <w:ind w:left="560" w:right="320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before="80" w:after="0"/>
      <w:ind w:left="1280" w:hanging="0"/>
    </w:pPr>
    <w:rPr>
      <w:rFonts w:ascii="Arial" w:hAnsi="Arial" w:eastAsia="Times New Roman" w:cs="Arial"/>
      <w:i/>
      <w:i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78"/>
      <w:ind w:firstLine="500"/>
    </w:pPr>
    <w:rPr/>
  </w:style>
  <w:style w:type="paragraph" w:styleId="FR4">
    <w:name w:val="FR4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5">
    <w:name w:val="FR5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</w:pPr>
    <w:rPr/>
  </w:style>
  <w:style w:type="paragraph" w:styleId="32">
    <w:name w:val="Основной текст с отступом 3"/>
    <w:basedOn w:val="Normal"/>
    <w:qFormat/>
    <w:pPr>
      <w:spacing w:lineRule="auto" w:line="218"/>
      <w:ind w:firstLine="38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before="200" w:after="0"/>
      <w:jc w:val="center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42:00Z</dcterms:created>
  <dc:creator>User</dc:creator>
  <dc:description/>
  <cp:keywords/>
  <dc:language>en-US</dc:language>
  <cp:lastModifiedBy>SYSTEM</cp:lastModifiedBy>
  <cp:lastPrinted>2002-11-21T18:44:00Z</cp:lastPrinted>
  <dcterms:modified xsi:type="dcterms:W3CDTF">2011-09-01T14:42:00Z</dcterms:modified>
  <cp:revision>2</cp:revision>
  <dc:subject/>
  <dc:title>В табл</dc:title>
</cp:coreProperties>
</file>