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rPr>
          <w:rFonts w:ascii="Times New Roman" w:hAnsi="Times New Roman" w:cs="Times New Roman"/>
          <w:b/>
          <w:b/>
          <w:sz w:val="28"/>
          <w:szCs w:val="36"/>
        </w:rPr>
      </w:pPr>
      <w:r>
        <w:rPr>
          <w:rFonts w:cs="Times New Roman" w:ascii="Times New Roman" w:hAnsi="Times New Roman"/>
          <w:b/>
          <w:sz w:val="28"/>
          <w:szCs w:val="36"/>
        </w:rPr>
        <w:t>Магия и магизм</w:t>
      </w:r>
    </w:p>
    <w:p>
      <w:pPr>
        <w:pStyle w:val="Style20"/>
        <w:suppressAutoHyphens w:val="true"/>
        <w:spacing w:lineRule="auto" w:line="360" w:before="0" w:after="0"/>
        <w:ind w:firstLine="709"/>
        <w:jc w:val="both"/>
        <w:rPr>
          <w:rFonts w:ascii="Times New Roman" w:hAnsi="Times New Roman" w:cs="Times New Roman"/>
          <w:b/>
          <w:b/>
          <w:sz w:val="28"/>
          <w:szCs w:val="36"/>
        </w:rPr>
      </w:pPr>
      <w:r>
        <w:rPr>
          <w:rFonts w:cs="Times New Roman"/>
          <w:b/>
          <w:sz w:val="28"/>
          <w:szCs w:val="36"/>
        </w:rPr>
      </w:r>
    </w:p>
    <w:p>
      <w:pPr>
        <w:pStyle w:val="Style20"/>
        <w:suppressAutoHyphens w:val="true"/>
        <w:spacing w:lineRule="auto" w:line="360" w:before="0" w:after="0"/>
        <w:ind w:firstLine="709"/>
        <w:jc w:val="both"/>
        <w:rPr>
          <w:sz w:val="28"/>
        </w:rPr>
      </w:pPr>
      <w:r>
        <w:rPr>
          <w:sz w:val="28"/>
        </w:rPr>
        <w:t>Магия и магизм далеко не одно и то же. Магия – это оккультная практика, а магизм – мировидение, выстроенное по принципам магии. Бывает, человек сроду не занимался магией, однако в своем мировоззрении, поступках, взглядах на жизнь проявляет очевидный магизм. В наши дни в этих понятиях важно разобраться, поскольку часто саму религию понимают как что-то магическое.</w:t>
      </w:r>
    </w:p>
    <w:p>
      <w:pPr>
        <w:pStyle w:val="Style20"/>
        <w:suppressAutoHyphens w:val="true"/>
        <w:spacing w:lineRule="auto" w:line="360" w:before="0" w:after="0"/>
        <w:ind w:firstLine="709"/>
        <w:jc w:val="both"/>
        <w:rPr>
          <w:sz w:val="28"/>
        </w:rPr>
      </w:pPr>
      <w:r>
        <w:rPr>
          <w:sz w:val="28"/>
        </w:rPr>
        <w:t>Попытаемся уяснить, прежде всего, что же такое магия.</w:t>
      </w:r>
    </w:p>
    <w:p>
      <w:pPr>
        <w:pStyle w:val="Style20"/>
        <w:suppressAutoHyphens w:val="true"/>
        <w:spacing w:lineRule="auto" w:line="360" w:before="0" w:after="0"/>
        <w:ind w:firstLine="709"/>
        <w:jc w:val="both"/>
        <w:rPr>
          <w:sz w:val="28"/>
        </w:rPr>
      </w:pPr>
      <w:r>
        <w:rPr>
          <w:sz w:val="28"/>
        </w:rPr>
        <w:t xml:space="preserve">Магия (лат. </w:t>
      </w:r>
      <w:r>
        <w:rPr>
          <w:iCs/>
          <w:sz w:val="28"/>
        </w:rPr>
        <w:t>magia</w:t>
      </w:r>
      <w:r>
        <w:rPr>
          <w:sz w:val="28"/>
        </w:rPr>
        <w:t xml:space="preserve"> – колдовство, волшебство) есть совокупность обрядов и действий, ставящих целью влиять на окружающую действительность с помощью таинственных сил. Это заговоры, заклинания, привороты и отвороты, всевозможные сопутствующие ритуалы (например завязывание узлов, написание определенных слов и схем), а также необходимые инструменты: талисманы, ножи, иголки, кости, волосы, кровь, смола, травы и т.п.</w:t>
      </w:r>
    </w:p>
    <w:p>
      <w:pPr>
        <w:pStyle w:val="Style20"/>
        <w:suppressAutoHyphens w:val="true"/>
        <w:spacing w:lineRule="auto" w:line="360" w:before="0" w:after="0"/>
        <w:ind w:firstLine="709"/>
        <w:jc w:val="both"/>
        <w:rPr>
          <w:sz w:val="28"/>
        </w:rPr>
      </w:pPr>
      <w:r>
        <w:rPr>
          <w:sz w:val="28"/>
        </w:rPr>
        <w:t>Обыкновенно к магии обращаются как к удобному подручному средству, не требующему серьезных душевных затрат. Ведь это же так просто – произнести словесную формулу, дунуть, плюнуть и верить, что теперь все изменится. Тем не менее, за самой магией скрывается серьезное мировоззрение (собственно, что и можно назвать магизмом). С ним стоит познакомиться, чтобы понимать ключевые расхождения магизма с христианской верой.</w:t>
      </w:r>
    </w:p>
    <w:p>
      <w:pPr>
        <w:pStyle w:val="Style20"/>
        <w:suppressAutoHyphens w:val="true"/>
        <w:spacing w:lineRule="auto" w:line="360" w:before="0" w:after="0"/>
        <w:ind w:firstLine="709"/>
        <w:jc w:val="both"/>
        <w:rPr>
          <w:sz w:val="28"/>
        </w:rPr>
      </w:pPr>
      <w:r>
        <w:rPr>
          <w:sz w:val="28"/>
        </w:rPr>
        <w:t>В христианстве исповедуется, что в мире все подчинено Божественному Промыслу. Нет ничего, что было бы упущено из мудрой и чуткой заботы Небесного Отца. Даже скорби и беды, даже наши духовные падения попускаются Богом для нашего возможного вразумления. Поэтому достичь подлинного блага можно лишь через личное обращение к Богу. Человек наделен свободой воли, и потому он волен обратиться ко Христу, чт</w:t>
      </w:r>
      <w:r>
        <w:rPr>
          <w:b/>
          <w:bCs/>
          <w:iCs/>
          <w:sz w:val="28"/>
        </w:rPr>
        <w:t>о</w:t>
      </w:r>
      <w:r>
        <w:rPr>
          <w:sz w:val="28"/>
        </w:rPr>
        <w:t xml:space="preserve"> бы вокруг него ни происходило (война ли, революция, экономический кризис и т.п.). Магическое же мировоззрение полагает, что нет ни Промысла Божия, ни безусловной свободы, а есть тайная, скрытая сила, невидимо охватывающая все мироздание. Люди, невидимые духи, стихии природы – все подчинены оккультным законам влияния. Кто нашел ключ к этим законам, тот и владеет миром. Если выразиться образно, в магии считается, что все вещи нашего мира соединены невидимыми нитями и что правильно произнесенное заклинание воздействует на эти нити. В магизме сами люди всего лишь живые куклы, к которым привязаны нити невидимого кукловода. С помощью магии можно дернуть за нужную нить, и, как бы живая кукла ни сопротивлялась, действие будет непреоборимым – болезнь, порча, возбуждение полового влечения и т.д. Удивительно, что весьма многочисленны заговоры как раз с привлечением нити и узелков. Процесс завязывания, в частности, трактуется как процесс наведения или снятия порчи: «Нитью обвязывается больной человек, следовательно, и болезнь обвязывается; человек завязан – завязана и болезнь; снимается нить с человека, с нею снимается и болезнь; нить бросается, зарывается в землю, кладется в отверстие дерева, которое затем забивается, с нитью бросается и зарывается в землю связанная болезнь» (</w:t>
      </w:r>
      <w:r>
        <w:rPr>
          <w:iCs/>
          <w:sz w:val="28"/>
        </w:rPr>
        <w:t>Елеонская Е.Н.</w:t>
      </w:r>
      <w:r>
        <w:rPr>
          <w:sz w:val="28"/>
        </w:rPr>
        <w:t xml:space="preserve"> Сказка, заговор и колдовство в России. М., 1994. С. 174).</w:t>
      </w:r>
    </w:p>
    <w:p>
      <w:pPr>
        <w:pStyle w:val="Style20"/>
        <w:suppressAutoHyphens w:val="true"/>
        <w:spacing w:lineRule="auto" w:line="360" w:before="0" w:after="0"/>
        <w:ind w:firstLine="709"/>
        <w:jc w:val="both"/>
        <w:rPr>
          <w:sz w:val="28"/>
        </w:rPr>
      </w:pPr>
      <w:r>
        <w:rPr>
          <w:sz w:val="28"/>
        </w:rPr>
        <w:t>Если в христианстве духовное преуспеяние зависит от того, насколько сердце человека открыто Христу, насколько человек исполняет заповеди Христа и стремится к Богу, то в магии присутствует редкостное равнодушие к Богу. Не то чтобы в магии исповедовался атеизм – порой в заговорах упоминается имя Божие, а заговариваемый человек именуется рабом Божиим, – однако все цели магии исключительно земного характера. Здесь все добывается своим страстным усилием в прорыве к духовному миру: достичь успеха, денег, здоровья, благосклонности любимого человека и т.п.</w:t>
      </w:r>
    </w:p>
    <w:p>
      <w:pPr>
        <w:pStyle w:val="Style20"/>
        <w:suppressAutoHyphens w:val="true"/>
        <w:spacing w:lineRule="auto" w:line="360" w:before="0" w:after="0"/>
        <w:ind w:firstLine="709"/>
        <w:jc w:val="both"/>
        <w:rPr>
          <w:sz w:val="28"/>
        </w:rPr>
      </w:pPr>
      <w:r>
        <w:rPr>
          <w:sz w:val="28"/>
        </w:rPr>
        <w:t>Не живое обращение к Богу, а действие закономерностей, ожидание эффекта от своих ритуалов – вот что исповедует магия. И если в христианстве духовное совершенство зависит от личностной встречи и единения души человеческой с Богом, то в магии на первом плане присутствуют технология и таинственный ритуал.</w:t>
      </w:r>
    </w:p>
    <w:p>
      <w:pPr>
        <w:pStyle w:val="Style20"/>
        <w:suppressAutoHyphens w:val="true"/>
        <w:spacing w:lineRule="auto" w:line="360" w:before="0" w:after="0"/>
        <w:ind w:firstLine="709"/>
        <w:jc w:val="both"/>
        <w:rPr>
          <w:sz w:val="28"/>
        </w:rPr>
      </w:pPr>
      <w:r>
        <w:rPr>
          <w:sz w:val="28"/>
        </w:rPr>
        <w:t>Приоткроем завесу. По сути, все тайное знание современной магии сводится к знанию колдовской пирамиды. Колдовская же пирамида – это четыре «истины», учитывающиеся в магических ритуалах: воображение, волевое усилие, вера в магию и соблюдение тайны. Для эффективного колдовства маг должен, во-первых, пользоваться ярким воображением, фантазией, красочно и эмоционально представляя необходимые предметы и лица; во-вторых, он концентрирует все свое внимание, всю свою волю на магическом действе; в-третьих, незабвенно верит в него (а не в Бога, даже если упоминает имя Божие), верит в то, что его слово исполнится, и, вчетвертых, не открывает никому своих тайн. И потому здесь мы не встретим ни одного светлого луча, нисходящего с Неба, не встретим той Божественной помощи и духовного утешения, которые даются в ответ на чистую и мирную молитву христианина.</w:t>
      </w:r>
    </w:p>
    <w:p>
      <w:pPr>
        <w:pStyle w:val="Style20"/>
        <w:suppressAutoHyphens w:val="true"/>
        <w:spacing w:lineRule="auto" w:line="360" w:before="0" w:after="0"/>
        <w:ind w:firstLine="709"/>
        <w:jc w:val="both"/>
        <w:rPr>
          <w:sz w:val="28"/>
        </w:rPr>
      </w:pPr>
      <w:r>
        <w:rPr>
          <w:sz w:val="28"/>
        </w:rPr>
        <w:t>Магия по своему внутреннему существу неотрывна от древнего язычества. В язычестве исповедовался политеизм – многобожие. И если Божественное Откровение свидетельствует о Боге, превышающем наш тварный мир, то в язычестве боги всего лишь части материального мира, как частью являются небесные светила и звезды. Они, боги в языческом понимании, также ограничены, зависимы от судьбы и всевозможных превратностей, и значит, в определенном смысле могут быть управляемы. Магия обращается к невидимым духам, этим близким к людям «божкам», но обращается с целью заставить их служить человеку в достижении его земных интересов.</w:t>
      </w:r>
    </w:p>
    <w:p>
      <w:pPr>
        <w:pStyle w:val="Style20"/>
        <w:suppressAutoHyphens w:val="true"/>
        <w:spacing w:lineRule="auto" w:line="360" w:before="0" w:after="0"/>
        <w:ind w:firstLine="709"/>
        <w:jc w:val="both"/>
        <w:rPr>
          <w:sz w:val="28"/>
        </w:rPr>
      </w:pPr>
      <w:r>
        <w:rPr>
          <w:sz w:val="28"/>
        </w:rPr>
        <w:t>Итак, в магии присутствует попытка управлять своей жизнью и окружающим миром без послушания Богу, а вместо личного единения с Ним предлагается достичь совершенства тебе самому.</w:t>
      </w:r>
    </w:p>
    <w:p>
      <w:pPr>
        <w:pStyle w:val="Style20"/>
        <w:suppressAutoHyphens w:val="true"/>
        <w:spacing w:lineRule="auto" w:line="360" w:before="0" w:after="0"/>
        <w:ind w:firstLine="709"/>
        <w:jc w:val="both"/>
        <w:rPr>
          <w:sz w:val="28"/>
        </w:rPr>
      </w:pPr>
      <w:r>
        <w:rPr>
          <w:sz w:val="28"/>
        </w:rPr>
        <w:t>Магизм многих наших современников проявляется в том, что, например, человек полагает, будто заболел только лишь потому, что ктото пожелал ему плохого или, не приведи Бог, навел на него порчу. Таким образом, заболевший человек забывает о Промысле Божием, о том, что Бог заботится о нас посредством наших скорбей и болезней. Внимание неоправданно обращается на магическое представление о причинно-следственных связях наговоров, проклятий и зложелательств с нашими бедами и болезнями. Чужое слово или дурной глаз кажутся первопричиной страданий, но ведь святые отцы называли скорби Божественным посещением: именно в них воспитывается дух христианина, когда человек отвлекается от суетных земных устремлений и обращается душой к тому, что вечно.</w:t>
      </w:r>
    </w:p>
    <w:p>
      <w:pPr>
        <w:pStyle w:val="Normal"/>
        <w:suppressAutoHyphens w:val="true"/>
        <w:spacing w:lineRule="auto" w:line="360" w:before="0" w:after="0"/>
        <w:ind w:firstLine="709"/>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ind w:firstLine="709"/>
        <w:rPr>
          <w:rFonts w:ascii="Times New Roman" w:hAnsi="Times New Roman" w:cs="Times New Roman"/>
          <w:b/>
          <w:b/>
          <w:sz w:val="28"/>
          <w:szCs w:val="36"/>
        </w:rPr>
      </w:pPr>
      <w:r>
        <w:rPr>
          <w:rFonts w:cs="Times New Roman" w:ascii="Times New Roman" w:hAnsi="Times New Roman"/>
          <w:b/>
          <w:sz w:val="28"/>
          <w:szCs w:val="36"/>
        </w:rPr>
        <w:t>Культура Древнего Востока</w:t>
      </w:r>
    </w:p>
    <w:p>
      <w:pPr>
        <w:pStyle w:val="Style20"/>
        <w:suppressAutoHyphens w:val="true"/>
        <w:spacing w:lineRule="auto" w:line="360" w:before="0" w:after="0"/>
        <w:ind w:firstLine="709"/>
        <w:jc w:val="both"/>
        <w:rPr>
          <w:rFonts w:ascii="Times New Roman" w:hAnsi="Times New Roman" w:cs="Times New Roman"/>
          <w:b/>
          <w:b/>
          <w:sz w:val="28"/>
          <w:szCs w:val="36"/>
        </w:rPr>
      </w:pPr>
      <w:r>
        <w:rPr>
          <w:rFonts w:cs="Times New Roman"/>
          <w:b/>
          <w:sz w:val="28"/>
          <w:szCs w:val="36"/>
        </w:rPr>
      </w:r>
    </w:p>
    <w:p>
      <w:pPr>
        <w:pStyle w:val="Style20"/>
        <w:suppressAutoHyphens w:val="true"/>
        <w:spacing w:lineRule="auto" w:line="360" w:before="0" w:after="0"/>
        <w:ind w:firstLine="709"/>
        <w:jc w:val="both"/>
        <w:rPr>
          <w:bCs/>
          <w:sz w:val="28"/>
        </w:rPr>
      </w:pPr>
      <w:r>
        <w:rPr>
          <w:sz w:val="28"/>
        </w:rPr>
        <w:t>История Древнего Востока берет свое начало от возникновения самых древних цивилизаций у Месопотамии и Египте (IV  III тыс. до н э) .</w:t>
      </w:r>
    </w:p>
    <w:p>
      <w:pPr>
        <w:pStyle w:val="Style20"/>
        <w:suppressAutoHyphens w:val="true"/>
        <w:spacing w:lineRule="auto" w:line="360" w:before="0" w:after="0"/>
        <w:ind w:firstLine="709"/>
        <w:jc w:val="both"/>
        <w:rPr>
          <w:bCs/>
          <w:sz w:val="28"/>
        </w:rPr>
      </w:pPr>
      <w:r>
        <w:rPr>
          <w:bCs/>
          <w:sz w:val="28"/>
        </w:rPr>
        <w:t>Культура Месопотамии</w:t>
      </w:r>
    </w:p>
    <w:p>
      <w:pPr>
        <w:pStyle w:val="Style20"/>
        <w:suppressAutoHyphens w:val="true"/>
        <w:spacing w:lineRule="auto" w:line="360" w:before="0" w:after="0"/>
        <w:ind w:firstLine="709"/>
        <w:jc w:val="both"/>
        <w:rPr>
          <w:sz w:val="28"/>
        </w:rPr>
      </w:pPr>
      <w:r>
        <w:rPr>
          <w:sz w:val="28"/>
        </w:rPr>
        <w:t>Месопотамская цивилизация возникла на Ближнем Востоке на территории современного Ирака, между реками Тигр и Евфрат, в ІУ тыс. до н э. На юге Месопотамии, где широко проводилось с/х, развились древние города-государства Ур, Урук, Киш, Эриду, Ларса, Ниппур и др. Расцвет этих городов называют золотым веком древнего государства шумеров. Это справедливо и в прямом и в переносно значении этого слова: здесь изготовлялись из золота предметы самого разнообразного бытового назначения и оружие. Культура шумеров произвела большое впечатление на последующий прогресс на только в Месопотамии, а ай всего человечества. Шумерам принадлежит важные открытия: они первыми научились изготовлять цветное стекло и бронзу, изобрели колесо и клинописное письмо, сформировали первую профессиональную армию, составили первые правовые кодексы, изобрели арифметику, в основе которой была позиционная система обчисления (счеты) .</w:t>
      </w:r>
    </w:p>
    <w:p>
      <w:pPr>
        <w:pStyle w:val="Style20"/>
        <w:suppressAutoHyphens w:val="true"/>
        <w:spacing w:lineRule="auto" w:line="360" w:before="0" w:after="0"/>
        <w:ind w:firstLine="709"/>
        <w:jc w:val="both"/>
        <w:rPr>
          <w:sz w:val="28"/>
        </w:rPr>
      </w:pPr>
      <w:r>
        <w:rPr>
          <w:sz w:val="28"/>
        </w:rPr>
        <w:t>Мир духовной культуры шумеров основан на мифологии.</w:t>
      </w:r>
    </w:p>
    <w:p>
      <w:pPr>
        <w:pStyle w:val="Style20"/>
        <w:suppressAutoHyphens w:val="true"/>
        <w:spacing w:lineRule="auto" w:line="360" w:before="0" w:after="0"/>
        <w:ind w:firstLine="709"/>
        <w:jc w:val="both"/>
        <w:rPr>
          <w:sz w:val="28"/>
        </w:rPr>
      </w:pPr>
      <w:r>
        <w:rPr>
          <w:sz w:val="28"/>
        </w:rPr>
        <w:t>В культуре шумеров впервые в истории человек сделал попытку морально преодолеть смерть, понять ее как момент перехода в вечность. В шумерской мифологии уже существуют мифы о золотом веке человечества и райской жизни, которые со временем вошли в религиозные представления народов Передней Азии, а позже  в библейские сюжеты.</w:t>
      </w:r>
    </w:p>
    <w:p>
      <w:pPr>
        <w:pStyle w:val="Style20"/>
        <w:suppressAutoHyphens w:val="true"/>
        <w:spacing w:lineRule="auto" w:line="360" w:before="0" w:after="0"/>
        <w:ind w:firstLine="709"/>
        <w:jc w:val="both"/>
        <w:rPr>
          <w:sz w:val="28"/>
        </w:rPr>
      </w:pPr>
      <w:r>
        <w:rPr>
          <w:sz w:val="28"/>
        </w:rPr>
        <w:t>Жрецы вычислили протяжность (длину) года (365 дней, 6 часов, 15 мин, 41 сек) . Это открытие держалось жрецами в тайне и использовалось для укрепления власти над народом, составления религиозно мистических ритуалов и организации руководства государством. Жрецы и маги использовали знания о движении звезд, Луны, Солнца, о поведении зверей для гадания, предвидение событий в государстве. Они были тонкими психологами, умелыми экстрасенсами, гипнотизерами. В духовной культуре шумеров осталось еще много неразгаданного.</w:t>
      </w:r>
    </w:p>
    <w:p>
      <w:pPr>
        <w:pStyle w:val="Style20"/>
        <w:suppressAutoHyphens w:val="true"/>
        <w:spacing w:lineRule="auto" w:line="360" w:before="0" w:after="0"/>
        <w:ind w:firstLine="709"/>
        <w:jc w:val="both"/>
        <w:rPr>
          <w:sz w:val="28"/>
        </w:rPr>
      </w:pPr>
      <w:r>
        <w:rPr>
          <w:sz w:val="28"/>
        </w:rPr>
        <w:t>Достаточно высокая художественная культура шумеров. Отличаются красотой и художественным совершенством их архитектура и скульптура. В Уруке был построен комплекс священных сооруженийзаккуратов, которые стали центром духовной культуры. В Шумере хорошо развилась скульптура, а также искусство пластики в металле: впервые золото использовалось в комбинации с серебром, бронзой и костью.</w:t>
      </w:r>
    </w:p>
    <w:p>
      <w:pPr>
        <w:pStyle w:val="Style20"/>
        <w:suppressAutoHyphens w:val="true"/>
        <w:spacing w:lineRule="auto" w:line="360" w:before="0" w:after="0"/>
        <w:ind w:firstLine="709"/>
        <w:jc w:val="both"/>
        <w:rPr>
          <w:sz w:val="28"/>
        </w:rPr>
      </w:pPr>
      <w:r>
        <w:rPr>
          <w:sz w:val="28"/>
        </w:rPr>
        <w:t>В словесном искусстве шумеры первыми применил способ беспрерывного рассказа о событиях. Это дало возможность создать первые эпические сочинения, самое известное из которых  эпическая легенда "Гильгамет".</w:t>
      </w:r>
    </w:p>
    <w:p>
      <w:pPr>
        <w:pStyle w:val="Style20"/>
        <w:suppressAutoHyphens w:val="true"/>
        <w:spacing w:lineRule="auto" w:line="360" w:before="0" w:after="0"/>
        <w:ind w:firstLine="709"/>
        <w:jc w:val="both"/>
        <w:rPr>
          <w:sz w:val="28"/>
        </w:rPr>
      </w:pPr>
      <w:r>
        <w:rPr>
          <w:sz w:val="28"/>
        </w:rPr>
        <w:t>В конце ІІ тыс. до н э шумеры ассимилировались из вавилонянами. Расцветает древнее рабовладельческое государство Вавилон, которое просуществовало до УІ в до н э. Вавилонская, халдейская и ассирийская цивилизации очень много взяли от культуры шумеров.</w:t>
      </w:r>
    </w:p>
    <w:p>
      <w:pPr>
        <w:pStyle w:val="Style20"/>
        <w:suppressAutoHyphens w:val="true"/>
        <w:spacing w:lineRule="auto" w:line="360" w:before="0" w:after="0"/>
        <w:ind w:firstLine="709"/>
        <w:jc w:val="both"/>
        <w:rPr>
          <w:sz w:val="28"/>
        </w:rPr>
      </w:pPr>
      <w:r>
        <w:rPr>
          <w:sz w:val="28"/>
        </w:rPr>
        <w:t>Вавилонская цивилизация была, в сущности, последней фазой шумерской цивилизации и культуры.</w:t>
      </w:r>
    </w:p>
    <w:p>
      <w:pPr>
        <w:pStyle w:val="Style20"/>
        <w:suppressAutoHyphens w:val="true"/>
        <w:spacing w:lineRule="auto" w:line="360" w:before="0" w:after="0"/>
        <w:ind w:firstLine="709"/>
        <w:jc w:val="both"/>
        <w:rPr>
          <w:bCs/>
          <w:sz w:val="28"/>
        </w:rPr>
      </w:pPr>
      <w:r>
        <w:rPr>
          <w:bCs/>
          <w:sz w:val="28"/>
        </w:rPr>
        <w:t>Культура Египта</w:t>
      </w:r>
    </w:p>
    <w:p>
      <w:pPr>
        <w:pStyle w:val="Style20"/>
        <w:suppressAutoHyphens w:val="true"/>
        <w:spacing w:lineRule="auto" w:line="360" w:before="0" w:after="0"/>
        <w:ind w:firstLine="709"/>
        <w:jc w:val="both"/>
        <w:rPr>
          <w:sz w:val="28"/>
        </w:rPr>
      </w:pPr>
      <w:r>
        <w:rPr>
          <w:sz w:val="28"/>
        </w:rPr>
        <w:t>Цивилизация Древнего Египта насчитывает более 3000 лет. В конце ІУ тис до н э в ЮгоВосточной Африке, в низовьях реки Нил, сформировалось раннерабовладельческое государство Египет, которое стало одним с самых великих (больших) центров мировой культуры.</w:t>
      </w:r>
    </w:p>
    <w:p>
      <w:pPr>
        <w:pStyle w:val="Style20"/>
        <w:suppressAutoHyphens w:val="true"/>
        <w:spacing w:lineRule="auto" w:line="360" w:before="0" w:after="0"/>
        <w:ind w:firstLine="709"/>
        <w:jc w:val="both"/>
        <w:rPr>
          <w:sz w:val="28"/>
        </w:rPr>
      </w:pPr>
      <w:r>
        <w:rPr>
          <w:sz w:val="28"/>
        </w:rPr>
        <w:t>Почти 2000летнюю историю Древнего Египта принято делить на три периода: первый  Древний (2800  2250 лет до н э) , второй  Среднее Царство (2050  17—л до н э) , третий  Новое Царство (1580  1070 л до н э) . Соответственно выделяют и три периода в развитии его культуры.</w:t>
      </w:r>
    </w:p>
    <w:p>
      <w:pPr>
        <w:pStyle w:val="Style20"/>
        <w:suppressAutoHyphens w:val="true"/>
        <w:spacing w:lineRule="auto" w:line="360" w:before="0" w:after="0"/>
        <w:ind w:firstLine="709"/>
        <w:jc w:val="both"/>
        <w:rPr>
          <w:sz w:val="28"/>
        </w:rPr>
      </w:pPr>
      <w:r>
        <w:rPr>
          <w:sz w:val="28"/>
        </w:rPr>
        <w:t>Уже в древнем и Среднем царствах были созданы уникальные памятки культуры гробницы фараонов Хеопса, Хефрена та Микерина, сфинксы фараона Хефрена в Гизе и фараона Аменемхета ІІІ и множество художественны достижений (скарбы) из гробниц Хенеку и Хени. Пирамида Хеопса по размерам не имеет себе равных среди каменных сооружений целого мира (высота 146 м, длина основы каждой грани 230 м.) . Это действительно необыкновенный памятник неограниченной власти фараона и каторжной роботы рабов.</w:t>
      </w:r>
    </w:p>
    <w:p>
      <w:pPr>
        <w:pStyle w:val="Style20"/>
        <w:suppressAutoHyphens w:val="true"/>
        <w:spacing w:lineRule="auto" w:line="360" w:before="0" w:after="0"/>
        <w:ind w:firstLine="709"/>
        <w:jc w:val="both"/>
        <w:rPr>
          <w:sz w:val="28"/>
        </w:rPr>
      </w:pPr>
      <w:r>
        <w:rPr>
          <w:sz w:val="28"/>
        </w:rPr>
        <w:t>Древние египтяне обожествляли природу и земную власть. Звери считались священными, их держали при храмах, отдавали им шану, а после смерти бальзамировали и хоронили в саркофагах. Сохранялись целые кладбища баранов, кошек, быков, крокодилов.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Фараон считался "сыном солнца" с этим связанные и почести, которые ему отдавались, и соответственное отображение в культуре: фараон изображался величавым, освобожденным от власти времени и земной реальности. В скульптурах он изображался спокойнохолодным, неземным, как за поставой (физически) , так и за выражением лица и взглядом глаз, отходил в вечность.</w:t>
      </w:r>
    </w:p>
    <w:p>
      <w:pPr>
        <w:pStyle w:val="Style20"/>
        <w:suppressAutoHyphens w:val="true"/>
        <w:spacing w:lineRule="auto" w:line="360" w:before="0" w:after="0"/>
        <w:ind w:firstLine="709"/>
        <w:jc w:val="both"/>
        <w:rPr>
          <w:sz w:val="28"/>
        </w:rPr>
      </w:pPr>
      <w:r>
        <w:rPr>
          <w:sz w:val="28"/>
        </w:rPr>
        <w:t>В Новом Царстве расцвела архитектура храмов. В то же время широко проводилось сооружение святилищ (храмов) . Самыми известными есть храмы АмонаРа в Луксоре и Карнаке недалеко от Фив.</w:t>
      </w:r>
    </w:p>
    <w:p>
      <w:pPr>
        <w:pStyle w:val="Style20"/>
        <w:suppressAutoHyphens w:val="true"/>
        <w:spacing w:lineRule="auto" w:line="360" w:before="0" w:after="0"/>
        <w:ind w:firstLine="709"/>
        <w:jc w:val="both"/>
        <w:rPr>
          <w:sz w:val="28"/>
        </w:rPr>
      </w:pPr>
      <w:r>
        <w:rPr>
          <w:sz w:val="28"/>
        </w:rPr>
        <w:t>Характерная черта этих сооружений  масса разнообразных колон, что символизировали лес. Потолок покрывали темносиней краской из золотыми звездами, и создавалось впечатление, как будто бы человек вечером в лесу наблюдает звездное небо.</w:t>
      </w:r>
    </w:p>
    <w:p>
      <w:pPr>
        <w:pStyle w:val="Style20"/>
        <w:suppressAutoHyphens w:val="true"/>
        <w:spacing w:lineRule="auto" w:line="360" w:before="0" w:after="0"/>
        <w:ind w:firstLine="709"/>
        <w:jc w:val="both"/>
        <w:rPr>
          <w:sz w:val="28"/>
        </w:rPr>
      </w:pPr>
      <w:r>
        <w:rPr>
          <w:sz w:val="28"/>
        </w:rPr>
        <w:t>Очень интересны росписи гробниц у Фивах, которые впечатляют своей пластикой, художественной оригинальностью. Древние египтяне ввели традицию изображения фигур таким способом: голова и ноги  в профиль, а торс  развернутым. Только в УІІ в до н э в египетском искусстве исчезает традиция такого изображения.</w:t>
      </w:r>
    </w:p>
    <w:p>
      <w:pPr>
        <w:pStyle w:val="Style20"/>
        <w:suppressAutoHyphens w:val="true"/>
        <w:spacing w:lineRule="auto" w:line="360" w:before="0" w:after="0"/>
        <w:ind w:firstLine="709"/>
        <w:jc w:val="both"/>
        <w:rPr>
          <w:sz w:val="28"/>
        </w:rPr>
      </w:pPr>
      <w:r>
        <w:rPr>
          <w:sz w:val="28"/>
        </w:rPr>
        <w:t>Значительные достижения египтян в физике, химии, медицине, хирургии. Они пользовались десятковой системой обчисления, им были известны арифметические и геометрические прогрессии. Древние египтяне умели предвидеть затмение солнца, другие явления природы, особенно периоды разлива Нила, от которых зависело везение системы орошения полей.</w:t>
      </w:r>
    </w:p>
    <w:p>
      <w:pPr>
        <w:pStyle w:val="Style20"/>
        <w:suppressAutoHyphens w:val="true"/>
        <w:spacing w:lineRule="auto" w:line="360" w:before="0" w:after="0"/>
        <w:ind w:firstLine="709"/>
        <w:jc w:val="both"/>
        <w:rPr>
          <w:sz w:val="28"/>
        </w:rPr>
      </w:pPr>
      <w:r>
        <w:rPr>
          <w:sz w:val="28"/>
        </w:rPr>
        <w:t>Собраний тысячелетиями опыт древнеегипетской культуры через Грецию и Рим обогатили Западноевропейскую и мировую цивилизацию.</w:t>
      </w:r>
    </w:p>
    <w:p>
      <w:pPr>
        <w:pStyle w:val="Style20"/>
        <w:suppressAutoHyphens w:val="true"/>
        <w:spacing w:lineRule="auto" w:line="360" w:before="0" w:after="0"/>
        <w:ind w:firstLine="709"/>
        <w:jc w:val="both"/>
        <w:rPr>
          <w:b/>
          <w:b/>
          <w:bCs/>
          <w:sz w:val="28"/>
          <w:szCs w:val="28"/>
        </w:rPr>
      </w:pPr>
      <w:r>
        <w:rPr>
          <w:b/>
          <w:bCs/>
          <w:sz w:val="28"/>
          <w:szCs w:val="28"/>
        </w:rPr>
      </w:r>
    </w:p>
    <w:p>
      <w:pPr>
        <w:pStyle w:val="Style20"/>
        <w:suppressAutoHyphens w:val="true"/>
        <w:spacing w:lineRule="auto" w:line="360" w:before="0" w:after="0"/>
        <w:ind w:firstLine="709"/>
        <w:jc w:val="both"/>
        <w:rPr>
          <w:b/>
          <w:b/>
          <w:bCs/>
          <w:sz w:val="28"/>
          <w:szCs w:val="28"/>
        </w:rPr>
      </w:pPr>
      <w:r>
        <w:rPr>
          <w:b/>
          <w:bCs/>
          <w:sz w:val="28"/>
          <w:szCs w:val="28"/>
        </w:rPr>
        <w:t>Вера в бессмертие</w:t>
      </w:r>
    </w:p>
    <w:p>
      <w:pPr>
        <w:pStyle w:val="Default"/>
        <w:suppressAutoHyphens w:val="true"/>
        <w:spacing w:lineRule="auto" w:line="360"/>
        <w:ind w:firstLine="709"/>
        <w:jc w:val="both"/>
        <w:rPr>
          <w:b/>
          <w:b/>
          <w:bCs/>
          <w:color w:val="000000"/>
          <w:sz w:val="28"/>
          <w:szCs w:val="28"/>
        </w:rPr>
      </w:pPr>
      <w:r>
        <w:rPr>
          <w:b/>
          <w:bCs/>
          <w:color w:val="000000"/>
          <w:sz w:val="28"/>
          <w:szCs w:val="28"/>
        </w:rPr>
      </w:r>
    </w:p>
    <w:p>
      <w:pPr>
        <w:pStyle w:val="Default"/>
        <w:suppressAutoHyphens w:val="true"/>
        <w:spacing w:lineRule="auto" w:line="360"/>
        <w:ind w:firstLine="709"/>
        <w:jc w:val="both"/>
        <w:rPr>
          <w:iCs/>
          <w:color w:val="000000"/>
          <w:sz w:val="28"/>
        </w:rPr>
      </w:pPr>
      <w:r>
        <w:rPr>
          <w:color w:val="000000"/>
          <w:sz w:val="28"/>
        </w:rPr>
        <w:t xml:space="preserve">Главной религиозной доктриной древнеегипетской культуры является вера в бессмертие. Вся протекающая жизнь египтянина была дорогой и попутным предуготовлением к другой, вечной жизни. Заупокойный культ и выражал в себе это стремление. </w:t>
      </w:r>
      <w:r>
        <w:rPr>
          <w:bCs/>
          <w:iCs/>
          <w:color w:val="000000"/>
          <w:sz w:val="28"/>
        </w:rPr>
        <w:t>О смысле бытия жители Древнего Египта высказались бы примерно так: «Ты живешь, чтобы умереть. И умираешь, чтобы жить»</w:t>
      </w:r>
      <w:r>
        <w:rPr>
          <w:iCs/>
          <w:color w:val="000000"/>
          <w:sz w:val="28"/>
        </w:rPr>
        <w:t>.</w:t>
      </w:r>
    </w:p>
    <w:p>
      <w:pPr>
        <w:pStyle w:val="Default"/>
        <w:suppressAutoHyphens w:val="true"/>
        <w:spacing w:lineRule="auto" w:line="360"/>
        <w:ind w:firstLine="709"/>
        <w:jc w:val="both"/>
        <w:rPr>
          <w:color w:val="000000"/>
          <w:sz w:val="28"/>
        </w:rPr>
      </w:pPr>
      <w:r>
        <w:rPr>
          <w:color w:val="000000"/>
          <w:sz w:val="28"/>
        </w:rPr>
        <w:t>Смерть была для египтян продолжением земного существования, умерший человек, считали они, имеет те же потребности и желания, что и живущий. Но часто земным жилищам они уделяли меньше вни мания, чем гробницам. Гробницу, «дом вечности», обустраивали так, чтобы там всего было в достатке. Жизнь после смерти была симметричной жизни земной, но если не удавалось пройти через суд Осириса, вторая смерть была окончательной. Для будущего воскрешения человека необходимо было сохранить его тело, чтобы душа могла возвращаться домой. Этому способствовала мумификация трупов.</w:t>
      </w:r>
    </w:p>
    <w:p>
      <w:pPr>
        <w:pStyle w:val="Default"/>
        <w:suppressAutoHyphens w:val="true"/>
        <w:spacing w:lineRule="auto" w:line="360"/>
        <w:ind w:firstLine="709"/>
        <w:jc w:val="both"/>
        <w:rPr>
          <w:color w:val="000000"/>
          <w:sz w:val="28"/>
        </w:rPr>
      </w:pPr>
      <w:r>
        <w:rPr>
          <w:color w:val="000000"/>
          <w:sz w:val="28"/>
        </w:rPr>
        <w:t xml:space="preserve">Согласно представлениям египтян, каждый человек обладал набором важнейших составляющих: </w:t>
      </w:r>
      <w:r>
        <w:rPr>
          <w:b/>
          <w:bCs/>
          <w:iCs/>
          <w:color w:val="000000"/>
          <w:sz w:val="28"/>
        </w:rPr>
        <w:t xml:space="preserve">сах </w:t>
      </w:r>
      <w:r>
        <w:rPr>
          <w:color w:val="000000"/>
          <w:sz w:val="28"/>
        </w:rPr>
        <w:t xml:space="preserve">– тело человека, </w:t>
      </w:r>
      <w:r>
        <w:rPr>
          <w:b/>
          <w:bCs/>
          <w:iCs/>
          <w:color w:val="000000"/>
          <w:sz w:val="28"/>
        </w:rPr>
        <w:t xml:space="preserve">шунт </w:t>
      </w:r>
      <w:r>
        <w:rPr>
          <w:color w:val="000000"/>
          <w:sz w:val="28"/>
        </w:rPr>
        <w:t xml:space="preserve">– его тень, </w:t>
      </w:r>
      <w:r>
        <w:rPr>
          <w:b/>
          <w:bCs/>
          <w:iCs/>
          <w:color w:val="000000"/>
          <w:sz w:val="28"/>
        </w:rPr>
        <w:t xml:space="preserve">рен </w:t>
      </w:r>
      <w:r>
        <w:rPr>
          <w:color w:val="000000"/>
          <w:sz w:val="28"/>
        </w:rPr>
        <w:t xml:space="preserve">– его имя, </w:t>
      </w:r>
      <w:r>
        <w:rPr>
          <w:b/>
          <w:bCs/>
          <w:iCs/>
          <w:color w:val="000000"/>
          <w:sz w:val="28"/>
        </w:rPr>
        <w:t xml:space="preserve">ах </w:t>
      </w:r>
      <w:r>
        <w:rPr>
          <w:color w:val="000000"/>
          <w:sz w:val="28"/>
        </w:rPr>
        <w:t xml:space="preserve">– его привидение, </w:t>
      </w:r>
      <w:r>
        <w:rPr>
          <w:b/>
          <w:bCs/>
          <w:iCs/>
          <w:color w:val="000000"/>
          <w:sz w:val="28"/>
        </w:rPr>
        <w:t xml:space="preserve">ба </w:t>
      </w:r>
      <w:r>
        <w:rPr>
          <w:color w:val="000000"/>
          <w:sz w:val="28"/>
        </w:rPr>
        <w:t xml:space="preserve">– проявление сущности, </w:t>
      </w:r>
      <w:r>
        <w:rPr>
          <w:b/>
          <w:bCs/>
          <w:iCs/>
          <w:color w:val="000000"/>
          <w:sz w:val="28"/>
        </w:rPr>
        <w:t xml:space="preserve">ка </w:t>
      </w:r>
      <w:r>
        <w:rPr>
          <w:color w:val="000000"/>
          <w:sz w:val="28"/>
        </w:rPr>
        <w:t xml:space="preserve">– душа человека, его бессмертный двойник, </w:t>
      </w:r>
      <w:r>
        <w:rPr>
          <w:b/>
          <w:bCs/>
          <w:iCs/>
          <w:color w:val="000000"/>
          <w:sz w:val="28"/>
        </w:rPr>
        <w:t xml:space="preserve">аб </w:t>
      </w:r>
      <w:r>
        <w:rPr>
          <w:color w:val="000000"/>
          <w:sz w:val="28"/>
        </w:rPr>
        <w:t>– его сердце. Именно ка предстояло вновь соединиться со своим приготовленным для этого телом, чтобы через семьдесят дней после смерти при условии, что его похоронили с соблюдением всех предписанных обрядов, покойник восстал к новой жизни в стране вечности.</w:t>
      </w:r>
    </w:p>
    <w:p>
      <w:pPr>
        <w:pStyle w:val="Style20"/>
        <w:suppressAutoHyphens w:val="true"/>
        <w:spacing w:lineRule="auto" w:line="360" w:before="0" w:after="0"/>
        <w:ind w:firstLine="709"/>
        <w:jc w:val="both"/>
        <w:rPr/>
      </w:pPr>
      <w:r>
        <w:rPr>
          <w:sz w:val="28"/>
        </w:rPr>
        <w:t>Для египетской культуры трудно провести грань между религиозным и магическим, достаточно сказать, например, что между именем и его носителем существовала прямая, сущностная связь, такая же, как между предметом, вещью и его образом заместителем. Животные, атрибуты символизировали (замещали) богов, боги – друг друга, и это замещение носило магический характер, имея в виду под магией тайную связь всех вещей и явлений, при которой, воздействуя на одну сущность, получаешь результат от другой.</w:t>
      </w:r>
    </w:p>
    <w:p>
      <w:pPr>
        <w:pStyle w:val="Style20"/>
        <w:suppressAutoHyphens w:val="true"/>
        <w:spacing w:lineRule="auto" w:line="360" w:before="0" w:after="0"/>
        <w:ind w:firstLine="709"/>
        <w:jc w:val="both"/>
        <w:rPr>
          <w:sz w:val="28"/>
        </w:rPr>
      </w:pPr>
      <w:r>
        <w:rPr>
          <w:sz w:val="28"/>
        </w:rPr>
      </w:r>
    </w:p>
    <w:p>
      <w:pPr>
        <w:pStyle w:val="Style20"/>
        <w:suppressAutoHyphens w:val="true"/>
        <w:spacing w:lineRule="auto" w:line="360" w:before="0" w:after="0"/>
        <w:ind w:firstLine="709"/>
        <w:jc w:val="both"/>
        <w:rPr>
          <w:b/>
          <w:b/>
          <w:sz w:val="28"/>
          <w:szCs w:val="36"/>
        </w:rPr>
      </w:pPr>
      <w:r>
        <w:rPr>
          <w:b/>
          <w:sz w:val="28"/>
          <w:szCs w:val="36"/>
        </w:rPr>
        <w:t>Вехи</w:t>
      </w:r>
    </w:p>
    <w:p>
      <w:pPr>
        <w:pStyle w:val="Default"/>
        <w:suppressAutoHyphens w:val="true"/>
        <w:spacing w:lineRule="auto" w:line="360"/>
        <w:ind w:firstLine="709"/>
        <w:jc w:val="both"/>
        <w:rPr>
          <w:b/>
          <w:b/>
          <w:color w:val="000000"/>
          <w:sz w:val="28"/>
          <w:szCs w:val="28"/>
        </w:rPr>
      </w:pPr>
      <w:r>
        <w:rPr>
          <w:b/>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Историю развития культуры Древнего Египта, одного из ярчайших очагов цивилизации, можно разделить на следующие </w:t>
      </w:r>
      <w:r>
        <w:rPr>
          <w:bCs/>
          <w:color w:val="000000"/>
          <w:sz w:val="28"/>
          <w:szCs w:val="28"/>
        </w:rPr>
        <w:t>этапы</w:t>
      </w:r>
      <w:r>
        <w:rPr>
          <w:color w:val="000000"/>
          <w:sz w:val="28"/>
          <w:szCs w:val="28"/>
        </w:rPr>
        <w:t>:</w:t>
      </w:r>
    </w:p>
    <w:p>
      <w:pPr>
        <w:pStyle w:val="Default"/>
        <w:suppressAutoHyphens w:val="true"/>
        <w:spacing w:lineRule="auto" w:line="360"/>
        <w:ind w:firstLine="709"/>
        <w:jc w:val="both"/>
        <w:rPr>
          <w:color w:val="000000"/>
          <w:sz w:val="28"/>
          <w:szCs w:val="28"/>
        </w:rPr>
      </w:pPr>
      <w:r>
        <w:rPr>
          <w:color w:val="000000"/>
          <w:sz w:val="28"/>
          <w:szCs w:val="28"/>
        </w:rPr>
        <w:t xml:space="preserve">• </w:t>
      </w:r>
      <w:r>
        <w:rPr>
          <w:bCs/>
          <w:iCs/>
          <w:color w:val="000000"/>
          <w:sz w:val="28"/>
          <w:szCs w:val="28"/>
        </w:rPr>
        <w:t xml:space="preserve">Додинастический период </w:t>
      </w:r>
      <w:r>
        <w:rPr>
          <w:color w:val="000000"/>
          <w:sz w:val="28"/>
          <w:szCs w:val="28"/>
        </w:rPr>
        <w:t>(V – IV тыс. до н.э.);</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Раннее царство </w:t>
      </w:r>
      <w:r>
        <w:rPr>
          <w:rFonts w:cs="Times New Roman" w:ascii="Times New Roman" w:hAnsi="Times New Roman"/>
          <w:sz w:val="28"/>
          <w:szCs w:val="28"/>
        </w:rPr>
        <w:t>(ок. 3000 – 2900 до н.э.), объединение Верхнего и Нижнего Егип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Древнее царство </w:t>
      </w:r>
      <w:r>
        <w:rPr>
          <w:rFonts w:cs="Times New Roman" w:ascii="Times New Roman" w:hAnsi="Times New Roman"/>
          <w:sz w:val="28"/>
          <w:szCs w:val="28"/>
        </w:rPr>
        <w:t>(XXVIII – XXIII вв. до н.э.), строительство пирами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Среднее царство </w:t>
      </w:r>
      <w:r>
        <w:rPr>
          <w:rFonts w:cs="Times New Roman" w:ascii="Times New Roman" w:hAnsi="Times New Roman"/>
          <w:sz w:val="28"/>
          <w:szCs w:val="28"/>
        </w:rPr>
        <w:t>(XXI – XVIII вв. до н.э.);</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Новое царство </w:t>
      </w:r>
      <w:r>
        <w:rPr>
          <w:rFonts w:cs="Times New Roman" w:ascii="Times New Roman" w:hAnsi="Times New Roman"/>
          <w:sz w:val="28"/>
          <w:szCs w:val="28"/>
        </w:rPr>
        <w:t>(XVI – XI вв. до н.э.), империя, Рамсес II, расцвет куль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Поздний период </w:t>
      </w:r>
      <w:r>
        <w:rPr>
          <w:rFonts w:cs="Times New Roman" w:ascii="Times New Roman" w:hAnsi="Times New Roman"/>
          <w:sz w:val="28"/>
          <w:szCs w:val="28"/>
        </w:rPr>
        <w:t>(XI – IV вв. до н.э.). С завоеванием страны Александром Македонским в 323 г. до н.э. история Египта фараонов завершается.</w:t>
      </w:r>
    </w:p>
    <w:p>
      <w:pPr>
        <w:pStyle w:val="Style20"/>
        <w:suppressAutoHyphens w:val="true"/>
        <w:spacing w:lineRule="auto" w:line="360" w:before="0" w:after="0"/>
        <w:ind w:firstLine="709"/>
        <w:jc w:val="both"/>
        <w:rPr>
          <w:rFonts w:ascii="Times New Roman" w:hAnsi="Times New Roman" w:cs="Times New Roman"/>
          <w:sz w:val="28"/>
          <w:szCs w:val="36"/>
        </w:rPr>
      </w:pPr>
      <w:r>
        <w:rPr>
          <w:rFonts w:cs="Times New Roman"/>
          <w:sz w:val="28"/>
          <w:szCs w:val="36"/>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отношение канона образа и символа в древнеегипетской культуре</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ряду с царскими гробницами и храмовыми комплексами в египетском зодчестве активно разрабатывался такой тип архитектурного сооружения, как царская резиденция-дворец. Судя по описаниям, царские дворцы по своей монументальности, сложности композиции, изысканности внутренней отделки, высокому уровню благоустройства не уступали прославленным храма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глядное представление о царских дворцах дают сохранившиеся остатки резиденции Эхнатона, найденные при раскопках Ахетатона. Поражают его размеры: длина восточного фасада Главного дворца равнялась почти 700 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ульптура развивалась в тесной связи с архитектурой. Гробницы фараонов, храмовые помещения, царские дворцы были заполнены разнообразной скульптурой, составлявшей органическую часть зданий. Основными образами, разрабатывавшимися скульпторами, были образы царствующих фараонов. Хотя потребности культа требовали создания изображений многочисленных богов, образ божества, выполненный по жестким схемам, часто с головами животных и птиц, не стал центральным в египетской скульптуре: в большинстве случаев это была массовая и маловыразительная продукция. Значительно большее значение имела художественная разработка типажа земного владыки, его вельмож, а с течением времени — простых людей. С начала III тысячелетия до н. э. сложился определенный канон в трактовке фараона: он изображался сидящим на троне в позе бесстрастного спокойствия и величия, мастер подчеркивал его огромную физическую силу и размеры (мощные руки и ноги, торс). Во времена Среднего царства мастера преодолевают идею холодного величия и лица фараонов приобретают индивидуальные черты. Например, статуя Сенусерта III с глубоко сидящими, чуть скошенными глазами, крупным носом, толстыми губами и выступающими скулами довольно реалистически передает характер недоверчивый, с печальным и даже трагическим выражением на лиц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ее свободно чувствовали себя мастера, когда они изображали вельмож и особенно простолюдинов. Здесь преодолевается сковывающее влияние канона, смелее и реалистичнее разрабатывается образ, полнее передается его психологическая характеристика. Искусство индивидуального портрета, глубокий реализм, чувство движения достигли своего расцвета в эпоху Нового царства, особенно в краткий период правления Эхнатона (амарнский период). Скульптурные изображения самого фараона, его жены Нефертити, членов его семьи отличаются умелой передачей внутреннего мира, глубоким психологизмом, высоким художественным мастерством.</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Кроме круглой скульптуры, египтяне охотно обращались к рельефу. Многие стены гробниц и храмов, различных сооружений покрыты великолепными по исполнению рельефными композициями, изображавшими чаще всего вельмож в кругу своей семьи, перед алтарем божества, среди своих полей и др.</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Выработался определенный канон и в рельефных картинах: главный «герой» изображался крупнее других, его фигура передавалась двойным планом: голова и ноги в профиль, плечи и грудь — в фас. Все фигуры обычно раскрашивалис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ряду с рельефами стены гробниц покрывались контурными или живописными картинами, содержание которых было более разнообразным, чем рельефы. Довольно часто на этих картинах воспроизводились сцены повседневной жизни: ремесленники за работой в мастерской, рыбаки за ловлей рыбы, крестьяне за пахотой, уличные торговцы у своих товаров, судебные разбирательства и др. Большого мастерства достигли египтяне в изображении живой природы — пейзажей, животных, птиц, где сдерживающее влияние древних традиций ощущалось значительно меньше. Ярким примером являются росписи гробниц номархов, обнаруженные в БениХасане и относящиеся ко времени Среднего царств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лом египетская архитектура и изобразительное искусство по богатству художественных образов, высокому профессионализму, глубокой концептуальности являются весомым вкладом египтян в сокровищницу мирового искусства.</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Понятие анимализма</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ое значение для египтян имел также культ диких и домашних животных, птиц, рыб и насекомых, что свидетельствовало о глубокой укорененности тотемизма в их религиозных представлениях. В число священных входило значительное число различных живых существ: лев, корова, бык, баран, козел, крокодил, птицы  скол, ибис и коршун, а также пчела, змея, навозный жукскараб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Египетские боги воплощались едва ли не во всех животных, которые были известны древним египтянам. В разных областях почитали своих боговпокровителей, но имелось и несколько общеегипетских персонификаций. Так, повсюду в Древнем Египте был распространен культ быков и коров. Бык (как практически во всех древних культурах) отождествлялся с вождем племени, а в династический период, особенно в эпоху Раннего царства культ быка сливался с культом фараона. Пример тому — знаменитая палетка Нармера, древнейший памятник египетской истории. На одной стороне этой резной шиферной пластинки фараон изображен в образе быка, сокрушающего стены вражеской крепости. Еще в древнейших текстах правителя нередко именовали “тельцом”. Отголоски слияния культа быка с культом царя сохранились до самого позднего времени фараоновского Египта. Во время церемонии на праздненстве “Хебсед” фараон появлялся на людях с привязанным к одежде бычьим хвосто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С другой стороны, бык являлся для египтян символом плодородия. Эта символическая функция быка также являлась общей для древнейших оседлых культур. В различных местах Египта быка почитали как олицетворение местного верховного бога. Мемфисский Апис, воплощавшийся в черном быке с белыми отметинами, был связан с богом Птахом и с Осирисом, другой священный бык Мневис воплощал в себе бога солнца Р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Несколько иное значение имел культ коровы. По древнейшим египетским верованиям, небо представляло собой черную корову со шкурой, усыпанной звездами. Богиня неба Хатор, “небесная корова”, тесно связана в египетских мифах с культом солнца. Впрочем, и корова почиталась как божество плодородия, и в этом плане два культа довольно близки друг к другу. Ритуалы, связанные с божествами коров и быков были, однако, различны. В культе священного быка (особенно в поздний период) играла важную роль мистерия, в течение которой жрецы оскопляли и убивали животное, чтобы его кровь окропила землю и принесла плодороди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Животные, которых египтяне использовали в хозяйстве, олицетворяли разных богов. Где-то баран выступал как воплощение Амона, гдето он становился Хнумом. Подобное многообразие — характерная черта египетского анимализма.</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Роль религии</w:t>
      </w:r>
    </w:p>
    <w:p>
      <w:pPr>
        <w:pStyle w:val="Normal"/>
        <w:suppressAutoHyphens w:val="tru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Религиозные воззрения древних египтян — та сторона древнеегипетской цивилизации, которая, возможно, более прочих притягивает современного человека. Европейская культура выросла в из верований и мировоззрения других культур Древнего мира — с одной стороны, иудейской, с другой — грекоримской. Египетская же культура и ее основа, религиозное мировоззрение — явление абсолютно уникальное. Религиозное мировоззрение и мифология Древнего Египта сформировались в течение нескольких тысячелетий под взаимным влиянием верований охотничьих, скотоводческих и земледельческих племен.</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Характерная особенность системы верований древних египтян — ее консервативность. Крайне медленное развитие государства, практически неизменный общественный уклад способствовали длительному сохранению древнейших культов, в частности, фетишизма и в особенности тотемизма. Существует, в частности, версия о том, что строительство пирамид, помимо чисто египетского культа мертвых, связано еще и с отголосками древнего фетишизма и почитания камн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Религия Древнего Египта крайне символична, и ее символизм тесно связан с культом природы и естественных сил. Поклонение стихиям во всех их проявлениях — черта всех древнейших верований человека. Характер этих верований изменялся в стране Кеми в зависимости от того, как изменялся образ жизни ее обитател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Первоначальные верования древних египтян складывались как верования охотничьих племен. Этим объясняется преобладание анималистических элементов — обожествления различных животных, в которых воплощались богипокровители племени, помогавшие охотникам. Впоследствии поклонение некоторым из этих божеств вошло и в культ скотоводческих племен. Анимализм вообще наиболее характерная черта древнеегипетской религии, сохранившаяся вплоть до позднего периода развития египетской цивилизации и лишь усилившаяся ближе к концу существования Древнего Егип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Пантеон Древнего Египта складывается в ту пору, когда египтяне переходят к оседлому образу жизни и к земледелию. С этим переломным этапом связано обожествление земли и воды. Божества, связанные с этими началами, в более позднее время заняли главнейшие позиции в системе верований древних египтян.</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собое место занимал в этой системе культ бога Солнца. В разные исторические периоды его олицетворяли различные боги. В эпоху Древнего царства верховным богом Египта стал Ра, позднее его сменил Амон, которому поклонялись в Фивах — столице фараонов Среднего и Нового царств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0"/>
          <w:lang w:eastAsia="ru-RU"/>
        </w:rPr>
        <w:t>Формирование политической и административной системы страны также оказывало влияние на становление системы верований. Номы, территориально сложившиеся еще в додинастический период, имели каждый собственных богов, зачастую выступавших в разных местах в одних и тех же обличьях, но носивших иное имя. В каждом номе имелась триада верховных божеств, вокруг образов которых складывались местные мифы. По мере объединения страны происходило слияние многих богов, связанное с возвышением тех или иных политических и религиозных центров.</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сле объединения верхнеегипетских и нижнеегипетских номов в единое царство, после окончательного объединения страны в культурном плане сложилась и неизменная с тех пор группа общеегипетских верховных божеств, равно почитавшихся по всей стране — так называемая </w:t>
      </w:r>
      <w:r>
        <w:rPr>
          <w:rFonts w:cs="Times New Roman" w:ascii="Times New Roman" w:hAnsi="Times New Roman"/>
          <w:b/>
          <w:bCs/>
          <w:iCs/>
          <w:sz w:val="28"/>
          <w:szCs w:val="20"/>
          <w:lang w:eastAsia="ru-RU"/>
        </w:rPr>
        <w:t>эннеада</w:t>
      </w:r>
      <w:r>
        <w:rPr>
          <w:rFonts w:cs="Times New Roman" w:ascii="Times New Roman" w:hAnsi="Times New Roman"/>
          <w:sz w:val="28"/>
          <w:szCs w:val="20"/>
          <w:lang w:eastAsia="ru-RU"/>
        </w:rPr>
        <w:t>. Входящие в эннеаду боги считались старшими богами Египта, и их имена встречаются практически во всех религиозных текстах.</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Эннеада состояла из божеств стихий, солнца и владык земной жизни и подземного царства. Основные мифы складывались именно вокруг них, что обусловило три основные темы египетской мифологии — сотворение мира, мифы о борьбе солнца со своими недругами и цикл мифов, связанных с культом мертвых (в этих последних центральное место играют мифы об Осирисе).</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Индийская культура</w:t>
      </w:r>
    </w:p>
    <w:p>
      <w:pPr>
        <w:pStyle w:val="Default"/>
        <w:suppressAutoHyphens w:val="true"/>
        <w:spacing w:lineRule="auto" w:line="36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Default"/>
        <w:suppressAutoHyphens w:val="true"/>
        <w:spacing w:lineRule="auto" w:line="360"/>
        <w:ind w:firstLine="709"/>
        <w:jc w:val="both"/>
        <w:rPr>
          <w:color w:val="000000"/>
          <w:sz w:val="28"/>
          <w:szCs w:val="28"/>
        </w:rPr>
      </w:pPr>
      <w:r>
        <w:rPr>
          <w:color w:val="000000"/>
          <w:sz w:val="28"/>
          <w:szCs w:val="28"/>
        </w:rPr>
        <w:t xml:space="preserve">Культуру Индии отличает колоссальная духовная традиция, основы которой были заложены в далекой древности, начиная с 2500 г. до н.э. Система ценностей, которая складывалась в ведический период, и сегодня является определяющей образ жизни и ментальный строй индобуддийского типа культуры. Это </w:t>
      </w:r>
      <w:r>
        <w:rPr>
          <w:bCs/>
          <w:color w:val="000000"/>
          <w:sz w:val="28"/>
          <w:szCs w:val="28"/>
        </w:rPr>
        <w:t>ведический комплекс</w:t>
      </w:r>
      <w:r>
        <w:rPr>
          <w:color w:val="000000"/>
          <w:sz w:val="28"/>
          <w:szCs w:val="28"/>
        </w:rPr>
        <w:t xml:space="preserve">, включающий в себя самхиты, брахмхны, араньяки, упанишады, образующие священный канон брахманизма, именуемый термином шрути. Вторая традиция </w:t>
      </w:r>
      <w:r>
        <w:rPr>
          <w:bCs/>
          <w:color w:val="000000"/>
          <w:sz w:val="28"/>
          <w:szCs w:val="28"/>
        </w:rPr>
        <w:t>смрити</w:t>
      </w:r>
      <w:r>
        <w:rPr>
          <w:color w:val="000000"/>
          <w:sz w:val="28"/>
          <w:szCs w:val="28"/>
        </w:rPr>
        <w:t>, в широком смысле к смрити примыкают сакрально значимые тексты не только ведийской, но и эпической традиции (</w:t>
      </w:r>
      <w:r>
        <w:rPr>
          <w:bCs/>
          <w:color w:val="000000"/>
          <w:sz w:val="28"/>
          <w:szCs w:val="28"/>
        </w:rPr>
        <w:t>махабхарата</w:t>
      </w:r>
      <w:r>
        <w:rPr>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оворя о социальном устройстве, необходимо отметить наличие сословной системы (варны), тесно связанной с таким общеиндийским понятием как </w:t>
      </w:r>
      <w:r>
        <w:rPr>
          <w:rFonts w:cs="Times New Roman" w:ascii="Times New Roman" w:hAnsi="Times New Roman"/>
          <w:bCs/>
          <w:sz w:val="28"/>
          <w:szCs w:val="28"/>
        </w:rPr>
        <w:t>карма</w:t>
      </w:r>
      <w:r>
        <w:rPr>
          <w:rFonts w:cs="Times New Roman" w:ascii="Times New Roman" w:hAnsi="Times New Roman"/>
          <w:sz w:val="28"/>
          <w:szCs w:val="28"/>
        </w:rPr>
        <w:t>. Заканчивается ведический период формированием нового концепта – буддизм. Его основоположник – Будда принадлежал к варне кшатриев и был принцем царствующего дома.</w:t>
      </w:r>
    </w:p>
    <w:p>
      <w:pPr>
        <w:pStyle w:val="Default"/>
        <w:suppressAutoHyphens w:val="true"/>
        <w:spacing w:lineRule="auto" w:line="360"/>
        <w:ind w:firstLine="709"/>
        <w:jc w:val="both"/>
        <w:rPr>
          <w:color w:val="000000"/>
          <w:sz w:val="28"/>
          <w:szCs w:val="28"/>
        </w:rPr>
      </w:pPr>
      <w:r>
        <w:rPr>
          <w:color w:val="000000"/>
          <w:sz w:val="28"/>
          <w:szCs w:val="28"/>
        </w:rPr>
        <w:t xml:space="preserve">Параллельно с </w:t>
      </w:r>
      <w:r>
        <w:rPr>
          <w:bCs/>
          <w:color w:val="000000"/>
          <w:sz w:val="28"/>
          <w:szCs w:val="28"/>
        </w:rPr>
        <w:t xml:space="preserve">буддизмом </w:t>
      </w:r>
      <w:r>
        <w:rPr>
          <w:color w:val="000000"/>
          <w:sz w:val="28"/>
          <w:szCs w:val="28"/>
        </w:rPr>
        <w:t xml:space="preserve">развивается и </w:t>
      </w:r>
      <w:r>
        <w:rPr>
          <w:bCs/>
          <w:color w:val="000000"/>
          <w:sz w:val="28"/>
          <w:szCs w:val="28"/>
        </w:rPr>
        <w:t>джайнизм</w:t>
      </w:r>
      <w:r>
        <w:rPr>
          <w:color w:val="000000"/>
          <w:sz w:val="28"/>
          <w:szCs w:val="28"/>
        </w:rPr>
        <w:t xml:space="preserve">, с ним связано имя Махавира. В Индии без политических потрясений и религиозных войн буддизм уступил место </w:t>
      </w:r>
      <w:r>
        <w:rPr>
          <w:bCs/>
          <w:color w:val="000000"/>
          <w:sz w:val="28"/>
          <w:szCs w:val="28"/>
        </w:rPr>
        <w:t>индуизму</w:t>
      </w:r>
      <w:r>
        <w:rPr>
          <w:color w:val="000000"/>
          <w:sz w:val="28"/>
          <w:szCs w:val="28"/>
        </w:rPr>
        <w:t xml:space="preserve">. Длительное время различные традиции существовали параллельно, вплоть до ухода буддизма из Индии в XI в., хотя сам Будда никуда не исчез, а стал одним из воплощений (аватара) бога Вишну. Такое мирное разрешение противоречий могло быть возможным благодаря варнокастовой системе, укоренившейся в индийском менталитете настолько, что тот концепт, который предлагался буддизмом, о вневарновом достижении нирваны, не оказался достаточным стимулом и аргументом в соперничестве брахманизма и буддизма. В конце концов, возобладал индуизм как образ жизни индийского народа, вобравший в себя всю накопленную духовную традицию и религиозно представленный в тримурти. Риши, брахманы, аскеты, гуру, мудрецы выражали такой способ существования и картину мира, какой можно охарактеризовать, как </w:t>
      </w:r>
      <w:r>
        <w:rPr>
          <w:bCs/>
          <w:iCs/>
          <w:color w:val="000000"/>
          <w:sz w:val="28"/>
          <w:szCs w:val="28"/>
        </w:rPr>
        <w:t xml:space="preserve">стратегию ухода от жизни, явленную в единении индивидуальной души с брахманом </w:t>
      </w:r>
      <w:r>
        <w:rPr>
          <w:color w:val="000000"/>
          <w:sz w:val="28"/>
          <w:szCs w:val="28"/>
        </w:rPr>
        <w:t>(</w:t>
      </w:r>
      <w:r>
        <w:rPr>
          <w:bCs/>
          <w:color w:val="000000"/>
          <w:sz w:val="28"/>
          <w:szCs w:val="28"/>
        </w:rPr>
        <w:t>мокша</w:t>
      </w:r>
      <w:r>
        <w:rPr>
          <w:color w:val="000000"/>
          <w:sz w:val="28"/>
          <w:szCs w:val="28"/>
        </w:rPr>
        <w:t xml:space="preserve">), или </w:t>
      </w:r>
      <w:r>
        <w:rPr>
          <w:bCs/>
          <w:iCs/>
          <w:color w:val="000000"/>
          <w:sz w:val="28"/>
          <w:szCs w:val="28"/>
        </w:rPr>
        <w:t xml:space="preserve">освобождение сознания </w:t>
      </w:r>
      <w:r>
        <w:rPr>
          <w:color w:val="000000"/>
          <w:sz w:val="28"/>
          <w:szCs w:val="28"/>
        </w:rPr>
        <w:t>(</w:t>
      </w:r>
      <w:r>
        <w:rPr>
          <w:bCs/>
          <w:color w:val="000000"/>
          <w:sz w:val="28"/>
          <w:szCs w:val="28"/>
        </w:rPr>
        <w:t>нирвана</w:t>
      </w:r>
      <w:r>
        <w:rPr>
          <w:color w:val="000000"/>
          <w:sz w:val="28"/>
          <w:szCs w:val="28"/>
        </w:rPr>
        <w:t>). Различные школы индийской философии, а также архитектура, иконография, музыка непосредственно связаны с религиозным сознанием и культом.</w:t>
      </w:r>
    </w:p>
    <w:p>
      <w:pPr>
        <w:pStyle w:val="Default"/>
        <w:suppressAutoHyphens w:val="true"/>
        <w:spacing w:lineRule="auto" w:line="360"/>
        <w:ind w:firstLine="709"/>
        <w:jc w:val="both"/>
        <w:rPr>
          <w:color w:val="000000"/>
          <w:sz w:val="28"/>
          <w:szCs w:val="28"/>
        </w:rPr>
      </w:pPr>
      <w:r>
        <w:rPr>
          <w:color w:val="000000"/>
          <w:sz w:val="28"/>
          <w:szCs w:val="28"/>
        </w:rPr>
        <w:t xml:space="preserve">Тысячелетняя культурная традиция, сформировавшаяся главным образом на территории Индии, сложилась в тесной связи с религиозными представлениями ее народа. Пришедшие в Индию арии принесли с собой </w:t>
      </w:r>
      <w:r>
        <w:rPr>
          <w:bCs/>
          <w:color w:val="000000"/>
          <w:sz w:val="28"/>
          <w:szCs w:val="28"/>
        </w:rPr>
        <w:t>Веды</w:t>
      </w:r>
      <w:r>
        <w:rPr>
          <w:color w:val="000000"/>
          <w:sz w:val="28"/>
          <w:szCs w:val="28"/>
        </w:rPr>
        <w:t>, создание которых относится ко второй половине или к середине 2000 г. до н.э. Книги представляют собой смесь гимнов, молитв, описаний жертвоприношений, поэтических образов природы. В гимне «Песнь творения» говорится, что в начале был бесформенный хаос, потом возникло стремление, и в нем прорезался свет, оформилось небо и царство воды. Из небытия вышло бытие. Так возник мир. Боги появились позже сотворения этого мира.</w:t>
      </w:r>
    </w:p>
    <w:p>
      <w:pPr>
        <w:pStyle w:val="Default"/>
        <w:suppressAutoHyphens w:val="true"/>
        <w:spacing w:lineRule="auto" w:line="360"/>
        <w:ind w:firstLine="709"/>
        <w:jc w:val="both"/>
        <w:rPr>
          <w:bCs/>
          <w:iCs/>
          <w:color w:val="000000"/>
          <w:sz w:val="28"/>
          <w:szCs w:val="28"/>
        </w:rPr>
      </w:pPr>
      <w:r>
        <w:rPr>
          <w:bCs/>
          <w:color w:val="000000"/>
          <w:sz w:val="28"/>
          <w:szCs w:val="28"/>
        </w:rPr>
        <w:t xml:space="preserve">Веды </w:t>
      </w:r>
      <w:r>
        <w:rPr>
          <w:color w:val="000000"/>
          <w:sz w:val="28"/>
          <w:szCs w:val="28"/>
        </w:rPr>
        <w:t xml:space="preserve">(букв. знание, с глаголом vid – знать ассоциируются такие слова русского языка, как ведать, ведение, ведовство) – это </w:t>
      </w:r>
      <w:r>
        <w:rPr>
          <w:bCs/>
          <w:iCs/>
          <w:color w:val="000000"/>
          <w:sz w:val="28"/>
          <w:szCs w:val="28"/>
        </w:rPr>
        <w:t xml:space="preserve">древнейшие памятники индийской культуры, составляющие канон откровения, которому традиция приписывает божественное происхождение. </w:t>
      </w:r>
      <w:r>
        <w:rPr>
          <w:color w:val="000000"/>
          <w:sz w:val="28"/>
          <w:szCs w:val="28"/>
        </w:rPr>
        <w:t xml:space="preserve">По приданию священное знание Вед легендарные древние провидцыпоэты риши обрели внутренним прозрением и передали их смертным. Это знание заключает в себе непреложную истину, и Веды на всем протяжении истории индуизма пользовались наивысшим авторитетом. </w:t>
      </w:r>
      <w:r>
        <w:rPr>
          <w:bCs/>
          <w:iCs/>
          <w:color w:val="000000"/>
          <w:sz w:val="28"/>
          <w:szCs w:val="28"/>
        </w:rPr>
        <w:t xml:space="preserve">Это четыре книги священного знания, составляющие самую древнюю часть канона, самхиты, собрание священных речений (мантр), которым приписывается магическая сила: «Ригведа» (веда гимнов), «Самаведа» (веда напевов), «Яджурведа» (веда жертвенных формул), «Атхарваведа» (веда заклинаний, или веда атхарванов – Атхарван – имя мифического жреца огня). </w:t>
      </w:r>
      <w:r>
        <w:rPr>
          <w:color w:val="000000"/>
          <w:sz w:val="28"/>
          <w:szCs w:val="28"/>
        </w:rPr>
        <w:t xml:space="preserve">Последняя веда сложилась и была канонизирована позднее остальных. Веды составляют всю совокупность знаний древнего индийца о мире, в котором он живет: мир богов, мир людей и жертвоприношение как связующее звено между этими двумя мирами. Ригведа является самой древней из вед, поскольку она не предполагает никакого санскритского памятника, в то время как вся остальная литература предполагает ее. </w:t>
      </w:r>
      <w:r>
        <w:rPr>
          <w:bCs/>
          <w:iCs/>
          <w:color w:val="000000"/>
          <w:sz w:val="28"/>
          <w:szCs w:val="28"/>
        </w:rPr>
        <w:t>Ригведа – это великое начало индийской культуры.</w:t>
      </w:r>
    </w:p>
    <w:p>
      <w:pPr>
        <w:pStyle w:val="Normal"/>
        <w:suppressAutoHyphens w:val="tru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28"/>
        </w:rPr>
        <w:t xml:space="preserve">Приблизительно в середине II тыс. до н.э. в северозападную Индию, в район современного Пенджаба, с запада, через перевалы Гиндукуша, начали вторгаться воинствующие племена, называвшие себя ариями. Они говорили на одном из древних языков индоевропейского происхождения, близком к языку соседних племен, населявших древний Иран. Они обладали не только воинскими талантами, но и отличались даром поэтического слова. И главным сокровищем этих племен стали гимны, легшие в основу будущего их собрания – </w:t>
      </w:r>
      <w:r>
        <w:rPr>
          <w:rFonts w:cs="Times New Roman" w:ascii="Times New Roman" w:hAnsi="Times New Roman"/>
          <w:bCs/>
          <w:sz w:val="28"/>
          <w:szCs w:val="28"/>
        </w:rPr>
        <w:t>Ригведы</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r>
    </w:p>
    <w:p>
      <w:pPr>
        <w:pStyle w:val="Normal"/>
        <w:suppressAutoHyphens w:val="tru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Упанишады</w:t>
      </w:r>
    </w:p>
    <w:p>
      <w:pPr>
        <w:pStyle w:val="Default"/>
        <w:suppressAutoHyphens w:val="true"/>
        <w:spacing w:lineRule="auto" w:line="360"/>
        <w:ind w:firstLine="709"/>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Default"/>
        <w:suppressAutoHyphens w:val="true"/>
        <w:spacing w:lineRule="auto" w:line="360"/>
        <w:ind w:firstLine="709"/>
        <w:jc w:val="both"/>
        <w:rPr>
          <w:color w:val="000000"/>
          <w:sz w:val="28"/>
          <w:szCs w:val="28"/>
        </w:rPr>
      </w:pPr>
      <w:r>
        <w:rPr>
          <w:bCs/>
          <w:color w:val="000000"/>
          <w:sz w:val="28"/>
          <w:szCs w:val="28"/>
        </w:rPr>
        <w:t xml:space="preserve">Упанишады </w:t>
      </w:r>
      <w:r>
        <w:rPr>
          <w:color w:val="000000"/>
          <w:sz w:val="28"/>
          <w:szCs w:val="28"/>
        </w:rPr>
        <w:t>(сидеть возле ног учителя), появившиеся примерно в 800 г. до н.э., – это следующий класс текстов, составляющий завершающий цикл канонического свода вед, и следующий шаг в развитии религиозных представлений индоарийцев. Они проникнуты религиознофилософским раздумьем о внутреннем мире, реальности и нереальности его существования, пути к истине и ее значение для праведной жизни.</w:t>
      </w:r>
    </w:p>
    <w:p>
      <w:pPr>
        <w:pStyle w:val="Default"/>
        <w:suppressAutoHyphens w:val="true"/>
        <w:spacing w:lineRule="auto" w:line="360"/>
        <w:ind w:firstLine="709"/>
        <w:jc w:val="both"/>
        <w:rPr>
          <w:bCs/>
          <w:iCs/>
          <w:color w:val="000000"/>
          <w:sz w:val="28"/>
          <w:szCs w:val="28"/>
        </w:rPr>
      </w:pPr>
      <w:r>
        <w:rPr>
          <w:color w:val="000000"/>
          <w:sz w:val="28"/>
          <w:szCs w:val="28"/>
        </w:rPr>
        <w:t xml:space="preserve">В Упанишадах четко сформулированы </w:t>
      </w:r>
      <w:r>
        <w:rPr>
          <w:bCs/>
          <w:color w:val="000000"/>
          <w:sz w:val="28"/>
          <w:szCs w:val="28"/>
        </w:rPr>
        <w:t xml:space="preserve">идея Брахмана </w:t>
      </w:r>
      <w:r>
        <w:rPr>
          <w:color w:val="000000"/>
          <w:sz w:val="28"/>
          <w:szCs w:val="28"/>
        </w:rPr>
        <w:t xml:space="preserve">(произносится с ударением на первом слоге аналогично наименованию варны и в отличие от названия текстов – брахмáны, объясняющих Брахмана) и </w:t>
      </w:r>
      <w:r>
        <w:rPr>
          <w:bCs/>
          <w:color w:val="000000"/>
          <w:sz w:val="28"/>
          <w:szCs w:val="28"/>
        </w:rPr>
        <w:t>Атмана</w:t>
      </w:r>
      <w:r>
        <w:rPr>
          <w:color w:val="000000"/>
          <w:sz w:val="28"/>
          <w:szCs w:val="28"/>
        </w:rPr>
        <w:t xml:space="preserve">. </w:t>
      </w:r>
      <w:r>
        <w:rPr>
          <w:bCs/>
          <w:iCs/>
          <w:color w:val="000000"/>
          <w:sz w:val="28"/>
          <w:szCs w:val="28"/>
        </w:rPr>
        <w:t>Брахман – абсолютная реальность, вне его нет ничего, и все существующее в нем заключено. Атман – сознание индивидом собственного «я», завершающееся тождеством Атмана и Брахмана.</w:t>
      </w:r>
    </w:p>
    <w:p>
      <w:pPr>
        <w:pStyle w:val="Default"/>
        <w:suppressAutoHyphens w:val="true"/>
        <w:spacing w:lineRule="auto" w:line="360"/>
        <w:ind w:firstLine="709"/>
        <w:jc w:val="both"/>
        <w:rPr>
          <w:color w:val="000000"/>
          <w:sz w:val="28"/>
          <w:szCs w:val="28"/>
        </w:rPr>
      </w:pPr>
      <w:r>
        <w:rPr>
          <w:color w:val="000000"/>
          <w:sz w:val="28"/>
          <w:szCs w:val="28"/>
        </w:rPr>
        <w:t xml:space="preserve">На основе Упанишад сформировалось </w:t>
      </w:r>
      <w:r>
        <w:rPr>
          <w:bCs/>
          <w:color w:val="000000"/>
          <w:sz w:val="28"/>
          <w:szCs w:val="28"/>
        </w:rPr>
        <w:t>шесть основных школ</w:t>
      </w:r>
      <w:r>
        <w:rPr>
          <w:color w:val="000000"/>
          <w:sz w:val="28"/>
          <w:szCs w:val="28"/>
        </w:rPr>
        <w:t>. Для этой культуры характерно слияние философии и религии. Веды являются основой как религии, так и философии. Школы представляют собой различные способы понимания мира и различные стороны мировоззренческого отношения к нему. В системе брахманизма они считаются равноправной формой толкования истины, поскольку истина разрассмотрения.</w:t>
      </w:r>
    </w:p>
    <w:p>
      <w:pPr>
        <w:pStyle w:val="Default"/>
        <w:suppressAutoHyphens w:val="true"/>
        <w:spacing w:lineRule="auto" w:line="360"/>
        <w:ind w:firstLine="709"/>
        <w:jc w:val="both"/>
        <w:rPr/>
      </w:pPr>
      <w:r>
        <w:rPr>
          <w:color w:val="000000"/>
          <w:sz w:val="28"/>
          <w:szCs w:val="28"/>
        </w:rPr>
        <w:t xml:space="preserve">1. </w:t>
      </w:r>
      <w:r>
        <w:rPr>
          <w:bCs/>
          <w:iCs/>
          <w:color w:val="000000"/>
          <w:sz w:val="28"/>
          <w:szCs w:val="28"/>
        </w:rPr>
        <w:t>Миманса</w:t>
      </w:r>
      <w:r>
        <w:rPr>
          <w:bCs/>
          <w:color w:val="000000"/>
          <w:sz w:val="28"/>
          <w:szCs w:val="28"/>
        </w:rPr>
        <w:t xml:space="preserve">. </w:t>
      </w:r>
      <w:r>
        <w:rPr>
          <w:color w:val="000000"/>
          <w:sz w:val="28"/>
          <w:szCs w:val="28"/>
        </w:rPr>
        <w:t xml:space="preserve">Занимается разъяснением религиозных ритуалов и допускает жертвоприношения. Жертвоприношения нужны для выполнения долга (дхармы), без чего невозможно высвобождение из оков кармы. </w:t>
      </w:r>
      <w:r>
        <w:rPr>
          <w:bCs/>
          <w:color w:val="000000"/>
          <w:sz w:val="28"/>
          <w:szCs w:val="28"/>
        </w:rPr>
        <w:t xml:space="preserve">Карма </w:t>
      </w:r>
      <w:r>
        <w:rPr>
          <w:color w:val="000000"/>
          <w:sz w:val="28"/>
          <w:szCs w:val="28"/>
        </w:rPr>
        <w:t>– это сумма совершенных живым существом поступков и их последствий, которая и определяет характер будущего рождения</w:t>
      </w:r>
    </w:p>
    <w:p>
      <w:pPr>
        <w:pStyle w:val="Default"/>
        <w:suppressAutoHyphens w:val="true"/>
        <w:spacing w:lineRule="auto" w:line="360"/>
        <w:ind w:firstLine="709"/>
        <w:jc w:val="both"/>
        <w:rPr>
          <w:color w:val="000000"/>
          <w:sz w:val="28"/>
          <w:szCs w:val="28"/>
        </w:rPr>
      </w:pPr>
      <w:r>
        <w:rPr>
          <w:color w:val="000000"/>
          <w:sz w:val="28"/>
          <w:szCs w:val="28"/>
        </w:rPr>
        <w:t xml:space="preserve">2. </w:t>
      </w:r>
      <w:r>
        <w:rPr>
          <w:bCs/>
          <w:iCs/>
          <w:color w:val="000000"/>
          <w:sz w:val="28"/>
          <w:szCs w:val="28"/>
        </w:rPr>
        <w:t xml:space="preserve">Веданта </w:t>
      </w:r>
      <w:r>
        <w:rPr>
          <w:color w:val="000000"/>
          <w:sz w:val="28"/>
          <w:szCs w:val="28"/>
        </w:rPr>
        <w:t>учит о возникновении мира из Брахмы. Индивидуальная душа способна достичь тождества с Брахмой. Это состояние называется Атман. Оно дает освобождение от смерти. Умирая, индивидуальная душа возрождается. Главная тема – проблема высвобождения от сансары (</w:t>
      </w:r>
      <w:r>
        <w:rPr>
          <w:color w:val="000000"/>
          <w:sz w:val="28"/>
        </w:rPr>
        <w:t>круговорот рождения и смерти в мирах, ограниченных кармой)</w:t>
      </w:r>
      <w:r>
        <w:rPr>
          <w:color w:val="000000"/>
          <w:sz w:val="28"/>
          <w:szCs w:val="28"/>
        </w:rPr>
        <w:t xml:space="preserve"> и пути достижения мокши (т.е. окончательного освобождения от сансары, от всякой изменчивости и перерождений, от страданий и превратностей бытия).</w:t>
      </w:r>
    </w:p>
    <w:p>
      <w:pPr>
        <w:pStyle w:val="Default"/>
        <w:suppressAutoHyphens w:val="true"/>
        <w:spacing w:lineRule="auto" w:line="360"/>
        <w:ind w:firstLine="709"/>
        <w:jc w:val="both"/>
        <w:rPr>
          <w:color w:val="000000"/>
          <w:sz w:val="28"/>
          <w:szCs w:val="28"/>
        </w:rPr>
      </w:pPr>
      <w:r>
        <w:rPr>
          <w:color w:val="000000"/>
          <w:sz w:val="28"/>
          <w:szCs w:val="28"/>
        </w:rPr>
        <w:t xml:space="preserve">3. </w:t>
      </w:r>
      <w:r>
        <w:rPr>
          <w:bCs/>
          <w:iCs/>
          <w:color w:val="000000"/>
          <w:sz w:val="28"/>
          <w:szCs w:val="28"/>
        </w:rPr>
        <w:t xml:space="preserve">Санкхья </w:t>
      </w:r>
      <w:r>
        <w:rPr>
          <w:color w:val="000000"/>
          <w:sz w:val="28"/>
          <w:szCs w:val="28"/>
        </w:rPr>
        <w:t>исходит из признания двух реальностей: материальной и духовной. Материя активна, но слепа. Духовность пассивна, но обладает сознанием. Соединение материи и духа, слепого и хромого, взаимно компенсирует их недостатки и взрывает устоявшийся порядок, порождая новый строй явлений в мире.</w:t>
      </w:r>
    </w:p>
    <w:p>
      <w:pPr>
        <w:pStyle w:val="Default"/>
        <w:suppressAutoHyphens w:val="true"/>
        <w:spacing w:lineRule="auto" w:line="360"/>
        <w:ind w:firstLine="709"/>
        <w:jc w:val="both"/>
        <w:rPr>
          <w:color w:val="000000"/>
          <w:sz w:val="28"/>
          <w:szCs w:val="28"/>
        </w:rPr>
      </w:pPr>
      <w:r>
        <w:rPr>
          <w:color w:val="000000"/>
          <w:sz w:val="28"/>
          <w:szCs w:val="28"/>
        </w:rPr>
        <w:t xml:space="preserve">4. </w:t>
      </w:r>
      <w:r>
        <w:rPr>
          <w:bCs/>
          <w:iCs/>
          <w:color w:val="000000"/>
          <w:sz w:val="28"/>
          <w:szCs w:val="28"/>
        </w:rPr>
        <w:t>Йога</w:t>
      </w:r>
      <w:r>
        <w:rPr>
          <w:bCs/>
          <w:color w:val="000000"/>
          <w:sz w:val="28"/>
          <w:szCs w:val="28"/>
        </w:rPr>
        <w:t xml:space="preserve">. </w:t>
      </w:r>
      <w:r>
        <w:rPr>
          <w:color w:val="000000"/>
          <w:sz w:val="28"/>
          <w:szCs w:val="28"/>
        </w:rPr>
        <w:t>Последователи разработали комплекс приемов для достижения особого духовного состояния – это самоограничения (аскетизм) и вхождение в состояние глубокой сосредоточенности и созерцательности. В дальнейшем в йоге обращается внимание на разработку приемов подавления психической активности и прекращение умственной деятельности (путь к приобретению власти над божеством).</w:t>
      </w:r>
    </w:p>
    <w:p>
      <w:pPr>
        <w:pStyle w:val="Default"/>
        <w:suppressAutoHyphens w:val="true"/>
        <w:spacing w:lineRule="auto" w:line="360"/>
        <w:ind w:firstLine="709"/>
        <w:jc w:val="both"/>
        <w:rPr>
          <w:color w:val="000000"/>
          <w:sz w:val="28"/>
          <w:szCs w:val="28"/>
        </w:rPr>
      </w:pPr>
      <w:r>
        <w:rPr>
          <w:color w:val="000000"/>
          <w:sz w:val="28"/>
          <w:szCs w:val="28"/>
        </w:rPr>
        <w:t xml:space="preserve">5. </w:t>
      </w:r>
      <w:r>
        <w:rPr>
          <w:bCs/>
          <w:iCs/>
          <w:color w:val="000000"/>
          <w:sz w:val="28"/>
          <w:szCs w:val="28"/>
        </w:rPr>
        <w:t xml:space="preserve">Ньяя </w:t>
      </w:r>
      <w:r>
        <w:rPr>
          <w:color w:val="000000"/>
          <w:sz w:val="28"/>
          <w:szCs w:val="28"/>
        </w:rPr>
        <w:t>делает упор на правилах логики, знание которых полезно для построения суждений, ведущих к освобождению души. Близка к последней системе брахманизма – вайшешике.</w:t>
      </w:r>
    </w:p>
    <w:p>
      <w:pPr>
        <w:pStyle w:val="Default"/>
        <w:suppressAutoHyphens w:val="true"/>
        <w:spacing w:lineRule="auto" w:line="360"/>
        <w:ind w:firstLine="709"/>
        <w:jc w:val="both"/>
        <w:rPr/>
      </w:pPr>
      <w:r>
        <w:rPr>
          <w:color w:val="000000"/>
          <w:sz w:val="28"/>
          <w:szCs w:val="28"/>
        </w:rPr>
        <w:t xml:space="preserve">6. </w:t>
      </w:r>
      <w:r>
        <w:rPr>
          <w:bCs/>
          <w:iCs/>
          <w:color w:val="000000"/>
          <w:sz w:val="28"/>
          <w:szCs w:val="28"/>
        </w:rPr>
        <w:t>Вайшешика</w:t>
      </w:r>
      <w:r>
        <w:rPr>
          <w:bCs/>
          <w:color w:val="000000"/>
          <w:sz w:val="28"/>
          <w:szCs w:val="28"/>
        </w:rPr>
        <w:t xml:space="preserve">. </w:t>
      </w:r>
      <w:r>
        <w:rPr>
          <w:color w:val="000000"/>
          <w:sz w:val="28"/>
          <w:szCs w:val="28"/>
        </w:rPr>
        <w:t>Учит, что существует 6 видов положительной реальности (субстанция, качество, действие – карма, всеобщность, особенность, присущность) и один вид отрицательной (небытие). Все физические объекты состоят из атомов, которые трактуются как несотворенные и вечные. Их движущей силой является бог, действующий в соответствии с законом кармы.</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b/>
          <w:b/>
          <w:bCs/>
          <w:iCs/>
          <w:color w:val="000000"/>
          <w:sz w:val="28"/>
          <w:szCs w:val="36"/>
        </w:rPr>
      </w:pPr>
      <w:r>
        <w:rPr>
          <w:b/>
          <w:bCs/>
          <w:iCs/>
          <w:color w:val="000000"/>
          <w:sz w:val="28"/>
          <w:szCs w:val="36"/>
        </w:rPr>
        <w:t>Искусство Индии</w:t>
      </w:r>
    </w:p>
    <w:p>
      <w:pPr>
        <w:pStyle w:val="Default"/>
        <w:spacing w:lineRule="auto" w:line="360"/>
        <w:jc w:val="center"/>
        <w:rPr>
          <w:bCs/>
          <w:iCs/>
          <w:color w:val="FFFFFF"/>
          <w:sz w:val="28"/>
          <w:szCs w:val="28"/>
        </w:rPr>
      </w:pPr>
      <w:r>
        <w:rPr>
          <w:color w:val="FFFFFF"/>
          <w:sz w:val="28"/>
        </w:rPr>
        <w:t>древневосточная культура магия анимализ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ообщению литературных источников, деревянные постройки владык выделяются роскошью. Дворец самого могущественного владыки Ашоки стоял на каменном фундаменте, было 80 песочных колонн. Дворцы были украшены скульптурами и деревянными поделками. Трёхэтажные постройки имели огромные залы, живописные стены, украшенные драгоценными камнями, золотыми и серебряными растениями и образами животных. Фасады украшали заострёнными арками и балконами. С дворца Ганга по направлению шли к террасе, обсаженной садами с фонтанами и бассейнами. Город окружала деревянная стена с многочисленными башнями и воротами, да широким рв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минирующее свойство искусства Греции красота, а Египта  религия. Для наивысших форм, создающихся в Индийском искусстве, красота не является важной. Религия тоже не стоит превыше всего. Для искусства Индии характерны 2 аспекта: религиозный, мировой.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древнюю Индию часто врывались арийцы, персы, греки, арабы, монголы и другие завоеватели, которые оставили свои следы в Индийской истории культуры. Так вот, искусство Индии  это искусство теперешней Индии, Афганистана, Пакистана, Кашмира и Непала. Основу индийского искусства составляют религии индуизма и буддизма, дополненные культурами ислама и хеленист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исутствующим идеологиям браманизма и индуизма самыми важными элементами духовной культуры были божественные формы, искусство должно выражать не идеи красоты, а высочайшие силы космоса и энергию, которые присваиваются к божеству. Самостоятельным искусством Индии считают поэзию, музыку и архитектуру. Рисование и скульптура считаются подвластными архитектур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sz w:val="28"/>
        </w:rPr>
        <w:t>В области живописи достойны внимания стенная живопись монахов 1116 в., индийская живопись исламских книг.</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sz w:val="28"/>
        </w:rPr>
        <w:t>Во время раздробленности Индийской державы большой популярностью пользуются театрализованные массовые представления с проведением обрядов, музыкальным сопровождением, танцами и использованием разнообразных масок.</w:t>
      </w:r>
    </w:p>
    <w:p>
      <w:pPr>
        <w:pStyle w:val="Normal"/>
        <w:spacing w:lineRule="auto" w:line="360" w:before="0" w:after="0"/>
        <w:jc w:val="center"/>
        <w:rPr>
          <w:rFonts w:ascii="Times New Roman" w:hAnsi="Times New Roman" w:cs="Times New Roman"/>
          <w:b/>
          <w:b/>
          <w:color w:val="FFFFFF"/>
          <w:sz w:val="28"/>
          <w:szCs w:val="36"/>
        </w:rPr>
      </w:pPr>
      <w:r>
        <w:rPr>
          <w:rFonts w:cs="Times New Roman" w:ascii="Times New Roman" w:hAnsi="Times New Roman"/>
          <w:b/>
          <w:color w:val="FFFFFF"/>
          <w:sz w:val="28"/>
          <w:szCs w:val="36"/>
        </w:rPr>
      </w:r>
    </w:p>
    <w:p>
      <w:pPr>
        <w:pStyle w:val="Normal"/>
        <w:spacing w:lineRule="auto" w:line="360" w:before="0" w:after="0"/>
        <w:jc w:val="center"/>
        <w:rPr>
          <w:rFonts w:ascii="Times New Roman" w:hAnsi="Times New Roman" w:cs="Times New Roman"/>
          <w:b/>
          <w:b/>
          <w:color w:val="FFFFFF"/>
          <w:sz w:val="28"/>
          <w:szCs w:val="36"/>
        </w:rPr>
      </w:pPr>
      <w:r>
        <w:rPr>
          <w:rFonts w:cs="Times New Roman" w:ascii="Times New Roman" w:hAnsi="Times New Roman"/>
          <w:b/>
          <w:color w:val="FFFFFF"/>
          <w:sz w:val="28"/>
          <w:szCs w:val="36"/>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Слабое выделение"/>
    <w:qFormat/>
    <w:rPr>
      <w:rFonts w:cs="Times New Roman"/>
      <w:i/>
      <w:iCs/>
      <w:color w:val="808080"/>
    </w:rPr>
  </w:style>
  <w:style w:type="character" w:styleId="InternetLink">
    <w:name w:val="Hyperlink"/>
    <w:rPr>
      <w:rFonts w:cs="Times New Roman"/>
      <w:color w:val="0000FF"/>
      <w:u w:val="single"/>
    </w:rPr>
  </w:style>
  <w:style w:type="character" w:styleId="Iast">
    <w:name w:val="iast"/>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7:00Z</dcterms:created>
  <dc:creator>admin</dc:creator>
  <dc:description/>
  <cp:keywords/>
  <dc:language>en-US</dc:language>
  <cp:lastModifiedBy>SYSTEM</cp:lastModifiedBy>
  <dcterms:modified xsi:type="dcterms:W3CDTF">2011-09-01T14:37:00Z</dcterms:modified>
  <cp:revision>2</cp:revision>
  <dc:subject/>
  <dc:title/>
</cp:coreProperties>
</file>