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32"/>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sz w:val="28"/>
          <w:szCs w:val="36"/>
        </w:rPr>
        <w:t>Московский Государственный Строительный Университе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истории и культурологии</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Рефера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Культурология</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тема: </w:t>
      </w:r>
      <w:r>
        <w:rPr>
          <w:rFonts w:cs="Times New Roman" w:ascii="Times New Roman" w:hAnsi="Times New Roman"/>
          <w:sz w:val="28"/>
          <w:szCs w:val="36"/>
        </w:rPr>
        <w:t>Романский стиль в архитектуре</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полнил студент</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удин А.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Курс </w:t>
      </w:r>
      <w:r>
        <w:rPr>
          <w:rFonts w:cs="Times New Roman" w:ascii="Times New Roman" w:hAnsi="Times New Roman"/>
          <w:sz w:val="28"/>
          <w:szCs w:val="32"/>
          <w:lang w:val="en-US"/>
        </w:rPr>
        <w:t>I</w:t>
      </w:r>
      <w:r>
        <w:rPr>
          <w:rFonts w:cs="Times New Roman" w:ascii="Times New Roman" w:hAnsi="Times New Roman"/>
          <w:sz w:val="28"/>
          <w:szCs w:val="32"/>
        </w:rPr>
        <w:t>,</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ециальность ПГС (у)</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рил</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ацунаев Константин Николаевич</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pPr>
      <w:r>
        <w:rPr>
          <w:rFonts w:cs="Times New Roman" w:ascii="Times New Roman" w:hAnsi="Times New Roman"/>
          <w:sz w:val="28"/>
          <w:szCs w:val="32"/>
        </w:rPr>
        <w:t>Смоленск 2010 г.</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романский стиль» условен и возник в первой половине 19 века, когда была обнаружена связь средневековой архитектуры с римской. В 11 -12 веках церковь достигла вершины могущества. Ее влияние на духовную жизнь того времени было безгранично. Церковь была главным заказчиком произведений искусства. И в проповедях церкви и в сознании народа жила идея греховности мира, исполненного зла, соблазнов, подвластного воздействию страшных и таинственных сил. На этой основе в романском искусстве Западной Европы возник этический идеал, противоположный античному искусству. Превосходство духовного над телесным выражалось в контрасте неистовой духовной экспрессии и внешнего уродства облика. Сцены страшного суда и апокалипсиса - ведущий сюжет в оформлении церквей, скульптуры и рельефов. Ведущим видом искусства в средние века была архитектура. Церковная романская архитектура опиралась на достижения каролингского периода и развивалась под сильным воздействием в зависимости от местных условий от античного или византийского или арабского искусства. Основной архитектурной задачей было создание каменного, по большей части монастырского храма, отвечающего требованиям церковн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ский стиль впитал многочисленные элементы раннехристианского искусства, меровингского искусства, культуры "каролингского возрождения" (а, кроме того, искусства античности, эпохи переселения народов, Византии и мусульманского Ближнего Востока). В отличие от предшествующих ему тенденций средневекового искусства, носивших локальный характер, романский стиль явился первой художественной системой средневековья, охватившей (несмотря на вызванное феодальной раздробленностью огромное многообразие местных школ) большинство европейских стран. Основой единства романовского стиля была система развитых феодальных отношений и интернациональная сущность католической церкви, которая была в ту эпоху наиболее значительной идеологической силой общества и благодаря отсутствию сильной светской централизованной власти имела основополагающее экономическое и политическое влияние. Главными покровителями искусств в большинстве государств были монастырские ордена, а строителями, рабочими, живописцами, переписчиками и декораторами рукописей - монахи; лишь в конце 11 в. появились бродячие артели каменотёсов-мирян (строителей и скульпто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сновная часть</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оманский стиль архитектура креп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объекты архитектуры и строительства, которым архитектурная практика Европы обязана романскому стилю – крепость феодала, монастырский комплекс, базиликальная церковь и город-крепость. Объектом для подражания становится архитектура Древнего Рима, но существенно изменённая (по причине фортификационного назна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редние века, с момента начала распада Римской империи до середины XIII века, территория Европы представляла из себя около тысячи разрозненных феодальных образова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влияние на формирование нового стиля жизни оказал приход с востока тюркских, германских и северо-иранских племён (готы, гунны, аланы). Все эти племена вели исключительно военный образ жизни по законам военной демократии, то создавая временные союзы друг с другом, то выступая в роли федератов на стороне жителей Старой Европы (т.е. остатков Римской Империи). В Европе не было государства, которое могло бы заявить себя как действительный военный и экономический лиде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чевые северо-иранские и тюркские племена принесли свою военную культуру и способы ведения войн. На тысячу лет история Европы стала историей постоянных военных действий и смены этнических групп, населявших территорию континента. Из-за сложных военно-экономических отношений и раздробленности государств никто не мог с уверенностью говорить о собственной безопасности. Наступило время усиленных фортификационных сооруже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епостью стал и дом феодала, и христианский храм. Значительную роль в возникновении, а особенно в распространении романского искусства сыграли монашеские ордена, в большом количестве возникавшие в то время, - особенно бенедиктинский орден, основанный в VI веке в Монте Кассино, и цистерцианский орден, возникший на 100 лет позднее. Для этих орденов строительные артели возводили по всей Европе одно сооружение за другим. Монастыри были хранилищем не только духовных знаний, но и всей науки вообще, в том числе и архитектурно-строительных знаний. Именно благодаря монастырским библиотекам до наших времён дошло большинство древних трудов самых различных цивилизаций и конфессий. При том, что монастыри не пользовались этими знаниями активно, не воплощая их на практике, сохранение и преумножение ими знаний оказало огромное влияние на формирование постсредневековой культуры, в том числе и архитекту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астыри вместе с романскими храмами, монастырскими или кафедральными, приходскими или крепостными храмами были важной составной частью общественной жизни. Они представляли собой могущественную политическую и хозяйственную организацию, которая влияла на развитие всех областей культуры. Примером может служить Клюнийский монастырь. В конце XI в. в Клюни по образцу базилики св. Петра в Риме была построена новая монастырская церковь, представлявшая собой огромную пятинефную базилику длиной 130 м. Ее центральный неф был смело перекрыт 28-метровым по высоте сводом, который, однако, после завершения строительства обвалил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задач при строительстве храмов этого периода было вместилище молящихся, а не обитель Божества, что было важно в античности. Конструкция храма восходит к раннехристианским храмам (византийская базилика): 1. Центральный неф и два по бокам. 2. Поперечный неф — трансепт. 3. На пересечении центрального нефа и трансепта ставилась башня, а не купол. 4. Западный фасад украшался фронкирующими башнями. 5. Восточная часть — апсида (украш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очное решение монастырей основывалось на универсальных схемах, но приспособленных к местным условиям и специфическим требованиям разных монашеских орденов, что, несомненно вело к архитектурному прогресс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манской архитектуре существовало два основных композиционных типа церковных сооружений. Это продольные в плане здания, иногда очень простые, прямоугольной формы с апсидой, приставленной с восточной стороны, или базилики; более редки центричные, круглые в плане здания с регулярно размещенными апсид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оманской архитектуры характеризуется изменениями в организации внутреннего пространства и объема в целом, особенно у наиболее значительных сооружений того времени - базилик. Наряду с базиликальной организацией пространства используется и новый романский тип пространства с одинаковыми нефами или зальное пространство, особенно популярное в Германии, Испании и французских областях между реками Луарой и Гарон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иболее зрелых постройках того периода внутреннее пространство усложнено апсидами поперечных нефов, а хор имеет галерею с системой радиальных капелл, например, во Франции и южной Англии (кафедральный собор в Норвиче, 1096 - 115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е пространство храмов образуется соединением отдельных, в большинстве случаев квадратных в плане пространственных блоков. Такая система является важным знаком нового понимания организации внутреннего простран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воздействия базиликальных пространств на посетителя в значительной степени зависела от характера решения стен и способа перекрытия. Использовались или плоское перекрытие, обычно балочное, или цилиндрические своды, иногда поперечные, а также купола на парусах. Однако больше всего тогдашнему пониманию организации внутреннего пространства соответствовал крестовый свод без ребер, который обогащал интерьер и упорядочивал его, не нарушая при этом продольный характер зд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ский план основывается на простых геометрических отношениях. Боковой неф имеет половину ширины главного нефа и потому на каждый квадрат плана главного нефа приходится два элемента боковых нефов. Между двумя пилонами, загруженными сводом главного нефа и сводами бокового нефа, должен располагаться пилон, воспринимающий нагрузку сводов только бокового нефа. Естественно, он может быть более стройным. Чередование массивных и более тонких пилонов могло бы создавать богатый ритм, но стремление исключить различие в размерах пилонов оказывалось сильнее: при использовании шестичастного свода, когда все пилоны загружены равномерно, их делали одинаковой толщины. Увеличение числа одинаковых опор создает впечатление большей длины внутреннего простран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сида имеет богатый декор, часто украшена «слепыми» арками, иногда расположенными в несколько ярусов. Горизонтальное членение главного нефа образуется аркой и поясом узких высоких окон. Интерьер украшен живописью и обогащен накладками на стенах, «лопатками», профилированными выступами, архитектурно обработанными колоннами и пилон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нна сохраняет классическое деление на три части. Поверхность ствола колоны не всегда делается гладкой, очень часто ствол покрыт орнаментом. Капитель, вначале очень простая по форме (в виде перевернутой пирамиды или куба), постепенно обогащается различными растительными мотивами, изображениями животных и фигур. Большое влияние на привнесение зооморфного мотива в средневековую европейскую орнаменталистику и бестиарий оказали те же северо-иранские и тюркские народы (уже упоминавшиеся гунны, сарматы, аланы), которые постепенно ассимилировались с коренным населением, обогатив его культуру изнутр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 своеобразный синтез скульптуры и архитектуры. Скульптура являлась неотъемлемой частью оформления порталов соборов. Проповедью в камне часто называют скульптуру в романских соборах. Застывшие в камне образы священных персонажей обладали не меньшей силой воздействия, чем сло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лоны, так же как и колонны, имеют трехчастное деление на базу, ствол и капитель. В ранний период они еще очень массивны, а в дальнейшем облегчаются путем изменения пропорций и расчлененной обработки поверхности. Колонны используются там, где свод имеет небольшой пролет или маленькую высоту в подземных криптах или в окнах, когда несколько узких проемов объединились в групп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вид романской церкви отвечает ее внутреннему решению. Это архитектура простых по форме блоков, иногда значительных размеров с небольшими окнами. Окна делались узкими не только по конструктивным соображениям, но и потому, что застекляться они стали только в готический пери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стого объединения объемов возникали различные композиции. Доминирующее положение занимает объем главного нефа с полукруглой апсидой, с одним или несколькими поперечными нефами. Различного типа башни размещают по-разному. Обычно две из них устанавливаются на фасаде, а третья, четырех- или восьмигранная, - над пересечением главного и поперечного нефов. Наибольшее внимание уделяется западному фасаду, который украшается архитектурными деталями, а нередко и порталом со скульптурным рельефом. Так же, как и окна, портал из-за большой толщины стен образован уступами, в углы которых устанавливаются колонны, а иногда и сложные скульптуры. Часть стены над дверной перемычкой и под аркой портала называется тимпаном и часто бывает украшена богатым рельефом. Верхняя часть фасада расчленена аркатурным фризом, лопатками и глухими аркадами. Боковым фасадам уделяли меньше внимания. Высота романских церквей увеличивается в процессе развития стиля так, что высота главного нефа от пола до пятки свода достигает обычно двукратной ширины неф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архитектуры романского сти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задачей романского строительного искусства стало преобразование базилики с плоским деревянным перекрытием в сводчатую. Вначале сводом перекрывались небольшие пролеты боковых нефов и апсиды, позднее сводом стали перекрывать и главные нефы. Толщина свода иногда была довольно значительной, поэтому стены и пилоны проектировались толстыми с большим запасом прочности. В связи с потребностью в больших перекрытых пространствах и развитием строительной технической мысли конструкцию первоначально тяжелых сводов и стен стали постепенно облегч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ская арка и крестовый с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 дает возможность перекрывать большие пространства, чем деревянные балки. Наиболее простым по форме и конструктивному исполнению является цилиндрический свод, который, не раздвигая стен, давит на них сверху огромной тяжестью, и потому требует особенно массивных стен. Этот свод наиболее пригоден для перекрытия помещений с небольшим пролетом, но он часто применялся и в главном нефе - во Франции в областях Прованс и Овернь (собор Нотр-Дам дю Пор в Клермон-Ферране). Позднее полукруглая форма арки свода была заменена на стрельчатую. Так, неф кафедрального собора в Отюн (начало XII в.) перекрыт стрельчатым сводом с так называемыми гуртовыми арк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для новых типов сводов стал старый римский прямой крестовый свод над квадратным в плане помещением, получаемый пересечением двух полуцилиндров. Нагрузки, возникающие от этого свода, распределяются по диагональным ребрам, а с них передаются на четыре опоры по углам перекрываемого пространства. Первоначально ребра, возникающие на пересечении полуцилиндров, играли роль арок-подкружал, что давало возможность облегчить всю конструкцию (собор св. Стефана в Кане, 1064-1077; монастырская церковь в Лорш - первая полностью перекрытая сводами базил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величить высоту свода настолько, чтобы диагональная кривая пересечения из эллиптической превратилась в полукруглую, можно получить так называемый повышенный крестовый св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ы чаще всего имели полнотелую кладку, что требовало возведения массивных пилонов. Поэтому большим шагом вперед стал романский составной пилон: к основному пилону добавлялись полуколонны, на которые опирались гуртовые арки, и в результате уменьшался распор свода. Значительным конструктивным достижением стало распределение нагрузки от свода на несколько определённых точек за счет жёсткого соединения поперечных гуртовых арок, рёбер и пилонов. Ребро и гуртовая арка становятся каркасом свода, а пилон - каркасом ст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позднее время сначала выкладывались торцевые (щековые) арки и ребра. Эта конструкция получила название ребристого крестового свода. В период расцвета романского стиля этот свод делался повышенным, а его диагональная арка приобретала остроконечную форму (церковь св. Троицы в Кане, 1062-106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крытия боковых нефов вместо крестового свода иногда применялись полуцилиндрические своды, очень часто используемые в гражданском строительстве. Романские конструкции - это прежде всего повышенный ребристый свод, остроконечная арка и погашение косых боковых распоров от сводов системой опор. Они создают основу для последующего готического стиля в архитектур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манской архитектуре основным строительным материалом становится камень. Сначала он употреблялся лишь при строительстве храмов и крепостей, а позднее и для построек светского характера. Легко обрабатываемый известняк, залежи которого находились в областях вдоль Луары, давал благодаря своей относительной легкости возможность перекрывать сводами небольшие пролеты без устройства громоздких подмостей. Он использовался также для орнаментальной кладки наружных сте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было много мрамора, который особенно часто использовался для облицовки стен. Разноцветный мрамор светлых и темных тонов, применяемый в различных эффектных комбинациях, становится характерной чертой итальянской романской архитекту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мень был или отесанный в виде блоков, из которых делалась так называемая тесовая кладка, или бутовый, пригодный для кладки стен, когда требовалось усилить конструкции, снаружи облицованные плитами и блоками из тесаного камня. В отличие от античности, в средние века использовались камни меньшего размера, которые было проще добыть в каменоломне и доставить на строй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 где недоставало камня, использовался кирпич, который был несколько толще и короче употребляемого сегодня. Кирпич того времени был обычно очень твердый, сильно обожженный. Кирпичные постройки романского периода сохранились прежде всего в Италии, Франции, Германии и Англ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ородских пос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города в южной и западной Европе возникают на месте бывших римских военных лагерей, которые были воинскими опорными пунктами и административными центрами. Они имели регулярную планировочную основу. Ряд их существовал еще в раннем средневековье, но теперь они превращаются в торговые центры, что было предопределено их размещением на пересечении основных дорог. Часто значительная часть города обносится крепостной сте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вропейских раннефеодальных городов, имевших естественно развивавшуюся планировочную схему (Париж, Нюрнберг, Франкфурт - на - Майне, Прага), характерны сильно укрепленные жилые дома. Посреди города возводятся жилые дома феодалов в виде крепостей или крепостных баше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ский стиль (в особенности замковая архитектура и методы возведения фортификационных сооружений), отразился не только в последующем формировании западно-европейской архитектуры, но и оказал влияние на архитектуру Балканских стран, средневековой Руси и стран Ближнего востока (Сир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ской архитектуре Германии выделялись саксонская школа [церкви с двумя симметричными хорами на З. и В., иногда с 2 трансептами, лишённые лицевой фасадной стороны (Санкт-Михаэльскирхе в Хильдесхейме, после 1001-33)], а в зрелый период - церковное зодчество прирейнских городов, где в 11-13 вв. были построены грандиозные соборы [в Шпейере, Майнце, Вормсе]; здесь широко применялась так называемая связанная система перекрытий, при которой каждой травее среднего нефа соответствовали 2 травеи боковых нефов. Характерные для немецкой романики идеи величия императорской власти нашли яркое выражение в строительстве императорских дворцов (пфальцев). В "оттоновский период" романовского стиля (2-я половина 10 - 1-я половина 11 вв.) переживает расцвет немецкая книжная миниатюра (важнейшие центры - аббатство Рейхенау и Трир), а также искусство литья (бронзовые двери в соборе в Хильдесхейме). В эпоху зрелого немецкого романовского стиля всё большее значение приобретает каменная и стукковая скульп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алии элементы романовского стиля ранее всего зародились в ломбардской школе, где уже в 9-10 вв. сложился так называемый первый романовский стиль (регулярная кладка стен и опор, каменного перекрытия, тектонический декор внешних поверхностей при отсутствии ещё ясной взаимосвязи элементов объёмно-пространственной композиции). Для итальянского романовского стиля типичны преимущественно городской характер архитектуры, постоянные античные и (в Южной Италии и Сицилии) арабские влияния. Теснее связано с германской и французской романикой зодчество Тосканы [соборный комплекс в Пизе], где возник инкрустационный сти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ании, отчасти в связи с Реконкистой, в романскую эпоху широко (как нигде в Европе) развернулось строительство замков-крепостей и городских укреплений [например, в Авиле]. Церковная архитектура Испании нередко следовала французским "паломническим" прототипам, но в целом отличалась сравнительной простотой композиционных решений. Испанская скульптура романовского стиля в ряде случаев предвосхищает сложные образные системы готики. В Испании (преимущественно в Каталонии) сохранились также многочисленные романские росписи, отмеченные резкой лапидарностью рисунка и крайней интенсивностью колор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овский стиль развивается также в Англии (после норманнского завоевания 1066; в архитектуре здесь традиции местного деревянного зодчества сочетались с воздействием нормандской школы, а в живописи ведущее значение получила миниатюра, для которой характерно особое богатство растительного орнамента), в странах Скандинавии (если большие городские соборы здесь следуют преимущественно немецким образцам, то в приходских и сельских церквах отчётливо проступают черты местного своеобразия), в Польше, Чехословакии, Венгрии. За пределами Европы очагами романовского стиля были замки, возведённые крестоносцами в 12-13 вв. в Палестине и Сирии (замок Крак де Шеваль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 xml:space="preserve">1.Белова О.Ю. История искусств. М., 2007. </w:t>
      </w:r>
    </w:p>
    <w:p>
      <w:pPr>
        <w:pStyle w:val="Normal"/>
        <w:suppressAutoHyphens w:val="true"/>
        <w:spacing w:lineRule="auto" w:line="360" w:before="0" w:after="0"/>
        <w:rPr/>
      </w:pPr>
      <w:r>
        <w:rPr>
          <w:rFonts w:cs="Times New Roman" w:ascii="Times New Roman" w:hAnsi="Times New Roman"/>
          <w:sz w:val="28"/>
          <w:szCs w:val="28"/>
        </w:rPr>
        <w:t xml:space="preserve">2.Дмитриева Н. Краткая история искусств. М.: Искусство, 2005. </w:t>
      </w:r>
    </w:p>
    <w:p>
      <w:pPr>
        <w:pStyle w:val="Normal"/>
        <w:suppressAutoHyphens w:val="true"/>
        <w:spacing w:lineRule="auto" w:line="360" w:before="0" w:after="0"/>
        <w:rPr/>
      </w:pPr>
      <w:r>
        <w:rPr>
          <w:rFonts w:cs="Times New Roman" w:ascii="Times New Roman" w:hAnsi="Times New Roman"/>
          <w:sz w:val="28"/>
          <w:szCs w:val="28"/>
        </w:rPr>
        <w:t xml:space="preserve">3.История искусств. Минск: Литература, 2007. </w:t>
      </w:r>
    </w:p>
    <w:p>
      <w:pPr>
        <w:pStyle w:val="Normal"/>
        <w:suppressAutoHyphens w:val="true"/>
        <w:spacing w:lineRule="auto" w:line="360" w:before="0" w:after="0"/>
        <w:rPr/>
      </w:pPr>
      <w:r>
        <w:rPr>
          <w:rFonts w:cs="Times New Roman" w:ascii="Times New Roman" w:hAnsi="Times New Roman"/>
          <w:sz w:val="28"/>
          <w:szCs w:val="28"/>
        </w:rPr>
        <w:t xml:space="preserve">4.Малая история искусств. М.: Искусство, 2005. </w:t>
      </w:r>
    </w:p>
    <w:p>
      <w:pPr>
        <w:pStyle w:val="Normal"/>
        <w:suppressAutoHyphens w:val="true"/>
        <w:spacing w:lineRule="auto" w:line="360" w:before="0" w:after="0"/>
        <w:rPr/>
      </w:pPr>
      <w:r>
        <w:rPr>
          <w:rFonts w:cs="Times New Roman" w:ascii="Times New Roman" w:hAnsi="Times New Roman"/>
          <w:sz w:val="28"/>
          <w:szCs w:val="28"/>
        </w:rPr>
        <w:t xml:space="preserve">5.Русское изобразительное искусство. М.: Просвещение, 2006. </w:t>
      </w:r>
    </w:p>
    <w:p>
      <w:pPr>
        <w:pStyle w:val="Normal"/>
        <w:suppressAutoHyphens w:val="true"/>
        <w:spacing w:lineRule="auto" w:line="360" w:before="0" w:after="0"/>
        <w:rPr/>
      </w:pPr>
      <w:r>
        <w:rPr>
          <w:rFonts w:cs="Times New Roman" w:ascii="Times New Roman" w:hAnsi="Times New Roman"/>
          <w:sz w:val="28"/>
          <w:szCs w:val="28"/>
        </w:rPr>
        <w:t>6.Кочановский В.В. История культуры Западной Европы. М., 2008.</w:t>
      </w:r>
    </w:p>
    <w:p>
      <w:pPr>
        <w:pStyle w:val="Normal"/>
        <w:suppressAutoHyphens w:val="true"/>
        <w:spacing w:lineRule="auto" w:line="360" w:before="0" w:after="0"/>
        <w:rPr/>
      </w:pPr>
      <w:r>
        <w:rPr>
          <w:rFonts w:cs="Times New Roman" w:ascii="Times New Roman" w:hAnsi="Times New Roman"/>
          <w:sz w:val="28"/>
          <w:szCs w:val="28"/>
        </w:rPr>
        <w:t>7.Чернокозов А.И. История мировой культуры. Ростов-на-Дону: Феникс, 2007.</w:t>
      </w:r>
    </w:p>
    <w:p>
      <w:pPr>
        <w:pStyle w:val="Normal"/>
        <w:suppressAutoHyphens w:val="true"/>
        <w:spacing w:lineRule="auto" w:line="360" w:before="0" w:after="0"/>
        <w:rPr/>
      </w:pPr>
      <w:r>
        <w:rPr>
          <w:rFonts w:cs="Times New Roman" w:ascii="Times New Roman" w:hAnsi="Times New Roman"/>
          <w:sz w:val="28"/>
          <w:szCs w:val="28"/>
        </w:rPr>
        <w:t>8.Мартынов Ф.В. Мировая художественная культура. М. 201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rPr>
        <w:t xml:space="preserve"> </w:t>
      </w:r>
      <w:bookmarkStart w:id="0" w:name="_GoBack"/>
      <w:bookmarkEnd w:id="0"/>
      <w:r>
        <w:rPr>
          <w:rFonts w:cs="Times New Roman" w:ascii="Times New Roman" w:hAnsi="Times New Roman"/>
          <w:sz w:val="28"/>
          <w:szCs w:val="28"/>
        </w:rPr>
        <w:t>Интернет ресурсы.</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9:00Z</dcterms:created>
  <dc:creator>User</dc:creator>
  <dc:description/>
  <cp:keywords/>
  <dc:language>en-US</dc:language>
  <cp:lastModifiedBy>SYSTEM</cp:lastModifiedBy>
  <dcterms:modified xsi:type="dcterms:W3CDTF">2011-09-01T14:29:00Z</dcterms:modified>
  <cp:revision>2</cp:revision>
  <dc:subject/>
  <dc:title/>
</cp:coreProperties>
</file>