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ОМИТЕТ ПО ОБРАЗОВАНИЮ Г. САНКТ-ПЕТЕРБУРГ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ОСУДАРСТВЕННОЕ ОБРАЗОВАТЕЛЬНОЕ УЧРЕЖДЕНИЕ СРЕДНЕГО</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РОФЕССИОНАЛЬНОГО ОБРАЗОВАНИЯ</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ЕДАГОГИЧЕСКИЙ КОЛЛЕДЖ №1 ИМ. Н. А. НЕКРАСОВ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 САНКТ-ПЕТЕРБУРГ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Реферат </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на тему:</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ократ и его учение»</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ыполнил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Мисюченко Евгения Игорисовн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 курс, 1 групп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реподаватель: Машевский Алексей</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Геннадьевич</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анкт-Петербург 2013 г.</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иографическая справ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ократ о природе и натурфилософ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иалоги Сокра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уждение Сократа о нравственных добродетелях</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литико-правовые взгляды Сокра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крат - древнегреческий философ, учение которого знаменует поворот в истории. Сократ - великий античный мудрец. Он внес огромный вклад в изучение философии и этики, логики, диалект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тром всего Сократ считал человека, его пороки и добродетелей, свободу и ответственность, права и долг. И сократовские беседы — поучительный и авторитетный пример того, как можно ориентироваться в чаще этих вечно актуальных вопро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 жизни Сократа, нравственные и политические коллизии в его судьбе, популярный стиль философствования, воинская доблесть и мужество, трагический финал - окружили его имя притягательным ореолом легендарности. Сократом интересовались и увлекались во все времена. От века к веку аудитория его собеседников изменялась, но не убывала. И сегодня она, несомненно, многолюднее, чем когда бы то ни был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раткая биографическая справк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крат (469-399г. до н.э.) родился в Афинах. Его отец Софрониск был каменотёсом (скульптор), а мать повитуха Фенарета. У Сократа был брат по матери Патрокл, сам же Сократ был вторым ребенком в семье. Получил общедоступное начальное образование, которое было нацелено на физическое и духовное формирование члена полиса. </w:t>
      </w:r>
    </w:p>
    <w:p>
      <w:pPr>
        <w:pStyle w:val="Normal"/>
        <w:spacing w:lineRule="auto" w:line="360" w:before="0" w:after="0"/>
        <w:ind w:firstLine="709"/>
        <w:jc w:val="both"/>
        <w:rPr/>
      </w:pPr>
      <w:r>
        <w:rPr>
          <w:rFonts w:cs="Times New Roman" w:ascii="Times New Roman" w:hAnsi="Times New Roman"/>
          <w:sz w:val="28"/>
          <w:szCs w:val="28"/>
        </w:rPr>
        <w:t xml:space="preserve">В зрелом возрасте (когда ему было далеко за 40), Сократ женится на Ксантиппе, которая в дальнейшем рожает ему трех сыновей: Лампрокла, Софроникса и Менексена. Принимал активное участие в общественной жизни Афин. Когда Сократу было 37 лет, он участвовал в Пелопоннесской войне — сражался под Потидеей (432 г. до н.э.) и при Делии (424 г. до н.э.), а также под Амфиполем (422 г. до н.э.). Был провозглашен Дельфийским оракулом «мудрейшим из людей». Был учителем и старшим другом афинского политика и полководца Алкивиад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406 году Сократ пытался препятствовать противозаконному приговору стретегам, которые были привлечены к суду после битвы у Аргинусских островов. В 404 году пренебрег исходившим от Тридцати тиранов повеление схватить леонта с Саламина, внесенного ими в проскрипционные списки. В 399 до н. э. ему было предъявлено обвинение в том, что «он не чтит богов, которых чтит город, а вводит новые божества, и повинен в том, что развращает юношество». Сократ свою вину не признал, и не стал просить о замене смерти изгнанием. Как свободный афинский гражданин, не был подвергнут казни, а сам принял я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 природе и натурфилософ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Сократ - представитель идеалистического религиозно-нравственного мировоззрения, открыто враждебного материализму. Впервые именно Сократ сознательно поставил перед собой задачу обоснования идеализма и выступил против античного материалистического миропонимания, естественно - научного знания и безбож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задачей философии Сократ признавал обоснование религиозно-нравственного мировоззрения, познание же природы, натурфилософию считал делом ненужным и безбожным.</w:t>
      </w:r>
    </w:p>
    <w:p>
      <w:pPr>
        <w:pStyle w:val="Normal"/>
        <w:spacing w:lineRule="auto" w:line="360" w:before="0" w:after="0"/>
        <w:ind w:firstLine="709"/>
        <w:jc w:val="both"/>
        <w:rPr/>
      </w:pPr>
      <w:r>
        <w:rPr>
          <w:rFonts w:cs="Times New Roman" w:ascii="Times New Roman" w:hAnsi="Times New Roman"/>
          <w:sz w:val="28"/>
          <w:szCs w:val="28"/>
        </w:rPr>
        <w:t>Сомнение ('я знаю, что ничего не знаю') должно было, по учению Сократа, привести к самопознанию ('познай самого себя'). Только таким индивидуалистическим путем, учил он, можно прийти к пониманию справедливости, права, закона, благочестия, добра и зла. Материалисты, изучая природу, пришли к отрицанию божественного разума в мире, софисты подвергли сомнению и осмеяли все прежние взгляды,- необходимо поэтому, согласно Сократу, обратиться к познанию самого себя, человеческого духа и в нем найти основу религии и морали. Таким образом, основной философский вопрос Сократ решает как идеалист: первичным для него является дух, сознания, природа же - это нечто вторичное и даже несущественное, не стоящее внимания философа. Сомнение служило Сократу предпосылкой для обращения к собственному Я, к субъективному духу, для которого дальнейший путь вел к объективному духу - к божественному разу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вая свое религиозно-нравственное учение, Сократ в противоположность материалистам, призывающим 'прислушиваться к природе', ссылаться на особый внутренний голос, якобы наставлявший его в важнейших вопросах,- знаменитый 'демон' Сокра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крат выступает против детерминизма древнегреческих материалистов и намечает основы телеологического миропонимания, причем здесь исходным пунктом для него является субъект, ибо он считает, что все в мире имеет своей целью пользу человека.</w:t>
      </w:r>
    </w:p>
    <w:p>
      <w:pPr>
        <w:pStyle w:val="Normal"/>
        <w:spacing w:lineRule="auto" w:line="360" w:before="0" w:after="0"/>
        <w:ind w:firstLine="709"/>
        <w:jc w:val="both"/>
        <w:rPr/>
      </w:pPr>
      <w:r>
        <w:rPr>
          <w:rFonts w:cs="Times New Roman" w:ascii="Times New Roman" w:hAnsi="Times New Roman"/>
          <w:sz w:val="28"/>
          <w:szCs w:val="28"/>
        </w:rPr>
        <w:t>Органы чувств человека, согласно этому учению, своей целью имеют выполнение определенных задач: цель глаз - видеть, ушей - слушать, носа - обонять и т.п. Равным образом боги посылают свет, необходимый людям для зрения, ночь предназначена богами для отдыха людей, свет луны и звезд имеет своей целью помогать определению времени. Боги заботятся о том, чтобы земля производила пищу для человека, для чего введен соответствующий распорядок времен года; более того, движение солнца происходит на таком расстоянии от земли, чтобы люди не страдали от излишнего тепла или чрезмерного холода и т.п.</w:t>
      </w:r>
    </w:p>
    <w:p>
      <w:pPr>
        <w:pStyle w:val="Normal"/>
        <w:spacing w:lineRule="auto" w:line="360" w:before="0" w:after="0"/>
        <w:ind w:firstLine="709"/>
        <w:jc w:val="both"/>
        <w:rPr/>
      </w:pPr>
      <w:r>
        <w:rPr>
          <w:rFonts w:cs="Times New Roman" w:ascii="Times New Roman" w:hAnsi="Times New Roman"/>
          <w:sz w:val="28"/>
          <w:szCs w:val="28"/>
        </w:rPr>
        <w:t>Своего философского учения Сократ в письменную форму не обликал, но распространял его путем устной беседы в форме своеобразного, методологически направленного к определенной цели спора. Сократ бродил по Афинам и всюду - на площадях, на улицах, в местах общественных собраний, на загородной лужайке или под мраморным портиком - вел беседы с афинянами и заезжими чужестранцами, ставил перед ними философские, религиозно-нравственные проблемы, вел с ними длительные споры, старался показать, в чем заключается, по его убеждению, действительно моральная жизнь, выступал против материалистов и софистов, вел неутомимую устную пропаганду своего этического идеализ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идеалистической морали составляет основное ядро философских интересов и занятий Сократ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Диалоги Сократ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изнь Сократа прошла в беседах. Это были не обычные житейские разговоры и словесные препирательства, но облюбованный им, хорошо продуманный и умело применявшийся способ исследования философских, моральных и политических проблем. Сократ ничего не писал. Он философствовал устно и высказал все свои взгляды в беседах. Последние представляли собой одновременно и своеобразную форму сократовского философствования, и стиль его жизни, сознательно подчиненной поискам ист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кратовская манера беседы и по стилю, и по содержанию, и по целям резко отличалась от внешне эффектной, напыщенной и изобиловавшей словесными красотами софистической риторики. Но при всей кажущейся простоте речь Сократа не только по существу, но и по форме довольно изощрена. Он был тонким мастером того, что и как сказ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истика Сократа, данная Тимоном и приводимая у Диогена Лаэртского (II, 19)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Каменотес, болтун и реформатор ми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нязь колдовства, изобретатель каверз, спорщи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носчивый насмешник и притворщи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Менон, софист и ученик Горгия, характеризуя сократовскую манеру беседы, признается, что Сократ его зачаровал, заколдовал и до того заговорил, что в голове у него все сметалось и запуталось. Менон, считавший себя знатоком добродетели, в ходе сократовского испытания вынужден ошарашенно признать, что в данном предмете он полностью несведущ. «И еще, по-моему, если можно пошутить,— обращается он к Сократу,— ты очень похож и видом, и всем на плоского морского ската: он ведь всякого, кто к нему приблизится и прикоснется, приводит в оцепенение, а ты сейчас, мне кажется, сделал со мной то же самое — я оцепенел... Ты, я думаю, прав, что никуда не выезжаешь отсюда и не плывешь на чужбину: если бы ты стал делать то же самое в другом государстве, то тебя, чужеземца, немедля схватили бы как колдуна» (Платон, Мено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стерство Сократа, собеседника-исследователя, пришло, конечно, с годами, по мере формирования его собственной морально-философской позиции. Но вкус к беседам и талант вдумчивого и острого полемиста он проявил уже в молод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седа — стихия Сократа. Окунувшись в нее, он, можно сказать, не только не вынырнул оттуда до конца жизни, но, больше того, твердо надеялся на блаженные беседы и после смерти. Эта страсть, охватившая его, завлекала в свои сети и всех тех, кто встречался с ним на долгом жизненном пути. «Вызывать Сократа на разговор,— удачно сострил известный античный математик и астроном Федор Киренский,— это все равно, что звать ездока в чистое поле. Так что спрашивай и услышишь» (Платон. Теэт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крат беседовал с философами, софистами, политиками, военачальниками, поэтами, скульпторами, художниками, ремесленниками, торговцами, гетерами, со свободными и рабами, влиятельными гражданами полиса и простым людом, мужчинами и женщинами, старцами и юношами, людьми робкими и наглыми, бездарными и гениальными, с друзьями и врагами, афинянами и иноземцами, днем и ночью, в военных походах и дома, на свободе и в заключении. И о чем только он ни говорил: о богах и людях, полисе и законах, уме и глупости, знании и незнании, добре и зле, благе и справедливости, свободе и долге, добродетелях и пороках, богатстве и бедности, дружбе и взаимопомощи, самопознании и образовании, душе и теле, жизни и смерти. Собеседники и темы бесед менялись, но суть оставалась одна: во всеоружии разумного слова Сократ был в философской «разведке боем» - постоянном поиске и битве за истину, справедливость и нравственность, за должное в человеческих делах.</w:t>
      </w:r>
    </w:p>
    <w:p>
      <w:pPr>
        <w:pStyle w:val="Normal"/>
        <w:spacing w:lineRule="auto" w:line="360" w:before="0" w:after="0"/>
        <w:ind w:firstLine="709"/>
        <w:jc w:val="both"/>
        <w:rPr/>
      </w:pPr>
      <w:r>
        <w:rPr>
          <w:rFonts w:cs="Times New Roman" w:ascii="Times New Roman" w:hAnsi="Times New Roman"/>
          <w:sz w:val="28"/>
          <w:szCs w:val="28"/>
        </w:rPr>
        <w:t>Искусство беседы, по Сократу, требует исходить из того, что уже известно собеседнику, а не ошарашивать его сразу некой неизвестной ему и непонятной истиной. Поэтому следует путем наводящих вопросов выяснить границы знания и незнания собеседника, помочь ему «вспомнить» то, что известно его душе: ведь познание и есть воспоминание («анамнесис») вечной души о том, что она знала еще до рождения данного человека. «Но если, - говорит Сократ, - рождаясь, мы теряем то, чем владели до рождения, а потом с помощью чувств восстанавливаем прежние знания, тогда, по-моему, «познавать» означает восстанавливать знание, тебе уже принадлежавшее. И, называя это припоминанием, мы бы, пожалуй, употребили правильное слово» (Платон. Федон,).</w:t>
      </w:r>
    </w:p>
    <w:p>
      <w:pPr>
        <w:pStyle w:val="Normal"/>
        <w:spacing w:lineRule="auto" w:line="360" w:before="0" w:after="0"/>
        <w:ind w:firstLine="709"/>
        <w:jc w:val="both"/>
        <w:rPr/>
      </w:pPr>
      <w:r>
        <w:rPr>
          <w:rFonts w:cs="Times New Roman" w:ascii="Times New Roman" w:hAnsi="Times New Roman"/>
          <w:sz w:val="28"/>
          <w:szCs w:val="28"/>
        </w:rPr>
        <w:t>В ходе диалектических бесед человек, по мысли Сократа, восстанавливает знания доставшейся ему бессмертной души, другими словами - духовно возрождается. Поэтому роль собеседника, посредством диалектики помогающего возрождению знания и его закреплению, он по аналогии с ремеслом своей матери-повитухи называл «майевтикой», т. е. повивальным искусством. «В моем повивальном искусстве,— замечает Сократ,— почти все так же, как у них; отличие, пожалуй, лишь в том, что я принимаю у мужей, а не у жен и принимаю роды души, а не плоти. Самое же великое в нашем искусстве - то, что мы можем разными способами допытываться, рождает ли мысль юноши ложный призрак или же истинный и полноценный плод» (Платон. Теэтет, 150 b—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крат в своих беседах часто прибегал к индукции, используя ее как при образовании общих определений, так и с противоположной целью — для наглядной демонстрации ошибочности тех односторонних и мнимых «общих» определений, которые опрометчиво предлагались его собеседниками на основе поверхностных и поспешных обобщений эмпирического характера. В данном отношении можно сказать, что Сократ умело использует такой прием опровержения оппонента, как противопоставление более последовательной и обстоятельной индукции — индукции случайной и непродуманной.</w:t>
      </w:r>
    </w:p>
    <w:p>
      <w:pPr>
        <w:pStyle w:val="Normal"/>
        <w:spacing w:lineRule="auto" w:line="360" w:before="0" w:after="0"/>
        <w:ind w:firstLine="709"/>
        <w:jc w:val="both"/>
        <w:rPr/>
      </w:pPr>
      <w:r>
        <w:rPr>
          <w:rFonts w:cs="Times New Roman" w:ascii="Times New Roman" w:hAnsi="Times New Roman"/>
          <w:sz w:val="28"/>
          <w:szCs w:val="28"/>
        </w:rPr>
        <w:t>Сократовская беседа исходит из предпосылки наличия объективной истины, признание которой превращает разговаривающих в собеседников и объединяет их познавательные усилия. Хотя именно сократовская позиция определяет и эту предпосылку, и эту истину (или по крайней мере путь к ней), но он скромно (и предусмотрительно!) выдает ее за нечто общезначимое и объективное, облегчая тем самым согласие оппонента и на саму беседу, и на ее результаты. «Когда он сам разбирал какой-либо вопрос,— пишет Ксенофонт,— то приступал к нему путем общепринятых истин, считая это основанием речи. Оттого-то, когда он говорил, у него более всех, насколько я знаю, оказывалось соглашающихся слушателей. Он говорил, что и Гомер потому придал Одиссею славу надежного оратора, что тот умел вести речи путем общепризнанных истин» (Ксенофонт. Воспоминания о Сократе,). Точнее было бы сказать, что за такие «общепринятые истины» Сократ выдавал свое, далеко не общепринятое, понимание существа разбираемых вопросов. Но это был акт не одиссеевского хитроумия, но сократовской мудр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ое значение Сократ придавал познанию сущности добродетели. Нравственный человек должен знать, что такое добродетель. Мораль и знание с этой точки зрения совпадают; для того, чтобы быть добродетельным, необходимо знать добродетель как таковую, как «всеобщее», служащее основной всех частных доброде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ей нахождения «всеобщего» должен был, по мысли Сократа, способствовать его особый философский мет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кратический» метод, имевший своей задачей обнаружение «истины» путем беседы, спора, полемики, явился источником идеалистической диалектики. Под диалектикой понимали в древности искусство добиться истины путем раскрытия противоречий в суждении противника и преодоления этих противоречии. В древности некоторые философы считали, что раскрытие противоречий в мышлении и столкновение противоположных мнений является лучшим средством обнаружения ист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Сократический метод</w:t>
      </w:r>
      <w:r>
        <w:rPr>
          <w:rFonts w:cs="Times New Roman" w:ascii="Times New Roman" w:hAnsi="Times New Roman"/>
          <w:sz w:val="28"/>
          <w:szCs w:val="28"/>
        </w:rPr>
        <w:t xml:space="preserve"> – это, прежде всего, метод последовательно и систематически задаваемых вопросов, имеющих своей целью приведение собеседника к противоречию с самим собой, к признанию собственного невежества. В этом и состоит сократовская ирония. Однако Сократ ставил своей задачей не только ироническое раскрытие противоречий в утверждениях собеседника, но и преодоление этих противоречий с целью добиться ист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седа Сократа исходит из фактов жизни, из конкретных явлений. Он сравнивает отдельные этические факты, выделяет из них общие элементы, анализирует их, чтобы обнаружить препятствующие их объединению противоречащие моменты, и, в конечном счете, сводит их к высшему единству на основе отысканных существенных признаков. Таким путем он достигает общего понят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уждение Сократа о нравственных добродетелях</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мя основными добродетелями Сократ считал:</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1. Умеренность (знание, как обуздывать страсти)</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2. Храбрость (знание, как преодолеть опасности)</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3. Справедливость (знание, как соблюдать законы божественные и человеческих)</w:t>
      </w:r>
    </w:p>
    <w:p>
      <w:pPr>
        <w:pStyle w:val="Normal"/>
        <w:spacing w:lineRule="auto" w:line="360" w:before="0" w:after="0"/>
        <w:ind w:firstLine="709"/>
        <w:jc w:val="both"/>
        <w:rPr/>
      </w:pPr>
      <w:r>
        <w:rPr>
          <w:rFonts w:cs="Times New Roman" w:ascii="Times New Roman" w:hAnsi="Times New Roman"/>
          <w:sz w:val="28"/>
          <w:szCs w:val="28"/>
        </w:rPr>
        <w:t>Только «благородные люди» могут претендовать на знание. А «земледельцы и другие рабочие очень далеки от того, чтобы узнать самих себя... ведь они знают только то, что имеет отношение к телу и служит ему... А потому, если познание самого себя есть признак разумности, никто из этих людей, не может быть разумным в силу одного своего ремесла». Рабочему, ремесленнику, земледельцу, т.е. всему демосу (не говоря уже о рабах), недоступно зн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крат исследовал нравственные добродетели и первый пытался давать их общие определения (ведь из рассуждавших о природе только Демокрит немного касался этого и некоторым образом дал определения теплого и холодного; а пифагорейцы — раньше его — делали это для немногого, определения чего они сводили к числам, указывая, например, что такое удобный случай, или справедливость, или супружество). …Две вещи можно по справедливости приписывать Сократу — доказательства через наведение и общие определения: и то и другое касается начала знания», — писал Аристотель («Метафизика», XIII, 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нь между присущими человеку духовными процессами и материальным миром, уже намеченная предшествующим развитием греческой философии (в учении Пифагора, софистов и др.), была более отчетливо обозначена именно Сократом: он акцентировал своеобразие сознания сравнительно с материальным бытием и одним из первых глубоко раскрыл сферу духовного как самостоятельную реальность, провозгласив её как нечто не менее достоверное, чем бытие воспринимаемого мира (мониз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вопросах этики Сократ развивал принципы рационализма, утверждая, что добродетель проистекает из знания, и человек, знающий, что такое добро, не станет поступать дурно. Ведь добро есть тоже знание, поэтому культура интеллекта может сделать людей добры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олитико-правовые взгляды Сократ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крат наметил классификацию государственных форм, исходя из основных положений своего этико-политического учения. Государственные формы, упоминаемые Сократом, таковы: монархия, тирания, аристократия, плутократия и демократия.</w:t>
      </w:r>
    </w:p>
    <w:p>
      <w:pPr>
        <w:pStyle w:val="Normal"/>
        <w:spacing w:lineRule="auto" w:line="360" w:before="0" w:after="0"/>
        <w:ind w:firstLine="709"/>
        <w:jc w:val="both"/>
        <w:rPr/>
      </w:pPr>
      <w:r>
        <w:rPr>
          <w:rFonts w:cs="Times New Roman" w:ascii="Times New Roman" w:hAnsi="Times New Roman"/>
          <w:sz w:val="28"/>
          <w:szCs w:val="28"/>
        </w:rPr>
        <w:t>Монархия, с точки зрения Сократа, тем отличается от тирании, что опирается на законные права, а не на насильственный захват власти, а поэтому и обладает моральным значением, отсутствующим у тирании. Аристократию, которая определяется как власть немногих знающих и моральных людей, Сократ предпочитает всем другим государственным формам, в особенности направляя острие своей критики против античной демократии как неприемлемой с его точки зрения безнравственной формы государственной власти. По Сократу, аристократия - это наилучшая форма государственного устройства.</w:t>
      </w:r>
    </w:p>
    <w:p>
      <w:pPr>
        <w:pStyle w:val="Normal"/>
        <w:spacing w:lineRule="auto" w:line="360" w:before="0" w:after="0"/>
        <w:ind w:firstLine="709"/>
        <w:jc w:val="both"/>
        <w:rPr/>
      </w:pPr>
      <w:r>
        <w:rPr>
          <w:rFonts w:cs="Times New Roman" w:ascii="Times New Roman" w:hAnsi="Times New Roman"/>
          <w:sz w:val="28"/>
          <w:szCs w:val="28"/>
        </w:rPr>
        <w:t>На место вопроса о космосе, вопроса о человеке со всеми его связями, Сократ ставит антропозитизм. Сократ претендовал на роль просветителя. Он же враг изучения природы (вмешательства в дело богов). Задача его философии – обоснование религиозно-нравственного мировоззрения, познание природы - безбожное дело. По Сократу, сомнение ведет к самопознанию, затем к пониманию справедливости, права, закона, зла, добра. Он же сказал, что познание человеческого духа - вот главное. Сомнение ведет к субъективному духу (человек), а затем ведет к объективному духу (бо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крат был непримиримым врагом афинских народных масс. Он был идеологом аристократии, его учение о незыблемости, вечности и неизменности моральных норм выражает идеологию именно этого класса. Сократовская проповедь добродетели имела политическое назначение. Он сам говорит о себе, что заботится, чтобы подготовить как можно больше лиц, способных приняться за политическую деятельность. При этом политическое воспитание афинского гражданина велось им в таком направлении, чтобы подготовить восстановления политического господства аристократии, вернуться к «заветам отцов».</w:t>
      </w:r>
    </w:p>
    <w:p>
      <w:pPr>
        <w:pStyle w:val="Normal"/>
        <w:spacing w:lineRule="auto" w:line="360" w:before="0" w:after="0"/>
        <w:ind w:firstLine="709"/>
        <w:jc w:val="both"/>
        <w:rPr/>
      </w:pPr>
      <w:r>
        <w:rPr>
          <w:rFonts w:cs="Times New Roman" w:ascii="Times New Roman" w:hAnsi="Times New Roman"/>
          <w:sz w:val="28"/>
          <w:szCs w:val="28"/>
        </w:rPr>
        <w:t>По Ксенофонту, Сократ восторгается «самыми древними и самыми образованными государствами и народами», потому что они «самые набожные». Больше того: «...он думает, что ему не стыдно будет взять за образец персидского царя», потому что персидский царь считает земледелие и военное искусство благороднейшими занятиями. Земля и военное искусство - исконная принадлежность «благородных господ», родовой землевладельческой аристократии. Сократ, по Ксенофонту, воспевает земледелие. Он дает возможность сулить «хорошие обещания рабам» и «приохочивать рабочих и склонять их к послушанию». Сельское хозяйство - мать и кормилица всех искусств, источник жизненных потребностей для благородного господина, лучшее занятие и лучшая наука. Оно сообщает телу красоту и силу, побуждает к храбрости, дает отличных и наиболее преданных общему благу граждан. При этом сельское хозяйство противополагается городским занятиям, ремеслам как вредящим делу и разрушающим душу. Сократ на стороне отсталой деревни - против города с его ремеслами, промышленностью и торговлей. Таков идеал Сократа. Надо было воспитать адептов этого идеала. Отсюда неустанная, непрерывная, изо дня в день ведущаяся пропагандическая деятельность Сократа. Сократ беседует о храбрости, благоразумии, справедливости, скром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 хотел бы видеть в афинских гражданах людей храбрых, но скромных, не требовательных, благоразумных, справедливых в отношениях к своим друзьям, но отнюдь не к врагам. Гражданин должен верит в богов, приносить им жертвы и вообще исполнять все религиозные обряды, надеяться на милость богов и не позволять себе дерзости изучать мир, небо, планеты. Словом, гражданин должен быть смирным, богобоязненным, послушным орудием в руках «благородных господ»</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сократ древнегреческий философ диалект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лософская деятельность Сократа была чрезвычайно интенсивной и влиятельной. Многие его идеи и методы используются до сих пор. Однако более полному пониманию философии Сократа мешает то, что он никогда не записывал своих мыслей. Они дошли до нас лишь по записям Платона и Ксенофонта, его уче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крат был колоритнейшей личностью. Современников поражало в нем все: его наружность, облик, образ жизни, нравственный характер, парадоксальность мысли и речи, глубина философского анали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несмотря на все это, хочется заметить, что в философии Сократа было несколько недочетов. А имен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Главная из его ошибок состоит в смешении определений слов с пониманием сущности предмета. Определение указывает на то значение, которое придается слову в данном языке, данными людьми. А понимание предмета включает в себя указание на конкретный факт, определенную вещь. Понятия людей в разных культурах сильно разнятся. Предметы же не меняют своей сущности от того, что их по-разному называют и понимаю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торая ошибка Сократа - отождествление знания и добродетели. Зло, несправедливость, моральную опустошенность Сократ объяснял недостатком знания, невежеством. Человек боится смерти, полагая, что смерть - зло. Но если он мудр и понимает, что смерть есть благо или, по крайней мере, нечто безразличное, он не станет ее бояться. Невоздержанность в чем-либо происходит, согласно Сократу, от того, что мы не можем определить "соотношение ценностей" - сиюминутного удовольствия и будущего страдания. Однако опыт культуры XIX-XX в.в., как, впрочем, и более ранний, свидетельствует о том, что добродетель не сводится к знанию. Человек знающий и вполне вменяемый может творить зл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Третий изъян сократической философии связан с девизом: "Познай самого себя". Самопознание - достойная цель. Но далеко не все проблемы науки и философии решаются самопознанием.</w:t>
      </w:r>
    </w:p>
    <w:p>
      <w:pPr>
        <w:pStyle w:val="Normal"/>
        <w:spacing w:lineRule="auto" w:line="360" w:before="0" w:after="0"/>
        <w:ind w:firstLine="709"/>
        <w:jc w:val="both"/>
        <w:rPr/>
      </w:pPr>
      <w:r>
        <w:rPr>
          <w:rFonts w:cs="Times New Roman" w:ascii="Times New Roman" w:hAnsi="Times New Roman"/>
          <w:b/>
          <w:sz w:val="28"/>
          <w:szCs w:val="28"/>
        </w:rPr>
        <w:t>«Демон»</w:t>
      </w:r>
      <w:r>
        <w:rPr>
          <w:rFonts w:cs="Times New Roman" w:ascii="Times New Roman" w:hAnsi="Times New Roman"/>
          <w:sz w:val="28"/>
          <w:szCs w:val="28"/>
        </w:rPr>
        <w:t xml:space="preserve"> Сократа. Это некий внутренний голос, посредством которого бог склоняет Сократа к философствованию, всегда при этом что-то запрещая. Такой голос Сократ слышал с детства, он отклонял его от некоторых поступков. «Демон», внутренний голос, имел, таким образом, отношение к практической деятельности Сократа, не играя роли в самом сократовском философствов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Метод Сократа.</w:t>
      </w:r>
      <w:r>
        <w:rPr>
          <w:rFonts w:cs="Times New Roman" w:ascii="Times New Roman" w:hAnsi="Times New Roman"/>
          <w:sz w:val="28"/>
          <w:szCs w:val="28"/>
        </w:rPr>
        <w:t xml:space="preserve"> Будучи любителем самосозерцания, Сократ вместе с тем любил общаться с людьми. К тому же он был мастером диалога, устного собеседования. Не случайно обвинители Сократа боялись, что он сумеет переубедить суд. Он избегал внешних приемов, его интересовало прежде всего содержание, а не форма. На суде Сократ говорил, что будет говорить просто, не выбирая слов, ибо он будет говорить правду так, как привык говорить с детства и как он потом говорил на площади у меняльных лавок. Алкивиад отмечал, что речи Сократа на первый взгляд кажутся смешными, будто он говорит теми же словами об одном и том же, а говорит он о каких-то вьючных ослах, кузнецах и сапожниках. Но если вдуматься в речи Сократа, то только они и окажутся содержательными. К тому же Сократ был искусным собеседником, мастером диалога, с чем и связана его субъективная диалектика как метод познания.</w:t>
      </w:r>
    </w:p>
    <w:p>
      <w:pPr>
        <w:pStyle w:val="Normal"/>
        <w:spacing w:lineRule="auto" w:line="360" w:before="0" w:after="0"/>
        <w:ind w:firstLine="709"/>
        <w:jc w:val="both"/>
        <w:rPr/>
      </w:pPr>
      <w:r>
        <w:rPr>
          <w:rFonts w:cs="Times New Roman" w:ascii="Times New Roman" w:hAnsi="Times New Roman"/>
          <w:b/>
          <w:sz w:val="28"/>
          <w:szCs w:val="28"/>
        </w:rPr>
        <w:t>Антисофистичность Сократа</w:t>
      </w:r>
      <w:r>
        <w:rPr>
          <w:rFonts w:cs="Times New Roman" w:ascii="Times New Roman" w:hAnsi="Times New Roman"/>
          <w:sz w:val="28"/>
          <w:szCs w:val="28"/>
        </w:rPr>
        <w:t xml:space="preserve">. Сократовская ирония—это не ирония скептика и не ирония софиста. Скептик здесь сказал бы, что истины нет. Софист же добавил бы, что, раз истины нет, считай истиной то, что тебе выгодно. Сократ же, будучи врагом софистов, считал, что каждый человек может иметь своё мнение, </w:t>
      </w:r>
      <w:bookmarkStart w:id="0" w:name="_GoBack"/>
      <w:bookmarkEnd w:id="0"/>
      <w:r>
        <w:rPr>
          <w:rFonts w:cs="Times New Roman" w:ascii="Times New Roman" w:hAnsi="Times New Roman"/>
          <w:sz w:val="28"/>
          <w:szCs w:val="28"/>
        </w:rPr>
        <w:t>но истина же для всех должна быть одной, на достижение такой истины и направлена положительная часть метода Сократа.</w:t>
      </w:r>
    </w:p>
    <w:p>
      <w:pPr>
        <w:pStyle w:val="Normal"/>
        <w:spacing w:lineRule="auto" w:line="360" w:before="0" w:after="0"/>
        <w:ind w:firstLine="709"/>
        <w:jc w:val="both"/>
        <w:rPr/>
      </w:pPr>
      <w:r>
        <w:rPr>
          <w:rFonts w:cs="Times New Roman" w:ascii="Times New Roman" w:hAnsi="Times New Roman"/>
          <w:b/>
          <w:sz w:val="28"/>
          <w:szCs w:val="28"/>
        </w:rPr>
        <w:t>Индукция</w:t>
      </w:r>
      <w:r>
        <w:rPr>
          <w:rFonts w:cs="Times New Roman" w:ascii="Times New Roman" w:hAnsi="Times New Roman"/>
          <w:sz w:val="28"/>
          <w:szCs w:val="28"/>
        </w:rPr>
        <w:t>. Метод Сократа преследовал также достижение понятийного знания. Это достигалось посредством индукции (наведения), восхождения от частного к общему, в процессе собеседования. Сократ ставил вопрос: что есть мужество как таковое, каково понятие мужества, которое выражало бы существенные признаки всевозможных случаев мужества? Это и должно быть предметом диалектического рассуждения. Гносеологически пафос всей философии Сократа в том, чтобы найти понятие. Поскольку никто этого еще не понимал, кроме Сократа, он и оказался мудрее всех. Но так как сам Сократ до таких понятий еще не дошел и знал об этом, то он и утверждал, что ничего не знает.</w:t>
      </w:r>
    </w:p>
    <w:p>
      <w:pPr>
        <w:pStyle w:val="Normal"/>
        <w:spacing w:lineRule="auto" w:line="360" w:before="0" w:after="0"/>
        <w:ind w:firstLine="709"/>
        <w:jc w:val="both"/>
        <w:rPr/>
      </w:pPr>
      <w:r>
        <w:rPr>
          <w:rFonts w:cs="Times New Roman" w:ascii="Times New Roman" w:hAnsi="Times New Roman"/>
          <w:b/>
          <w:sz w:val="28"/>
          <w:szCs w:val="28"/>
        </w:rPr>
        <w:t>Антиаморализм</w:t>
      </w:r>
      <w:r>
        <w:rPr>
          <w:rFonts w:cs="Times New Roman" w:ascii="Times New Roman" w:hAnsi="Times New Roman"/>
          <w:sz w:val="28"/>
          <w:szCs w:val="28"/>
        </w:rPr>
        <w:t xml:space="preserve"> Сократа. Убеждение в существовании объективной истины означает у Сократа, что есть объективные моральные нормы, что различие между добром и злом не относительно, а абсолютно. Сократ не отождествлял счастье с выгодой подобно некоторым софистам. Он отождествлял счастье с добродетелью. Но делать добро нужно лишь зная, в чем оно. Только тот человек мужествен, кто знает, что такое мужество. Знание, что такое мужество, делает человека мужественным. И вообще знание того, что такое добро и что такое зло, делает людей добродетельными. Зная, что хорошо и что плохо, никто не сможет поступать плохо. Зло -результат незнания доброго. Нравственность, по Сократу, следствие знания. Моральная теория Сократа сугубо рационалистична. Аристотель потом возражал Сократу: иметь знание о добре и зле и уметь пользоваться этим знанием-не одно и тоже. Люди порочные, имея такое знание, игнорируют его. Люди невоздержанные делают это невольно. Кроме того, знание надо уметь применять к конкретным ситуациям. Этические добродетели достигаются путем воспитания, это дело привычки. Надо привыкнуть быть храбрец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крат вошел в античную философию и литературу как гениальный собеседник, проницательнейший спорщик и диалектик, вечный ученик, который черпал знания даже от людей малоодаренных и малообразованных, ироничный, но добродушный остряк, любитель правды, своими невинными вопросами разоблачавший неправду и спесь. Это человек стал пересечением многих мировоззренческих тенденций. Именно Сократу мы обязаны появлением Платона-философа. Платон, в свою очередь, стал родоначальником платонизма, учителем Аристотеля, и от этих сильных корней выросли многие философские ветви: стоицизм, гедонизм и эпикурейство, пифагорейство, скептицизм, неоплатонизм, обусловивший возникновение современной философии. Безусловно, без Сократа современная философия не стала бы такой, какая она есть.</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Платон «Апология Сокра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Библиотека всемирной литературы, том 4. «Античная лирика» Москва: Художественная литература, 1968</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В.С. Нерсеянц «Сократ» Москва, 1984 г.</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А.А. Тахогоди «Античная литература», Москва, 1980 г.</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История всемирной литературы», изд: Наука, 1983 г.</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Боннар А. «Греческая цивилизация», 1992 г.</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 Ксенофонт «Сократические сочин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8) Т.В. Васильева « Афинская школа философ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9) А.Ф.Лесов «Античная литератур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0) Жебелев С. А. «Сократ. Биографический очерк » Берлин, Гос. изд-во. 1923.</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4:28:00Z</dcterms:created>
  <dc:creator>Евгения</dc:creator>
  <dc:description/>
  <cp:keywords/>
  <dc:language>en-US</dc:language>
  <cp:lastModifiedBy>SYSTEM</cp:lastModifiedBy>
  <dcterms:modified xsi:type="dcterms:W3CDTF">2011-09-01T14:28:00Z</dcterms:modified>
  <cp:revision>2</cp:revision>
  <dc:subject/>
  <dc:title/>
</cp:coreProperties>
</file>