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бразы богов в поэмах Гомера</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схождение греческой трагед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Вопрос о происхождении древнегреческой трагедии принадлежит к числу наиболее сложных вопросов в истории античной литературы. Одна из причин этого состоит в том, что сочинения античных ученых, живших в V в. до н. э. и, вероятно, располагавших какими-то еще более древними документами, в частности произведениями первых трагических поэтов, до нас не дошли. Наиболее раннее свидетельство принадлежит Аристотелю и содержится в главе IV его «Поэтики». </w:t>
      </w:r>
    </w:p>
    <w:p>
      <w:pPr>
        <w:pStyle w:val="Normal"/>
        <w:widowControl w:val="false"/>
        <w:spacing w:lineRule="auto" w:line="360" w:before="0" w:after="0"/>
        <w:ind w:firstLine="709"/>
        <w:jc w:val="both"/>
        <w:rPr/>
      </w:pPr>
      <w:r>
        <w:rPr>
          <w:rFonts w:cs="Times New Roman" w:ascii="Times New Roman" w:hAnsi="Times New Roman"/>
          <w:sz w:val="28"/>
        </w:rPr>
        <w:t xml:space="preserve">Греки считали, что эпические поэмы «Илиада» и «Одиссея» были сложены слепым поэтом Гомером. Семь греческих городов претендовали на то, чтобы считаться родиной поэта. В то же время не существует никаких достоверных свидетельств о Гомере, и вообще нельзя считать доказанным, что обе поэмы были созданы одним и тем же человеком. В обеих поэмах собраны древние легенды, «рассказы путников» и свидетельства микенской эпохи, и в то же время четкость сюжета и рельефность характеров героев делает «Илиаду» и «Одиссею» непохожими на устные эпические поэмы. Во времена Писистрата обе поэмы были уже известны в своем окончательном виде. По-видимому, автор «Илиады» был ионийцем и написал поэму около 700 года до н.э. на богатом материале троянских сражений. Все события «Илиады» происходят в течение нескольких недель, однако предполагается, что читатель знает всю предысторию троянской войны. Возможно, что «Одиссея» была написана позднее тем же автором. Отношения героев «Одиссеи» более запутанные, их характеры менее «героические» и более утонченные; автор показывает свое глубокое знание стран восточного Средиземноморья. Между поэмами весьма тесная логическая связь, и возможно, что «Одиссея» была задумана как продолжение «Илиады». </w:t>
      </w:r>
    </w:p>
    <w:p>
      <w:pPr>
        <w:pStyle w:val="Normal"/>
        <w:widowControl w:val="false"/>
        <w:spacing w:lineRule="auto" w:line="360" w:before="0" w:after="0"/>
        <w:ind w:firstLine="709"/>
        <w:jc w:val="both"/>
        <w:rPr/>
      </w:pPr>
      <w:r>
        <w:rPr>
          <w:rFonts w:cs="Times New Roman" w:ascii="Times New Roman" w:hAnsi="Times New Roman"/>
          <w:sz w:val="28"/>
        </w:rPr>
        <w:t xml:space="preserve">Запись поэм Гомера была произведена не позднее VI века до н.э. и имела государственное значение. Для всех древних греков «Илиада» и «Одиссея» являлись не только излюбленным чтением. По ним велось обучение в школах. Подростки и юноши учились в доблести на примерах героев древних сказаний. Насколько широко были известны стихи Гомера, можно судить по интересной находке, сделанной в Северном Причерноморье, где в античную эпоху находились процветающие греческие колонии. Это обломок камня, на котором вырезано начало гомеровского стиха из «Илиады» – «Продвинулись звезды...». Поскольку надпись не закончена и сделана с ошибками, то ученые предполагают, что высекал ее либо начинающий камнерез, либо ученик резчика, выполнявший упражнение. Но этот обломок камня с незаконченным стихом, вырезанным во II веке до н.э., ценен как свидетельство того, сколь велика была слава Гоме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эмы «Илиада» и «Одиссея», приписываемые слепому старцу Гомеру, оказали огромнейшее, ни с чем несравнимое влияние на всю историю античной культуры, а позже и на культуру нового времени. Долгое время события, описываемые в поэмах Гомера, считались вымыслом, красивыми легендами, облеченными в прекрасные стихи, не имеющие под собой никакой реальной основы. Однако археологу любителю Генриху Шлиману посчастливилось после многих неудач раскрыть напластования древних городов на холме Гиссарлык в Малой Азии (на территории современной Турции), где некогда стояла «Священная Троя» Гомера. После этого успеха Шлиман приступил к раскопкам Микен и Тиринфа, древних городов, упоминавшихся в поэмах Гомера. </w:t>
      </w:r>
    </w:p>
    <w:p>
      <w:pPr>
        <w:pStyle w:val="Normal"/>
        <w:widowControl w:val="false"/>
        <w:spacing w:lineRule="auto" w:line="360" w:before="0" w:after="0"/>
        <w:ind w:firstLine="709"/>
        <w:jc w:val="both"/>
        <w:rPr/>
      </w:pPr>
      <w:r>
        <w:rPr>
          <w:rFonts w:cs="Times New Roman" w:ascii="Times New Roman" w:hAnsi="Times New Roman"/>
          <w:sz w:val="28"/>
        </w:rPr>
        <w:t>По-видимому, героический эпос древних греков складывался постепенно. На основе исторической реальности нескольких эпох и окончательно оформился в VIII веке до н.э. Среди многочисленных литературных произведений древности, дошедших до нашего времени, ни одно из них не оказало такого сильного влияния на дальнейшее развитие общечеловеческой культуры, как «Илиада» и «Одиссе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 поэмы принадлежат к жанру героического эпоса, где рядом с известными историческими фигурами обрисован легендарный и мифологический герой, полубоги и боги. Почтительное отношение к богам, любовь и уважение к родителям, защита отчизны – вот основные заповеди греков, воспроизведенные в поэмах Гомера. Поэма «Илиада» является непревзойденной энциклопедией социальной жизни Давней Греции, моральных устоев, обычаев, культуры античного мира. Поэмы состояли из песен, каждую из которых можно было исполнять отдельно, как самостоятельный рассказ о том или ином событии из жизни ее героев. Все они, так или иначе, участвуют в троянской войне. Как в «Илиаде» для повествования выбран только один эпизод, «гнев Ахилла», так и в «Одиссее» — только самый конец его странствий, последние два перегона, с дальнего западного края земли дородной Итаки.</w:t>
      </w:r>
    </w:p>
    <w:p>
      <w:pPr>
        <w:pStyle w:val="Normal"/>
        <w:widowControl w:val="false"/>
        <w:spacing w:lineRule="auto" w:line="360" w:before="0" w:after="0"/>
        <w:ind w:firstLine="709"/>
        <w:jc w:val="both"/>
        <w:rPr/>
      </w:pPr>
      <w:r>
        <w:rPr>
          <w:rFonts w:cs="Times New Roman" w:ascii="Times New Roman" w:hAnsi="Times New Roman"/>
          <w:sz w:val="28"/>
        </w:rPr>
        <w:t>Огромное мастерство слагателя этих поэм, их эпохальность, красочность, колорит привлекает читателя и поныне, несмотря на огромную временную пропасть, лежащую между н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мэровский эпос – черты жанра и его становл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ф рождается стихией самой первобытной жизни, обоснованной через самое себя. Мифология всегда играла в культуре античности огромную роль. Ее понимание менялось, она по-разному трактовалась, но все же оставалась проявлением античного мировоззрения. </w:t>
      </w:r>
    </w:p>
    <w:p>
      <w:pPr>
        <w:pStyle w:val="Normal"/>
        <w:widowControl w:val="false"/>
        <w:spacing w:lineRule="auto" w:line="360" w:before="0" w:after="0"/>
        <w:ind w:firstLine="709"/>
        <w:jc w:val="both"/>
        <w:rPr/>
      </w:pPr>
      <w:r>
        <w:rPr>
          <w:rFonts w:cs="Times New Roman" w:ascii="Times New Roman" w:hAnsi="Times New Roman"/>
          <w:sz w:val="28"/>
        </w:rPr>
        <w:t>Греческая мифология существовала в далеких тысячелетиях до новой эры и закончила свое развитие с концом общинно-родового строя. Она существенно отличается от ранних форм устного народного творчества, где всегда ощущается стремление к фантазии и поучению. В мифе живут особой жизнью и природа, и сами общественные формы, переработанные художественным образом, наделенные эстетической направленностью, отражающие мифологическую картину всего космоса, богов, героев, которая принимает законченно-систематический вид. В греческих мифах действуют боги, герои (потомки богов и смертных), гиганты (мифологические чудовища), обычные земные люди, персонифицированные образы судьбы (Мойра), мудрости (Мать-Земля), времени (Кронос), добра, радости (Грации) и т. д., определяются стихии (огонь, вода, воздух) и духи стихии (Океаниды, Гарпии, Нимфы, Нереиды, Дриады, Сирены), подземное и надземное царства (Олимп и Тартар). Греческая мифология — это красота героических подвигов, поэтическое определение мирового порядка, Космоса, его внутренняя жизнь, описание мироустройства, сложных взаимоотношений, освоение духовного опыта. Поэмы Гомера представляют целую галерею индивидуально обрисованных типических образов. Люди и боги в поэмах Гомера: «человеческое» в богах и «божественное» в героях. В обеих поэмах много религиозно – мифологических противоречий. Образы гомеровских поэм отличаются цельностью, простотой, во многих случаях даже наивностью, которая характерна для эпохи «детства человеческого общества». Они обрисованы с замечательной силой и жизненностью и отмечены глубочайшей человеческой правдой. Олимпийские, до олимпийские боги были для древнего грека мифом. Каждое существо имело свою священную биографию, своё развернутое магическое имя, силой которого оно повелевало и совершало чудеса. Миф оказывался чудом и реальным предметом ве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вс – верховный бог, но он многого не знает, что творится в его царстве, его легко обмануть; в решительные моменты он не знает, как поступить. Порой невозможно понять, кого он защищает, греков или троянцев. Вокруг него ведется постоянная интрига, причем часто совсем не принципиального характера, какие-то домашние и семейные ссоры. Зевс – весьма колеблющийся правитель мира, иногда даже глуповатый. Вот типичное обращение к Зевс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ы не обетам богов, а ширяющим в воздухе птиц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ить велишь? Презираю я птиц и о том не забочу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раво ли птицы несутся, к востоку денницы и солн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и налево пернатые к мрачному западу мча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ить должны мы единому, Зевса великого воле,</w:t>
      </w:r>
    </w:p>
    <w:p>
      <w:pPr>
        <w:pStyle w:val="Normal"/>
        <w:widowControl w:val="false"/>
        <w:spacing w:lineRule="auto" w:line="360" w:before="0" w:after="0"/>
        <w:ind w:firstLine="709"/>
        <w:jc w:val="both"/>
        <w:rPr/>
      </w:pPr>
      <w:r>
        <w:rPr>
          <w:rFonts w:cs="Times New Roman" w:ascii="Times New Roman" w:hAnsi="Times New Roman"/>
          <w:sz w:val="28"/>
        </w:rPr>
        <w:t>Зевса, который и смертных и вечных богов повелит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С переходом от матриархата к патриархату развивается новая ступень мифологии, которую можно назвать героической, олимпийской или классической мифологией. Вместо мелких божков появляется один главный, верховный бог Зевс, патриархальная община появляется теперь и на горе Олимпе. Зевс – главный бог «дальновержец», который по сути дела решает все самые важные вопросы, а также борется с разного рода чудовищами, заточает их под землю или даже в Тартар. Каждое божество в греческом пантеоне выполняло строго определенные функ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евс — главный бог, властитель неба, громовержец, олицетворял силу и влас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ра — жена Зевса, богиня брака, покровительница семь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ейдон — бог моря, брат Зевс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фина — богиня мудрости, справедливой вой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фродита — богиня любви и красоты, рожденная из морской пе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рес — бог войн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ртемида — богиня охот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поллон — бог солнечного света, светлого начала, покровитель искусст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рмес — бог красноречия, торговли и воровства, вестник богов, проводник душ умерших в царство Аида — бога подземного цар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фест — бог огня, покровитель ремесленников и особенно кузнец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метра — богиня плодородия, покровительница земледел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естия — богиня домашнего оча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евнегреческие боги жили на заснеженной горе Олимп.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всем правит Зевс, все стихийные силы в его подчинении, теперь он не только гром и молния, которых так боятся люди, теперь к нему также можно обратиться за помощью В принципе как во всей древне Греческой, так и отдельно в гомеровском эпосе существует изображения множество богов, но образы их меняются переходя из произведения в произведения. Роль божественного вмешательства (бог из машины), играет тут так же немаловажную роль. О божественном вмешательстве можного говорить на примере Илиады. Там оно происходит повсемест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ы не обетам богов, а ширяющим в воздухе птиц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ить велишь? Презираю я птиц и о том не забочу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раво ли птицы несутся, к востоку денницы и солн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и налево пернатые к мрачному западу мча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ить должны мы единому, Зевса великого во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вса, который и смертных и вечных богов повелите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менье лучшее всех - за отечество храбро сража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ты страшишься войны и опасностей ратного бо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жели Трои сыны при ахейских судах мореход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мы падем умерщвленные, ты умереть не страши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богов существовал культ героев — полубожеств, родившихся от брака богов и смертных. Гермес, Тезей, Ясон, Орфей являются героями многих древнегреческих поэм и мифов. Сами боги поделились на два противоборствующих лагеря: одни поддерживают Афродиту, которая на стороне троянцев, другие за Афину, которая помогает ахейцам (грекам). </w:t>
      </w:r>
    </w:p>
    <w:p>
      <w:pPr>
        <w:pStyle w:val="Normal"/>
        <w:widowControl w:val="false"/>
        <w:spacing w:lineRule="auto" w:line="360" w:before="0" w:after="0"/>
        <w:ind w:firstLine="709"/>
        <w:jc w:val="both"/>
        <w:rPr/>
      </w:pPr>
      <w:r>
        <w:rPr>
          <w:rFonts w:cs="Times New Roman" w:ascii="Times New Roman" w:hAnsi="Times New Roman"/>
          <w:sz w:val="28"/>
        </w:rPr>
        <w:t>В «Илиаде» олимпийские боги являются такими же действующими лицами, как и люди. Их заоблачный мир, изображенный в поэме, создан по образу и подобию земного мира. Богов от обычных людей отличали лишь божественная красота, необычайная сила, дар превращаться в любое существо и бессмертие. Подобно людям, верховные божества нередко ссорились между собой и даже враждовали. Описание одной из таких ссор дано в самом начале "Илиады", когда Зевс, сидя во главе пиршествующего стола, угрожает побоями своей ревнивой и раздражительной супруге Гере за то, что она осмелилась ему возражать. Хромой Гефест уговаривает мать смириться и не ссориться с Зевсом из-за смертных. Благодаря его усилиям вновь воцаряется мир и веселье. Златокудрый Апполон играет на лире, аккомпонируя хору прекрасных муз. С заходом солнца пир заканчивается и боги расходятся по своим чертогам, воздвигнутым для них на Олимпе искусным Гефестом. Боги как люди они имеют свои предпочтения и симпатии. Богиня Афина, покровительница греков, больше всего из них любила Одиссея и помогала ему на каждом шагу. Зато бог Посейдон его ненавидел — мы скоро узнаем почему, — и это Посейдон своими бурями десять лет не давал ему добраться до родины. Десять лет под Троей, десять лет в странствиях, и только на двадцатый год его испытаний начинается действие «Одиссеи». Начинается оно, как и в «Илиаде», «Зевсовой волей» боги держат совет, и Афина заступается пред Зевсом за Одиссе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мотря на то, что боги все время появляются в "Илиаде" и помогают направить действие в нужную поэту сторону, по сути дела интересы и поэта, и его героев сосредоточены на посюстороннем человеческом мире. От богов, как они изображены в "Илиаде", очевидно в духе эпической традиции, человеку не приходится ждать справедливости или утешения в жизненных горестях; они поглощены своими интересами и предстают перед нами существами с нравственным уровнем, соответствующим отнюдь не лучшим представителям человеческого рода. Один единственный раз говорится в "Илиаде" о том, что Зевс карает людей за несправедливость, и при этом за неправосудие власть имущих он обрушивает губительный ливень на весь город ("Илиада", ХV, 384 - 39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устремились трояне с неистовым воплем за стен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ней пригнали туда ж и у корм в рукопашную битву </w:t>
      </w:r>
    </w:p>
    <w:p>
      <w:pPr>
        <w:pStyle w:val="Normal"/>
        <w:widowControl w:val="false"/>
        <w:spacing w:lineRule="auto" w:line="360" w:before="0" w:after="0"/>
        <w:ind w:firstLine="709"/>
        <w:jc w:val="both"/>
        <w:rPr/>
      </w:pPr>
      <w:r>
        <w:rPr>
          <w:rFonts w:cs="Times New Roman" w:ascii="Times New Roman" w:hAnsi="Times New Roman"/>
          <w:sz w:val="28"/>
        </w:rPr>
        <w:t xml:space="preserve">С копьями острыми стали; они с высоты колесниц их, (38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 же с высоты кораблей своих черных, на оных держа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ились шестами огромными, кои в судах сохранялис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бою морскому, сплоченные, сверху набитые медью.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рабрый Патрокл, доколе ахейцы с троянскою силой </w:t>
      </w:r>
    </w:p>
    <w:p>
      <w:pPr>
        <w:pStyle w:val="Normal"/>
        <w:widowControl w:val="false"/>
        <w:spacing w:lineRule="auto" w:line="360" w:before="0" w:after="0"/>
        <w:ind w:firstLine="709"/>
        <w:jc w:val="both"/>
        <w:rPr/>
      </w:pPr>
      <w:r>
        <w:rPr>
          <w:rFonts w:cs="Times New Roman" w:ascii="Times New Roman" w:hAnsi="Times New Roman"/>
          <w:sz w:val="28"/>
        </w:rPr>
        <w:t xml:space="preserve">Бились еще пред стеною, вдали от судов мореходных, (39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уще сидел у высокого духом вождя Эврипи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ушу ему услаждал разговором и тяжкую ра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Так, Зевс угрожает Гере, ненавидящей троянцев, тем, что разрушит город людей, любезных ей, и Гера предлагает ему, если он того захочет, разрушить три самых любезных ей города - Аргос, Спарту и Микены с их ни в чем не повинными жителями ("Илиада", IV, 30 - 54). Эпические герои, имеющие свои человеческие недостатки, выглядят в нравственном отношении явно выше бог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Ей негодующей сердцем ответствовал Зевс тучеводец: (3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лобная; старец Приам и Приамовы чада како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ло пред тобой сотворили, что ты непрестанно пылаеш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д Илион истребить, благолепную смертных обител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б могла ты, войдя во врата и троянские стены, </w:t>
      </w:r>
    </w:p>
    <w:p>
      <w:pPr>
        <w:pStyle w:val="Normal"/>
        <w:widowControl w:val="false"/>
        <w:spacing w:lineRule="auto" w:line="360" w:before="0" w:after="0"/>
        <w:ind w:firstLine="709"/>
        <w:jc w:val="both"/>
        <w:rPr/>
      </w:pPr>
      <w:r>
        <w:rPr>
          <w:rFonts w:cs="Times New Roman" w:ascii="Times New Roman" w:hAnsi="Times New Roman"/>
          <w:sz w:val="28"/>
        </w:rPr>
        <w:t xml:space="preserve">Ты бы пожрала живых и Приама, и всех Приамидов, (3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троянский народ, и тогда б лишь насытила злоб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лай, что сердцу угодно; да горький сей спор напоследо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озной вражды навсегда между мной и тобой не положи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во еще изреку я, а ты впечатлей его в сердце: </w:t>
      </w:r>
    </w:p>
    <w:p>
      <w:pPr>
        <w:pStyle w:val="Normal"/>
        <w:widowControl w:val="false"/>
        <w:spacing w:lineRule="auto" w:line="360" w:before="0" w:after="0"/>
        <w:ind w:firstLine="709"/>
        <w:jc w:val="both"/>
        <w:rPr/>
      </w:pPr>
      <w:r>
        <w:rPr>
          <w:rFonts w:cs="Times New Roman" w:ascii="Times New Roman" w:hAnsi="Times New Roman"/>
          <w:sz w:val="28"/>
        </w:rPr>
        <w:t xml:space="preserve">Если и я, пылающий гневом, когда возжелаю (4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д ниспровергнуть, отчизну любезных тебе человеков, -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нева и ты моего не обуздывай, дай мне свобо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д сей тебе я предать соглашаюсь, душой несоглас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под сияющим солнцем и твердью небесною звездной </w:t>
      </w:r>
    </w:p>
    <w:p>
      <w:pPr>
        <w:pStyle w:val="Normal"/>
        <w:widowControl w:val="false"/>
        <w:spacing w:lineRule="auto" w:line="360" w:before="0" w:after="0"/>
        <w:ind w:firstLine="709"/>
        <w:jc w:val="both"/>
        <w:rPr/>
      </w:pPr>
      <w:r>
        <w:rPr>
          <w:rFonts w:cs="Times New Roman" w:ascii="Times New Roman" w:hAnsi="Times New Roman"/>
          <w:sz w:val="28"/>
        </w:rPr>
        <w:t xml:space="preserve">Сколько ни зрится градов, населенных сынами земными, (4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рдцем моим наиболее чтима священная Тро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ои владыка Приам и народ копьеносца Приам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м никогда мой алтарь не лишался ни жертвенных пиршест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 возлияний, ни дыма: сия бо нам честь подобает". </w:t>
      </w:r>
    </w:p>
    <w:p>
      <w:pPr>
        <w:pStyle w:val="Normal"/>
        <w:widowControl w:val="false"/>
        <w:spacing w:lineRule="auto" w:line="360" w:before="0" w:after="0"/>
        <w:ind w:firstLine="709"/>
        <w:jc w:val="both"/>
        <w:rPr/>
      </w:pPr>
      <w:r>
        <w:rPr>
          <w:rFonts w:cs="Times New Roman" w:ascii="Times New Roman" w:hAnsi="Times New Roman"/>
          <w:sz w:val="28"/>
        </w:rPr>
        <w:t xml:space="preserve">Вновь провещала к нему волоокая Гера богиня: (5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и для меня наипаче любезны ахейские гра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ргос, холмистая Спарта и град многолюдный Мике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х истреби ты, когда для тебя ненавистными буду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не вступаюсь за них и отнюдь на тебя не вражду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современные Гомеру представления о божестве как блюстителе нравственного порядка, которые в развернутом виде предстанут перед нами в поэмах Гесиода, прокладывают себе дорогу и в "Илиаду", причем по большей части в прямой речи действующих лиц. Любопытно, что боги чаще фигурируют в таких высказываниях безымянно или под обобщенным именем Зевса. Еще большие уступки складывающимся представлениям о божестве - поборнике справедливости делаются в "Одиссее". Гомер даже вкладывает в уста Зевсу в самом начале поэмы полемику с людьми, которые обвиняют богов в своих несчастьях (I, 32 -4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к он; и старец трепещет и, слову царя покоря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дет, безмолвный, по брегу немолчношумящей пучины. </w:t>
      </w:r>
    </w:p>
    <w:p>
      <w:pPr>
        <w:pStyle w:val="Normal"/>
        <w:widowControl w:val="false"/>
        <w:spacing w:lineRule="auto" w:line="360" w:before="0" w:after="0"/>
        <w:ind w:firstLine="709"/>
        <w:jc w:val="both"/>
        <w:rPr/>
      </w:pPr>
      <w:r>
        <w:rPr>
          <w:rFonts w:cs="Times New Roman" w:ascii="Times New Roman" w:hAnsi="Times New Roman"/>
          <w:sz w:val="28"/>
        </w:rPr>
        <w:t xml:space="preserve">Там, от судов удалившися, старец взмолился печальный (3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ебу царю, лепокудрыя Леты могущему сын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г сребролукий, внемли мне: о ты, что, хранящий, обходиш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рису, священную Киллу и мощно царишь в Тенедос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минфей! если когда я храм твой священный украсил, </w:t>
      </w:r>
    </w:p>
    <w:p>
      <w:pPr>
        <w:pStyle w:val="Normal"/>
        <w:widowControl w:val="false"/>
        <w:spacing w:lineRule="auto" w:line="360" w:before="0" w:after="0"/>
        <w:ind w:firstLine="709"/>
        <w:jc w:val="both"/>
        <w:rPr/>
      </w:pPr>
      <w:r>
        <w:rPr>
          <w:rFonts w:cs="Times New Roman" w:ascii="Times New Roman" w:hAnsi="Times New Roman"/>
          <w:sz w:val="28"/>
        </w:rPr>
        <w:t xml:space="preserve">Если когда пред тобой возжигал я тучные бедра (4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з и тельцов, - услышь и исполни одно мне желань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зы мои отомсти аргивянам стрелами твоим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ги Гомера бессмертны, вечно юны, лишены серьезных забот, и все предметы обихода у них золотые. И в "Илиаде", и в "Одиссее" поэт развлекает свою аудиторию рассказами о богах, и нередко боги выступают в ролях, каких постыдился бы любой смертный. Так, в "Одиссее" рассказывается о том, как бог Гефест хитро поймал на месте преступления с прелюбодеем богом Аресом свою жену Афродиту (VIII, 266 - 366). В "Илиаде" Гера бьет по щекам свою падчерицу Артемиду ее собственным луком (ХХI, 479 - 49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раздражилася Гера, супруга почтенная Зевса, </w:t>
      </w:r>
    </w:p>
    <w:p>
      <w:pPr>
        <w:pStyle w:val="Normal"/>
        <w:widowControl w:val="false"/>
        <w:spacing w:lineRule="auto" w:line="360" w:before="0" w:after="0"/>
        <w:ind w:firstLine="709"/>
        <w:jc w:val="both"/>
        <w:rPr/>
      </w:pPr>
      <w:r>
        <w:rPr>
          <w:rFonts w:cs="Times New Roman" w:ascii="Times New Roman" w:hAnsi="Times New Roman"/>
          <w:sz w:val="28"/>
        </w:rPr>
        <w:t xml:space="preserve">И словами жестокими так Артемиду язвила: (48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бесстыдная псица, и мне уже ныне ты смееш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тивостать? Но тебе я тяжелой противницей бу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рдая луком! Тебя лишь над смертными женами львиц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евс поставил, над ними свирепствовать дал тебе волю. </w:t>
      </w:r>
    </w:p>
    <w:p>
      <w:pPr>
        <w:pStyle w:val="Normal"/>
        <w:widowControl w:val="false"/>
        <w:spacing w:lineRule="auto" w:line="360" w:before="0" w:after="0"/>
        <w:ind w:firstLine="709"/>
        <w:jc w:val="both"/>
        <w:rPr/>
      </w:pPr>
      <w:r>
        <w:rPr>
          <w:rFonts w:cs="Times New Roman" w:ascii="Times New Roman" w:hAnsi="Times New Roman"/>
          <w:sz w:val="28"/>
        </w:rPr>
        <w:t xml:space="preserve">Лучше и легче тебе поражать по горам и долинам (48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аней и диких зверей, чем с сильнейшими в крепости спори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ж ты хочешь изведать и брани, теперь же узнаеш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колько тебя я сильнее, когда на меня ты дерзаеш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лишь сказала и руки богини своею рукою </w:t>
      </w:r>
    </w:p>
    <w:p>
      <w:pPr>
        <w:pStyle w:val="Normal"/>
        <w:widowControl w:val="false"/>
        <w:spacing w:lineRule="auto" w:line="360" w:before="0" w:after="0"/>
        <w:ind w:firstLine="709"/>
        <w:jc w:val="both"/>
        <w:rPr/>
      </w:pPr>
      <w:r>
        <w:rPr>
          <w:rFonts w:cs="Times New Roman" w:ascii="Times New Roman" w:hAnsi="Times New Roman"/>
          <w:sz w:val="28"/>
        </w:rPr>
        <w:t xml:space="preserve">Левой хватает, а правою, лук за плечами сорвавши, (49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уком, с усмешкою горькою, бьет вкруг ушей Артемид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ыстро она отвращаясь, рассыпала звонкие стрел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наконец, убежала в слезах. Такова голубиц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Ястреба, робкая, взвидя, в расселину камня влетает, </w:t>
      </w:r>
    </w:p>
    <w:p>
      <w:pPr>
        <w:pStyle w:val="Normal"/>
        <w:widowControl w:val="false"/>
        <w:spacing w:lineRule="auto" w:line="360" w:before="0" w:after="0"/>
        <w:ind w:firstLine="709"/>
        <w:jc w:val="both"/>
        <w:rPr/>
      </w:pPr>
      <w:r>
        <w:rPr>
          <w:rFonts w:cs="Times New Roman" w:ascii="Times New Roman" w:hAnsi="Times New Roman"/>
          <w:sz w:val="28"/>
        </w:rPr>
        <w:t xml:space="preserve">В темную нору, когда ей не сужено быть уловленной,- (49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Артемида в слезах убежала и лук свой забы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фродита плачет, жалуясь на раны, которые нанес ей смертный Диомед (V, 370 - 38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Но Киприда стенящая пала к коленам Дионы, (37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тери милой, и матерь в объятия дочь заключи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жно ласкала рукой, вопрошала и так говори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чь моя милая, кто из бессмертных с тобой дерзновен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поступил, как бы явно какое ты зло сотвори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Ей, восстенав, отвечала владычица смехов Киприда: (37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нил меня Диомед, предводитель аргосцев надменны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нил за то, что Энея хотела я вынесть из бо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лого сына, который всего мне любезнее в мир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ыне уже не троян и ахеян свирепствует битва; </w:t>
      </w:r>
    </w:p>
    <w:p>
      <w:pPr>
        <w:pStyle w:val="Normal"/>
        <w:widowControl w:val="false"/>
        <w:spacing w:lineRule="auto" w:line="360" w:before="0" w:after="0"/>
        <w:ind w:firstLine="709"/>
        <w:jc w:val="both"/>
        <w:rPr/>
      </w:pPr>
      <w:r>
        <w:rPr>
          <w:rFonts w:cs="Times New Roman" w:ascii="Times New Roman" w:hAnsi="Times New Roman"/>
          <w:sz w:val="28"/>
        </w:rPr>
        <w:t>Ныне с богами сражаются гордые мужи данаи!" (38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а ее мать Диона утешает ее рассказом о том, что смертные гиганты От и Эфиальт засадили как-то в медную бочку самого бога войны Ареса, так что он едва не погиб там (V, 383 - 391).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ного уже от людей, на Олимпе живущие бог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ы пострадали, взаимно друг другу беды устрояя. </w:t>
      </w:r>
    </w:p>
    <w:p>
      <w:pPr>
        <w:pStyle w:val="Normal"/>
        <w:widowControl w:val="false"/>
        <w:spacing w:lineRule="auto" w:line="360" w:before="0" w:after="0"/>
        <w:ind w:firstLine="709"/>
        <w:jc w:val="both"/>
        <w:rPr/>
      </w:pPr>
      <w:r>
        <w:rPr>
          <w:rFonts w:cs="Times New Roman" w:ascii="Times New Roman" w:hAnsi="Times New Roman"/>
          <w:sz w:val="28"/>
        </w:rPr>
        <w:t xml:space="preserve">Так пострадал и Арей, как его Эфиальтес и Отос, (385)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ва Алоида огромные, страшною цепью скова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кован, тринадцать он месяцев в медной темнице томил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рно бы там и погибнул Арей, ненасытимый бранью,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бы мачеха их, Эрибея прекрасная, тайно </w:t>
      </w:r>
    </w:p>
    <w:p>
      <w:pPr>
        <w:pStyle w:val="Normal"/>
        <w:widowControl w:val="false"/>
        <w:spacing w:lineRule="auto" w:line="360" w:before="0" w:after="0"/>
        <w:ind w:firstLine="709"/>
        <w:jc w:val="both"/>
        <w:rPr/>
      </w:pPr>
      <w:r>
        <w:rPr>
          <w:rFonts w:cs="Times New Roman" w:ascii="Times New Roman" w:hAnsi="Times New Roman"/>
          <w:sz w:val="28"/>
        </w:rPr>
        <w:t xml:space="preserve">Гермесу не дала вести: Гермес Арея похитил, (39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лы лишенного: страшные цепи его одолели.</w:t>
      </w:r>
      <w:r>
        <w:br w:type="page"/>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лной серьезностью говорит всегда Гомер о наполовину персонифицированной судьбе - Мойре. Над ней не властны сами боги, и в ее руках находятся, в конечном счете, жизнь и смерть человека, победа и поражение в сражении. Мойра неумолима, к ней бессмысленно обращаться с молитвами и совершать жертвоприношения. Как это и естественно при таких религиозных воззрениях, мрачны и представления о загробной жизни, отражающиеся в гомеровских поэмах, они не оставляют человеку надежды на лучшее будущее после смерти. Души умерших, подобные теням, обитают в преисподней, в царстве Аида. Они лишены сознания и сравниваются поэтом с летучими мышами. Только испив крови жертвенного животного, обретают они на время сознание и память. Сам Ахилл, которого Одиссей встречает во время своего путешествия в царство мертвых, заявляет ему, что он лучше хотел бы быть на земле поденщиком у бедняка, чем царствовать над тенями в подземном мире. Души умерших отделены от мира живых неодолимой преградой: они не могут ни помочь оставшимся на земле своим близким, ни причинить зло своим врагам. Но даже этот жалкий удел бессмысленного существования в преисподней недоступен для душ, тело которых не было погребено надлежащим образом. Душа Патрокла осит о погребении Ахилла ("Илиада", ХХIII, 65 - 92),</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 xml:space="preserve">Так устремился от них Посидаон, колеблющий землю. (65)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й бога постиг Оилеев Аякс быстроногий;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й он взговорил к Теламонову сыну Аяксу: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рабрый Аякс! без сомнения, бог, обитатель Олимпа,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з пророка приняв, корабли защищать повелел нам. </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 xml:space="preserve">Нет, то не Калхас, вещатель оракулов, птицегадатель; (70)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т, по следам и по голеням мощным сзади познал я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пять отходящего бога: легко познаваемы боги.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ыне, я чую, в груди у меня ободренное сердце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менней прежнего рвется на брань и кровавую битву; </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 xml:space="preserve">В битву горят у меня и могучие руки, и ноги". (75)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ыстро ему отвечал Теламонид, мужества полный: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Оилид! и мои на копье несмиримые руки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битву горят, возвышается дух, и стопы подо мною,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увствую, движутся сами; один я, один я пылаю </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 xml:space="preserve">С Гектором, сыном Приама, неистовым в битвах, сразиться". (80)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меж собой говорили владыки народов Аяксы,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аром веселые бранным, ниспосланным в сердце их богом.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ю порой возбуждал Посидаон задних данаев,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и у черных судов оживляли унылые души: </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 xml:space="preserve">Воины, коих и силы под тяжким трудом изнурились, (85)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 жестокая грусть налегла на сердца их, при виде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рдых троян, за высокую стену толпой перешедших: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мотря на их торжествующих, слезы они проливали,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мерти позорной избегнуть не чаяли. Но Посидаон, </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 xml:space="preserve">Вдруг посреди их явившися, сильные поднял фаланги. (90)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ому Тевкру и Леиту он предстал, убеждая,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 Пенелею царю, Деипиру, Фоасу герою,</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уша спутника Одиссея Эльпенора обращается с аналогичной просьбой к Одиссею ("Одиссея", ХI, 51 - 80), </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других предо мною явилась душа Ельпенора;</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дный, еще не зарытый, лежал на земле путеносной.</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был он нами оплакан; ему не свершив погребенья,</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ме Цирцеи его мы оставили: в путь мы спешили.</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55] Слезы я пролил, увидя его; состраданье мне душу проникло.</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с возвысив, я мертвому бросил крылатое слово:</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 же, друг Ельпенор, очутился ты в царстве Аида!</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ший проворнее был ты, чем мы в корабле быстроходном".</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я сказал; простонавши печально, мне так отвечал он:</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60] "О Лаэртид, многохитростный муж, Одиссей многославный,</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моном злым погублен я и силой вина несказанной;</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пко на кровле заснув, я забыл, что назад надлежало</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пойти, чтоб по лестнице с кровли высокой спуститься;</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сясь вперед, я упал и, затылком ударившись оземь,</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65] Кость изломал позвоночную; в область Аида мгновенно</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ух отлетел мой. Тебя же любовью к отсутственным милым,</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рной женою, отцом, воспитавшим тебя, и цветущим</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ыном, тобой во младенческих летах оставленным дома,</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ыне молю (мне известно, что, область Аида покинув,</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70] Ты в корабле возвратишься на остров Цирцеи) - о! вспомни,</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помни тогда обо мне, Одиссей благородный, чтоб не был</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 не оплаканный я и безгробный оставлен, чтоб гнева</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стящих богов на себя не навлек ты моею бедою.</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сивши труп мой со всеми моими доспехами в пламень,</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75] Холм гробовой надо мною насыпьте близ моря седого;</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амятный знак же о гибели мужа для поздних потомков</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емлю на холме моем то весло водрузите, которым</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гда в жизни, ваш верный товарищ, я волны тревожил".</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говорил Ельпенор, и, ему ечая, сказал я:</w:t>
      </w:r>
    </w:p>
    <w:p>
      <w:pPr>
        <w:pStyle w:val="Normal"/>
        <w:widowControl w:val="false"/>
        <w:tabs>
          <w:tab w:val="clear" w:pos="708"/>
          <w:tab w:val="left" w:pos="6096" w:leader="none"/>
        </w:tabs>
        <w:spacing w:lineRule="auto" w:line="360" w:before="0" w:after="0"/>
        <w:ind w:firstLine="709"/>
        <w:jc w:val="both"/>
        <w:rPr/>
      </w:pPr>
      <w:r>
        <w:rPr>
          <w:rFonts w:cs="Times New Roman" w:ascii="Times New Roman" w:hAnsi="Times New Roman"/>
          <w:sz w:val="28"/>
        </w:rPr>
        <w:t>[80] "Все, злополучный, как требуешь, мною исполнено будет".</w:t>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бо в противном случае их ждет еще более тяжкая участь - скитаться, не находя себе даже того горестного успокоения, которое ждет их в царстве мертвых.</w:t>
      </w:r>
    </w:p>
    <w:p>
      <w:pPr>
        <w:pStyle w:val="Normal"/>
        <w:widowControl w:val="false"/>
        <w:spacing w:lineRule="auto" w:line="360" w:before="0" w:after="0"/>
        <w:ind w:firstLine="709"/>
        <w:jc w:val="both"/>
        <w:rPr/>
      </w:pPr>
      <w:r>
        <w:rPr>
          <w:rFonts w:cs="Times New Roman" w:ascii="Times New Roman" w:hAnsi="Times New Roman"/>
          <w:sz w:val="28"/>
        </w:rPr>
        <w:t>Надо сказать, что как в вопросе о вмешательстве богов в земную жизнь людей, так и в том, что касается загробной жизни, в "Одиссее" заметнее отразились новые тенденции в верованиях греков VIII в. до н. э. Отражением этих тенденций являются и стихи ХI, 576 - 600, где говорится, что совершившие при жизни преступления против богов Титий и Сизиф несут наказание в преисподней, и стихи ХI, 568 - 571, согласно которым Минос – царь Крита, «славный сын Зевса» – и на том свете творит суд над тен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южетно-композиционные особенности и образная система поэм Гоме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реческие мифы рассказывают, что Земля, отягощенная разросшимся населением, просила Зевса пощадить ее и уменьшить число людей, живущих на ней. Ради просьбы Земли по воле Зевса и начинается Троянская война. Елена исполнена презрения к Парису, но богиня Афродита снова властно бросает ее в объятия этого человека (III, 390-42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В дом возвратится, Елена; тебя Александр призыв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уже дома, сидит в почивальне, на ложе точе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етел красой и одеждой; не скажешь, что юный супруг тв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мужем сражался и с боя пришел, но что он к хорово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чет идти иль воссел опочить, хоровод лишь остави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говорила, - и душу Елены в груди взволнов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лишь узрела Елена прекрасную выю Кипри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лести полные перси и страстно блестящие оч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жас пришла, обратилась к богине и так говори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х, жестокая! снова меня обольстить ты пылаеш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и меня еще дальше, в какой-либо град многолюд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игии град иль Меонии радостной хочешь увлечь 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и там обитает любезный тебе земнород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ыне, когда Менелай, на бою победив Александ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ова в семейство меня возвратить, ненавистную, хоч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ты являешься мне, с злонамеренным в сердце ковар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ствуй к любимцу сама, от путей отрекися бессмерт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стопою твоей никогда не касаясь Олимп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чно при нем изнывай и ласкай властелина, доко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дешь им названа или супругою, или рабо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же к нему не пойду, к беглецу; и позорно бы был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же его украшать; надо мною троянские же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посмеются; довольно и так мне для сердца страданий!"</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гомер поэма греческий трагед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й, раздраженная Зевсова дочь, отвечала Кипри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олкни, несчастная! Или, во гневе тебя я остави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могу ненавидеть, как прежде безмерно люби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обоих народов, троян и ахеян, свиреп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на тебя обращу, и погибнешь ты бедственной смер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изрекла, - и трепещет Елена, рожденная Зевс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закрывшись покровом сребристоблестящим, безмол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нму троянок невидимо, шествует вслед за боги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 достигли они Александрова пышного до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 служебницы бросились быстро к домашним работ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хо на терем высокий жена благородная всход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 для нее, улыбаясь пленительно, кресло Кипри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емной причиной этой войны было похищение царицы Елены троянским царевичем Парисом. Однако это похищение обосновывалось чисто мифологически. Один из греческих царей, Пелей, женился на морской царевне Фетиде, дочери морского царя Нерея. На свадьбе присутствовали все боги, кроме Эриды, богини раздора, замыслившей, поэтому отомстить богам и бросившей богиням золотое яблоко с надписью «Прекраснейшей». Миф повествовал, что претендентами на обладание этим яблоком явились Гера (супруга Зевса), Афина (дочь Зевса и богиня войны и ремесел) и Афродита (дочь Зевса, богиня любви и красоты). И когда спор богинь дошел до Зевса, он приказал разрешить его Парису, сыну троянского царя Приама. Эти мифологические мотивы весьма позднего происхождения. Все три богини имели долгую мифологическую историю и представлялись в древности суровыми существами. Человек уже считает себя настолько сильным и мудрым, что может даже творить суд над богами. </w:t>
      </w:r>
    </w:p>
    <w:p>
      <w:pPr>
        <w:pStyle w:val="Normal"/>
        <w:widowControl w:val="false"/>
        <w:spacing w:lineRule="auto" w:line="360" w:before="0" w:after="0"/>
        <w:ind w:firstLine="709"/>
        <w:jc w:val="both"/>
        <w:rPr/>
      </w:pPr>
      <w:r>
        <w:rPr>
          <w:rFonts w:cs="Times New Roman" w:ascii="Times New Roman" w:hAnsi="Times New Roman"/>
          <w:sz w:val="28"/>
        </w:rPr>
        <w:t>Боги постоянно вздорят между собой, вредят друг другу, обманывают друг друга; одни из них почему-то стоят за троянцев, другие за греков. Не видно, чтобы Зевс имел какой-либо моральный авторитет. Внешний облик богов изображается также противоречиво. Афина в пятой песни "Илиады" такая огромная, что от нее трещит колесница Диомеда, на которую она вступила, а в "Одиссее" это какая-то заботливая тетушка для Одиссея, с которой он сам обращается без особого почтения. Вместе с тем появляются и боги нового типа. Женские божества: Гера, главная богиня на Олимпе, жена и сестра Зевса, Гера совоокая, она становится покровительницей брака и семьи. Деметра, покровительница земледелия, с ней будут связаны Элисифнские мистерии. Афина, богиня честной, открытой войны (в отличие от Ареса), Афродита – богиня любви и красоты, Гестия – домашнего очага, Артемида – приобрела красивый стройный вид, и стала образцом милого и дружелюбного отношения к людям. Возросшее ремесло потребовало для себя бога – Гефеста. Богами специального патриархального уклада жизни стали Афина Паллада и Аполлон, которые славятся красотой и мудростью. Гермес из прежнего примитивного существа стал покровителем торговли, скотоводства, искусства и всякого рода человеческого мероприятия. Теперь всем правит Зевс, все стихийные силы в его подчинении, теперь он не только гром и молния, которых так боятся люди, теперь к нему также можно обратиться за помощью. В принципе как во всей древне Греческой, так и отдельно в гомеровском эпосе существует изображения множество богов, но образы их меняются, переходя из произведения в произведения. Роль божественного вмешательства (бог из машины), играет тут так же немаловажную роль. О божественном вмешательстве можно говорить на примере Илиады. Там оно происходит повсеместно.</w:t>
      </w:r>
    </w:p>
    <w:p>
      <w:pPr>
        <w:pStyle w:val="Normal"/>
        <w:widowControl w:val="false"/>
        <w:spacing w:lineRule="auto" w:line="360" w:before="0" w:after="0"/>
        <w:ind w:firstLine="709"/>
        <w:jc w:val="both"/>
        <w:rPr/>
      </w:pPr>
      <w:r>
        <w:rPr>
          <w:rFonts w:cs="Times New Roman" w:ascii="Times New Roman" w:hAnsi="Times New Roman"/>
          <w:sz w:val="28"/>
        </w:rPr>
        <w:t>Мифологический момент создает то единство в картине мира, которое эпос не в состоянии охватить рационально. Для гомеровской трактовки богов характерны два обстоятельства: боги Гомера очеловечены: им приписан не только человеческий облик, но и человеческие страсти, эпос индивидуализирует божественные характеры так же ярко, как человеческие. Затем, боги наделены многочисленными отрицательными чертами: они мелочны, капризны, жестоки, несправедливы. В обращении между собой боги зачастую даже грубы: на Олимпе происходит постоянная перебранка, и Зевс нередко угрожает побоями Гере и прочим строптивым богам. В «Илиаде» люди и боги показаны сражающимися как равные. От «Илиады» вторая гомеровская поэма отличается обилием авантюрных и фантастических, сказочных мотив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изображении общего хода действий, в сцеплении эпизодов и отдельных сцен огромную роль играет «божественное вмешательство». Сюжетное движение определяется необходимостью, лежащей вне характера изображаемых героев, волею богов, «судьбою». Мифологический момент создает то единство в картине мира, которое эпос не в состоянии охватить рационально. Для гомеровской трактовки богов характерны два обстоятельства: боги Гомера гораздо более очеловечены, чем это имело место в действительной греческой религии, где еще сохранялся культ фетишей, почитание животным. Им полностью приписан не только человеческий облик, но и человеческие страсти, и эпос индивидуализирует божественные характеры так же ярко, как человеческие. В «Илиаде» – Боги наделены многочисленными отрицательными чертами: они мелочны, капризны, жестоки, несправедливы. В обращении между собой боги зачастую даже грубы: на Олимпе происходит постоянная перебранка, и Зевс нередко угрожает побоями Гере и прочим строптивым богам. Никаким иллюзий «благости» божественного управления миром "Илиада" не создает. Иначе в «Одиссее» встречается и концепция богов как блюстителей справедливости и нравственности Олимпийские боги являются скорее героическими, но и хтоническое начало сильно в большинстве из них. Под хтонизмом понимают ту мифологию, которая строится по типу стихийных и беспорядочных явлений природы.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иссея» рисует более позднюю эпоху, чем «Илиада» – в первой показана более развитая рабовладельческая система. Вместе с тем обе поэмы отмечены единством стиля и композиционных принципов, что делает их своего рода дилогией и диптихом. В обоих сюжет строится на фольклорно-сказочном мотиве «недостачи» (Ахилл хочет вернуть отобранную у него Бризеиду, Одиссей стремится к Пенелопе и мстит женихам, пытающимся отобрать ее у него), действие связано с великими испытаниями и утратами (Ахилл теряет друга и свои доспехи, оружие; Одиссей лишается всех своих спутников и кораблей, а в финале главный герой воссоединяется с любимой, хотя это торжество отмечено и печалью (похороны Патрокла, предчувствие близкой гибели Ахилла; новые тревоги Одиссея, которому судьба посылает очередные испытания) по воле богов. </w:t>
      </w:r>
    </w:p>
    <w:p>
      <w:pPr>
        <w:pStyle w:val="Normal"/>
        <w:widowControl w:val="false"/>
        <w:spacing w:lineRule="auto" w:line="360" w:before="0" w:after="0"/>
        <w:ind w:firstLine="709"/>
        <w:jc w:val="both"/>
        <w:rPr/>
      </w:pPr>
      <w:r>
        <w:rPr>
          <w:rFonts w:cs="Times New Roman" w:ascii="Times New Roman" w:hAnsi="Times New Roman"/>
          <w:sz w:val="28"/>
        </w:rPr>
        <w:t xml:space="preserve">В «Одиссее» начало, и конец поэмы посвящены эпизодам на Итаке, а композиционный центр отдан рассказу Одиссея о его странствиях, в которых главное место занимает его спуск в Аид, непосредственно перекликающийся с «Илиадой» (беседа Одиссея с душами Ахилла и Агамемнона). Эта симметрия имеет большую смысловую нагрузку, образно воплощая мифологические представления поэта о цикличном движении времени и о сферическом устройстве гомеровского космоса. Ритмическая упорядоченность помогает Гомеру как-то согласовывать и сглаживать многочисленные противоречия, неувязки в тексте его поэм, служившие издавна аргументом многих противников авторства Гомера. Эти неувязки в основном сюжетные: в «Илиаде» один эпизодический персонаж убит (царь Пилемен) </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 Пилемена повергли, Арею подобного муж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анных народов вождя, щитоносных мужей пафлагонян,</w:t>
      </w:r>
    </w:p>
    <w:p>
      <w:pPr>
        <w:pStyle w:val="Normal"/>
        <w:widowControl w:val="false"/>
        <w:spacing w:lineRule="auto" w:line="360" w:before="0" w:after="0"/>
        <w:ind w:firstLine="709"/>
        <w:jc w:val="both"/>
        <w:rPr/>
      </w:pPr>
      <w:r>
        <w:rPr>
          <w:rFonts w:cs="Times New Roman" w:ascii="Times New Roman" w:hAnsi="Times New Roman"/>
          <w:sz w:val="28"/>
        </w:rPr>
        <w:t>Мужа сего Атрейон Менелай, знаменитый копейщ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нным копьем, сопротиву стоящего, в выю уметил;</w:t>
      </w:r>
    </w:p>
    <w:p>
      <w:pPr>
        <w:pStyle w:val="Normal"/>
        <w:widowControl w:val="false"/>
        <w:spacing w:lineRule="auto" w:line="360" w:before="0" w:after="0"/>
        <w:ind w:firstLine="709"/>
        <w:jc w:val="both"/>
        <w:rPr/>
      </w:pPr>
      <w:r>
        <w:rPr>
          <w:rFonts w:cs="Times New Roman" w:ascii="Times New Roman" w:hAnsi="Times New Roman"/>
          <w:sz w:val="28"/>
        </w:rPr>
        <w:t>а в песни 13 он оказывается жив и проч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м на него налетел Гарпалион, царя Пилеме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лестный сын: за отцом он любезным последовал к бра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В «Одиссее главный герой только ослепил Полифе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иже к циклопу его из огня подтащил я. Кругом ж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ли товарищи. Бог великую дерзость вдохнул в 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яли обрубок из дикой оливы с концом заострен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лаз вонзили циклопу. А я, упираяся сверх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 обрубок вертеть, как в бревне корабельном вращ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отник сверло, а другие ремнем его двигают сниз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явшись с обеих сторон; и вертится оно непрерыв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мы в глазу великана обрубок с концом раскален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стро вертели. Ворочался глаз, обливаемый кров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аром спалило ему целиком и ресницы и бров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пнуло яблоко, влага его под огнем зашипе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же, как если кузнец топор иль большую секир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нет в холодную воду, они же шипят, закаляя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от холодной воды становится крепче желез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зашипел его глаз вкруг оливковой этой дуби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шно и громко завыл он, завыла ответно пещ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жасе бросились в стороны мы от циклопа. Из гла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стро он вырвал обрубок, облитый обильною кров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ешенстве прочь от себя отшвырнул его мощной руко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завопил, призывая циклопов, которые жи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ним по соседству средь горных лесистых вершин по пещер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омкие вопли услышав, сбежались они отовсюд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ход обступили в пещеру и спрашивать начали, что с н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Что за беда приключилась с тобой, Полифем, что кричишь 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рез амвросийную ночь и сладкого сна нас лишаеш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ь кто из смертных людей насильно угнал твое стад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ь самого тебя кто-нибудь губит обманом иль сило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 из пещеры в ответ закричал Полифем многомощ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руги, Никто! Не насилье меня убивает, а хитрос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 отвечая, к нему обратились со словом крылат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 ты один и насилья никто над тобой не сверш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то тебя может спасти от болезни великого Зев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т уж родителю только молись, Посейдону-владык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сказавши, ушли. И мое рассмеялося сердц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бманули его мое имя и тонкая хитр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фина же говорит Одиссею: ты разгневал Посейдона «умерщвлением милого сына». Но большинство авторитетных гомероведов признает теперь, что древний поэт, комбинируя различные мифы, мог не заботиться о согласовании всех мелких деталей друг с другом. Тем более что и литераторы нового времени, замечая противоречия в своих печатных произведениях, не всегда хотят исправлять их, как об этом с улыбкой говорит Теккерей, как и для Шекспира, Сервантеса, Бальзака и др. великих авторов, допускавших те или иные несогласованности в своих произведениях, куда важнее была забота о единстве цело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каким иллюзий "благости" божественного управления миром «Илиада» не создает. Иначе в «Одиссее» там наряду с чертами, напоминающими богов «Илиада», встречается и концепция богов как блюстителей справедливости и нравств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ческие мифы рассказывают, что Земля, отягощенная разросшимся населением, просила Зевса пощадить ее и уменьшить число людей, живущих на ней. Ради просьбы Земли по воле Зевса и начинается Троянская война. Земной причиной этой войны было похищение царицы Елены троянским царевичем Парисом. Однако это похищение обосновывалось чисто мифологически. Один из греческих царей, Пелей, женился на морской царевне Фетиде, дочери морского царя Нерея. На свадьбе присутствовали все боги, кроме Эриды, богини раздора, замыслившей, поэтому отомстить богам и бросившей богиням золотое яблоко с надписью «Прекраснейшей». Миф повествовал, что претендентами на обладание этим яблоком явились Гера (супруга Зевса), Афина (дочь Зевса и богиня войны и ремесел) и Афродита (дочь Зевса, богиня любви и красоты). И когда спор богинь дошел до Зевса, он приказал разрешить его Парису, сыну троянского царя Приама. Эти мифологические мотивы весьма позднего происхождения. Все три богини имели долгую мифологическую историю и представлялись в древности суровыми существами. Человек уже считает себя настолько сильным и мудрым, что может даже творить суд над богами. Дальнейшее развитие данного мифа только усугубляет этот мотив относительного бесстрашия человека перед богами и демонами: Парис присуждает яблоко Афродите, и та помогает ему похитить спартанскую царицу Еле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меру приписывали разнообразнейшие познания во всех сторонах жизни – от военного искусства до земледелия и искали в его произведениях советы на любой случай, хотя ученый-энциклопедист эллинистической эпохи Эратосфен и пытался напоминать, что главной целью Гомера было не поучение, а развле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мер – это начало начал всей литературы, и успехи в изучении его творчества могут рассматриваться как символ движения вперед всей филологической науки, а интерес к поэмам Гомера и их эмоциональное восприятие должны рассматриваться как надежный признак здоровья всей человеческой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чайшим новаторством Гомера, которое и выдвигает его в статус создателя всей европейской литературы, является принцип синекдохи (часть вместо целого). Взятый им как основа сюжет строения "Илиады" и "Одиссеи", - не все десять лет Троянской войны (как то предполагалось мифом), а всего лишь 51 день. Из них полно освещены события девяти дней. Не десять лет возвращения Одиссея, а всего 40 дней, из которых наполнены важными событиями опять-таки девять дней. Такая концентрированность действия позволила Гомеру создать «оптимальные» объемы поэм (15 693 стихотворные строки в "Илиаде", 12 110 строк в "Одиссее"), которые, с одной стороны, создают впечатление эпического размаха, с другой же - не превышают размеры среднего европейского романа. Предвосхитил Гомер и ту традицию в прозе XX в., которая побуждает романистов ограничивать действие больших романов одним или несколькими днями (Дж. Джойс, Э. Хемингуэй, У. Фолкн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написании этой работы мы не ставили себе цель ответить на какие-либо вопросы, а просто попытались сделать некий небольшой общий обзор на тему образ богов в поэмах Гоме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воды Гомера Древнерусский читатель мог найти упоминания о Гомере (Омире, как его называли на Руси, следуя византийскому произношению) уже в "Житии" первоучителя Кирилла, а о троянской войне прочесть в переведенных уже в киевскую эпоху византийских всемирных хрониках. Первая попытка стихотворного приложения небольших фрагментов гомеровских поэм принадлежит Ломоносову. Тредиаковский перевел гекзаметром - тем же стихотворным размером, которым писал Гомер роман французского писателя Фенелона "Приключения Телемаха", написанный по мотивам "Одиссеи", а точнее "Телемахии", о которой упоминалось выше. "Телемахия" Тредиаковского содержала ряд вставок - прямых переводов с греческого. Во второй половине XVIII века поэмы Гомера переводил Ермил Костров. В XIX веке были сделаны ставшие классическими переводы "Илиады" Гнедичем и "Одиссеи" Жуковским. По поводу перевода Гнедича Пушкин написал гекзаметром сначала такую эпиграмму: "Крив был Гнедич поэт, преложитель слепого Гомера Боком одним с образцом схож и его перевод". Потом Пушкин тщательно вымарал эту эпиграмму и написал следующую: "Слышу умолкнувший звук божественной эллинской речи Старца великого тень чую смущенной душой". После Гнедича перевод "Илиады" был осуществлен еще и Минским, а затем, уже в советское время - Вересаевым, однако эти переводы были не столь удачны. Переводом же "Одиссеи" после Жуковского долгое время никто не занимался и все же через почти 100 лет после Жуковского "Одиссею" перевел Шуйский, а затем и Вересаев, но опять же, эти переводы не получили столь широкого распространения и призн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Ярко выражено стремление поэта придать этим объемным произведениям определенную связность (через организацию фабулы вокруг одного основного стержня, сходного построения первой и последней песен, благодаря параллелям, связывающим отдельные песни, воссозданию предшествующих событий и предсказанию будущих). Но более всего о единстве плана эпопеи свидетельствуют логичное, последовательное развитие действия и цельные образы главных герое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т обратить внимание на два вида мифологического у Гомера, а именно на хтонизм и героизм. Под хтонизмом понимают ту мифологию,которая строится по типу стихийных и беспорядочных явлений природы, беспринципных и анархических, иногда просто звериных, а зачастую дисгармонических(керы, гарпии, эринии, доолимпийские божества ). Героическая мифология, наоборот, оперирует уже с образами чисто человеческими, более или менее уравновешенными или гармоническими, содержащими в себе установку на определенные принципы и мораль. Олимпийские боги являются скорее героическими, но и хтоническое начало сильно в большинстве из них.</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1. Гомер "Илиада", М., "Правда", 1984.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2. Гомер "Одиссея", М., "Правда", 1984.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3. Лосев А. Ф. "Гомер", М., 1960.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4. Шестаков С. "О происхождении поэм Гомера", Казань, 1892.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5. Шталь И. В. "Одиссея" героическая поэма странствий", М., "Наука", 1978</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6:00Z</dcterms:created>
  <dc:creator>ANGEL</dc:creator>
  <dc:description/>
  <cp:keywords/>
  <dc:language>en-US</dc:language>
  <cp:lastModifiedBy>SYSTEM</cp:lastModifiedBy>
  <dcterms:modified xsi:type="dcterms:W3CDTF">2011-09-01T14:26:00Z</dcterms:modified>
  <cp:revision>2</cp:revision>
  <dc:subject/>
  <dc:title/>
</cp:coreProperties>
</file>