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 w:before="0" w:after="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инематограф относительно новый вид искусства. Его история в сравнении с тысячелетней историей музыки, живописи, театра очень коротка. Но это не мешает кино оставаться уже на протяжении нескольких десятков лет самым массовым видом искусства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еликий английский режиссёр Альфред Хичкок однажды сказал: «Фильм - это жизнь, с которой вывели пятна скуки». Действительно, хорошее кино завораживает, удивляет, заставляет задуматься над происходящими в жизни человека явлениями. Также как книга для писателя, музыка для музыканта или картина для художника, кино для режиссёра - это способ выражения собственных мыслей, чувств и желаний. Зачастую кино показывает нам идеальную жизнь, жизнь о которой мечтают многие, жизнь, которая для многих не достижима. Кинематограф является своеобразным мотивом, побудительным действием к активному вмешательству в свою жизнь и изменению её к лучшему на пути к идеалу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В наше время кино можно назвать искусством только в том случае, если отталкиваться от определения искусства, как высокой степени мастерства в этой области. Ведь в техническом отношении кино идёт в ногу с мировым прогрессом. Из чёрно-белого немого ролика начала XX века к XXI веку кино превратилось в феерическое зрелище, уже немыслимое без компьютерной графики, главной целью которого становится максимальное погружение зрителя в действие кинофильм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Краткая характеристика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чреждение «Курганский областной киновидеопрокат» является некоммерческой организацией, созданной в форме государственного учреждения культуры по кинообслуживанию населения области, для пропаганды и распространения кинопроизведений отечественного и мирового кинематографа, обеспечения необходимых режимов хранения областного кинофон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: Полное – Государственное учреждение «Курганский областной киновидеопрокат». Сокращенное – Государственное учреждение «Курганкиновидеопрокат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дителем государственного учреждения «Курганкиновидеопрокат» является управление культуры курганской области (640000, г. Курган, ул. Гоголя,30). Государственное учреждение «Курганкиновидеопрокат» является юридическим лицом, находится в ведении Управления культуры Курганской области и осуществляет свою деятельность в соответствии с законодательством Российской Федерации. Государственное учреждение «Курганкиновидеопрокат» имеет самостоятельный баланс, расчетный и иные счета в учреждениях банков, гербовую печать со своим наименованием, бланки, а также иные необходимые для осуществления его деятельности печати и штам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Государственного учреждения «Курганкиновидеопрокат»: 640015, г. Курган, ул. Гагарина, д. 3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деятельности государственного учреждения «Курганкиновидеопрокат» являются: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оциально-экономических программ и проектов в сфере кинообслуживания населения области;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о-просветительская, культурно-досуговая, методическая и информационная работа, направленная на создание населению условий для доступа к произведениям кинематографии;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е кинофильмов на территории Курган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чреждение «Курганкиновидеопрокат» участвует в разработке и реализации областных программ по кинообслуживанию населения области: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ывает организационно – методическую помощь органам местного самоуправления в сфере кино;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 установленном порядке сбор, обработку, анализ и представление государственной статистической информации в сфере кино;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рокат кинофильмов на любых носителях, в любой форме и любыми способами;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 совместно с учреждениями культуры и кинозрелищными предприятиями и учреждениями на договорной основе культурно массовых мероприятий (премьеры, киновечера, тематические показы, кинопраздники, кинолектории и т.п.); 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 рекламирование и пропаганду фильмов;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хранность кинофонда;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ывает практическую помощь в ремонте и техническом обслуживании киноустанов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деятельности Государственное учреждение «Курганкиновидеопрокат» обладает имуществом: 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ным Департаментом государственного имущества на праве оперативного управления;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я, оборудование и другое имущество, переданное Государственному учреждению «Курганкиновидеопрокат» закрепляется за ним в установленном порядке на праве оперативного управления;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е участки, занимаемые Государственным учреждением «Курганкиновидеопрокат» предоставляются в бессрочное пользование Государственному учреждению «Курганкиновидеопрокат» в порядке установленном законодательством Российской Федерации. Имущество Государственного учреждения «Курганкиновидеопрокат» учитывается на самостоятельном балансе и состоит из основных фондов и други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средства ГУ «Курганкиновидеопрокат» образуются за счет: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и других поступлений от учредителя;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отплатных услуг культурной деятельности;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ежей за оказание услуг по договорам с физическими и юридическими лицами;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ых пожертвований, субсидий, средств, полученных по завещаниям;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в банков и иных кредитных учреждений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х доходов и поступлений в соответствии с законодательством РФ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учреждение «Курганкиновидеопрокат» осуществляет расходование указанных средств в порядке определенном законодательством Российской Федерации. Государственное учреждение «Курганкиновидеопрокат» самостоятельно осуществляет собственную творческую и иную деятельность в пределах имеющихся творческих и производственных ресур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учреждение «Курганкиновидеопрокат» обязан: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гласованию с Управлением культуры Курганской области планировать свою основную деятельность и определять перспективы развития;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ть в управление культуры отчеты о своей деятельности;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ти ответственность в соответствии с законодательством Российской Федерации за нарушение правил хозяйствования, установленных законодательством Российской Федерации;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своих работников безопасными условиями труда и нести ответственность в установленном порядке за ущерб, причиненный их здоровью и трудоспособности;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оперативный бухгалтерский учет, вести статистическую и бухгалтерскую отчетность, отчитываться о результатах финансово-хозяйственной деятельности в порядке и сроки, установленные Управлением культуры Курганской области в пределах законодательства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дальнейшим увеличением цен на коммунальные услуги, фильмокопий, прав на прокат видеокассет,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 дисков, материалов для ремонта и реставрации фильмокопий и горюче-смазочных материалов было принято решение: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 01.02.2010 года следующие тарифы на услуги ГУ «Курганкиновидеопрокат»:</w:t>
      </w:r>
    </w:p>
    <w:p>
      <w:pPr>
        <w:pStyle w:val="Style19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метражные художественные фильмы для проведения целевых киносеансов от 1000 до 1500 рублей за один сеанс в зависимости от художественных достоинств и технического состояния фильмокопий (2-х серийный фильм считается за 2 сеанса, окончательная цена определяется договором);</w:t>
      </w:r>
    </w:p>
    <w:p>
      <w:pPr>
        <w:pStyle w:val="Style19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оникально-документальные, научно-популярные, учебные, анимационные, короткометражные фильмы и кинофрагменты от 200 до 500 рублей одна часть за один экранодень в зависимости от категории технического состояния.</w:t>
      </w:r>
    </w:p>
    <w:p>
      <w:pPr>
        <w:pStyle w:val="Style19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ат видеокассет частным лицам за сутки – 25 рублей, в праздничные и выходные дни за 2-е суток – 40 рублей;</w:t>
      </w:r>
    </w:p>
    <w:p>
      <w:pPr>
        <w:pStyle w:val="Style19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ат видеокассет за сутки (для использования в проведении мероприятий):</w:t>
      </w:r>
    </w:p>
    <w:p>
      <w:pPr>
        <w:pStyle w:val="Style19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м заведениям и отделам культуры – 150 рублей;</w:t>
      </w:r>
    </w:p>
    <w:p>
      <w:pPr>
        <w:pStyle w:val="Style19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м организациям – 250 рублей;</w:t>
      </w:r>
    </w:p>
    <w:p>
      <w:pPr>
        <w:pStyle w:val="Style19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ат видеодисков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 частным лицам – 30 рублей;</w:t>
      </w:r>
    </w:p>
    <w:p>
      <w:pPr>
        <w:pStyle w:val="Style19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здничные и выходные дни за 2-е суток – 50 рублей;</w:t>
      </w:r>
    </w:p>
    <w:p>
      <w:pPr>
        <w:pStyle w:val="Style19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ат видеодисков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 (для использования в проведении мероприятий):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м заведениям и отделам культуры – 200 рублей;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м организациям – 250 рублей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еосъёмка за 1 час затраченного на съёмку времени – 300 рублей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кинозала для отбора фрагментов за 1 час для учреждений культуры и образовательных учреждений – 150 рублей, для прочих организаций и предприятий – 200 рублей; 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кинозала за 1 час для видеосъемки и переноса фильмов с кинопленки на другие носители – 1000 рублей;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кинозала для просмотра художественных фильмов и проведения мероприятий – от 1000 до 1500 рублей;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лажнение, чистка, реставрация и комплектование 1 части кинопленки: 8 мм – 500 рублей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мм – 700 рублей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 мм – 1000 рублей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льготные тарифы для киноустановок учебных заведений, учреждений социальной сферы, воинских частей, исправительно-трудовых учреждений: 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метражные художественные фильмы для проведения целевых киносеансов от 500 до 700 рублей за один сеанс в зависимости от художественных достоинств и технического состояния фильмокопий;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кально-документальные, научно-популярные, учебные, анимационные, короткометражные фильмы и кинофрагменты – от 100 до 200 рублей;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posOffset>-243840</wp:posOffset>
            </wp:positionV>
            <wp:extent cx="3496310" cy="21717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запись за 1 час – 50 рублей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тери или приведения фильмокопий, видеокассет и видеодисков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 к сверхнормативному износу, не позволяющему осуществлять их дальнейшую демонстрацию и просмотр потребителями возмещается полная первоначальная стоимость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сверхнормативного износа, ухудшающего категорию технической годности фильмокопий, штрафные санкции предъявляются согласно правил технической эксплуатации фильмокопий в кинотеатрах и на киноустановках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иказа возложить на заместителя директора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афик 1 – Количество зрителей за 2008 год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5765</wp:posOffset>
            </wp:positionH>
            <wp:positionV relativeFrom="paragraph">
              <wp:posOffset>114935</wp:posOffset>
            </wp:positionV>
            <wp:extent cx="2743200" cy="208597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тратегический анализ ситуации</w:t>
      </w:r>
    </w:p>
    <w:p>
      <w:pPr>
        <w:pStyle w:val="Style19"/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90</wp:posOffset>
                </wp:positionH>
                <wp:positionV relativeFrom="paragraph">
                  <wp:posOffset>337185</wp:posOffset>
                </wp:positionV>
                <wp:extent cx="5897880" cy="3046095"/>
                <wp:effectExtent l="5080" t="5080" r="5080" b="1454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3045960"/>
                          <a:chOff x="0" y="0"/>
                          <a:chExt cx="5897880" cy="3045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4036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истика состояния перспектив развития отрас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144036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конкурентов и их возможных дейст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2160" y="0"/>
                            <a:ext cx="144036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конкурентной среды в отрас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57240"/>
                            <a:ext cx="144036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макроокру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25960"/>
                            <a:ext cx="720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ро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2325960"/>
                            <a:ext cx="720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2160" y="1857240"/>
                            <a:ext cx="144036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конкурентной позиции предприятия (положение предприятия на рынк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857240"/>
                            <a:ext cx="144036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использования потенциала предприятия, его сильные и слабые сторо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86120" y="18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2160" y="232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62160" y="232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000" y="1400760"/>
                            <a:ext cx="1632600" cy="4572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326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32600" y="457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920" y="1400760"/>
                            <a:ext cx="1733040" cy="4572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330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33040" y="457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pt;margin-top:26.55pt;width:464.45pt;height:239.85pt" coordorigin="174,531" coordsize="9289,47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4;top:531;width:2267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истика состояния перспектив развития отрас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4;top:531;width:2267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конкурентов и их возможных дейст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9;top:531;width:2267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конкурентной среды в отрас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;top:3456;width:2267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макроокру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;top:4194;width:1133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ро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8;top:4194;width:1133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9;top:3456;width:2267;height:1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конкурентной позиции предприятия (положение предприятия на рынк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4;top:3456;width:2267;height:1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использования потенциала предприятия, его сильные и слабые сторо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719;top:34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47;top:419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79;top:419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308;top:2737;width:2571;height:720">
                  <v:shape id="shape_0" stroked="t" o:allowincell="f" style="position:absolute;left:1308;top:273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79;top:273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79;top:345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5544;top:2737;width:2729;height:720">
                  <v:shape id="shape_0" stroked="t" o:allowincell="f" style="position:absolute;left:5544;top:273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273;top:273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273;top:345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1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1"/>
          <w:numId w:val="15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макроокружения предприятия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/>
        <w:t>Таблица 1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9"/>
        <w:gridCol w:w="1"/>
        <w:gridCol w:w="992"/>
        <w:gridCol w:w="8"/>
        <w:gridCol w:w="1490"/>
        <w:gridCol w:w="61"/>
        <w:gridCol w:w="1699"/>
        <w:gridCol w:w="2"/>
        <w:gridCol w:w="52"/>
        <w:gridCol w:w="1360"/>
        <w:gridCol w:w="6"/>
        <w:gridCol w:w="2"/>
        <w:gridCol w:w="835"/>
        <w:gridCol w:w="9"/>
        <w:gridCol w:w="9"/>
        <w:gridCol w:w="1258"/>
        <w:gridCol w:w="1"/>
        <w:gridCol w:w="8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ор макроокружения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е факто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уемая тенденция развития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 влияния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. относительной важности, 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ьная оценка, Б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ная реакци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Экономический кризис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ится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увеличенен платежеспособности клиентов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снижение цены на фильмы.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дополнительных услуг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ровень экономического развития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темп роста ВВП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повышение темпов роста ВВП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развитие экономики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ем дополнительной рабочей силы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Уровень инфляции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тся понижение до 4 -6 %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иск вложений инвестиции;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худшение уровня жизни работающих;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ация, дифференциация цен на продукцию, недопущение инвестиции при высоком риске</w:t>
            </w:r>
          </w:p>
        </w:tc>
      </w:tr>
      <w:tr>
        <w:trPr/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Государственные инсп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сок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величит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необходимость высококвалифицированных сотрудник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ем высококвалифицированного персонала</w:t>
            </w:r>
          </w:p>
        </w:tc>
      </w:tr>
      <w:tr>
        <w:trPr/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Прожиточ-ный минимум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величит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+ увеличение числа клиент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+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казание дополнительных услуг</w:t>
            </w:r>
          </w:p>
        </w:tc>
      </w:tr>
      <w:tr>
        <w:trPr/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Стиль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величит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+ увеличение числа клиент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+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изайн помещения</w:t>
            </w:r>
          </w:p>
        </w:tc>
      </w:tr>
      <w:tr>
        <w:trPr/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Демографи-ческий криз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еобладание пенсионер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 изменит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Небольшое число клиент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.Наличие телевиденья и сети интернет у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сок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величивает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потеря клиент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ктивная реклама, прокат новых фильмов</w:t>
            </w:r>
          </w:p>
        </w:tc>
      </w:tr>
      <w:tr>
        <w:trPr/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.Бюджет области и его ис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ефицит исполняемого бюдже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сполнение бюджета, уменьшение расходов на поддержку малого бизнес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 уменьшение государственной поддержки малого бизнеса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 трудно получаемая поддержка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иск новых инвестиций</w:t>
            </w:r>
          </w:p>
        </w:tc>
      </w:tr>
      <w:tr>
        <w:trPr/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.Количество денег в обращ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меньшение насыщенности экономии денежной массо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хранение тенден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ухудшение структуры расчетов;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замедление оборачиваемости средст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ложение капитала в освоенные и новые проекты, проведение политики кредитования.</w:t>
            </w:r>
          </w:p>
        </w:tc>
      </w:tr>
      <w:tr>
        <w:trPr/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.Уровень цен на рекла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сок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ольшее привлечение клиентов через реклам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+ привлечение клиентов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расходы на реклам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.Общий уровень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вышается обучение рабочи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+ квалифицированный персонал на предприятии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+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учить имеющихся работников, повысить их квалификацию</w:t>
            </w:r>
          </w:p>
        </w:tc>
      </w:tr>
      <w:tr>
        <w:trPr/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.Количество конкур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е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ыстрое появление кинофильмов в сети интернет и на телевиден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потеря клиент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влечение клиентов за счет рекламы, акций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.Транспортиров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степенное ухудшение состояния автотранспорта – увеличение расходов на его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затраты на бензин и ремонт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5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обретение автомобилей работающих на газовом топливе.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.Качество доро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изк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худшение качества дорожного покрыт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частая поломка транспорта;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возможность не прибыть в срок на место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4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иск объездных путей.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52625" cy="609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влияние макроокружения оказалось отрицательным. Большее негативное воздействие оказали следующие факторы: Наличие телевиденья и сети интернет у населения, количество конкурентов, качество дорог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конкурентной среды в отрасли</w:t>
      </w:r>
    </w:p>
    <w:p>
      <w:pPr>
        <w:pStyle w:val="Style19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1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возможности появления новых конкурентов</w:t>
      </w:r>
    </w:p>
    <w:p>
      <w:pPr>
        <w:pStyle w:val="Style19"/>
        <w:spacing w:lineRule="auto" w:line="360" w:before="0" w:after="0"/>
        <w:ind w:left="112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1129" w:hanging="0"/>
        <w:contextualSpacing/>
        <w:rPr/>
      </w:pPr>
      <w:r>
        <w:rPr/>
        <w:t>Таблица 1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485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акторы входных барьеров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Степень дифференцированности продукци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ольшое разнообразие кинофильмов на различных видах носителей. На приобретение которых потребуется очень большое количество времен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 Потребность в дополнительных капитальных вложениях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На кинорынке существует большое разнообразие кинофильмов на различных видах носителей. Покупка или аренда этих фильмов подразумевает привлечение большого капитала. Так же необходимо купить или арендовать автомобиль для развоза кинолент.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 Доступность каналов распределения продукци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лиенты уже привыкли работать с существующими фирмами и переманить их будет очень сложной задачей. На это понадобиться слишком много времени и сил.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Определение характера влияния потребителей продукции на интенсивность конкуренци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791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словие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арактер конкурентного давления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требители состоят из физических лиц, имеющих небольшие доходы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ебольшая прибыль является причиной редкой покупки новых фильмов. Она формирует высокую чувствительность к изменению цен.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личие у населения дома телевидения или сети интернет…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Дает человеку право выбора: пойти в кинотеатр или посмотреть фильм дома. 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требитель редко ходит на один фильм 2 раза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 отсутствии новых фильмов покупатель может потерять интерес и будет наблюдаться уменьшение числа клиентов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угрозы со стороны товаров-заменителей</w:t>
      </w:r>
    </w:p>
    <w:p>
      <w:pPr>
        <w:pStyle w:val="Style19"/>
        <w:spacing w:lineRule="auto" w:line="360" w:before="0" w:after="0"/>
        <w:ind w:left="112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варом – заменителем для ГУ «Курганкиновидеопрокат» являются телевидение,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 диски и сеть интернет.</w:t>
      </w:r>
    </w:p>
    <w:p>
      <w:pPr>
        <w:pStyle w:val="Style19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видение – телевидение уже проникло в каждый дом и человек терпеливо дожидается, когда фильм покажут по телевизору чтобы не тратить деньги на кинотеатр. </w:t>
      </w:r>
    </w:p>
    <w:p>
      <w:pPr>
        <w:pStyle w:val="Style19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 диски – пиратские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 диски появляются в продаже либо раньше, либо одновременно с фильмом в кинотеатре. Потребитель покупает такой диск и передает его другим, тем самым отбивая клиентов у кинотеатра.</w:t>
      </w:r>
    </w:p>
    <w:p>
      <w:pPr>
        <w:pStyle w:val="Style19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 –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глобальна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телекоммуникационна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сеть информационных ресурсов. В интернете новые фильмы появляются гораздо быстрее, чем в кинотеатре и далеко не в лучшем качестве. Пользователи скачивают и смотрят их, после чего у них складывается негативное  впечатление от просмотренного фильм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конкурентов и их возможных действий</w:t>
      </w:r>
    </w:p>
    <w:p>
      <w:pPr>
        <w:pStyle w:val="Style19"/>
        <w:spacing w:lineRule="auto" w:line="360" w:before="0" w:after="0"/>
        <w:ind w:left="375" w:hanging="0"/>
        <w:contextualSpacing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макроокружение потребитель конкуренция продукция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рганкиновидеопрокат» (К)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дение (Т)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(И)</w:t>
      </w:r>
    </w:p>
    <w:p>
      <w:pPr>
        <w:pStyle w:val="Style19"/>
        <w:spacing w:lineRule="auto" w:line="360" w:before="0" w:after="0"/>
        <w:ind w:left="0" w:firstLine="709"/>
        <w:contextualSpacing/>
        <w:jc w:val="center"/>
        <w:rPr/>
      </w:pPr>
      <w:r>
        <w:rPr/>
        <w:t>Стратегические группы конкурентов на рынке</w:t>
      </w:r>
    </w:p>
    <w:tbl>
      <w:tblPr>
        <w:tblW w:w="3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7"/>
        <w:gridCol w:w="833"/>
        <w:gridCol w:w="925"/>
        <w:gridCol w:w="959"/>
      </w:tblGrid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Це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сок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редня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Низкая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изко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реднее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сокое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чество</w:t>
            </w:r>
          </w:p>
        </w:tc>
      </w:tr>
    </w:tbl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Рисунок 1 </w:t>
      </w:r>
      <w:r>
        <w:rPr/>
        <w:t>– Стратегические группы конкурентов по параметрам «Цена – Качество».</w:t>
      </w:r>
    </w:p>
    <w:tbl>
      <w:tblPr>
        <w:tblW w:w="3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7"/>
        <w:gridCol w:w="858"/>
        <w:gridCol w:w="962"/>
        <w:gridCol w:w="984"/>
      </w:tblGrid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ремя на рынк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выше 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 30 до 70 л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 30 л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изки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ред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сокий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Ассортимент </w:t>
            </w:r>
          </w:p>
        </w:tc>
      </w:tr>
    </w:tbl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Рисунок 2 – Стратегические группы конкурентов по параметрам «Вре</w:t>
      </w:r>
      <w:r>
        <w:rPr/>
        <w:t>мя на рынке – Ассортимент»</w:t>
      </w:r>
    </w:p>
    <w:tbl>
      <w:tblPr>
        <w:tblW w:w="3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7"/>
        <w:gridCol w:w="825"/>
        <w:gridCol w:w="931"/>
        <w:gridCol w:w="951"/>
      </w:tblGrid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даленность от потребител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ольша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редня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ла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изк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редня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сокая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ибкость тарифной политики</w:t>
            </w:r>
          </w:p>
        </w:tc>
      </w:tr>
    </w:tbl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Рисунок 3 – Стратегические группы конкурентов по параметрам «Удаленность от потребителя – Гибкость тарифной политики»</w:t>
      </w:r>
    </w:p>
    <w:p>
      <w:pPr>
        <w:pStyle w:val="Style19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ьзования потенциала предприятия, его сильные и слабые стороны</w:t>
      </w:r>
    </w:p>
    <w:p>
      <w:pPr>
        <w:pStyle w:val="Style19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9"/>
        <w:spacing w:lineRule="auto" w:line="360" w:before="0" w:after="0"/>
        <w:ind w:left="0" w:firstLine="709"/>
        <w:contextualSpacing/>
        <w:rPr/>
      </w:pPr>
      <w:r>
        <w:rPr/>
        <w:t>Таблица 2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262"/>
        <w:gridCol w:w="766"/>
        <w:gridCol w:w="766"/>
        <w:gridCol w:w="659"/>
        <w:gridCol w:w="792"/>
        <w:gridCol w:w="792"/>
        <w:gridCol w:w="1772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Критерии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ес критериев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уже чем конкурен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ак же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учше чем конкурен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ильнейший конкурент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 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 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Количество предоставляемых усл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•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Интернет 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Це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•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Телевидение 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Месторасполож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•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левидение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Время показа фильм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•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левидение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Качество фильм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левидение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6.Прибыль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•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тернет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Контроль качест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левидение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.Разнообразие выбо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•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тернет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9.Реклам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•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тернет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0.Размер экран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•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.Появление новых фильм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тернет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макроокружение потребитель конкуренция продукция</w:t>
      </w:r>
    </w:p>
    <w:p>
      <w:pPr>
        <w:pStyle w:val="Style19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01:00Z</dcterms:created>
  <dc:creator>Армен</dc:creator>
  <dc:description/>
  <cp:keywords/>
  <dc:language>en-US</dc:language>
  <cp:lastModifiedBy>SYSTEM</cp:lastModifiedBy>
  <dcterms:modified xsi:type="dcterms:W3CDTF">2011-09-01T14:01:00Z</dcterms:modified>
  <cp:revision>2</cp:revision>
  <dc:subject/>
  <dc:title/>
</cp:coreProperties>
</file>