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О компани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Наименование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>Местонахождения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ладелец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>Основные показател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5 </w:t>
      </w:r>
      <w:r>
        <w:rPr>
          <w:sz w:val="28"/>
          <w:szCs w:val="28"/>
        </w:rPr>
        <w:t>История компани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 </w:t>
      </w:r>
      <w:r>
        <w:rPr>
          <w:sz w:val="28"/>
          <w:szCs w:val="28"/>
        </w:rPr>
        <w:t>Стратегическое целенаправление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1 </w:t>
      </w:r>
      <w:r>
        <w:rPr>
          <w:sz w:val="28"/>
          <w:szCs w:val="28"/>
        </w:rPr>
        <w:t>Видение "Глории Джинс"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2 </w:t>
      </w:r>
      <w:r>
        <w:rPr>
          <w:sz w:val="28"/>
          <w:szCs w:val="28"/>
        </w:rPr>
        <w:t>Миссия "Глории Джинс"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3 </w:t>
      </w:r>
      <w:r>
        <w:rPr>
          <w:sz w:val="28"/>
          <w:szCs w:val="28"/>
        </w:rPr>
        <w:t>Стратегические цели "Глории Джинс"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4 </w:t>
      </w:r>
      <w:r>
        <w:rPr>
          <w:sz w:val="28"/>
          <w:szCs w:val="28"/>
        </w:rPr>
        <w:t>Создание новых брендов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5 </w:t>
      </w:r>
      <w:r>
        <w:rPr>
          <w:sz w:val="28"/>
          <w:szCs w:val="28"/>
        </w:rPr>
        <w:t>Тактические цели "Глории Джинс"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6.6 </w:t>
      </w:r>
      <w:r>
        <w:rPr>
          <w:sz w:val="28"/>
          <w:szCs w:val="28"/>
        </w:rPr>
        <w:t>Задач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Анализ внешней сред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Факторы среды косвенного воздействия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Вывод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акторы среды непосредственного воздействия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Конкуренты внутри отрасл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Карта стратегических групп конкурентов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оставщик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Покупател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Выводы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Анализ внутренней сред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Кадр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рганизационное управление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Технология и производство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Маркетинг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Финанс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Организационная культур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Выводы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анализ организац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Сильные и слабые стороны организац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Возможности организаци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Матрица возможностей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Матрица угроз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 Матрица </w:t>
      </w:r>
      <w:r>
        <w:rPr>
          <w:sz w:val="28"/>
          <w:szCs w:val="28"/>
          <w:lang w:val="en-US"/>
        </w:rPr>
        <w:t>SWOT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 Разработка стратегий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нкурент маркетинг поставщик кадр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 стратегии развития компании ЗАО "Корпорация "Глория Джинс" показалась мне очень интересной по нескольким причинам. Во-первых, эта компания существует давно и как она стремительно развилась, какое признание добилась на рынке, какие преследуя цели, достаточно интересно было рассматривать. Во-вторых, большая доля целевой аудитории, которая и доверяет ей, как производителю со стажем, и будет покупать именно эту марку, так как она не дорогая. Затем резкий спад на рынке джинсовой одежды, а теперь опять становление на российский рынок. Будет интересно проследить всю историю и предложить свое решение пробл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курсовой работы. Целью данной курсовой работы является выявление лучших стратегических целей для дальнейшего существования и развития комп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ализовать следующие основные задач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факторы косвенного воздействия (экономические: инфляция, изменение курса валют, уровень доходов; правовые факторы: установление завышенных налоговых тарифов, изменение в таможенном законодательстве стран СНГ; политические факторы: политическая обстановка в государстве, внешнеполитические обстоятельства; международные факторы: международная ситуация, положение на мировом рынке; социальные факторы: мобильность персонала, уровень образования, предпочтение потребителей; научно-технические: НТП в сфере производства, НТП с социальной сфере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акторы среды непосредственного воздействия (характеристики покупателя, продукты-заменители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анализ внутренней среды организ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Провести </w:t>
      </w:r>
      <w:r>
        <w:rPr>
          <w:sz w:val="28"/>
          <w:szCs w:val="28"/>
        </w:rPr>
        <w:t>SWOT-анализ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деятельность компании ЗАО "Глория Джинс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ется планирование, стратегические цели компании ЗАО "Глория Джинс".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 О компан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Глория Джинс" — крупнейшее в России и Европе предприятие, изготавливающее детскую и молодежную джинсовую одежду. Корпорация "Глория Джинс" самая быстрорастущая компания в России. Ведет свою историю с конца 80-х го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Глория Джинс" является компанией № 1 на российском рынке одежды (по оценке авторитетного в мире одежды и моды эксперт-портала WGSN.com, январь 2006 г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именов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"Корпорация "Глория Джинс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сто нахожд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Ростов н/Д, пр. Сельмаш, 20/5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rStyle w:val="SUBST"/>
          <w:b w:val="false"/>
          <w:bCs/>
          <w:i w:val="false"/>
          <w:iCs/>
          <w:sz w:val="28"/>
          <w:szCs w:val="28"/>
        </w:rPr>
        <w:t>344090, г. Ростов н/Д, пр. Стачки 18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ладеле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ЗОА "Корпорация "Глория Джинс" </w:t>
      </w:r>
      <w:r>
        <w:rPr>
          <w:rStyle w:val="SUBST"/>
          <w:b w:val="false"/>
          <w:bCs/>
          <w:i w:val="false"/>
          <w:iCs/>
          <w:sz w:val="28"/>
          <w:szCs w:val="28"/>
        </w:rPr>
        <w:t>Мельников Владимир Владимирович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тат: В компании работает более 12 тыс. челове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Основные показате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в 2008 году составил — $240 млн. в год. Чистая выручка $16 млн. Рост корпорации в последние пять лет примерно составляет 40-43% в год. Доли, занимаемые на рынке: компания занимает сильную конкурентную позицию на российском рынке: - порядка 20% на рынке молодежной моды, - порядка 40% — на рынке детской одежды, - около 10% — взрослой одеж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нды: Компания является создателем брендов №1 на российском рынке модной одежды для молодежи и для детей — Gloria Jeans и Gee Jay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loria Jeans Одежда высокого качества для девочек, девушек и женщин. Разрабатываются два направления: базовые модели и модные модели. Под этим брендом производители предлагают широкий выбор брюк, юбок, костюмов и даже аксессуа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ee Jay Универсальная одежда для мальчиков, юношей и мужчин, и одежда "унисекс". В России практически каждый второй мальчик носит одежду Gee Jay. "Она удобная, модная, и, что самое важное — не дорогая"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ощности "Глории Джинс" позволяют выпускать более 20 миллионов качественных изделий в год, которые производит 12 собственных фабрик корпорации. Большая часть производственных мощностей Корпорации расположена на территории Восточного Донбасса, в городах с производственным потенциалом: Новошахтинск, Шахты, Миллерово, Зверево, Усть - Донецк, Каменск-Шахтинский, Прохладный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существляет маркетинговую деятельность через 45 офисов по всему миру (например, Япония - Токио, Гонконг, Китай – Шанхай, Америка – Нью-Йорк, Чикаго, Бразилия – Сан-Паулу, Италия - Милан, а также Украина, Узбекистан и 30 региональных офисов по России), это исследовательские лаборатории, дизайнерские центры, консалтинговые структуры. В России Компания располагает сеть из 130 фирменных розничных магазинов. Фирменные розничные магазины находятся в крупнейших городах России и СНГ (В России: Москва, Санкт-Петербург, Казань, Ижевск, Оренбург, Самара, Ульяновск, Уфа, Екатеринбург, Воронеж, Нижний Новгород, Волгоград, Липецк, Минск, Краснодар, Ростов-на-Дону, Красноярск, Новосибирск, Томск, Омск. В Украине: Харьков, Одесс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История компан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Мельников строит компанию с 1988 года, создав кооператив "Глория". В 1997 году он вырос в ЗАО "Корпорация "Глория Джинс", учредителями которого стали ОАО "Глория Джинс" и Европейский Банк Реконструкции и развития (20% акций). В последующем компания выкупила пакет акций ЕББ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9 сентября 1988 — День рождения компании — начинает работать кооператив "Глория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2 г.: произведено 4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3 г.: Произведено 15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4 г.: Первый экспортный заказ: 50 тысяч изделий для Великобрит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орот 500 тысяч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4 апреля 1995 — день образования ОАО "Глория Джинс". Произведено 80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96 г.: 2 октября регистрация марки "Глория". Открыто около 10 представительств компании в разных регионах. Произведено 1 миллион 65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марта 1997 — учреждение ЗАО "Корпорация "Глория Джинс. Произведено 1 миллион 85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8 г.: 3 июля регистрация марки "Gee Jay" Произведено 2 миллиона 10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99 г.: Произведено 4 миллиона 30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г.: Торговая марка Gloria Jeans занимает четвертое место в России, уступая лишь вековым мировым брэндам Levi`s, Lee и Wrangler. Произведено около 8 миллионов 25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01 г.: Организация Благотворительного Фонда "Глория Джинс" Произведено около 11 миллионов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02 г.: Открыты представительства в городах: Санкт-Петербург, Киев, Львов, Харьков, Донецк, Днепропетровск, Краснодар, Воронеж, Волгоград. Создана фирменная сеть розничных магазинов Ростове-на-Дону, Краснодаре, Армавире, Таганроге, Новочеркасске, Воронеже, Липецке. Произведено около 12 миллионов 650 тысяч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03 г.: Началось тесное сотрудничество с компанией Levi Strauss and Co. Открыты представительства в городах: Красноярск, Омск, Челябинск, Пермь, Набережные Челны, Оренбург, Нижний Новгород, Ярославль, Псков. Открыты фирменные розничные магазины в Новошахтинске, Шахтах, Одесс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 г.: Открыты представительства в городах: Пятигорск, Саратов. Открыты фирменные розничные магазины в Москве, Каза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05 г.: "Глория Джинс" разделила производство и продажи. Международное издание для экспертов Sports WearInternational признало марки Gloria Jeans и Gee Jay брендами №1 на российском рынке. Открыто порядка 40 собственных и порядка 120 партнерских магазинов "Глории Джинс". 2006 г.: Создается новая стратегия развития розницы "Глории Джинс". Цель компании продавать примерно 80% продукции через каналы контролируемой дистрибьюции; в новых коллекциях "Глории Джинс" увеличивается число не джинсовых моделей. Используются разные ткани: вельвет, поплин, твил, трикотаж и т.д. Модели усложняются; количество фирменных магазинов "Глории Джинс" достигло 300. Открыт первый магазин Gloria Jeans &amp; Gee Jay в Белоруссии; компания структурирует свою работу в соответствии с бизнес - календарем – новой деловой инициативой "Глории Джинс"; "Глория Джинс" покупает фабрику "Стиль", крупнейшего производителя одежды на Украи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г.: 260 партнерских магази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г.: под маркой "глория джинс" работают 175 собственных магазинов компании общей площадью 40 000 кв. м, а также более 220 франчайзинговых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Стратегическое целеполаг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6.1 </w:t>
      </w:r>
      <w:r>
        <w:rPr>
          <w:sz w:val="28"/>
          <w:szCs w:val="28"/>
        </w:rPr>
        <w:t>Видение "Глории Джинс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ы хотим завоевать весь мир! А для этого нужно быть уникальным. Уникальность "Глории Джинс" в изменениях. Мы хотим меняться быстрее. Не ежемесячно и не еженедельно, как это делают остальные, а ежечасно. Это невозможно, поэтому мы и хотим!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6.2 </w:t>
      </w:r>
      <w:r>
        <w:rPr>
          <w:sz w:val="28"/>
          <w:szCs w:val="28"/>
        </w:rPr>
        <w:t>Миссия "Глории Джинс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ы даем каждой Золушке шанс почувствовать себя принцессой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как можно лучше изучить запросы наших потребителей и придаем огромное значение созданию современной продукции. Обладая современным оборудованием и технологиями, сотрудниками, имеющими огромный опыт и прогрессивные взгляды, мы создаем то, без чего многие уже не могут существовать. Мы стремимся стать одним из лидеров в своей отрасли и добиться наилучших результатов. Мы всегда стремимся быть честными с нашими партнерами и потребителями нашей продукции. Мы соблюдаем закон. Мы развиваем тесные взаимовыгодные отношения с нашими партнерами и придаем огромное значение принятию решений, позволяющих добиться успеха нашей компании и нашим партнерам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6.3 </w:t>
      </w:r>
      <w:r>
        <w:rPr>
          <w:sz w:val="28"/>
          <w:szCs w:val="28"/>
        </w:rPr>
        <w:t>Стратегические цели "Глории Джинс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 крупнейшим игроком на отечественном рынке демократичной одежды; Достичь уровня, характеризуемого оборотом в $1 млрд; Достичь уровня, характеризуемого преобладанием розничных продаж. Через 5 лет количество фирменных магазинов приблизится к 500; Выход на новые целевые аудитор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6.4 </w:t>
      </w:r>
      <w:r>
        <w:rPr>
          <w:sz w:val="28"/>
          <w:szCs w:val="28"/>
        </w:rPr>
        <w:t>Создание новых брен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верия и лояльности к продукции отечественного производства со стороны российских потребителей; Обеспечение акционерам растущего дохода и сохранности инвести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6.5 </w:t>
      </w:r>
      <w:r>
        <w:rPr>
          <w:sz w:val="28"/>
          <w:szCs w:val="28"/>
        </w:rPr>
        <w:t>Тактические цели "Глории Джинс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занять 50% российского рынка детской и подростковой одежды; За следующие 2 года увеличить оборот до $600 млн.; В ближайший год розничная сеть компании вырастет до 100 магазинов; Учреждение новых представительств в России и за рубежом; Увеличение объемов производства в течение года до 18 млн. изделий; В течение полугода расширить ассортимент продукции (компания собирается начать выпуск костюмов, мужских сорочек и даже обуви); Пять полных смен коллекций в год; Строительство трикотажной фабрики в течение ближайших 2-х лет; Повышение автоматизации и качества производства в течение полугода; </w:t>
      </w:r>
      <w:r>
        <w:rPr>
          <w:bCs/>
          <w:sz w:val="28"/>
          <w:szCs w:val="28"/>
        </w:rPr>
        <w:t>Улучшение качества выпускаемой продукции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ение конкурентоспособности выпускаемой проду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6.6 </w:t>
      </w:r>
      <w:r>
        <w:rPr>
          <w:sz w:val="28"/>
          <w:szCs w:val="28"/>
        </w:rPr>
        <w:t>Задач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о поставке сырья для производства обув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10 единиц нового оборудования для производства новой продукции (мужских костюмов, мужских сорочек и обув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действие нового оборудования в течение 5 месяце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онимного анкетирования среди сотрудников с целью выявления степени эффективности мотивационной сис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валификации работников, проведение ежеквартальных тренинг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 в Москве и регионах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Анализ внешней среды орган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организации включает в себя анализ факторов среды косвенного воздействия и факторов среды непосредственного воз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Факторы среды косвенного воздейств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545"/>
        <w:gridCol w:w="2847"/>
        <w:gridCol w:w="3514"/>
        <w:gridCol w:w="3004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о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ее состояние факто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нденции развития фактор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яв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ые ответные меры предприятия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ически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ля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итогам двух месяцев 2007 года уже превысила 4%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хранение существующих темпов инфля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ценивание денежных средст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едение индексации цен с учетом инфляции;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резервов.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курсов валю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итогам 2-х мес. 2007 г.: Доллар США упал на 1,4%, Евро поднялся на 0,3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 дальнейшее падение курса доллара, стабильное состояние курса евр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себестоимости производства, т.к. примерно ¼ расходов компании, относящихся на себестоимость, номинированы в валют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доли расходов, номинированных в валюте.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 покупательского спро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ьнейшее сохранение существующей тенден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количества продаж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величение объема производства; незначительное повышение цены.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вы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ление завышенных налоговых тариф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ществует вероятность принятия нормативных ак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рогнозируетс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ток средств из сферы производств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ышение себестоимости продукции.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я в таможенном законодательстве стран СН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ществует вероятность изменений в законодательств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рогнозируетс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уднения с экспортом продук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ышение цен на продукцию, продаваемую в странах СНГ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тически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тическая обстановка в государств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становка стабильная, способствующая развитию деятель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ществует вероятность ухудшения ситуации, в связи с предстоящими президентскими выборам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пределенность, в связи с которой возникают трудности при долгосрочном планировании деятельности организ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ция стратегии организации (стратегия должна быть гибкая, способная к адаптации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еполитическая обстанов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о стабильна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ществует угроза внешнеполитического конфлик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рисков, вероятность социальных потряс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рахование от политических рисков; Создание дополнительных резервов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дународны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дународная ситуа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ект вхождении РФ в ВТ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ьная возможность проек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свободной проникновение конкурентоспособной продукции на мировой рыно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стоянный контроль качества продукции; Отслеживание тенденций развития мирового производств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ожение на мировом рын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куренция со стороны импортных товар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ьнейшее усиление конкурен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ие лояльности потребителей к иностранным производителя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спользование своего ценового преимущества; Увеличение конкурентоспособности товара; Увеличение объема продаж на внутреннем рынке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циальны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бильность персонал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мобильности рабочего персонала, низкий уровень мобильности квалифицированного персона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хранение тенден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ток рабочего персонал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вершенствование системы мотивации труд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образ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шой процент людей с высшим образование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ьнейший рост людей с высшим образование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вление большого процента высококвалифицированных специалис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ивлечение высококвалифицированных специалистов; Вложения в дальнейшую профессиональную переподготовку кадров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очтения потребител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предпочтений потребителей в пользу иностранных производи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хранение тенден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ие спроса на отечественную продукци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спользование своего ценового преимущества; Активное продвижение торговых марок</w:t>
            </w:r>
          </w:p>
        </w:tc>
      </w:tr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учно-технические фактор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ТП в сфере производст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развития технолог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ьнейший рост технологий основного производ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вление новых материалов, оборудов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новление и модернизация производства; Дополнительные вложения средств в НИОКР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ТП в социальной сфер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НТ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ьнейший стабильный НТП в социальной сфер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 уровня потребностей населения, появление новых стимулов у сотруд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величение объема производства; Использование неэкономических методов мотивации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в таблице можно выявить основные возможности и угрозы, оказывающие существенное влияние на рассматриваемую организ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возможностям можно отнести: Рост процента людей с высшим образование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развития НТП в сфере производства и социальной сфере; Возможное снижение торговых барьеров на рынках СНГ; Возможное вхождение РФ в ВТ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угрозам можно отне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темп инфляции; Установление завышенных налоговых тарифов; Вероятность ухудшения политической обстановки; Приток зарубежных конкурентов в отрасл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мобильности рабочего персонала (текучесть кадров низшего эшелон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Факторы среды непосредственного воздейств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реды непосредственного воздействия целесообразно использовать модель 5-ти сил конкуренции М. Пор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892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джинсовой одежды в России на сегодняшний день является одним из самых развитых. По оценкам экспертов, его объем составляет около 100 млн. пар в год. В стоимостном выражении это около $2,5 млрд., с ежегодным приростом примерно на 10–15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часть рынка джинсовой одежды составляет продукция средней и низкой ценовой категор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Конкуренты внутри отрас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крупнейших производителей одежды в 200 год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184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самой компании, она занимает около 20% на рынке молодежной моды, 40% – детской одежды и около 10% – одежды взросл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детской джинсовой одежды. "Глория Джинс" сейчас — самая популярная марка детской джинсовой одежды в России. Опросив российских мам, исследователи выяснили, что в марте "Глорию Джинс" предпочитали 22,5% опрошенных. Ближайший конкурент Мельникова, компания Lee, набрал почти в два раза меньше голосов — всего 13,8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й рынок молодежной джинсовой одежды. На рынке молодежной джинсовой одежды самыми популярными марками признаны Wrangler – 20%, </w:t>
      </w:r>
      <w:r>
        <w:rPr>
          <w:sz w:val="28"/>
          <w:szCs w:val="28"/>
          <w:lang w:val="en-US"/>
        </w:rPr>
        <w:t>Sela</w:t>
      </w:r>
      <w:r>
        <w:rPr>
          <w:sz w:val="28"/>
          <w:szCs w:val="28"/>
        </w:rPr>
        <w:t xml:space="preserve"> – 16%. "Глорию Джинс" предпочли 1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315" cy="323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рынок молодежной джинсовой одежды.На рынке молодежной джинсовой одежды самыми популярными марками признаны Wrangler – 20%, </w:t>
      </w:r>
      <w:r>
        <w:rPr>
          <w:sz w:val="28"/>
          <w:szCs w:val="28"/>
          <w:lang w:val="en-US"/>
        </w:rPr>
        <w:t>Sela</w:t>
      </w:r>
      <w:r>
        <w:rPr>
          <w:sz w:val="28"/>
          <w:szCs w:val="28"/>
        </w:rPr>
        <w:t xml:space="preserve"> – 16%. "Глорию Джинс" предпочли 1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рынок взрослой джинсовой одежды. Здесь самыми популярными марками признаны ZARINA – 22%, BENETTON – 17%, </w:t>
      </w: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 xml:space="preserve"> – 11%. "Глорию Джинс" предпочли 7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Карта стратегических групп конкурен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ля анализа взят рынок детской джинсовой одежды)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8785" cy="183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: уровень цен/каче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ризонтали: ассортиментный набор/система реал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ружности примерно соответствует доле рынка каждой из групп конкур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ria Jeans – 22,5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e – 13,8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angler – 11,5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vi' s – 11,3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lin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5,6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 xml:space="preserve"> – 2,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зарубежных производителей детской джинсовой одежды основным конкурентом является </w:t>
      </w:r>
      <w:r>
        <w:rPr>
          <w:sz w:val="28"/>
          <w:szCs w:val="28"/>
          <w:lang w:val="en-US"/>
        </w:rPr>
        <w:t>Lee</w:t>
      </w:r>
      <w:r>
        <w:rPr>
          <w:sz w:val="28"/>
          <w:szCs w:val="28"/>
        </w:rPr>
        <w:t xml:space="preserve"> (13,8%), из российских производителей самый ближайший конкурент – </w:t>
      </w:r>
      <w:r>
        <w:rPr>
          <w:sz w:val="28"/>
          <w:szCs w:val="28"/>
          <w:lang w:val="en-US"/>
        </w:rPr>
        <w:t>Colin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5,6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еред отечественными производителями-конкурента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цена на продукци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продук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ая сбытовая се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рекламная полити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Глория Джинс" занимает значительную долю ры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еред западными производителя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зкая цена на продукци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ассортимент продук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ровня качества, соответствующего мировым стандарта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изость к потребителю, способность быстро реагировать на измен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Глория Джинс" занимает значительную долю ры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5 Поставщ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039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тк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МАНН - АС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олномоченный дилер компании AMANN, мирового лидера в производстве высококачественных швейных нитей. Различные комплектующие европейских производителей для изготовления одежды, обуви, мебели..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н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Stratus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фициальный представитель ОАО "Балашевский текстиль", крупный российский поставщик тканей, утеплителей, фурнитуры и др. текстильной продукции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токинская камвольно-отделочная фабрика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окинская камвольно-отделочная фабрика - одно из старейших предприятий Москвы, предлагающее услуги по специальной отделке тканей применяемых в различных отраслях промышленности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ильная хими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BASF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национальный химический концерн БАСФ – ведущий поставщик химических продуктов для текстильной и кожевенной промышленност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"Цемесс"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поставщик красителей и текстильно- вспомогательных веществ на рынке России и СНГ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рпорация "Джуки" является основным поставщиком суперсовременного швейного оборудования на "Глорию Джинс"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NEMATIC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ставщик промышленного швейного оборудования ведущих мировых производителе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М Трайд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фициальный дилер компании BROTHER - ведущего мирового производителя швейного оборудов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деятельности ЗАО "Корпорация "Глория Джинс" поставщики играют значительную роль. От обязательности выполнения условий поставки товара, качества товара зависит эффективность деятельности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щики выбраны не случайно, а с учетом экономических компромиссов и их смена повлечет различные издержки и простои в производственном процесс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6 Покупате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купател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местоположение – РФ и страны СН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характеристи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и от 5 до 16 ле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ноши и девушки от 17 до 24 ле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мужчины и женщины от 25 и старш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характеристики: средний класс, отдающий предпочтение продукции отечественных производителей. Доход в расчете на одного члена семьи: от $60 до $220. ("Глория Джинс" работает в демократичной ценовой категории – средняя оптовая цена изделий составляет от 3 до 8 долл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ые новые конкуренты: Особенности данного производства предполагают определённые барьеры, препятствующие проникновению на рынок новых фир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капитале. Капитал нужен не только для организации деятельности, но и для текущей раб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производства. Главное условие для входящего на рынок – это обеспечение эффективного масштаба производства. Новички вынуждены производить сразу большой объем продукции, что дорого и, возможно, рискован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каналам сбыта. "Глория Джинс" имеет огромную сбытовую сеть (корпорация имеет долгосрочные контракты с крупнейшими сетями: "Ашан", METRO, "Перекресток", "Рамстор"). Новички же должны создавать их или предусмотреть лучшие условия для распространителей товара, что требует определенных затр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чтения потребителей. Для новичков это означает дополнительные затраты на рекламу товара, его продвижения, позиционирования его на рынке, потому что предпочтения потребителей не меняются мгновенно, и требуется определенное время и силы, чтобы их переориентировать. На данном рынке большое значение имеет марка продукции, поэтому покупатели могут сдержанно отнестись к неизвестному товар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-заменители: К продуктам-заменителям джинсовой одежды следует отнести одежду из других видов ткани (хлопка, трикотажа, шерсти и др.). Можно предположить, что при наличии определенных факторов потребители продукции "Глории Джинс" переключатся на продукцию, которая может оказаться дороже, но качественнее и удобнее. Такая вероятность существует, в связи с уже упомянутым выше ростом доходов покупа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среды непосредственного воздействия можно выявить основные возможности и угрозы, оказывающие существенное влияние на рассматриваемую организ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озможностям можно отне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усовершенствованных технологий и оборуд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доля рынка по сравнению с конкурент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цена на продукцию по сравнению с конкурент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оста отрас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угрозам можно отне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в отрасли нового производител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конкурен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ая поставка материала и обору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Анализ внутренней среды орган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 – это совокупность всех внутренних факторов организации, которые определяют процессы ее жизнедеятельности. Она оказывает постоянное и самое непосредственное воздействие на функционирование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анализ на основе ключевых внутренних факторов, выделенных Дж. Пирсом и Р. Робинсо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ад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жесткий отбор сотрудни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отрудник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мотивация, мотивация движения по карьерной лестниц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отрудник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квалификация руководства и менеджеров высшего зве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е обучение и повышение квалификации персона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купка специалистов на Запа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аботной плат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заработной пл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труда и управл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управленческие грех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 давать свободу работника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дираться к мелоча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нять собственные реш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рать без всякого пов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рганизация управ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: Линейно-функциональная организационная структу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я, способности и интересы высшего менеджмента: Высокая квалификация топ- менеджмента, растущий потенциал, направленность на развит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тратегического планирования: Находится в удовлетворительном состоянии, используется помощь профессиональных консульта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Технология и производств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обновляемых технологий и оснащенности предприятий "Глории Джинс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щностей: Производственные мощности используются достаточно эффективно, так же возможно их дальнейшее расшир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качества изготовления продукции: Ведется постоянный контроль процесса изготовления проду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уровня загрязнения окружающей среды: На производственных объектах используются комплексные системы по контролю уровня загрязнения воды и сбросом отхо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и разработки, инновации: Существует целое подразделение, которое занимается НИОКР и разработкой технолог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Маркетин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внутреннего рынка: Большая доля внутреннего рынка. По оценкам самой компании, она занимает около 20% на рынке молодежной моды, 40% – детской одежды и около 10% – одежды взросл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ы распределения: "Глория Джинс" имеет огромную сбытовую сеть (корпорация имеет долгосрочные контракты с крупнейшими сетями: "Ашан", METRO, "Перекресток", "Рамстор"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товаров на рынке: Активное продвижение с помощью рекламы. Компания размещает свою рекламу в СМИ (телевидение, Интернет, журналы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идж, репутация и качество товара: "Глория Джинс" имеет репутацию производителя, сконцентрированного на качестве. Продукция данной компании хорошо известна как в России, так и за рубеж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новая политика: "Глория Джинс" работает в демократичной ценовой категории – средняя оптовая цена изделий составляет от 3 до 8 дол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Финан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чёта издержек, составление бюджета и планирование прибыли: Организованная на высоком уровне система учёта издержек и планирование прибы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к налогам: Ответственный налогоплательщи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прозрачность:  Обеспечена на высоком уровне, т.к. влияет на привлекательность компании для партнеров и потенциальных инвест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имой продукции на ЗАО "Корпорация "Глория Джинс" постоянно увеличивается как в денежном, так и в натуральном измерении. В 2005 году объем произведенной продукции составил около 14 млн. изделий. Аналогично росту производства, объем реализации также постоянно увеличив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в структуре реализации занимает детская джинсовая одежда (около 50%), второе место по доли в общем объеме прибыли занимает молодежная джинсовая одежда (около 20%).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Организационная культу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нности организа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, его должностные лица и все работники руководствуются в своей деятельности нормами действующего законодательства, а также этическими нормами, принятыми в деловом обще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льным сторонам можно отне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продук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ые преимуществ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доля внутреннего рын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валификация управленческого персонал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обственное подразделение, которое занимается НИОКР и разработкой технолог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а для расширения производственных мощност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лабым сторонам можно отне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стратегического планир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конкурентная позиция на рынке взрослой джинсовой одеж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и в деятельности производственных объектов (простаивание станков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потичность со стороны управленческого персонала (отсутствие свободы действий у подчиненных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. </w:t>
      </w:r>
      <w:r>
        <w:rPr>
          <w:sz w:val="28"/>
          <w:szCs w:val="32"/>
          <w:lang w:val="en-US"/>
        </w:rPr>
        <w:t>SWOT</w:t>
      </w:r>
      <w:r>
        <w:rPr>
          <w:sz w:val="28"/>
          <w:szCs w:val="32"/>
        </w:rPr>
        <w:t>-анализ орган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льнейшего анализа используем мето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. Применяя мето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, удается установить линии связи между силой и слабостью, которые присущи организации, и внешними угрозами и возможностями. Методологи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предполагает сначала выявление сильных и слабых сторон, а также угроз и возможностей, и после этого установление цепочек связей между ними, которые в дальнейшем могут быть использованы для формулирования стратегии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Сильные стороны организа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е качество продукции; Ценовые преимущества; Большая доля внутреннего рынка; Высокая квалификация управленческого персонала; Существует собственное подразделение, которое занимается НИОКР и разработкой технологий; Наличие резерва для расширения производственных мощностей; Популярность торговых марок организации; Повременное оборудование, обслуживаемое высокопрофессиональным персонал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 организации: Уязвимость по отношению к конкурентному давлению со стороны иностранных компаний; Недостаточный уровень развития стратегического планирования; Перебои в деятельности производственных объектов (простаивание станков); Слабая конкурентная позиция на рынке взрослой джинсовой одежды; Деспотичность со стороны управленческого персонала (отсутствие свободы действий у подчиненных); Неспособность предвидеть изменения потребительских вкусов и покупательских предпочт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озможности орган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применения усовершенствованных технологий и оборудования в выпуске новой продукции; Возможное снижение торговых барьеров на рынках СНГ; Возможное вхождение РФ в ВТО; Стабильная политическая обстановка в РФ и странах СНГ; Создание законодательной базы, ориентированной на улучшение рыночных условий; Повышение лояльности потребителей к отечественным брендам; Рост процента людей с высшим образованием; Рост доходов населения; Перспективы роста отрасли. Угрозы организации: Высокий темп инфляции; Рост процентных ставок; Установление завышенных налоговых тарифов; Вероятность ухудшения политической обстановки; Приток зарубежных конкурентов в отрасль; Высокий уровень мобильности рабочего персонала (текучесть кадров низшего эшелона). Появление в отрасли нового производителя; Несвоевременная поставка материала и оборудования; Сокращение численности населения в РФ; Острая конкурентная борьба за обладающих необходимым опытом сотрудников; Повышение цен на материалы и оборудование; Инвестиции конкурентов в производственные предприятия внутри стра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Матрица возможност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озможностей применяется метод позиционирования каждой конкретной возможности на матрице возможност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628"/>
        <w:gridCol w:w="258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оятность использования возможности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о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енн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о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озможность применения усовершенствованных технологий и оборудования в выпуске новой продук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е снижение торговых барьеров на рынках СН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 процента людей с высшим образован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ие лояльности потребителей к отечественным бренда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бильная политическая обстановка в РФ и странах СН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законодательной базы, ориентированной на улучшение рыночных усло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спективы роста отрасл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е вхождение РФ в ВТ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 доходов населе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а угроз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охожая матрица составляется для оценки угроз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02"/>
        <w:gridCol w:w="1976"/>
        <w:gridCol w:w="1842"/>
        <w:gridCol w:w="2659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оятность реализации угрозы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ые последствия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уш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итическ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яжелое 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легкие ушибы"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ие цен на материалы и оборуд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ток зарубежных конкурентов в отрас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темп инфля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рая конкурентная борьба за обладающих необходимым опытом сотрудников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естиции конкурентов в производственные предприятия внутри стра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вление в отрасли нового произво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т процентных став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уровень мобильности рабочего персонала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кращение численности населения в Р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воевременная поставка материала 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ление завышенных налоговых тариф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оятность ухудшения политической обстановки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</w:t>
      </w:r>
    </w:p>
    <w:p>
      <w:pPr>
        <w:pStyle w:val="Normal"/>
        <w:widowControl w:val="false"/>
        <w:tabs>
          <w:tab w:val="clear" w:pos="708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составляется для установления связей между сильными и слабыми сторонами организации, а также ее возможностями и угрозами.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504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озможности: Повышение лояльности потребителей к отечественным брендам; Возможность применения усовершенствованных технологий и оборудования в выпуске новой продукции; Возможное снижение торговых барьеров на рынках СН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грозы: Повышение цен на материалы и оборудование; Инвестиции конкурентов в производственные предприятия внутри страны; Приток зарубежных конкурентов в отрасл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ые стороны: Высокое качество продукции; Ценовые преимущества перед конкурентами; Большая доля внутреннего рын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ле СИВ Поддержание конкурентных цен по сравнению с ценами на аналогичную продукцию иностранных производителей для повышения лояльности потребителей к отечественным брендам. Поддержание качества продукции на прежнем (высоком) уровне (применяя усовершенствованные технологии и оборудование) с целью удержания ведущих конкурентных позиций на внутреннем рынке и завоевания большей доли на рынках СН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ле СИУ Поддержание высокого качества продукции, не уступающего качеству продукции иностранных конкурентов, инвестирующих в производственные предприятия внутри страны. Использование своих ценовых преимуществ перед зарубежными конкурентами с целью удержания прежней доли на внутреннем рынке. Незначительное повышение цен на готовую продукцию по сравнению с конкурентами после удорожания материала и оборудова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лабые стороны: Недостаточный уровень развития стратегического планирования; Уязвимость по отношению к конкурентному давлению со стороны иностранных компаний; Перебои в деятельности производственных объек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ле СЛВ Использование повышение лояльности потребителей к отечественному производителю, а также возможность расширения доли рынка в странах СНГ для ослабление давления со стороны иностранных компаний. Использование возможности применения новых усовершенствованных технологий с целью предотвращения сбоев в деятельности производственных объектов. Использование высокого уровня НТП в производственной и социальной сфере с целью повышения уровня развития стратегического планир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ле СЛУ Укрепление конкурентных позиций на рынке. Модернизация и расширение производственных мощностей. Регулирование деятельности производственных объектов. Усовершенствование стратегического планирования в организации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6 Разработка стратег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рабатываются для различных организационных уровней. Рассмотрим пирамиду стратегий, состоящую из трех уровн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8510" cy="419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стратегия – это генеральное направление действия организации, следование которому в долгосрочной перспективе должно привести её к поставленной це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, полученных при анализе внешней и внутренней среды, а такж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можно сделать вывод о выборе стратегии комп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оспользуемся матрицей выбора стратегии в зависимости от динамики роста рынка на продукцию (эквивалент росту отрасли) и конкурентной позиции фирмы (Томпсон и Стрикланд)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4460" cy="326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для исследуемой фирмы подход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нт стратег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Глория Джинс" является ведущей сильной фирмой, которая занимает лидирующее положение на внутреннем рынке. Отрасль, в которой действует данная фирма, бурно развив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О "Корпорации "Глории Джинс" целесообразно придерживаться основной для нее стратег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вития проду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атегия предполагает решение задачи роста за счет производства нового продукта, который будет реализовываться на уже освоенном фирмой рын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ания планирует расширить ассортимент продукции (предполагается начать выпуск костюмов, мужских сорочек и даже обуви) на уже освоенном рынке, на котором фирма занимает значительную дол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стратегия находится на более низком уровне. Данная стратегия строится на основе взаимоотношений с конкурентами в отрасли. Она должна помочь организации завоевать и поддержать конкурентное преимуще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среды непосредственного воздействия, в частности – влияния конкурентов, делаем вывод, что исследуемой компании целесообразно придерживаться стратегии фиксации определенного сегмента рынка и концентрации усилий. При осуществлении данной стратегии фирма должна строить свою деятельность прежде всего на анализе потребностей клиентов определенного сегмента ры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стратегии – стратегии отдельных подразделений, которые будут включать в себя комплексы мероприятий по реализации корпоративной и деловой стратег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ческие аспекты управления персоналом. Принять комплекс мер по развитию персонала, включающий обучение и профессионально – служебное продвижение. Повысить эффективность системы материального и нематериального стимулирования работников, сократив тем самым текучесть рабочего персона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управления. Поддержание имиджа фирмы среди клиентов и поставщиков. Укрепление организационной культуры и высоких моральных принципов. Развитие стратегического план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тратегия. Высокое качество продукции, которое достигается благодаря эффективной системе по контролю качества. Модернизация и расширение производственных мощностей. Регулирование деятельности производственных объ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ая стратегия. Увеличение доли уже отработанного рынка путём привлечения новых клиентов и завоевание преданности потребителей. Создание и продвижение высококачественных брендов, применение эффективных инструментов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стратегия. Разработка эффективной финансовой политики для успешной реализации корпоративной и бизнес - стратег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М. Мескон, М. Альберт, Ф. Хедоури. Основы менеджмента. – М.: Дело, 2000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Томпсон А.А., Стрикленд А. Дж. Стратегический менеджмент: искусство разработки и реализации стратегии. – М.: ЮНИТИ, 2003; "Секрет фирмы", №33 (120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or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ea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outlineLvl w:val="1"/>
    </w:pPr>
    <w:rPr>
      <w:sz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240" w:after="4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0:00Z</dcterms:created>
  <dc:creator>Наташечка</dc:creator>
  <dc:description/>
  <cp:keywords/>
  <dc:language>en-US</dc:language>
  <cp:lastModifiedBy>SYSTEM</cp:lastModifiedBy>
  <cp:lastPrinted>2007-04-08T20:28:00Z</cp:lastPrinted>
  <dcterms:modified xsi:type="dcterms:W3CDTF">2011-09-01T14:00:00Z</dcterms:modified>
  <cp:revision>2</cp:revision>
  <dc:subject/>
  <dc:title>Министерство науки и образования РФ</dc:title>
</cp:coreProperties>
</file>