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ступ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ема реферату «Технологія зв’язаного азоту» з дисципліни «Загальні хімічні технології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ета роботи – розглянути наступні теми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ржання водню конверсією метан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у схему двоступінчатого методу конверсії природного газ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отемпературну некаталітичну конверсію метан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ержання водню та азотоводневої суміші газіфікацією твердих палив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хімічні методи одержання водню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ю аміак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о-хімічні основи процесу синтезу аміак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способи синтезу аміак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ю азотної кислоти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установки для одержання азотної кислоти.</w:t>
      </w:r>
    </w:p>
    <w:p>
      <w:pPr>
        <w:pStyle w:val="Heading"/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Heading"/>
        <w:numPr>
          <w:ilvl w:val="0"/>
          <w:numId w:val="4"/>
        </w:numPr>
        <w:suppressAutoHyphens w:val="true"/>
        <w:ind w:left="0" w:firstLine="709"/>
        <w:jc w:val="both"/>
        <w:rPr>
          <w:bCs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iCs/>
          <w:caps w:val="false"/>
          <w:smallCaps w:val="false"/>
          <w:color w:val="000000"/>
          <w:spacing w:val="0"/>
          <w:sz w:val="28"/>
          <w:szCs w:val="28"/>
        </w:rPr>
        <w:t>Одержання водню конверсією метану. Фізико-хімічні основи процесу конверсії</w:t>
      </w:r>
    </w:p>
    <w:p>
      <w:pPr>
        <w:pStyle w:val="23"/>
        <w:suppressAutoHyphens w:val="true"/>
        <w:spacing w:lineRule="auto" w:line="360"/>
        <w:ind w:firstLine="709"/>
        <w:rPr>
          <w:bCs/>
          <w:iCs/>
          <w:caps/>
          <w:color w:val="000000"/>
          <w:spacing w:val="0"/>
          <w:sz w:val="28"/>
          <w:szCs w:val="28"/>
        </w:rPr>
      </w:pPr>
      <w:r>
        <w:rPr>
          <w:bCs/>
          <w:iCs/>
          <w:caps/>
          <w:color w:val="000000"/>
          <w:spacing w:val="0"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Основним промисловим методом одержання водню є каталітична конверсія</w:t>
      </w:r>
      <w:r>
        <w:rPr>
          <w:szCs w:val="28"/>
          <w:lang w:val="ru-RU"/>
        </w:rPr>
        <w:t xml:space="preserve"> </w:t>
      </w:r>
      <w:r>
        <w:rPr>
          <w:szCs w:val="28"/>
        </w:rPr>
        <w:t>вуглеводневих газів (природний, попутний, нафтовий та ін.) Природний газ містить метан, вищі вуглеводні, деяку кількість азоту і вуглекислоти, а також домішки сірчистих сполук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процесі конверсії метан окислюється водяною парою, вуглекислотою або киснем по основним реакціям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4+ Н2О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 + 3Н2 – 206,4 кДж (49,3 кка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4 + СО2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СО + 2Н2 – 248,3 кДж (8,5 кка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4 + 0,5О2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 + 2Н2 + 35,58 кДж (8,5 кка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 + Н2О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2 + Н2 + 41,02 кДж (9,8 кка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акції окислення гомологів метану протікають аналогічно. Так взаємодія їх з водяною парою в загальному вигляді описується рівнянням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O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ибір окислювача та їх можливих сполученнь визначають, як за цільовим призначенням процесу, так і за техніко-економічними розрахунками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Якщо, необхідно одержати водень, проводять реакцію 1 або 3 з наступною конверсією СО по реакції 4. Для одержання азото-водневої суміші (технологія аміаку) необхідну кількість азоту додають з повітрям на стадії конверсії, або промивкою конвертованого газу рідким азотом, яку використовують для видалення залишків СО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одержання синтез-газу (СО + Н2) комбінують реакції 1,2,3, вибираючи співвідношення Н2О:СО2 в вихідній суміші, так, щоб співвідношення Н2:СО було (2-2,3):1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проведення в промислових умовах ендотермічних реакцій 1 та 2 необхідно підводити тепло ззовні. Якщо в конверторі протікає реакція 3 процес можливо провести автотермічно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клад конвертованого газу визначається положенням рівноваги реакцій 1 та 4. Константи рівноваги цих реакцій при будь якій температурі можна розрахувати за рівняннями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0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дійснення конверсії метану та оксиду вуглецю (ІІ) водяною парою в одному конверторі з високим виходом водню неможливо, тому що ендотермічну реакцію 1 невигідно проводити при низький температурі, а екзотермічну реакцію 4 при високій. Тому на практиці одержання водню з природного газу проводять в два етапи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Конверсія метану при високих температурах – для забезпечення високого ступеня перетворення метану в оксид вуглецю (ІІ);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Конверсія оксиду вуглецю при низьких температурах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Найкращим каталізатором для процесу конверсії вуглеводневих газів є нікелеві, активовані оксидами алюмінію, магнію й ін. На відновлених промислових нікель-алюмінієвих каталізаторах в інтервалі температур 500—1000°С при низькому і підвищеному тисках та великих об'ємних швидкостях досягається практично рівноважне перетворення СН4. Під дією сірчистих сполук, що утримуються в газі, нікелевий каталізатор отруюється, причому зі зниженням температури процесу конверсії отруйна дія зростає. Загальний зміст сірки у вихідному углеводородном газі не повинне перевищувати 1 мг/м3 при 600—800°С и 20, 100, 300 мг/м3 відповідно при 900, 1000 і 1100°С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мислові види каталітичної конверсії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мисловості застосовую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ва основних методи каталітичної конвер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зоподібних або рідких вуглеводнів: з підведенням тепла ззовні і автотермічний метод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 першому мет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ідне для процесу тепло підводиться до зовнішньої поверхні труб, виготовлених з жароміцного сплаву і заповнених нікелевим каталізатором. Тепло надходить від розпечених стінок топкової камери, де спалюється газоподібне або рідке паливо з надлишком повітря. Суміш вуглеводню з водяною парою або з О2 безупинно проходить через труби з каталізатор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одержання технічного Н2, застосовуваного для різних процесів гідрування, параметри процесу парової конверсії СН4 вибирають з розрахунку одержання після трубчатої печі конвертованого газу зі вмістом СН4 1—2%. Якщо потрібно одержати технологічний газ для синтезу NН3 зі змістом 0,2—0,3% СН4, процес проводять у дві ступіні. У першій ступіні -трубчатої печі — при температурі 800—820°С на виході із шару каталізатора СН4 реагує з водяною парою приблизно на 70%. Потім газ зі змістом 8—10% залишкового СН4 направляється на другу ступінь — реактор шахтного типу, куди подається повітря в кількості, необхідній для одержання азото-водневої суміші стехіометричного складу. За рахунок спалювання частини газу з повітрям температура піднімається приблизно до 1000°С и залишковий СН4 реагує практично цілк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 другому мет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версія вуглеводнів з одержанням газу, що містить 0,2—0,3% СН4, відбувається в одну ступінь у реакторі шахтного типу. При цьому до вихідного парогазовой суміші додають технічний О2 або повітря, збагачене О2 (40—45% 02). Тепло, що виділяється в початковому шарі каталізатора при протіканні екзотермічних реакцій вуглеводнів із О2, компенсує витрати тепла на ендотермічні реакції з водяною парою. Це дозволяє проводити процес конверсії автотермічно, тобто без підведення тепла ззов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Технологічна схема двоступінчастого методу конверсії природного газу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ема процесу представлена на рис. 1. Природний газ, що надходить з магістрального газопроводу під тиском 9,80665 *105 Па, стискується до 41,188-105 Па і нагрівається до 380—400°С в теплообміннику 6 за допомогою димових газів, що відходять із трубчастої печі 2. Далі газ направляється в реактор сіркоочистки , заповнений поглиначем на основі ZnО, для очищення від органічних і неорганічних сполук сірки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Якщо в природному газі поряд з меркаптанами є дисульфіди й інші стійкі сполуки сірки, то їх необхідно попередньо гідрувати. Для цього до природного газу додають азотоводневу суміш у такій кількості, щоб у суміші утримувалося 5—10% Н2. Цю суміш при температурі 380—400°С пропускають спочатку через поглинач на основі ZnО, потім через кобальтомолибденовый каталізатор для гідрування стійких органічних сполук сірки в Н2S, що далі адсорбуєтся поглиначем на основі ZnО.</w:t>
      </w:r>
    </w:p>
    <w:p>
      <w:pPr>
        <w:pStyle w:val="23"/>
        <w:suppressAutoHyphens w:val="true"/>
        <w:spacing w:lineRule="auto" w:line="36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исокотемпературна некаталітична конверсія метану</w:t>
      </w:r>
    </w:p>
    <w:p>
      <w:pPr>
        <w:pStyle w:val="23"/>
        <w:suppressAutoHyphens w:val="true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Природний газ підігрівають до температури 450˚С за рахунок спалювання частини газу. Нагрітий газ направляють в пальник конвертору, куди подається також кисень. На виході з пальнику газо-киснева суміш спалюється – при температурі 1400-1450˚С відбувається часткове окислення метану. Конвертований газ з вмістом метану 0,3-0,5% та сажі 20 мг/м3. з зони реакції поступає в казан-утилізувач. За рахунок охолодження конвертованого газу до t=250˚C в казані-утілізувачі утворюється пара з тиском 35ат. Потім газ охолоджується до температури 170˚С в теплообміннику нагріваючи хімічноочищену воду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чистка газу від сажі проводиться зрошенням водою - водночас він насичується водяною парою і охолоджується до температури 125˚С. Далі газ піддається конверсії оксиду вуглецю. 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цес високотемпературної некаталітичної конверсії метану застосовують у виробництві ацетілену та захисних атмосфер для металургійної промисловості та виробництва листового ск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ind w:lef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держання водню та азотоводневої суміші газіфікацією твердих пали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зифікація - високотемпературний процес взаємодії вуглецю палива з окислювачами, що проводиться з метою отримання суміші горючих газів (H2, CO, CH4). Як окиснювачі або газифікуючі агенти застосовують кисень, водяну пару, двоокис вуглецю або суміш цих речовин. У залежності від складу, співвідношення початкових речовин, температури, тривалості взаємодії можна отримати газові суміші різного складу. Процес газифікації в промислових умовах проводять в спеціальних апаратах, що називають газогенераторами, а газову суміш, яку одержують в результаті процесу – генераторним газом.</w:t>
      </w:r>
    </w:p>
    <w:p>
      <w:pPr>
        <w:pStyle w:val="Heading1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aps w:val="false"/>
          <w:smallCaps w:val="false"/>
          <w:sz w:val="28"/>
          <w:szCs w:val="28"/>
          <w:lang w:val="ru-RU"/>
        </w:rPr>
      </w:r>
    </w:p>
    <w:p>
      <w:pPr>
        <w:pStyle w:val="Heading1"/>
        <w:widowControl/>
        <w:suppressAutoHyphens w:val="true"/>
        <w:ind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Таблиця 1</w:t>
      </w:r>
      <w:r>
        <w:rPr>
          <w:b w:val="false"/>
          <w:bCs w:val="false"/>
          <w:caps w:val="false"/>
          <w:smallCaps w:val="false"/>
          <w:sz w:val="28"/>
          <w:szCs w:val="28"/>
          <w:lang w:val="ru-RU"/>
        </w:rPr>
        <w:t xml:space="preserve">. </w:t>
      </w:r>
      <w:r>
        <w:rPr/>
        <w:t>Середній склад генераторного газ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806"/>
        <w:gridCol w:w="806"/>
        <w:gridCol w:w="807"/>
        <w:gridCol w:w="806"/>
        <w:gridCol w:w="1982"/>
      </w:tblGrid>
      <w:tr>
        <w:trPr/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8"/>
                <w:lang w:val="uk-UA"/>
              </w:rPr>
              <w:t>Вид дуття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клад, % об'ємні</w:t>
            </w:r>
          </w:p>
        </w:tc>
      </w:tr>
      <w:tr>
        <w:trPr/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О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Н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N2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ароповітря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арокиснев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вітр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,1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гальні принципи роботи газогенераторів можна розглянути на прикладі найпростішого шарового газогенератора, який являє собою вертикальну шахту, у верхній частині якої є завантажувальний люк із затвором. У нижній частині газогенератора встановлено колосникові грати, через які в шахту подають газифікуючий агент. Зверху поступає тверде палив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 подачі в газогенератор кисню в зоні, розташованій безпосередньо біля колосникових грат (зона горіння або окиснювальна зона) відбувається горіння твердого палива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С + О2 = 2СО + 218,8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+ О2 = СО2 + 394,4, МДж/кмоль 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окис вуглецю, що утворюється, відновлюється у відновній зоні новими порціями вуглецю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2 + С = 2СО - 175,6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разом з киснем в генератор подають водяну пару, то у відновній зоні протікають реакції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+ Н2О = СО + Н2 - 132,6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+ 2Н2О = СО2 + 2Н2 - 89,5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цьому випадку газ, що утворюється містить два горючих компоненти: оксид вуглецю і водень, які утворилися за рахунок гетерогенних реакці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ім того, в газовій фазі можуть протікати гомогенні реакції між газоподібними продуктами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 + Н2О = СО2 + Н2 + 43,1, МДж/кмоль,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 + 3Н2 = СН4 + Н2О + 203,7, МДж/кмоль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ан в умовах процесу схильний до термічного розпаду: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4 = С + 2Н2 - 71,1, МДж/кмол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єднання цих і деяких інших реакцій визначає склад газів, що утворюються по висоті газогенератора. З відновної зони гази виходять з температурою 800-9000С. Проходячи через вугілля, що росташоване вище, вони нагрівають його, внаслідок чого протікає процес піролізу. Ця зона називається зоною піролізу або зоною напівкоксування. Гази, що виходять з неї, підігрівають і сушать вугілля у верхній зоні - зоні сушки. Дві нижні зони (окиснювальна і відновна) складають зону газифікації, а дві верхні - зону підготовки пали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ьому процесі змінюється і склад твердої фази, оскільки в зону газифікації поступає кокс або напівкокс, а з неї виводиться зол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 газифікації інтенсифікують шляхом підвищення температури, збільшення тиску газифікації, що дозволяє значно збільшити парціальні тиску реагуючих речовин, а також досягти збільшення швидкості дуття, концентрації кисню в дуття і збільшення реакційної поверхн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ших промислових установках як сировину використовували кам'яновугільний кокс, а згодом замість коксу газіфкації стали піддавати антрацит, кам'яне і буре вугілля, торф та інші види твердого пал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Електрохімічні методи одержання водн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Електрохіміч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ються виробництва, у яких хімічні процеси протікають під дією постійного електричного струму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Електрохімічні методи виробництва в ряді випадків мають переваги перед хімічними: спрощується технологічний процес, більш повно використовується сировину й енергія, одночасно може вироблятися кілька коштовних продуктів, продукти виходять високого ступеня чистоти, недосяжної при хімічних способах виробництва. Завдяки зазначеним достоїнствам електрохімічні методи охоплюють численні і різноманітні виробництва, найважливішими з яких є одержання водню, хлору, лугів, кисню, неорганічних окислювач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електрохімічних процесів розкладання водних розчинів без виділення металів найбільше поширення одержав електроліз водних розчинів хлористого натрію. При електролізі водних розчинів хлористого натрію одержують водень, хлор і їдкий на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рьох продуктів електролізу розчинів повареної солі водень – найменш коштовний продукт. Однак його правильне і повне використання має істотне значення для економіки хлорного виробництва. У процесі електролізу одержують до 310 м3 водню на одну тонну хлору.</w:t>
      </w:r>
    </w:p>
    <w:p>
      <w:pPr>
        <w:pStyle w:val="24"/>
        <w:widowControl/>
        <w:suppressAutoHyphens w:val="true"/>
        <w:ind w:firstLine="709"/>
        <w:rPr/>
      </w:pPr>
      <w:r>
        <w:rPr>
          <w:color w:val="000000"/>
          <w:sz w:val="28"/>
          <w:szCs w:val="28"/>
          <w:lang w:val="uk-UA"/>
        </w:rPr>
        <w:t>Електроліз розчинів хлористого натрію у ваннах зі сталевим катодом і графітовим анодом дає можливість одержувати їдкий натр, хлор і водень в одному апараті (електролізері). При проходженні постійного електричного струму через водний розчин хлористого натрію можна чекати виділення хлору:</w:t>
      </w:r>
    </w:p>
    <w:p>
      <w:pPr>
        <w:pStyle w:val="24"/>
        <w:widowControl/>
        <w:suppressAutoHyphens w:val="true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Cl- - 2ē =Cl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 також кисн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OH- - 2ē = 0.5O2 + H2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бо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H2O - 2ē = 0.5O2 + 2Н+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цес розкладання хлориду натрію можна виразити, реакціями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Cl- - 2ē =Cl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H2O + ē = 2Н+ + 2OH-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2Н+ = Н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Cs w:val="28"/>
          <w:lang w:val="uk-UA"/>
        </w:rPr>
        <w:t>2Н2 + 2Cl- = Cl2 + H2 + 2OH-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бо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2 H2O + 2NaCl = Cl2 + H2 + 2NaOH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на аноді йде утворення хлору, а на катоді – водню і їдкого нат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Heading5"/>
        <w:keepNext w:val="false"/>
        <w:numPr>
          <w:ilvl w:val="0"/>
          <w:numId w:val="4"/>
        </w:numPr>
        <w:suppressAutoHyphens w:val="true"/>
        <w:spacing w:before="0" w:after="0"/>
        <w:ind w:left="1069" w:right="0" w:hanging="36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держання водню електролізом води</w:t>
      </w:r>
    </w:p>
    <w:p>
      <w:pPr>
        <w:pStyle w:val="23"/>
        <w:suppressAutoHyphens w:val="tru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айбільш простий метод одержання практично чистих водню та кисню – електролітичне розщеплення води під впливом постійного електричного струменя – 1,9-2,5В. Через великі витрати електричної енергії цей метод не знайшов широкого застосування. Водень методом електролізу води одержують в електролітичних ваннах. Для збільшення електропровідності води до неї додають деяку кількість NaOH або KOH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цес описується рівнянням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H2O=2H++2OH-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На катоді</w:t>
        <w:tab/>
        <w:tab/>
        <w:t xml:space="preserve"> 2H++2e=2Ho 2H=H2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 аноді </w:t>
        <w:tab/>
        <w:tab/>
        <w:t>2OH—2e=0,5O2+2H2O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Для того, щоб не допустити утворення грімучої суміші катод відокремлюють від аноду перегородкою з азбестовоъ тканини, через яку легко проникають іони водню і гідроксил-іони але не можуть проникнути гази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одень та кисень, що утворюються відводять по окремим трубопроводам, очищують від розчину лугу і направляють споживачам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промислових умовах як електроліт використовують розчин їдкого калі. аноди виготовляють з нікелю, катоди з залізу. Для одержання 1000м3 водню витрачається 4500-6000квт*ч електроенергії, 2,5кг лугу, 1000л дистильованої води та 200л охолоджуючої вод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FFFFFF"/>
          <w:sz w:val="28"/>
          <w:szCs w:val="28"/>
          <w:lang w:val="uk-UA"/>
        </w:rPr>
        <w:t>конверсія каталітичний вуглеводень газ</w:t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 xml:space="preserve">Технологія аміаку </w:t>
      </w:r>
    </w:p>
    <w:p>
      <w:pPr>
        <w:pStyle w:val="23"/>
        <w:suppressAutoHyphens w:val="true"/>
        <w:spacing w:lineRule="auto" w:line="360"/>
        <w:ind w:firstLine="709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міак – ключовий продукт різних азотвміщуючих речовин. Склад його був установлений Бертоллі в 1784 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аний час в усім світі виробляється ~5 млн. тон аміаку. Близько 80% зробленого аміаку застосовується для одержання азотних добри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. </w:t>
      </w:r>
      <w:r>
        <w:rPr/>
        <w:t>Застосування аміаку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алузь застосува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риклади продукт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Добрив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льфат амонію, карбамід, нітрат амоні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инт. волокна й ін. полімер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ейлон, віскоза, поліурета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Холодильна техні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ідкий аміа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хі гальванич. елементи, флюс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Хлорид амоні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бухові речовин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онцентрована азотна кисло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рвник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зосполук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процес синтезу аміаку заснований на його синтезі з азоту і водню при температурі 380-450К і тисках &gt; 10МПа з використанням залізного каталізатору. Винайдено цей процес був у 1908 р. Фрицем Габером. Відкриття Габера дозволило продовжити Німеччини виробництво вибухових речовин під час першої світової війни. У цей час блокада Антанти перешкоджала ввозові в Німеччину чилійської селітри – сировини для виробництва вибухівк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ізико-хімічні основи процес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тез аміаку з елементів здійснюється по рівнянню реакц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2+3H2=2NH3+ Q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оборотна, екзотерміч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ΔH298=-91,96кДж/м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ΔH725=-112,9кдж/моль</w:t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Щоб процес синтезу аміаку був максимально ефективним й економічним, необхідно ретельно підібрати умови його проведення. найважливішими показниками, що враховуються при цьому є:</w:t>
      </w:r>
    </w:p>
    <w:p>
      <w:pPr>
        <w:pStyle w:val="23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ихід,</w:t>
      </w:r>
    </w:p>
    <w:p>
      <w:pPr>
        <w:pStyle w:val="23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швидкість,</w:t>
      </w:r>
    </w:p>
    <w:p>
      <w:pPr>
        <w:pStyle w:val="23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енергоємність проце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е. необхідно вивчити вплив тиску температури, каталізаторів на ефективність цього процес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плив тис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анта рівноваги процесу визначається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зивши парциальні тиски через мольні частки і повний тиск, одержим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константа рівноваги при даній температурі величина постійна, то ріст тиску викликає зменшення величини nNH3. т.ч. дозволить збільшити ріст аміа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плив температури і каталізатор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ий вихід аміаку завжди менше рівноважного і, як правило, не перевищує 70% рівноважного. Оскільки, процес екзотермічний, то ріст температури викликає зниження рівноважного виходу аміаку, однак при низьких температурах знижується швидкість реакції, а, отже, і продуктивність процесу. Т.ч. варто вибрати оптимальну температуру, що забезпечує максимальний практичний вихід аміаку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реакції підвищують завдяки використанн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аталізатору</w:t>
      </w:r>
      <w:r>
        <w:rPr>
          <w:rFonts w:cs="Times New Roman" w:ascii="Times New Roman" w:hAnsi="Times New Roman"/>
          <w:sz w:val="28"/>
          <w:szCs w:val="28"/>
          <w:lang w:val="uk-UA"/>
        </w:rPr>
        <w:t>. Досить високу активність у процесах синтезу показа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e, Os, U, Mo, W, M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щим для промислового застосування є залізний каталізатор, що зберігає свою активність 450-500˚С, коли можливий відносно високий вихід аміаку. Каталітичними отрутами для нього є сполуки сірки, фосфору, миш'яку. У виробництві використовують каталізатори, що містять 26-36% Fe, ~54%Fe2O3 і промотори –Al2O3, K2O, Ca, Si2, Mg. Активність таких каталізаторів при температурі 450˚З, тиску 30МПа й об'ємної швидкості 30000година-1 складає 18-20%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ромислові способи синтезу аміак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iCs/>
          <w:caps/>
          <w:color w:val="000000"/>
          <w:sz w:val="28"/>
          <w:szCs w:val="28"/>
          <w:lang w:val="uk-UA"/>
        </w:rPr>
      </w:pPr>
      <w:r>
        <w:rPr>
          <w:iCs/>
          <w:cap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вичайно схема аміачного заводу, що працює на природному газі, включать трохи 8 стадій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-я стадія – Видалення сірки з природного газу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-я стадія – парова конверсія метану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-я стадія – впуск повітря і паро-повітряна конверсія метан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-я стадія – окислювання монооксида вуглецю по реакції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CO+H2O=CO2+H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Цей процес проводиться в двох реакторах. У першому проводиться так звана середньотемпературна конверсія монооксиду вуглецю – температура 400°С, каталізатор – залізохромовий. В другому реакторі – низькотемпературна конверсія монооксиду вуглецю – застосовується каталізатор, що містить мідь, температура 220°С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5-я стадія – Вимивання диоксида вуглецю з газової суміші за допомогою буферного лужного розчину карбонату калію або етаноламіну. Диоксид вуглецю звичайно скраплюють і використовують для виробництва карбамід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6-я стадія – Видалення залишків монооксиду вуглецю шляхом конверсії в метан на нікельвміщуючому каталізаторі. 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7-я стадія – АВС піддають стискові, а потім охолодженню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8-я стадія – Газ з компресору надходить у колону синтезу аміаку, що складається з колони синтезу і конденсатор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азова суміш, що виходить з колони синтезу містить близько 15% аміаку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iCs/>
          <w:caps w:val="false"/>
          <w:smallCaps w:val="false"/>
          <w:sz w:val="28"/>
          <w:szCs w:val="28"/>
          <w:lang w:val="ru-RU"/>
        </w:rPr>
        <w:t>11</w:t>
      </w:r>
      <w:r>
        <w:rPr>
          <w:b w:val="false"/>
          <w:iCs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iCs/>
          <w:caps w:val="false"/>
          <w:smallCaps w:val="false"/>
          <w:sz w:val="28"/>
          <w:szCs w:val="28"/>
        </w:rPr>
        <w:t>Агрегати синтезу аміак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iCs/>
          <w:caps/>
          <w:color w:val="000000"/>
          <w:sz w:val="28"/>
          <w:szCs w:val="28"/>
          <w:lang w:val="uk-UA"/>
        </w:rPr>
      </w:pPr>
      <w:r>
        <w:rPr>
          <w:b/>
          <w:iCs/>
          <w:cap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грегати синтезу аміаку можна розділити на три категорії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низького тиску 10-16 МПа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високого тиску 80-100МПа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реднього тиску 20-50МПа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Реактори синтезу аміаку є основними і найбільш складними апаратами установок синтезу. Вони визначають продуктивність системи, стабільність її роботи, тривалість експлуатації й економічну ефективність. У загальному виді реактор синтезу аміаку являє собою колонний апарат, усередині якого розміщена насадка, що складається з катализаторной коробки і теплообмінних елементів. Внутрішня частина колони синтезу призначена в основному для розміщення каталізатора. Від кількості каталізатора, його активності і режиму роботи залежить продуктивність реактора і всієї системи синтезу аміаку. Оптимальний температурний режим у реакційній зоні – 475-525°С.Для забезпечення цього режиму необхідно безупинно відводити з реакційної зони теплоту, еквівалентну кількості аміаку, що утворився. Спроби створити стабільний і оптимальний режим у колоні синтезу привели до розробки численних різновидів конструкцій реакторів синтезу аміак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 конструктивних ознаках їх можна розділити на наступні групи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Трубчасті реактори з теплообмінниками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Cs w:val="28"/>
          <w:lang w:val="uk-UA"/>
        </w:rPr>
        <w:t xml:space="preserve">Полочні адіабатичні реактори – </w:t>
      </w:r>
      <w:r>
        <w:rPr>
          <w:color w:val="000000"/>
          <w:szCs w:val="28"/>
          <w:lang w:val="uk-UA"/>
        </w:rPr>
        <w:t>у цих реакторах процес синтезу і тепло відвід здійснюється східчасто на кожній полиці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Cs w:val="28"/>
          <w:lang w:val="uk-UA"/>
        </w:rPr>
        <w:t>Радіальні реактори</w:t>
      </w:r>
      <w:r>
        <w:rPr>
          <w:color w:val="000000"/>
          <w:szCs w:val="28"/>
          <w:lang w:val="uk-UA"/>
        </w:rPr>
        <w:t xml:space="preserve"> – газовий потік рухається радіально чрез шар каталізатора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Горизонтальні камерні реактори –</w:t>
      </w:r>
      <w:r>
        <w:rPr>
          <w:color w:val="000000"/>
          <w:szCs w:val="28"/>
          <w:lang w:val="uk-UA"/>
        </w:rPr>
        <w:t xml:space="preserve"> з поперечним рухом газового потоку через каталізатор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Cs w:val="28"/>
          <w:lang w:val="uk-UA"/>
        </w:rPr>
        <w:t>Комбіновані реактори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Існує також двоступінчастий агрегат синтезу, де процес проводять у двох реакторах з виносними теплообмінниками, що відрізняються від колони синтезу меншими розмірами устаткування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Більшість схем виробництва аміаку й азотної кислоти вважаються енерготехнологічними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установках синтезу аміаку під тиском 30,4МПа тепло реакції синтезу використовується для одержання пари. тиску 2,5-4,0 МПа в кількості 0,8т на 1т аміак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установках синтезу аміаку під тиском 50,7 МПа тепло реакції синтезу використовується для одержання пари в кількості 0,8-0,9т/т аміак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к, трубчаста піч первинного риформингу обладнана допоміжним казаном для одержання додаткової кількості пари високого тиску. У казанах-утилізаторах, установлених після конвертора метану другої ступіні одержують пара тиском 10,6 М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Cs w:val="28"/>
          <w:lang w:val="uk-UA"/>
        </w:rPr>
        <w:t>12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  <w:lang w:val="uk-UA"/>
        </w:rPr>
        <w:t>Технологія азотної кислоти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Cs w:val="28"/>
          <w:lang w:val="uk-UA"/>
        </w:rPr>
      </w:pPr>
      <w:r>
        <w:rPr>
          <w:b/>
          <w:bCs/>
          <w:i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азотної кислоти засновано на процеси Оствальда. Цей процес складається з 3-х стадій: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талітичне окислювання аміаку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міак змішують з повітрям і пропускають над поверхнею Pt-Rh каталізатору, нагрітого до 900 ˚С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NH3+5O2=4NO+6H2O</w:t>
        <w:tab/>
        <w:tab/>
        <w:t>ΔH=-905,6 кДж</w:t>
        <w:tab/>
        <w:tab/>
        <w:t>(1)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діоксиду азоту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ази, отримані на 1-й стадії, прохолоджують і змішують з повітрям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NO+O2=2NO2</w:t>
        <w:tab/>
        <w:tab/>
        <w:tab/>
        <w:t>(2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розведеної азотної кислоти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NO2+H2O=2HNO3+N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контактному окислюванні аміаку можливі наступні реакції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NH3+4O2=2N2O+6H2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NH3+6NO=5N2+6H2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упінь перетворення аміаку в цих реакціях близька до 100% при температурі 750°С. Під час відсутності каталізатора найбільш швидкою є реакція, що протікає з утворенням азот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азотнокислому виробництві процес проводять на каталізаторах селективно прискорюють реакцію з утворенням NO. В основному застосовують платинові каталізатори. 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цих каталізаторах реакції окислювання протікають у дифузійній області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вищення t прискорює процес, його проводять при температурі 800°С при атмосферному тиску і при температурі 900ºС при підвищеному тиск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вищення тиску прискорює процес окислювання аміаку, тому що збільшуються концентрації реагентів, і зменшується обсяг газової суміші. Звичайно використовують надлишково тиск 1,8-2,0МПа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д газової суміші. Для збільшення ступеня окислювання аміаку застосовують аміачно-повітряну суміш зі змістом аміаку 9,5-10,5%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мислові каталізатори. Каталізатори окислювання аміаку – сітки, виконані зі сплаву платіни з 4% палладія і 3% родію. На 1м2 активній поверхні окисляється до 600кг аміаку в добу. З метою економії платіни застосовують двох стадійне контактування, при якому аміак частково окислюється на платінових сітках, а потім доокислюється в шарі неплатинового зернистого каталізатора, що містить оксиди хром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цес окислювання NO до NO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ворення діоксиду азоту відбувається при температурі до 700?З, а при температур &lt;100°С рівновагу майже цілком зрушено вправо. Процес протікає в двох стадій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NO=N2O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N2O2+O2=2NO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же протікати реакція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NO2=N2O4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.о. у нитрозных газах, що надходять на абсорбцію утримуватися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NO2, O2, N2O4, N2O, NO, N2O2, N2, і т.д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Cs w:val="28"/>
          <w:lang w:val="en-US"/>
        </w:rPr>
      </w:pPr>
      <w:r>
        <w:rPr>
          <w:bCs/>
          <w:iCs/>
          <w:color w:val="000000"/>
          <w:szCs w:val="28"/>
          <w:lang w:val="en-US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Cs w:val="28"/>
          <w:lang w:val="uk-UA"/>
        </w:rPr>
        <w:t>13.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  <w:lang w:val="uk-UA"/>
        </w:rPr>
        <w:t>Промислові установки для одержання азотної кислоти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Cs w:val="28"/>
          <w:lang w:val="uk-UA"/>
        </w:rPr>
      </w:pPr>
      <w:r>
        <w:rPr>
          <w:b/>
          <w:bCs/>
          <w:i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одержання розведеної азотної кислоти з аміаку в промисловості використовуються три системи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 атмосферним тиском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 підвищеним тиском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мбіновані, у яких окислювання аміаку проходить під атм. тиском, а окислювання оксиду азоту й абсорбція водою під підвищеним тиском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1089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85pt;height:289.85pt" filled="f" o:ole="">
            <v:imagedata r:id="rId3" o:title=""/>
          </v:shape>
          <o:OLEObject Type="Embed" ProgID="" ShapeID="ole_rId2" DrawAspect="Content" ObjectID="_1055125827" r:id="rId2"/>
        </w:objec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. 2. Принципова технологічна схема одержання розведеної азотної кислоти під підвищеним тиском (0,73 МПа)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 - повітрянозаборна труба; 2 – очищувач повітря; 3 - газовий компресор; 4 - газова турбіна; 5 - повітропідігрівник; 6 - випарник аміаку; 7 – змішувач з фільтрам; 8 - контактний апарат; 9, 17 - казан утилізатор; 10 - окислювач з фільтром; 11 - абсорбційна колона; 12 - отдувочна колона; 13 – холодильник- конденсатор; 14 - підігрівник хвостових газів; 15 - реактор каталітичного очищення; 16 - камера згоряння; 18 - вихлопна труба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Сучасні установки, що працюють під підвищеним тиском ( від 0,2 до 1Мпа) і комбіновані розроблені за принципом енерготехнологічних схем, у яких енергія газів, що відходять, зв'язана з їхньою високою температурою і тиском, і теплота реакції окислювання аміаку використовується для стиску повітря і нітрозних газів, а також для одержання технологічної пари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ехнологічна схема одержання азотної кислоти включає наступні технологічні вузли: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иску повітря і підігріву його до 250°С за рахунок тепла нітрозних газів.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кислювання аміаку при температурі 900°С 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илізація тепла в казані-утилізаторі з утворенням пари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кислювання NO до NO2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бсорбція оксиду азоту водою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талітичне очищення хвостових газів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тупінь перетворення аміаку 92-94%, концентрація кислоти 62-64%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процесі виконання роботи були розглянуті питання з:</w:t>
      </w:r>
    </w:p>
    <w:p>
      <w:pPr>
        <w:pStyle w:val="Heading"/>
        <w:numPr>
          <w:ilvl w:val="0"/>
          <w:numId w:val="5"/>
        </w:numPr>
        <w:suppressAutoHyphens w:val="true"/>
        <w:ind w:left="0" w:firstLine="709"/>
        <w:jc w:val="both"/>
        <w:rPr>
          <w:b w:val="false"/>
          <w:b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Cs/>
          <w:caps w:val="false"/>
          <w:smallCaps w:val="false"/>
          <w:color w:val="000000"/>
          <w:spacing w:val="0"/>
          <w:sz w:val="28"/>
          <w:szCs w:val="28"/>
        </w:rPr>
        <w:t>Одержання водню конверсії метану;</w:t>
      </w:r>
    </w:p>
    <w:p>
      <w:pPr>
        <w:pStyle w:val="Heading"/>
        <w:numPr>
          <w:ilvl w:val="0"/>
          <w:numId w:val="5"/>
        </w:numPr>
        <w:suppressAutoHyphens w:val="true"/>
        <w:ind w:left="0" w:firstLine="709"/>
        <w:jc w:val="both"/>
        <w:rPr>
          <w:b w:val="false"/>
          <w:b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Cs/>
          <w:caps w:val="false"/>
          <w:smallCaps w:val="false"/>
          <w:color w:val="000000"/>
          <w:spacing w:val="0"/>
          <w:sz w:val="28"/>
          <w:szCs w:val="28"/>
        </w:rPr>
        <w:t>Фізико-хімічні основи процесу конверсії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- Промислові види каталітичної конверс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- Технологічна схема двоступінчастого методу конверсії природного газ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сокотемпературна некаталітична конверсія метан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держання водню та азотоводневої суміші газіфікацією твердих палив;</w:t>
      </w:r>
    </w:p>
    <w:p>
      <w:pPr>
        <w:pStyle w:val="23"/>
        <w:suppressAutoHyphens w:val="true"/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Електрохімічні методи одержання водню;</w:t>
      </w:r>
    </w:p>
    <w:p>
      <w:pPr>
        <w:pStyle w:val="Heading5"/>
        <w:keepNext w:val="false"/>
        <w:suppressAutoHyphens w:val="true"/>
        <w:spacing w:before="0" w:after="0"/>
        <w:ind w:left="0" w:righ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Одержання водню електролізом води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  <w:t xml:space="preserve">- Технологія аміаку; 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  <w:t>- Промислові способи синтезу аміаку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  <w:t>- Агрегати синтезу аміаку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  <w:t>- Технологія азотної кислоти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Процес окислювання NO до NO2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  <w:t>- Промислові установки для одержання азотної кислоти та ін.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Література</w:t>
      </w:r>
    </w:p>
    <w:p>
      <w:pPr>
        <w:pStyle w:val="TextBody"/>
        <w:widowControl/>
        <w:suppressAutoHyphens w:val="true"/>
        <w:spacing w:lineRule="auto" w:line="360" w:before="0" w:after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ухленов И.П. и др. Общая химическая технология. – М.: Высшая школа, 1991.-С.327, 334-349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утепов А.М. и др. Общая химическая технология. – М.: Высшая школа, 1990.-С.325-33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6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6"/>
        </w:tabs>
        <w:ind w:left="115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77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6"/>
        </w:tabs>
        <w:ind w:left="115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cap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ap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02" w:after="0"/>
      <w:ind w:left="14" w:right="82" w:firstLine="720"/>
      <w:jc w:val="center"/>
      <w:outlineLvl w:val="4"/>
    </w:pPr>
    <w:rPr>
      <w:rFonts w:ascii="Times New Roman" w:hAnsi="Times New Roman" w:cs="Times New Roman"/>
      <w:b/>
      <w:i/>
      <w:iCs/>
      <w:color w:val="000000"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iCs/>
      <w:color w:val="000000"/>
      <w:sz w:val="20"/>
      <w:szCs w:val="20"/>
      <w:shd w:fill="FFFFFF" w:val="clear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color w:val="000000"/>
      <w:sz w:val="32"/>
      <w:szCs w:val="32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bCs/>
      <w:color w:val="000000"/>
      <w:sz w:val="20"/>
      <w:szCs w:val="20"/>
      <w:shd w:fill="FFFFFF" w:val="clear"/>
    </w:rPr>
  </w:style>
  <w:style w:type="character" w:styleId="Style12">
    <w:name w:val="Название Знак"/>
    <w:qFormat/>
    <w:rPr>
      <w:rFonts w:ascii="Times New Roman" w:hAnsi="Times New Roman" w:cs="Times New Roman"/>
      <w:b/>
      <w:caps/>
      <w:color w:val="000000"/>
      <w:spacing w:val="6"/>
      <w:sz w:val="18"/>
      <w:szCs w:val="18"/>
      <w:shd w:fill="FFFFFF" w:val="clear"/>
      <w:lang w:val="uk-UA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0" w:after="0"/>
      <w:ind w:left="72" w:hanging="0"/>
      <w:jc w:val="center"/>
    </w:pPr>
    <w:rPr>
      <w:rFonts w:ascii="Times New Roman" w:hAnsi="Times New Roman" w:cs="Times New Roman"/>
      <w:b/>
      <w:caps/>
      <w:color w:val="000000"/>
      <w:spacing w:val="6"/>
      <w:sz w:val="24"/>
      <w:szCs w:val="1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0" w:before="202" w:after="0"/>
    </w:pPr>
    <w:rPr>
      <w:rFonts w:ascii="Times New Roman" w:hAnsi="Times New Roman" w:cs="Times New Roman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spacing w:lineRule="auto" w:line="360" w:before="0" w:after="0"/>
      <w:jc w:val="both"/>
    </w:pPr>
    <w:rPr>
      <w:rFonts w:ascii="Times New Roman" w:hAnsi="Times New Roman" w:cs="Times New Roman"/>
      <w:b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3:00Z</dcterms:created>
  <dc:creator>SEC</dc:creator>
  <dc:description/>
  <cp:keywords/>
  <dc:language>en-US</dc:language>
  <cp:lastModifiedBy>SYSTEM</cp:lastModifiedBy>
  <dcterms:modified xsi:type="dcterms:W3CDTF">2011-09-01T13:43:00Z</dcterms:modified>
  <cp:revision>2</cp:revision>
  <dc:subject/>
  <dc:title/>
</cp:coreProperties>
</file>