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LineNumber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ові умови господарювання створюють для більшості ринкових суб’єктів середовище високої конкуренції, яке вимагає від них здатності формувати конкурентні переваги як у сфері виробництва товарів, так і в сфері їх просування на ринок. Конкурентні переваги досягаються завдяки впровадженню новацій – суттєво нових методів і засобів здійснення виробничої та комерційної діяльності.</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ницька діяльність ґрунтується на новій ідеї задоволення споживчого попиту в певних товарах чи послугах. Пошук цієї ідеї є реакцією підприємств на зменшення доходу від своєї діяльності, обумовлене насичення м певного сегмента ринку відповідними товарами. Можливість створення та використання новацій суб’єктами господарювання залежить від загального рівня науково-технічного розвитку країни і ресурсних можливостей. Чим радикальнішою (наукоємнішою) є ідея, тим довшим буде її життєвий цикл і більшим ефект від її комерціалізації.</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lang w:val="uk-UA"/>
        </w:rPr>
        <w:t>Розділ 1. Сутність інноваційної діяльності</w:t>
      </w:r>
    </w:p>
    <w:p>
      <w:pPr>
        <w:pStyle w:val="Normal"/>
        <w:suppressLineNumber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економічні умови вимагають від менеджерів значної уваги від організації інноваційної діяльності, забезпечення її результативності, підвищення ефективності роботи всіх учасників інноваційного процесу. Чим більше працівників організації долучається до інноваційної діяльності, тим гнучкішою і мобільнішою вона стає, тим вагомішою є віддача від реалізації інновацій завдяки скороченню термінів їх упровадження.</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діяльність – діяльність, спрямована на використання і комерціалізацію результатів наукових досліджень та розробок, випуск на ринок нових конкурентоспроможних товарів та послуг.</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є невід’ємно складовою виробничо-господарської діяльності сучасних організацій і зорієнтована на оновлення і вдосконалення її виробничих сил і організаційно – економічних відносин.</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val="uk-UA"/>
        </w:rPr>
        <w:t>Сутність інноваційної діяльності полягає не лише у винахідництві. Вона передбачає вмілу організацію впровадження новацій, в т.ч. і створення іншими. Це потребує особливого, новаторського, антибюрократичного стилю мислення менеджерів організації, зорієнтованого на нововведення, координування і узгодження діяльності зі створення та впровадження новацій усіма структурними ланками і службам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ам належить провідна роль у реалізації завдань інноваційного розвитку організацій. У світі на одного вченого припадає 10 менеджерів, які відбирають перспективні науково-технічні досягнення, своєчасно патентують винаходи, займаються просуванням наукомістких товарів на ринок.</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val="uk-UA"/>
        </w:rPr>
        <w:t>Організація та управління інноваційною діяльністю здійснюються фахівцями різних функціональних служб і різних видів управління. Завдання менеджерів щодо впровадження новацій залежить від рівня управління. Так, менеджери вищої ланки, які володіють всебічними знаннями у галузях економіки, інноватики а також сучасними інформаційними і комунікаційними технологіями, визначають перспективні напрямки розвитку бізнесу, ставлять стратегічні цілі, окреслюють коло інновацій, що можуть бути використані для реалізації цілей. Менеджери середньої ланки керують втіленням у життя інноваційних рішень керівництва, що передбачає вміння консолідувати персонал для їх досягнення, створити відповідний психологічний клімат у колективі, сформувати у ньому відповідні мотиваційні преференції, організувати і координувати роботу виконавців згідно з поставленими завданнями. Важливою складовою інноваційної діяльності є праця висококваліфікованих технологів, конструкторів, маркетологів, економістів, фінансистів, які виконують специфічні функції з технологічного проектування та конструювання новацій, забезпечення фінансами науково-дослідних і проектно-пошукових робіт, калькулювання витрат ресурсів, цінового проектування, просування товару на ринок тощо. Працівники всіх рівнів є суб’єктами інноваційної діяльності у межах окремого підприємства.</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лише частина працівників, задіяних у процесі створення інновацій, бере на себе відповідальність за прийняття рішення щодо її практичного використання на підприємстві. Такі рішення, як правило, ризиковані і приймаються здебільшого вищим керівництвом підприємства або його власником. Тих, кому часто доводиться ініціювати залучення інновацій, називають інноваторам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торами є і фірми, які радикально змінюють свою діяльність, диверсифікують її відповідно до нових вимог ринку, використовують інноваційні підходи у взаємодії з партнерами, споживачами тощо.</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тор може ініціювати наукові дослідження та розроблення новинки силами самої фірми, а також придбання інновацій, що довели свою практичну цінність, в інших фірмах і їх подальше вдосконаленн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val="uk-UA"/>
        </w:rPr>
        <w:t>Ініціювання інновацій – рекомендації щодо вдосконалення науково-технічної, організаційної, виробничої або комерційної діяльності підприємства, метою яких є початок інноваційного процесу або його продовження (розвиток).</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уб’єктами інноваційної діяльності є фізичні та юридичні особи, які проводять інноваційну діяльність і залучають майнові та інтелектуальні цінності, вкладають власні або позичені кошти в реалізацію інноваційних проектів.</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діяльність підприємства спрямована на створення і залучення із зовнішнього середовища таких інновацій, які б сприяли підвищенню його конкурентоспроможності, зміцненню ринкових позицій, забезпечували перспективу розвитку. Однак можливості різних підприємств щодо залучення інновацій відрізняються, що зумовлено передусім існуючими ресурсами обмеженнями, особливо фінансовими. Тому управління інноваційною діяльністю має здійснюватися, з одного боку, з огляду на потенційні можливості інновацій у формуванні конкурентних переваг, а з іншого – з урахуванням інвестиційних можливостей підприємств. Це потребує економічного обґрунтування доцільності впровадження кожної, навіть, на перший погляд, перспективної новації, що дасть змогу керівництву приймати позитивне рішення лише щодо тієї новинки, яка створить для фірми суттєві конкурентні переваги і забезпечить належну економічну віддачу.</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Етапи інноваційного процесу</w:t>
      </w:r>
    </w:p>
    <w:p>
      <w:pPr>
        <w:pStyle w:val="Normal"/>
        <w:suppressLineNumber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val="uk-UA"/>
        </w:rPr>
        <w:t>Інноваційна діяльність та інноваційний процес за своїм змістом дещо різняться. Інноваційний процес є ширшим поняттям, ніж інноваційна діяльність. Він охоплює всі стадії створення новинки: від ідеї до конкретного продукту, технології або послуги, які використовуються у господарській практиці; всі етапи життєвого циклу інновації, включаючи її дифузію (лат. diffusio – проникнення) у нові умови чи місця застосування. А інноваційна діяльність полягає в діях людей, спрямованих на створення чи впровадження інновацій на певній стадії інноваційного процесу.</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ий процес – процес перетворення наукового значення на інновацію, яка задовольняю нові суспільні потреби; послідовний ланцюг дій, що охоплює всі стадії створення новинки і впровадження у практику.</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інноваційного процесу не лише створюються очікувані і інноваційні продукти, а й можуть виникати супроводжувальні інновації, які є побічним результатом креативної (творчої) інноваційної діяльності на певному її етапі. Схему інноваційного процесу подано на рис. 1.1.</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90315" cy="313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90315" cy="3133090"/>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 – Загальна схема інноваційного процесу</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4"/>
        </w:numPr>
        <w:suppressLineNumbers/>
        <w:tabs>
          <w:tab w:val="clear" w:pos="708"/>
          <w:tab w:val="left" w:pos="110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а. На цьому етапі розробляють теоретичні основи проблеми. Він охоплює стадії фундаментальних і прикладних досліджень.</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даментальні дослідження. Вони спрямовані на вивчення теоретичних засад процесів чи явищ. Поштовхом до їх проведення є гіпотеза, яка потребує підтвердження. Результатом досліджень можуть бути відкриття.</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 науковий результат, що вносить радикальні зміни в існуючі знання, розкриває невідомі досі закономірності, властивості та явища матеріального світу, істотно впливає на перебіг науково-технічного процесу і розвиток цивілізації, є джерелом винаходів.</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Світовий досвід показує, що фундаментальні дослідження дають позитивний результат лише у 10% випадків; практичне застосування матиме ще менше. Г. Форд вказував: «Самі по собі ідеї цінні, але кожна ідея, врешті-решт, - тільки ідея. Завдання полягає в тому, щоб реалізувати її на практиці».</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дослідження мають цілеспрямований, пошуковий характер, то позитивних результатів буде більше. Ці дослідження завершуються обґрунтуванням та експериментальною перевіркою нових методів задоволення суспільних потреб. Їх результатом є винаходи.</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нахід – результат НДДКР, що відображає принципово новий механізм, який може зумовити появу нових інновацій та інноваційних процесів і суттєво вплинути на розвиток НТП.</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Фундаментальні відкриття і винаходи проходять довгий шлях від формулювання гіпотези до практичного застосування. Наприклад, інтервал між винаходом і впровадженням фотоапарата – 112 років, телефону – 56, радіо – 35, мікропроцесора – 2, персонального комп’ютера – 2.</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ю є тенденція до значного скорочення часу між відкриттям і його практичним застосуванням, що зумовлено усвідомленням вигоди від швидкої реалізації інновації і технічними та організаційними можливостями сучасних спеціалізованих науково-технічних закладів і дослідних лабораторій великих корпорацій.</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Фундаментальні наукові дослідження здійснюються спеціалізованими науковими закладами і фінансуються переважно державою. Щодо України, то вона за останнє десятиліття майже втратила науковий потенціал, фундаментальні дослідження фінансуються недостатньо і тому не дають відчутних результатів.</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кладні дослідження. Вони визначають напрям прикладного застосування рівнянь, здобутих у процесі фундаментальних досліджень. Їх результатом є нові технології, матеріали, системи. Ці дослідження також потребують значних інвестицій, є ризикованими і використовуються, як правило, на конкурсній основі галузевими науково-дослідними інститутами чи вищими навчальними закладами на замовлення держави або коштом великих промислових компаній, акціонерних товариств, інноваційних фондів, тощо.</w:t>
      </w:r>
    </w:p>
    <w:p>
      <w:pPr>
        <w:pStyle w:val="Style19"/>
        <w:numPr>
          <w:ilvl w:val="0"/>
          <w:numId w:val="4"/>
        </w:numPr>
        <w:suppressLineNumbers/>
        <w:tabs>
          <w:tab w:val="clear" w:pos="708"/>
          <w:tab w:val="left" w:pos="110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іка. На цьому етапі теоретичні конструкції явищ і процесів втілюють у матеріальну оболонку. Він охоплює стадії дослідно-конструкторських і проектно-конструкторських робіт, які спрямовані на розроблення, проектування, виготовлення та випробовування дослідних зразків нової техніки, технологій чи нового продукту. Визначають технічні характеристики нової продукції, розробляють дослідні зразки, починають експериментальне виробництво. Ці роботи здійснюють самі організації (за наявності відповідних лабораторій, конструкторських бюро, експериментального виробництва) або на їх замовлення вищі навчальні заклади чи спеціалізовані конструкторську бюро; фінансують їх, як правило, зацікавлені фірми.</w:t>
      </w:r>
    </w:p>
    <w:p>
      <w:pPr>
        <w:pStyle w:val="Style19"/>
        <w:numPr>
          <w:ilvl w:val="0"/>
          <w:numId w:val="4"/>
        </w:numPr>
        <w:suppressLineNumbers/>
        <w:tabs>
          <w:tab w:val="clear" w:pos="708"/>
          <w:tab w:val="left" w:pos="110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комерціалізація нововведення). Це етап впровадження у виробництво нового продукту, розроблення програми маркетингу і просування новинки на ринок. Інвестиції на цьому етапі теж ризиковані, але їх бере на себе суб’єкт господарювання, акумулюючи для цього кошти у спеціальних фондах і використовуючи позичковий капітал (банківські кредити). Цей етап охоплює кілька стадій:</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ринку:вивчають готовність ринку до сприйняття нововведення; оцінюють можливість формування нових споживчих потреб, які він може задовольняти; визначають форму просування новинки на ринок, можливість її модифікації для окремих його сегментів;</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конструювання: формують дизайн новинки з дотриманням естетичних, ергономічних (пов’язаних з оптимальним пристосуванням умов виробництва для ефективної праці), функціональних вимог і з урахуванням преференцій споживачів вибраного сегменту ринку (сучасність, комфортність, вишуканість, лаконічність, цінові характеристики тощо); розробляють маркетингові заходи для просування товару на ринок;</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ринкове планування: визначають обсяги попиту на новий товар, його асортиментний ряд, можливі ринки збуту; оцінюють витрати на виготовлення і прогнозують майбутні доходи від продажу;</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не виробництво: налагоджують і відпрацьовують технологічний процес; складають кошторис витрат;</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кове випробування: здійснюють рекламну кампанію до появи товару на ринку; визначають прогнозну ціну; випускають пробну порцію товару, оцінюють попит на неї; за необхідністю вносять зміни у тактику маркетингу чи дизайн товару;</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комерційне виробництво: формують портфель замовлень на виготовлення партій товару; укладають угоди з постачальниками; розробляють логістичні схеми; вибирають канали збуту; проектують і створюють систему управління виробництвом; виготовляють і реалізують продукцію у запланованих обсягах; відпрацьовують систему управління якістю; удосконалюють політику ціноутворення і методи стимулювання збуту.</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Етап комерціалізації нововведення є завершальним в інноваційному процесі. Однак новий продукт не завжди залишається власністю підприємства, яке його створило. Право на виготовлення нового продукту можуть отримати й інші підприємства, придбавши відповідну ліцензію. Відбувається дифузія нововведення – процес його поширення для використання у нових місцях, сферах чи умовах.</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естування у придбання нововведень є найменш ризикованим, тому багато фірм включаються в інноваційний процес саме на цій стадії. Найтиповішими щодо дифузій є технологічні нововведення, оскільки їм притаманна інваріантність.</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аріантність нововведення – здатність нововведення зберігати незмінними якісні та кількісні характеристики, попри перетворення та зміни у зовнішньому середовищі, що дає змогу використовувати продукт тривалий час і в різних сферах.</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організації, стаючи учасниками інноваційного процесу на певному його етапі, зіставляють вигоди, які вони можуть отримати, і витрати. При цьому слід обміркувати, які джерела фінансування використовувати і на яких умовах. Результати, які можуть отримати організації на різних етапах інноваційного процесу, та необхідні джерела фінансування інноваційної діяльності наведено у табл. 1.1.</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завершальною ланкою і результатом інноваційного процесу є створення певного конкурентоспроможного продукту. Проте конкурентоспроможність залежить від ступеня новизни ідеї, взятого за основу нового продукту чи технології. Якщо технологія принципово нова, то велика імовірність тривалого життя новинки. Вона швидко поширюється і приносить суттєву комерційну вигоду інноваторами і суспільству загалом. Іншими словами, економічне зростання зумовлене інноваційним розвитком, основою якого є створення наукомістких продуктів.</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не всі підприємства мають належну базу для створення наукомістких продуктів. Інноваційна діяльність таких підприємств може ґрунтуватися на вдосконаленні та модифікації існуючих товарів, пошуку іншої сфери їх застосування, поширенні їх на інші сегменти ринку, наданні їм нових властивостей, тобто здатність краще задовольняти суспільну потребу.</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type w:val="nextPage"/>
          <w:pgSz w:w="11906" w:h="16838"/>
          <w:pgMar w:left="1701" w:right="850" w:gutter="0" w:header="709" w:top="1134" w:footer="0" w:bottom="1134"/>
          <w:pgNumType w:start="3" w:fmt="decimal"/>
          <w:formProt w:val="false"/>
          <w:textDirection w:val="lrTb"/>
          <w:docGrid w:type="default" w:linePitch="360" w:charSpace="0"/>
        </w:sect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 – Результати інноваційної діяльності організацій і джерела її фінансування на різних етапах</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ого процесу</w:t>
      </w:r>
    </w:p>
    <w:tbl>
      <w:tblPr>
        <w:tblW w:w="14405" w:type="dxa"/>
        <w:jc w:val="left"/>
        <w:tblInd w:w="-5" w:type="dxa"/>
        <w:tblLayout w:type="fixed"/>
        <w:tblCellMar>
          <w:top w:w="0" w:type="dxa"/>
          <w:left w:w="108" w:type="dxa"/>
          <w:bottom w:w="0" w:type="dxa"/>
          <w:right w:w="108" w:type="dxa"/>
        </w:tblCellMar>
      </w:tblPr>
      <w:tblGrid>
        <w:gridCol w:w="1618"/>
        <w:gridCol w:w="3107"/>
        <w:gridCol w:w="2970"/>
        <w:gridCol w:w="3190"/>
        <w:gridCol w:w="3520"/>
      </w:tblGrid>
      <w:tr>
        <w:trPr/>
        <w:tc>
          <w:tcPr>
            <w:tcW w:w="16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Характеристики</w:t>
            </w:r>
          </w:p>
        </w:tc>
        <w:tc>
          <w:tcPr>
            <w:tcW w:w="12787" w:type="dxa"/>
            <w:gridSpan w:val="4"/>
            <w:tcBorders>
              <w:top w:val="single" w:sz="8" w:space="0" w:color="000000"/>
              <w:bottom w:val="single" w:sz="4" w:space="0" w:color="000000"/>
              <w:right w:val="single" w:sz="8" w:space="0" w:color="000000"/>
            </w:tcBorders>
            <w:vAlign w:val="center"/>
          </w:tcPr>
          <w:p>
            <w:pPr>
              <w:pStyle w:val="Normal"/>
              <w:suppressLineNumbers/>
              <w:suppressAutoHyphens w:val="true"/>
              <w:spacing w:lineRule="auto" w:line="360" w:before="0" w:after="0"/>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Етапи інноваційного процесу</w:t>
            </w:r>
          </w:p>
        </w:tc>
      </w:tr>
      <w:tr>
        <w:trPr/>
        <w:tc>
          <w:tcPr>
            <w:tcW w:w="16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3107" w:type="dxa"/>
            <w:tcBorders>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bCs/>
                <w:sz w:val="20"/>
                <w:szCs w:val="20"/>
                <w:lang w:val="uk-UA" w:eastAsia="ru-RU"/>
              </w:rPr>
              <w:t>Фундаментальні дослідження (пошукові роботи)</w:t>
            </w:r>
          </w:p>
        </w:tc>
        <w:tc>
          <w:tcPr>
            <w:tcW w:w="2970" w:type="dxa"/>
            <w:tcBorders>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Прикладні дослідження</w:t>
            </w:r>
          </w:p>
        </w:tc>
        <w:tc>
          <w:tcPr>
            <w:tcW w:w="3190" w:type="dxa"/>
            <w:tcBorders>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Конструкторські та експериментальні розробки</w:t>
            </w:r>
          </w:p>
        </w:tc>
        <w:tc>
          <w:tcPr>
            <w:tcW w:w="3520" w:type="dxa"/>
            <w:tcBorders>
              <w:bottom w:val="single" w:sz="4" w:space="0" w:color="000000"/>
              <w:right w:val="single" w:sz="8" w:space="0" w:color="000000"/>
            </w:tcBorders>
            <w:vAlign w:val="center"/>
          </w:tcPr>
          <w:p>
            <w:pPr>
              <w:pStyle w:val="Normal"/>
              <w:suppressLineNumbers/>
              <w:suppressAutoHyphens w:val="true"/>
              <w:spacing w:lineRule="auto" w:line="360" w:before="0" w:after="0"/>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Комерціалізація новинки та її дифузія</w:t>
            </w:r>
          </w:p>
        </w:tc>
      </w:tr>
      <w:tr>
        <w:trPr/>
        <w:tc>
          <w:tcPr>
            <w:tcW w:w="1618" w:type="dxa"/>
            <w:tcBorders>
              <w:left w:val="single" w:sz="8" w:space="0" w:color="000000"/>
              <w:bottom w:val="single" w:sz="4" w:space="0" w:color="000000"/>
              <w:right w:val="single" w:sz="4" w:space="0" w:color="000000"/>
            </w:tcBorders>
          </w:tcPr>
          <w:p>
            <w:pPr>
              <w:pStyle w:val="Normal"/>
              <w:suppressLineNumbers/>
              <w:suppressAutoHyphens w:val="tru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міст інноваційної діяльності</w:t>
            </w:r>
          </w:p>
        </w:tc>
        <w:tc>
          <w:tcPr>
            <w:tcW w:w="3107" w:type="dxa"/>
            <w:tcBorders>
              <w:bottom w:val="single" w:sz="4"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Генерація ідей, обґрунтування та експериментальна перевірка їх здатності задовольняти їх суспільні потреби</w:t>
            </w:r>
          </w:p>
        </w:tc>
        <w:tc>
          <w:tcPr>
            <w:tcW w:w="2970" w:type="dxa"/>
            <w:tcBorders>
              <w:bottom w:val="single" w:sz="4"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Визначення кількісних характеристик нового продукту, вибір чи розроблення технології виготовлення</w:t>
            </w:r>
          </w:p>
        </w:tc>
        <w:tc>
          <w:tcPr>
            <w:tcW w:w="3190" w:type="dxa"/>
            <w:tcBorders>
              <w:bottom w:val="single" w:sz="4"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Створення дослідних зразків нової продукції, коректування та доробка технічної документації, розроблення стандартів та технічних умов</w:t>
            </w:r>
          </w:p>
        </w:tc>
        <w:tc>
          <w:tcPr>
            <w:tcW w:w="3520" w:type="dxa"/>
            <w:tcBorders>
              <w:bottom w:val="single" w:sz="4" w:space="0" w:color="000000"/>
              <w:right w:val="single" w:sz="8"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Дослідження ринку, розроблення маркетингових програм, організація виробництва і продажу новинки, обґрунтування доцільності продажу ліцензії на випуск нового продукту іншим підприємствам</w:t>
            </w:r>
          </w:p>
        </w:tc>
      </w:tr>
      <w:tr>
        <w:trPr/>
        <w:tc>
          <w:tcPr>
            <w:tcW w:w="1618" w:type="dxa"/>
            <w:tcBorders>
              <w:left w:val="single" w:sz="8" w:space="0" w:color="000000"/>
              <w:bottom w:val="single" w:sz="4"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Джерела фінансування</w:t>
            </w:r>
          </w:p>
        </w:tc>
        <w:tc>
          <w:tcPr>
            <w:tcW w:w="3107" w:type="dxa"/>
            <w:tcBorders>
              <w:bottom w:val="single" w:sz="4"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Державний бюджет, в тому числі за програмами науково-технічного розвитку</w:t>
            </w:r>
          </w:p>
        </w:tc>
        <w:tc>
          <w:tcPr>
            <w:tcW w:w="2970" w:type="dxa"/>
            <w:tcBorders>
              <w:bottom w:val="single" w:sz="4" w:space="0" w:color="000000"/>
              <w:right w:val="single" w:sz="4" w:space="0" w:color="000000"/>
            </w:tcBorders>
          </w:tcPr>
          <w:p>
            <w:pPr>
              <w:pStyle w:val="Normal"/>
              <w:suppressLineNumbers/>
              <w:suppressAutoHyphens w:val="tru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ржавний бюджет, кошти замовників, інноваційних фондів, технопарків, технополісів</w:t>
            </w:r>
          </w:p>
        </w:tc>
        <w:tc>
          <w:tcPr>
            <w:tcW w:w="3190" w:type="dxa"/>
            <w:tcBorders>
              <w:bottom w:val="single" w:sz="4"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Власні кошти підприємств, кошти замовників (гранти), у виняткових винятках – кошти держбюджету</w:t>
            </w:r>
          </w:p>
        </w:tc>
        <w:tc>
          <w:tcPr>
            <w:tcW w:w="3520" w:type="dxa"/>
            <w:tcBorders>
              <w:bottom w:val="single" w:sz="4" w:space="0" w:color="000000"/>
              <w:right w:val="single" w:sz="8"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Власні кошти підприємницьких структур, емісія цінних паперів, банківські кредити, залучення коштів фірм партнерів</w:t>
            </w:r>
          </w:p>
        </w:tc>
      </w:tr>
      <w:tr>
        <w:trPr/>
        <w:tc>
          <w:tcPr>
            <w:tcW w:w="1618" w:type="dxa"/>
            <w:tcBorders>
              <w:left w:val="single" w:sz="8" w:space="0" w:color="000000"/>
              <w:bottom w:val="single" w:sz="4"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Рівень ризику</w:t>
            </w:r>
          </w:p>
        </w:tc>
        <w:tc>
          <w:tcPr>
            <w:tcW w:w="3107" w:type="dxa"/>
            <w:tcBorders>
              <w:bottom w:val="single" w:sz="4"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Дуже високий</w:t>
            </w:r>
          </w:p>
        </w:tc>
        <w:tc>
          <w:tcPr>
            <w:tcW w:w="2970" w:type="dxa"/>
            <w:tcBorders>
              <w:bottom w:val="single" w:sz="4" w:space="0" w:color="000000"/>
              <w:right w:val="single" w:sz="4" w:space="0" w:color="000000"/>
            </w:tcBorders>
          </w:tcPr>
          <w:p>
            <w:pPr>
              <w:pStyle w:val="Normal"/>
              <w:suppressLineNumbers/>
              <w:suppressAutoHyphens w:val="tru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сокий</w:t>
            </w:r>
          </w:p>
        </w:tc>
        <w:tc>
          <w:tcPr>
            <w:tcW w:w="3190" w:type="dxa"/>
            <w:tcBorders>
              <w:bottom w:val="single" w:sz="4" w:space="0" w:color="000000"/>
              <w:right w:val="single" w:sz="4" w:space="0" w:color="000000"/>
            </w:tcBorders>
          </w:tcPr>
          <w:p>
            <w:pPr>
              <w:pStyle w:val="Normal"/>
              <w:suppressLineNumbers/>
              <w:suppressAutoHyphens w:val="tru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едній</w:t>
            </w:r>
          </w:p>
        </w:tc>
        <w:tc>
          <w:tcPr>
            <w:tcW w:w="3520" w:type="dxa"/>
            <w:tcBorders>
              <w:bottom w:val="single" w:sz="4" w:space="0" w:color="000000"/>
              <w:right w:val="single" w:sz="8" w:space="0" w:color="000000"/>
            </w:tcBorders>
          </w:tcPr>
          <w:p>
            <w:pPr>
              <w:pStyle w:val="Normal"/>
              <w:suppressLineNumbers/>
              <w:suppressAutoHyphens w:val="tru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едній</w:t>
            </w:r>
          </w:p>
        </w:tc>
      </w:tr>
      <w:tr>
        <w:trPr/>
        <w:tc>
          <w:tcPr>
            <w:tcW w:w="1618" w:type="dxa"/>
            <w:tcBorders>
              <w:left w:val="single" w:sz="8" w:space="0" w:color="000000"/>
              <w:bottom w:val="single" w:sz="8"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Очікувана віддача</w:t>
            </w:r>
          </w:p>
        </w:tc>
        <w:tc>
          <w:tcPr>
            <w:tcW w:w="3107" w:type="dxa"/>
            <w:tcBorders>
              <w:bottom w:val="single" w:sz="8"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Комерційна вигода відсутня, але у випадку позитивних результатів зростає вірогідність фінансування наступних робіт</w:t>
            </w:r>
          </w:p>
        </w:tc>
        <w:tc>
          <w:tcPr>
            <w:tcW w:w="2970" w:type="dxa"/>
            <w:tcBorders>
              <w:bottom w:val="single" w:sz="8" w:space="0" w:color="000000"/>
              <w:right w:val="single" w:sz="4"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У випадку позитивних результатів збільшуються обсяги фінансування науково-дослідних робіт</w:t>
            </w:r>
          </w:p>
        </w:tc>
        <w:tc>
          <w:tcPr>
            <w:tcW w:w="3190" w:type="dxa"/>
            <w:tcBorders>
              <w:bottom w:val="single" w:sz="8" w:space="0" w:color="000000"/>
              <w:right w:val="single" w:sz="4" w:space="0" w:color="000000"/>
            </w:tcBorders>
          </w:tcPr>
          <w:p>
            <w:pPr>
              <w:pStyle w:val="Normal"/>
              <w:suppressLineNumbers/>
              <w:suppressAutoHyphens w:val="tru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випадку позитивних результатів збільшуються обсяги фінансування дослідно-конструкторських робіт</w:t>
            </w:r>
          </w:p>
        </w:tc>
        <w:tc>
          <w:tcPr>
            <w:tcW w:w="3520" w:type="dxa"/>
            <w:tcBorders>
              <w:bottom w:val="single" w:sz="8" w:space="0" w:color="000000"/>
              <w:right w:val="single" w:sz="8" w:space="0" w:color="000000"/>
            </w:tcBorders>
          </w:tcPr>
          <w:p>
            <w:pPr>
              <w:pStyle w:val="Normal"/>
              <w:suppressLineNumbers/>
              <w:suppressAutoHyphens w:val="true"/>
              <w:spacing w:lineRule="auto" w:line="360" w:before="0" w:after="0"/>
              <w:rPr/>
            </w:pPr>
            <w:r>
              <w:rPr>
                <w:rFonts w:cs="Times New Roman" w:ascii="Times New Roman" w:hAnsi="Times New Roman"/>
                <w:sz w:val="20"/>
                <w:szCs w:val="20"/>
                <w:lang w:val="uk-UA" w:eastAsia="ru-RU"/>
              </w:rPr>
              <w:t>Дохід від реалізації нового продукту на ринку чи від продажу ліцензій на новий продукт</w:t>
            </w:r>
          </w:p>
        </w:tc>
      </w:tr>
    </w:tbl>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
          <w:type w:val="nextPage"/>
          <w:pgSz w:orient="landscape" w:w="16838" w:h="11906"/>
          <w:pgMar w:left="1134" w:right="1134" w:gutter="0" w:header="709" w:top="1701" w:footer="0" w:bottom="851"/>
          <w:pgNumType w:start="3" w:fmt="decimal"/>
          <w:formProt w:val="false"/>
          <w:textDirection w:val="lrTb"/>
          <w:docGrid w:type="default" w:linePitch="360" w:charSpace="0"/>
        </w:sect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LineNumber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Модель інноваційного процесу</w:t>
      </w:r>
    </w:p>
    <w:p>
      <w:pPr>
        <w:pStyle w:val="Style19"/>
        <w:suppressLineNumbers/>
        <w:suppressAutoHyphens w:val="true"/>
        <w:spacing w:lineRule="auto" w:line="360" w:before="0" w:after="0"/>
        <w:ind w:left="0" w:firstLine="709"/>
        <w:contextualSpacing/>
        <w:jc w:val="both"/>
        <w:rPr>
          <w:rFonts w:ascii="Times New Roman" w:hAnsi="Times New Roman" w:cs="Times New Roman"/>
          <w:b/>
          <w:b/>
          <w:color w:val="FFFFFF"/>
          <w:sz w:val="28"/>
          <w:szCs w:val="28"/>
          <w:lang w:val="uk-UA"/>
        </w:rPr>
      </w:pPr>
      <w:r>
        <w:rPr>
          <w:rFonts w:cs="Times New Roman" w:ascii="Times New Roman" w:hAnsi="Times New Roman"/>
          <w:color w:val="FFFFFF"/>
          <w:sz w:val="28"/>
          <w:szCs w:val="28"/>
          <w:lang w:val="uk-UA"/>
        </w:rPr>
        <w:t>інноваційний менеджер конкурентоспроможність</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ль інноваційного процесу в окремо взятій організації дещо відрізняється від загальної. Вона охоплює шість етапів.</w:t>
      </w:r>
    </w:p>
    <w:p>
      <w:pPr>
        <w:pStyle w:val="Style19"/>
        <w:numPr>
          <w:ilvl w:val="0"/>
          <w:numId w:val="2"/>
        </w:numPr>
        <w:suppressLineNumbers/>
        <w:tabs>
          <w:tab w:val="clear" w:pos="708"/>
          <w:tab w:val="left" w:pos="110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потреби у нововведенні (виявлення і аналіз проблеми, усвідомлення потреби у нововведенні, переконання членів організації у необхідності нововведення).</w:t>
      </w:r>
    </w:p>
    <w:p>
      <w:pPr>
        <w:pStyle w:val="Style19"/>
        <w:numPr>
          <w:ilvl w:val="0"/>
          <w:numId w:val="2"/>
        </w:numPr>
        <w:suppressLineNumbers/>
        <w:tabs>
          <w:tab w:val="clear" w:pos="708"/>
          <w:tab w:val="left" w:pos="110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Збирання інформації про можливі нововведення, які забезпечать розв’язання проблеми (пошук інформації щодо способів розв’язання подібних проблем, виявлення варіантів інноваційних рішень).</w:t>
      </w:r>
    </w:p>
    <w:p>
      <w:pPr>
        <w:pStyle w:val="Style19"/>
        <w:numPr>
          <w:ilvl w:val="0"/>
          <w:numId w:val="2"/>
        </w:numPr>
        <w:suppressLineNumbers/>
        <w:tabs>
          <w:tab w:val="clear" w:pos="708"/>
          <w:tab w:val="left" w:pos="110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Оцінювання інноваційних проектів за критеріями здійснимості і економічної діяльності (розроблення інноваційних проектів, оцінювання прогнозних результатів впровадження кожного проекту, вибір інноваційного проекту).</w:t>
      </w:r>
    </w:p>
    <w:p>
      <w:pPr>
        <w:pStyle w:val="Style19"/>
        <w:numPr>
          <w:ilvl w:val="0"/>
          <w:numId w:val="2"/>
        </w:numPr>
        <w:suppressLineNumbers/>
        <w:tabs>
          <w:tab w:val="clear" w:pos="708"/>
          <w:tab w:val="left" w:pos="110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Прийняття рішення про впровадження інновацій (рішення про доцільність впровадження відібраного інноваційного проекту, ухвалення рішення вищим керівництвом).</w:t>
      </w:r>
    </w:p>
    <w:p>
      <w:pPr>
        <w:pStyle w:val="Style19"/>
        <w:numPr>
          <w:ilvl w:val="0"/>
          <w:numId w:val="2"/>
        </w:numPr>
        <w:suppressLineNumbers/>
        <w:tabs>
          <w:tab w:val="clear" w:pos="708"/>
          <w:tab w:val="left" w:pos="110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овведення (пробне впровадження; повне впровадження; використання).</w:t>
      </w:r>
    </w:p>
    <w:p>
      <w:pPr>
        <w:pStyle w:val="Style19"/>
        <w:numPr>
          <w:ilvl w:val="0"/>
          <w:numId w:val="2"/>
        </w:numPr>
        <w:suppressLineNumbers/>
        <w:tabs>
          <w:tab w:val="clear" w:pos="708"/>
          <w:tab w:val="left" w:pos="110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Інституціоналізація нововведення (рутинізація, модифікація, дифузія).</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Рішення про впровадження новацій приймає менеджер вищої ланки фірми після появи проблеми, яку неможливо розв’язати звичним способом. Це стимулює керівництво до пошуку нових способів дій, розроблення інноваційних проектів, оцінювання їх економічної вигідності, здійснимості за існуючих ресурсних можливостей та відбору кращого із запропонованих інноваційних проектів, їх пробного впровадження, позитивний результат якого дає підстави для тиражування і розповсюдження інновацій.</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стабільний розвиток організацій у ринковому середовищі можливий лише за умов цілеспрямованого і постійного вдосконалення усіх сторін її діяльності, підтримання здобутих і формування нових конкурентних переваг. Усвідомлення того, що відсутність належної уваги до інноваційної діяльності гальмуватиме розвиток організацій, призведе до технологічного відставання, ослабить її ринкові позиції, робить актуальними для кожної організації завдання ефективного управління її інноваційною діяльністю.</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ивалий час об’єктом управління у виробничих організаціях були стабільний виробничий процес, стабільна виробничо-технічна база, відносно стійка номенклатура продукції з високим ступенем стандартизації. Інноваційний процес мав короткостроковий локальний характер і реалізувався силами спеціалістів і керівників із залученням ресурсів та методів, сформованих для стабільних процесів. Однак нові економічні умови вимагають інтенсивної інноваційної діяльності, підвищення уваги до ефективності та організування процесу досліджень і розроблень, організацій нововведень на всіх стадіях життєвого циклу продукції, зниження інноваційних ризиків, скорочення термінів упровадження новацій.</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інноваційною діяльністю – складова менеджменту сучасного підприємства, що охоплює планування, організування та стимулювання інноваційної діяльності, реалізації інноваційних проектів, розрахованих на отримання конкурентних переваг і зміцнення ринкових позицій підприємства.</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Здатність підприємства «вбирати» інновації підвищує його шанси у конкурентній боротьбі і створює суттєві різнопланові переваги. Інноваційні завдання полягають у зниженні витрат виробництва, поліпшенні якості продукції або послуг, виведені на ринок нового товару, формуванні нової стратегії збуту, яка сприяє підвищенню інтересу споживачів до нового товару. Залучення чи створення інновацій мають бути цілеспрямованими, щоб сформувати конкурентні переваги на тому сегменті ринку, де працює фірма. Основними завданнями у межах управління продуктовими інноваціями є:</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ринку для нових продуктів (потреби та переваги споживачів, місткість ринку, вибір його цільових сегментів, стратегії просування товару до споживача);</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характеру і стадій життєвого циклу нового продукту;</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пособів продажу нового продукту;</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дослідження кон’юнктури ринку ресурсів;</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ження субпідрядників на освоєння виробництва і постачання комплектуючих виробів, обладнання;</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можливих варіантів кооперацій з конкурентами щодо розроблення і освоєння технічно складного чи ризикованого продукту;</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мплексного аналізу витрат, прогнозування ціни, обсягів виробництва і продажу нового продукту;</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ефективності інноваційного проекту;</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изиків, визначення методів їх мінімізації і страхування;</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організаційної форми створення, освоєння і розміщення на ринку нового продукту;</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доцільності і планування адекватних форм передавання технологій в процесі створення, освоєння, розміщення на ринку і підтримки необхідного обсягу продажу нового продукту.</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масштабність і різноплановість зазначених завдань управління інноваційною діяльністю охоплює стратегічні і оперативні аспекти.</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е управління інноваційною діяльністю. Воно полягає у прогнозуванні глобальних змін в економічній ситуації та пошуку і реалізації масштабних інноваційних проектів, спрямованих на забезпечення ефективного функціонування і розвитку організацій у тривалій перспективі.</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а інноватики має своїми завданнями визначення основних напрямів науково-технічної і виробничої діяльності організації у сферах розроблення і впровадження нової продукції; вдосконалення і модифікацію продукції, яку виготовляю підприємство; зняття з виробництва застарілої продукції; залучення у виробничу діяльність нових ресурсів і нових технологій, освоєння нових методів організації виробництва та праці, тощо.</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цих завдань передбачає:</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новаційної стратегії організації в контексті її загальної стратегії;</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концептуальних засад і принципів формування інноваційної політики, адекватної інноваційній стратегії;</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планів і програм інноваційної діяльності;</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і вибір масштабних інноваційних проектів, що розширюють чи диверсифікують діяльність організації;</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джерел ресурсного забезпечення реалізацій інноваційних програм і проектів;</w:t>
      </w:r>
    </w:p>
    <w:p>
      <w:pPr>
        <w:pStyle w:val="Style19"/>
        <w:numPr>
          <w:ilvl w:val="0"/>
          <w:numId w:val="1"/>
        </w:numPr>
        <w:suppressLineNumbers/>
        <w:tabs>
          <w:tab w:val="clear" w:pos="708"/>
          <w:tab w:val="left" w:pos="99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рганізаційної структури, чутливої і сприятливої до інноваційних змін.</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е упра</w:t>
      </w:r>
      <w:bookmarkStart w:id="0" w:name="_GoBack"/>
      <w:bookmarkEnd w:id="0"/>
      <w:r>
        <w:rPr>
          <w:rFonts w:cs="Times New Roman" w:ascii="Times New Roman" w:hAnsi="Times New Roman"/>
          <w:sz w:val="28"/>
          <w:szCs w:val="28"/>
          <w:lang w:val="uk-UA"/>
        </w:rPr>
        <w:t>вління інноваційною діяльністю. Сутність його полягає у складанні календарних планів-графіків виконання робіт і контролюванні їх виконання; вивченні економічних, організаційно-управлінських, соціально-психологічних факторів, що впливають на здатність організацій здійснювати інноваційну діяльність; розробленні ефективних організаційно-економічних форм організування інноваційної діяльності.</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е календарне планування конкретизує виробничі завдання у просторі і часі, даючи змогу менеджерів середнього і нижчого рівнів ставити перед підлеглими чіткі цілі та завдання, забезпечуючи їх необхідними матеріалами та інформаційними ресурсами, координувати їхні дії відповідно до загальних термінів реалізації проекту, розробляти коригуючі заходи у разі відхилення від запланованого графіка робіт.</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завданням керівництва вважають стимулювання позитивного сприйняття інноваційних змін усіма працівниками організацій з метою з метою уникнення прихованого опору частини працівників. Йдеться про розроблення механізму стимулювання творчого пошуку, винахідництва, ініціювання дослідницьких проектів щодо перспективних напрямів діяльності організації.</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Тому оперативне управління інноваційною діяльністю організації передбачає розроблення системи стимулювання з метою заохочення ініціативи, участі в інноваційних змінах, обговоренні проблем, що виникають у процесі впровадження новацій, тощо. Це завдання слід розв’язувати з огляду на мотиваційні преференції персоналу фірми, соціально-психологічні фактори, що супроводжують творчу працю, дієвість та ефективність певних організаційно-управлінських прийомів впливу на персонал з метою підвищення його зацікавленості в організаційних змінах. Ефективна система стимулювання інноваційної діяльності забезпечує зміщення акцентів у системі мотивацій персоналу: від простої соціалізації і прагнення задовольнити матеріальні інтереси – до реалізації власних здібностей через участь у проекті, здобуття визнання завдяки його успішному впровадженні тощо. Активне залучення до інноваційної діяльності працівників організацій підвищує потенціал її розвитку, створює нові інноваційні можливості, оскільки впровадження нових ідей здійснюється не під тиском вищого керівництва, а на основі розуміння важливості ї за безпосередньої участі у генеруванні ідей та створенні новинок всього персоналу.</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Інноваційна діяльність є невід’ємним елементом виробничо-господарської діяльності сучасної організації, однак для більшості з них – не основним. Від вмілого поєднання виробничої та інноваційної діяльності залежить здатність організації стабільно працювати, розширюючи, коли того вимагає ринок, наявні виробничі потужності або своєчасно видозмінюючи їх без надлишкових фінансових вкладень, якщо ринкова ситуація ускладнилася і очікується зниження попиту на традиційний продукт.</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діяльність перебуває у відношеннях динамічної єдності та боротьби протилежностей з процесом поточної виробничої діяльності організації. З одного боку, добре налагоджений виробничий процес моє раціонально підібрані ресурсні складові і опирається нововведенням, оскільки це перешкоджає його стабільності, змушує вдаватися до змін, які не завжди приносять реальні результати. З іншого боку, для підтримання виробничої діяльності організації потрібно забезпечити конкурентоспроможність продукції, що неможливо без інновацій та оновлення. Лише постійна і систематична інноваційна діяльність забезпечує організації ефективність і довгострокове існування. Чим глибше нововведення проникають у використовуванні матеріальні ресурси, тим більша віддача від вкладених у виробництво інвестицій, тим фундаментальніша і триваліша конкурентоспроможність підприємства.</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упровадження нового переважно несе у собі елемент ризику. Будь-яка інновація, втручаючись у поточну виробничу діяльність, вносить зміни, які впливають на величину економічних показників – прибутку, собівартості, продуктивності праці, обсягів продукції тощо. Цим зумовлена обережність менеджерів щодо нововведень, їх бажання ретельно обґрунтувати кожну інноваційну пропозицію.</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ючи ризики, пов’язані з нововведеннями, ефективні менеджери та власники, ще більший ризик вбачають у відмові від них. Вдала інновація забезпечує новий рівень прибутковості. За деякими розрахунками, прибуток від нового продукту в середньому на 25% вищий, ніж від традиційного. Цей прибуток, у свою чергу, визначає можливості розширення виробничої діяльності організації і є основним джерелом її розвитку.</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безпечити оптимальний взаємозв’язок інноваційної і виробничої діяльності, розширюючи за допомогою інновацій виробничі можливості. Якщо ж вектор інноваційних зусиль підприємства «впирається» в межу виробничої діяльності, то рівнодійна виробничого та інноваційного потенціалів буде зменшуватись, що спричинятиме обмеження можливостей розвитку підприємства, неповного використання його виробничого потенціалу.</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оптимальне поєднання виробничої та інноваційної діяльності дає змогу не лише постійно вдосконалювати виробничий процес і продукцію, а й діяти на випередження, виявляти нові перспективні напрями чи форми бізнесу, диверсифікувати (поєднувати багато видів) діяльність з метою задоволення нових суспільних потреб. Однак пошук напрямів інноваційних змін має бути системним. Тільки шляхом цілеспрямованого і організованого аналізу можливостей, які надає середовище господарювання, своєчасного і обґрунтованого залучення економічно вигідних для організацій нововведень можна постійно поліпшувати її діяльність, підвищувати престиж і конкурентоспроможність.</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uppressLineNumber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Style19"/>
        <w:suppressLineNumber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ей складний для України період відродження ринкових відносин, коли вкрай важливими завданнями є збереження промислового комплексу, його структурна перебудова і забезпечення подальшого науково-технічного розвитку, проблема підвищення ефективності інноваційної діяльності вітчизняних підприємств набуває принципового значення, оскільки її вирішення дасть змогу перейти до створення і використання технологій більш високого рівня, а отже, прискорити економічне зростання національної економіки.</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України й далі залишається несприйнятливою до науково-технічних нововведень через низький рівень виробничої бази промисловості та слабке фінансування державою науково-дослідних і дослідно-конструкторських розробок. Ось чому формування ефективної державної науково-технічної та інвестиційної політики, спрямованої на досягнення більш високих технологічних укладів, повинно здійснюватися на основі перетворення власних наукових і дослідно-конструкторських розробок у базовий елемент виробництва. Саме активізація інноваційної діяльності наукової і виробничої сфер є важливим завданням та умовою становлення економічної незалежності України.</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Очевидним і зрозумілим є те, що вирішення проблем активізації інноваційної діяльності підприємств – головна запорука здійснення успішних ринкових реформ. Крім того, досвід розвинутих країн свідчить, що вихід з економічної кризи неможливий без активізації інноваційної діяльності.</w:t>
      </w:r>
    </w:p>
    <w:p>
      <w:pPr>
        <w:pStyle w:val="Style19"/>
        <w:suppressLineNumbers/>
        <w:suppressAutoHyphens w:val="true"/>
        <w:spacing w:lineRule="auto" w:line="360" w:before="0" w:after="0"/>
        <w:ind w:left="0" w:firstLine="709"/>
        <w:contextualSpacing/>
        <w:jc w:val="both"/>
        <w:rPr/>
      </w:pPr>
      <w:r>
        <w:rPr>
          <w:rFonts w:cs="Times New Roman" w:ascii="Times New Roman" w:hAnsi="Times New Roman"/>
          <w:sz w:val="28"/>
          <w:szCs w:val="28"/>
          <w:lang w:val="uk-UA"/>
        </w:rPr>
        <w:t>Вплив інноваційного чинника на виробництво сьогодні є радикальним і комплексним. Надзвичайно велика вигода провідних фірм від інноваційної діяльності обумовлена тим, що вони під гаслом експорту новітніх технологій насправді передають тільки не дуже ефективні та застарілі технології. Справді, інновації, а значить і наука, що їх продукує, сьогодні набагато менш доступні, ніж найцінніші природні ресурси. Причиною є те, що ними володіють лише високорозвинуті країни, що дає змогу їм, по суті, утримувати монопольне становище і, таким чином, привласнювати надприбуток. Варто наголосити, що саме володіння інноваціями, котрі є стимуляторами розвитку підприємства, забезпечує перемогу у конкурентній боротьбі.</w:t>
      </w:r>
    </w:p>
    <w:p>
      <w:pPr>
        <w:pStyle w:val="Style19"/>
        <w:suppressLineNumber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uppressLineNumber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 та джерел</w:t>
      </w:r>
    </w:p>
    <w:p>
      <w:pPr>
        <w:pStyle w:val="Style19"/>
        <w:suppressLineNumber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3"/>
        </w:numPr>
        <w:suppressLineNumbers/>
        <w:tabs>
          <w:tab w:val="clear" w:pos="708"/>
          <w:tab w:val="left" w:pos="440" w:leader="none"/>
        </w:tabs>
        <w:suppressAutoHyphens w:val="true"/>
        <w:spacing w:lineRule="auto" w:line="360" w:before="0" w:after="0"/>
        <w:ind w:left="0" w:hanging="0"/>
        <w:contextualSpacing/>
        <w:jc w:val="both"/>
        <w:rPr/>
      </w:pPr>
      <w:r>
        <w:rPr>
          <w:rFonts w:cs="Times New Roman" w:ascii="Times New Roman" w:hAnsi="Times New Roman"/>
          <w:sz w:val="28"/>
          <w:szCs w:val="28"/>
          <w:lang w:val="uk-UA"/>
        </w:rPr>
        <w:t>Василенко В.О., Шматько В.Г. Інноваційний менеджмент: Навчальний посібник. / За редакцією В.О. Василенко. – Київ: ЦУЛ, Фенікс, 2003. – 440 с.</w:t>
      </w:r>
    </w:p>
    <w:p>
      <w:pPr>
        <w:pStyle w:val="Style19"/>
        <w:numPr>
          <w:ilvl w:val="0"/>
          <w:numId w:val="3"/>
        </w:numPr>
        <w:suppressLineNumbers/>
        <w:tabs>
          <w:tab w:val="clear" w:pos="708"/>
          <w:tab w:val="left" w:pos="440" w:leader="none"/>
        </w:tabs>
        <w:suppressAutoHyphens w:val="true"/>
        <w:spacing w:lineRule="auto" w:line="360" w:before="0" w:after="0"/>
        <w:ind w:left="0" w:hanging="0"/>
        <w:contextualSpacing/>
        <w:jc w:val="both"/>
        <w:rPr/>
      </w:pPr>
      <w:r>
        <w:rPr>
          <w:rFonts w:cs="Times New Roman" w:ascii="Times New Roman" w:hAnsi="Times New Roman"/>
          <w:sz w:val="28"/>
          <w:szCs w:val="28"/>
          <w:lang w:val="uk-UA"/>
        </w:rPr>
        <w:t>Ілляшенко С.М. Управління інноваційним розвитком: Навчальний посібник. – 2-ге вид., перероб. і доп. – Суми: ВТД «Університетська книга»; К.: Видавничий дім «Княгиня Ольга», 2005. – 324 с.</w:t>
      </w:r>
    </w:p>
    <w:p>
      <w:pPr>
        <w:pStyle w:val="Style19"/>
        <w:numPr>
          <w:ilvl w:val="0"/>
          <w:numId w:val="3"/>
        </w:numPr>
        <w:suppressLineNumbers/>
        <w:tabs>
          <w:tab w:val="clear" w:pos="708"/>
          <w:tab w:val="left" w:pos="440"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охна М.А., Стадник В.В. Економіка і організація інноваційної діяльності: Навчальний посібник. – К.: Видавничий центр «Академія», 2005. – 400 с. (Альма-матер)</w:t>
      </w:r>
    </w:p>
    <w:p>
      <w:pPr>
        <w:pStyle w:val="Style19"/>
        <w:numPr>
          <w:ilvl w:val="0"/>
          <w:numId w:val="3"/>
        </w:numPr>
        <w:suppressLineNumbers/>
        <w:tabs>
          <w:tab w:val="clear" w:pos="708"/>
          <w:tab w:val="left" w:pos="440" w:leader="none"/>
        </w:tabs>
        <w:suppressAutoHyphens w:val="true"/>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адник В.В., Йохна М.А. Інноваційний менеджмент: Навчальний посібник. – К.: Академвидав, 2006. – 464 с. (Альма-матер)</w:t>
      </w:r>
    </w:p>
    <w:p>
      <w:pPr>
        <w:pStyle w:val="Style22"/>
        <w:numPr>
          <w:ilvl w:val="0"/>
          <w:numId w:val="3"/>
        </w:numPr>
        <w:suppressLineNumbers/>
        <w:tabs>
          <w:tab w:val="clear" w:pos="708"/>
          <w:tab w:val="left" w:pos="440" w:leader="none"/>
        </w:tabs>
        <w:suppressAutoHyphens w:val="true"/>
        <w:spacing w:lineRule="auto" w:line="360" w:before="0" w:after="0"/>
        <w:ind w:left="0" w:right="0" w:hanging="0"/>
        <w:contextualSpacing/>
        <w:rPr/>
      </w:pPr>
      <w:r>
        <w:rPr/>
        <w:t xml:space="preserve">Основы инновационного менеджмента. </w:t>
      </w:r>
      <w:r>
        <w:rPr>
          <w:lang w:val="uk-UA"/>
        </w:rPr>
        <w:t xml:space="preserve">/ </w:t>
      </w:r>
      <w:r>
        <w:rPr/>
        <w:t xml:space="preserve">Под ред. Завлина П.Н. И др. </w:t>
      </w:r>
      <w:r>
        <w:rPr>
          <w:lang w:val="uk-UA"/>
        </w:rPr>
        <w:t xml:space="preserve">– </w:t>
      </w:r>
      <w:r>
        <w:rPr/>
        <w:t>М.</w:t>
      </w:r>
      <w:r>
        <w:rPr>
          <w:lang w:val="uk-UA"/>
        </w:rPr>
        <w:t>:</w:t>
      </w:r>
      <w:r>
        <w:rPr/>
        <w:t xml:space="preserve"> Экономика, 2000. </w:t>
      </w:r>
      <w:r>
        <w:rPr>
          <w:lang w:val="uk-UA"/>
        </w:rPr>
        <w:t xml:space="preserve">– </w:t>
      </w:r>
      <w:r>
        <w:rPr/>
        <w:t>614</w:t>
      </w:r>
      <w:r>
        <w:rPr>
          <w:lang w:val="uk-UA"/>
        </w:rPr>
        <w:t xml:space="preserve"> </w:t>
      </w:r>
      <w:r>
        <w:rPr/>
        <w:t>с.</w:t>
      </w:r>
    </w:p>
    <w:p>
      <w:pPr>
        <w:pStyle w:val="Style19"/>
        <w:numPr>
          <w:ilvl w:val="0"/>
          <w:numId w:val="3"/>
        </w:numPr>
        <w:suppressLineNumbers/>
        <w:tabs>
          <w:tab w:val="clear" w:pos="708"/>
          <w:tab w:val="left" w:pos="440"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buklib.net/component/option,com_jbook/task,view/Itemid,36/catid,93/id,1155/</w:t>
      </w:r>
    </w:p>
    <w:p>
      <w:pPr>
        <w:pStyle w:val="Style19"/>
        <w:numPr>
          <w:ilvl w:val="0"/>
          <w:numId w:val="3"/>
        </w:numPr>
        <w:suppressLineNumbers/>
        <w:tabs>
          <w:tab w:val="clear" w:pos="708"/>
          <w:tab w:val="left" w:pos="440"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intkonf.org/izhevskiy-vv-ekonomichna-sut-innovatsiynoyi-diyalnosti-pidpriemstv-torgivli-ta-restorannogo-gospodarstva/</w:t>
      </w:r>
    </w:p>
    <w:p>
      <w:pPr>
        <w:pStyle w:val="Style19"/>
        <w:numPr>
          <w:ilvl w:val="0"/>
          <w:numId w:val="3"/>
        </w:numPr>
        <w:suppressLineNumbers/>
        <w:tabs>
          <w:tab w:val="clear" w:pos="708"/>
          <w:tab w:val="left" w:pos="440"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pulib.if.ua/part/2607</w:t>
      </w:r>
    </w:p>
    <w:p>
      <w:pPr>
        <w:pStyle w:val="Style19"/>
        <w:numPr>
          <w:ilvl w:val="0"/>
          <w:numId w:val="3"/>
        </w:numPr>
        <w:suppressLineNumbers/>
        <w:tabs>
          <w:tab w:val="clear" w:pos="708"/>
          <w:tab w:val="left" w:pos="440"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library.if.ua/book/32/2135.html</w:t>
      </w:r>
    </w:p>
    <w:p>
      <w:pPr>
        <w:pStyle w:val="Style19"/>
        <w:numPr>
          <w:ilvl w:val="0"/>
          <w:numId w:val="3"/>
        </w:numPr>
        <w:suppressLineNumbers/>
        <w:tabs>
          <w:tab w:val="clear" w:pos="708"/>
          <w:tab w:val="left" w:pos="550"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ev.nuos.edu.ua/en/content/sutn%D1%96st-%D1%96nnovats%D1%96inoi-d%D1%96yalnost%D1%96-p%D1%96dpriemstva</w:t>
      </w:r>
    </w:p>
    <w:p>
      <w:pPr>
        <w:pStyle w:val="Style19"/>
        <w:suppressLineNumbers/>
        <w:suppressAutoHyphens w:val="true"/>
        <w:spacing w:lineRule="auto" w:line="360" w:before="0" w:after="0"/>
        <w:ind w:left="0" w:firstLine="709"/>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9"/>
        <w:suppressLineNumbers/>
        <w:suppressAutoHyphens w:val="true"/>
        <w:spacing w:lineRule="auto" w:line="360" w:before="0" w:after="0"/>
        <w:ind w:left="0" w:firstLine="709"/>
        <w:contextualSpacing/>
        <w:jc w:val="center"/>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sectPr>
      <w:headerReference w:type="default" r:id="rId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Цитата"/>
    <w:basedOn w:val="Normal"/>
    <w:qFormat/>
    <w:pPr>
      <w:spacing w:lineRule="auto" w:line="240" w:before="0" w:after="0"/>
      <w:ind w:left="180" w:right="27" w:hanging="38"/>
      <w:jc w:val="both"/>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3828" w:leader="none"/>
      </w:tabs>
      <w:spacing w:lineRule="auto" w:line="240" w:before="0" w:after="0"/>
      <w:ind w:firstLine="851"/>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3:00Z</dcterms:created>
  <dc:creator>Таня</dc:creator>
  <dc:description/>
  <cp:keywords/>
  <dc:language>en-US</dc:language>
  <cp:lastModifiedBy>SYSTEM</cp:lastModifiedBy>
  <dcterms:modified xsi:type="dcterms:W3CDTF">2011-09-01T13:43:00Z</dcterms:modified>
  <cp:revision>2</cp:revision>
  <dc:subject/>
  <dc:title>Вступ</dc:title>
</cp:coreProperties>
</file>