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ом мире, массовые фестивали уже давно завоевали всеобщую любовь и превратились в истинно народные гуляния. Периодическое проведение фестивалей – это одна из популярнейших и эффективнейших разновидностей PR-акций. Для того чтобы организация фестиваля не пропала даром, необходимо провести тщательную подготовку и учесть все нюансы. Выбор площади для народных гуляний, техническое оснащение, переговоры с артистами и подготовка декораций развлекательной программы, сообщения в СМИ о предстоящем событии, получение разрешения от местных властей и многое-многое другое предстоит учесть организаторам праздника. Организация фестиваля – это необходимость смотреть в разные стороны одновременно и не упускать ни одной мелкой детали. Согласование проведения массовых мероприятий с органами местной власти – это одно из непременных условий, без выполнения которого подготовка к празднику становится невозможной. В данном случае все очевидно: большое скопление людей – это большие проблемы. Ну что поделать, если таков русский менталитет, и во время любого праздника обязательно найдутся нарушители общественного спокойствия. Организация фестивалей в первую очередь должна обеспечивать безопасность гостей и участников мероприятия. Огромная ответственность ложится на плечи устроителя в случае даже самого мелкого ЧП. Стоит отметить, что современное региональное руководство доброжелательно относится к проведению массовых праздников. Городские власти, как правило, берут на себя обеспечение трех обязательных составляющих любого массового события: наряды милиции, скорую помощь и МЧС. Поэтому в случае непредвиденных обстоятельств, помощь оказывается быстро и эффективно. Конечно, хочется надеяться, что вмешательство специализированных служб не понадобиться, но предосторожность будет не лишней.</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Общая характеристика фестиваля ( определение, специфика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rPr>
        <w:t xml:space="preserve">Ни в одном из энциклопедических изданий или монографических исследований в области исполнительских искусств нет развернутого определения фестиваля как организационно-художественной формы театральной или музыкальной деятельности. Единственное определение этого термина дает словарь русского языка С.И.Ожегова: «Фестиваль - широкая общественная, праздничная встреча, сопровождаемая смотром достижений каких-нибудь видов искусст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ичие музыкального фестиваля от обычного концерта - Фестиваль представляет собой серию событий, объединенных общей идеей или стилем музыки. В отличие от концертов, которые, как правило, длятся несколько часов, фестивали легко могут продолжаться на протяжении нескольких дней.[1]</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из ныне известных и популярных фестивалей появилось в 1950-е годы. Их развитие и постоянно увеличивающийся объем деятельности связаны не только с обновлением видов зрелищного общения в структуре современной городской культуры, но и с глобальными политическими изменениями. В это время в международных документах и в практической политике формируется и утверждается концепция единого европейского пространства, в котором каждая страна, сохраняя исторически сложившиеся политические институты, национальную и культурную самобытность, является частью общего межгосударственного пространства. Наряду с формированием нового международного политического порядка это привело и к складыванию общеевропейского культурного пространства, в котором сеть крупнейших международных фестивалей играет важную интегрирующую роль в качестве престижного поля для международного артистического обмена, демонстрации лучших достижений национальных культур.</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менные характеристики каждого фестиваля определяют его статус в ряду других событий культурной жизни города, региона, страны проведения, взаимодействие с региональной и местной экономикой и культурной инфраструктурой, объемы и источники финансирования, численность постоянно действующей дирекции и уровень административных расходов т. п.[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стиваль может функционировать и как единовременная и как систематически повторяемая культурная акция. Практика фестивалей исполнительских искусств как единовременных акций в последние годы не имеет широкого распространения в Европе. Как правило, это культурные акции, посвященные юбилеям деятелей искусств и историческим дат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родолжительности проведения фестивали можно разделить на краткосрочные (от нескольких дней до двух недель), среднесрочные (от двух недель до одного месяца) и долгосрочные (от одного месяца до года). Следует учитывать, что далеко не всегда продолжительность фестиваля напрямую связана с величиной затрат на его проведение и его авторитетом в культурном сообществе. Дополнительной, но не менее важной характеристикой фестиваля является его статус в культурной жизни. С этой точки зрения, можно выделить международные, национальные и региональные фестивали. Различия между ними, на первый взгляд, могут носить достаточно условный характер, поскольку в любом из перечисленных выше фестивалей может принимать участие интернациональный состав исполнителей. Различия будут наблюдаться в уровне престижа фестиваля в сознании публики, профессиональных исполнителей и их менеджеров, его значении в системе приоритетов международного театрального и концертного рынка, источниках субсидирования его деятельности и финансовых возможностях оплачивать участие известных исполнителей.[1]</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и проведения любого фестиваля за редким исключением ограничены четкими временными рамками. Более того, если устроители фестиваля претендуют на то, чтобы он стал регулярно повторяющейся акцией, то они стараются сохранить период проведения фестиваля неизменным на протяжении многих лет.</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е положение диктуется требованиями международного исполнительского рынка. В практике проведения крупных фестивальных мероприятий, которая сложилась в ведущих европейских странах в послевоенный период, стало очевидно, что успех фестиваля практически невозможно обеспечить только за счет национальных музыкальных и театральных коллективов и исполнителей. Поэтому ставка, как правило, делается на участие известных зарубежных исполнителей, в том числе и звезд первой величины. Стремление пригласить ведущие коллективы и исполнителей диктует руководству фестивалей необходимость планирования программы как минимум за полтора-два года, что значительно легче осуществить при неизменных сроках проведения фестиваля. К тому же между ведущими европейскими фестивалями существует своеобразная корпоративная солидарность. Календарные сроки проведения ведущих европейских фестивалей находятся в одном временном интервале (например, июль-август или август-сентябрь), что позволяет планировать так называемые «фестивальные гастроли» известных коллективов и исполнителей. Такой вид гастрольно-концертной деятельности выгоден всем. В рамках одного фестиваля практически невозможно провести более двух-трех концертов одного исполнителя, тогда как с помощью фестивальных гастролей их агенты получают возможность заблаговременно планировать гастрольные выступления в ведущих театральных и концертных залах Европы, а дирекции фестивалей могут значительно сократить издержки по их организации, прежде всего в части транспортных расходов.[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о проведения фестиваля также играет важную роль в формировании художественной концепции, привлекательного образа в сознании слушателей, зрителей и даже маркетинговой стратегии. Один из самых популярных в мире джазовых фестивалей в Монтре (Швейцария) проводится ежегодно в июле на берегу Женевского озера на специально оборудованной летней сценической площадке в пятнадцати километрах от города. Любители джазовой музыки, среди которых велико число поклонников именно этого фестиваля, живут в кемпингах и специально организованных стоянках для автокараванов (автомобилей с прицепами в виде домика). Незначительные затраты посетителей фестивальных концертов на проживание и демократичность формы его проведения, а также относительная дешевизна билетов привлекают к нему молодежь и представителей среднего класса практически из всех европейских стран. Приглашенные музыканты, в том числе и звезды первой величины, живут практически в тех же условиях, что и их благодарные слушатели. И одной из самых привлекательных особенностей фестиваля в Монтре являются джем-сейшны с участием ведущих джазовых музыкантов мира, которые проводятся ежедневно бесплатно после окончания вечернего концерта для всех желающих в импровизированном музыкальном баре. В основе концепции фестиваля - сочетание музыки и отдыха в условиях прекрасного природного ландшафта.[3]</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имая значение крупных фестивальных проектов для городской экономики, местные власти создают им режим наибольшего благоприятствования, финансируя значительную часть расходов из своих бюджетов. И хотя даже самый престижный и дорогой фестиваль не может обеспечить финансирование своей программы только за счет продажи билетов, местная экономика и органы городского управления получают немалую косвенную прибыль от их проведе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ь культурного туризма получила широкое распространение в тех европейских странах, регионах и городах, которые обеспечивают проведение крупных международных культурных акций. Они ориентированы на мировой туристический рынок, сотрудничают с крупнейшими фирмами в этой сфере бизнеса. Во всех туристических справочниках на всех ведущих языках можно найти самую подробную информацию о сроках проведения фестивалей и их программе, а также контактные телефоны для бронирования билетов. Этот механизм великолепно отлажен в течение многих лет.[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хожая модель действует и в отношении национальных и местных фестивалей во всех крупных европейских странах. Различия заключаются в том, что они вовлечены во взаимодействие с национальными и региональными туристическими рынками и программами.</w:t>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фестиваль массовый мероприятие проект</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Особенность музыкального фестиваля. ( Экономически, политически, культур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стивали различных видов искусств обладают большим социальным и экономическим потенциалом, благодаря чему могут приносить выгоду не только своим организаторам, но и целым регионам. Среди множества фестивалей, пожалуй, самыми распространёнными на сегодняшний день являются музыкальные. Ресурсы этих культурных событий выгодно отличаются от ресурсов, имеющихся в условиях стационарной деятельности учреждени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я проведение музыкального фестиваля, следует уделить особое внимание маркетингу этого культурного «продукта», оценить фестиваль с коммерческой точки зрения и ответить на традиционные для коммерческих мероприятий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потенциальная аудитория фестиваля? Сколько предполагается посетителей на предстоящих мероприятиях? Как cпланировать рекламную кампанию? Довольно часто такие вопросы ставят организаторов музыкальных фестивалей в тупик. Между тем, туристические фирмы используют происходящие события для привлечения туристов и зарабатывают на этом деньги. Даже если устроители музыкального фестиваля не предполагают получить большой прибыли, маркетинг все равно необходим, поскольку предполагает формирование особой аудитории для этого собы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я в направлении туризма, организаторы фестивалей сразу обеспечивают себе несколько дополнительных возможностей:</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сширение потенциальной аудитории фестиваля за счет привлечения зрителей из других регионов и иностранных туристов;</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учение дополнительной прибыли за счет групповых продаж;</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екламирование фестиваля через туристические фирмы;</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ополнительная продажа сувениров, рассчитанных на туристов;</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силение привлекательности фестиваля для спонсо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заблаговременная продажа билетов на мероприятия фестиваля дает возможность снизить коммерческие рис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зыкальные фестивали — это публичное действие, готовый рекламный продукт, с помощью которого мож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ть и продвигать торговые марки (брен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лекать туристов в места проведения фестива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ламировать товары и коммерческие фир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ть имидж политических деятелей, партий, общественных движений, организа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ть имидж региона, города, преобразовывать городскую сред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лекать внимание к проблемам общества, эколог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ть культурные потребности посетителей фестива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олнительные возможности музыкальных фестива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ись концертов на аудио и видео носите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ажа права трансляции по радио и телевиде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ь повторных трансляций по телевидению и радио (при этом не теряется художественная значимость и актуальность собы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уск аудио- и видеопродукции с записями прошедших мероприят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о и видео подборка с предыдущих фестивалей может продаваться в виде сувенирной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вижение молодых артистов и коллектив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своение различных званий участникам в целях рекламы самого фестива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численные ресурсы доказывают большие возможности музыкальных фестивалей. Анализ конкретного фестиваля поможет раскрыть его дополнительные возможности, к примеру, показать, что данное событие способно заинтересовать не только местного спонсора, но и международную компанию, общественную организацию или общественное движение.</w:t>
      </w:r>
    </w:p>
    <w:p>
      <w:pPr>
        <w:pStyle w:val="Normal"/>
        <w:widowControl w:val="false"/>
        <w:spacing w:lineRule="auto" w:line="360" w:before="0" w:after="0"/>
        <w:ind w:firstLine="709"/>
        <w:jc w:val="both"/>
        <w:rPr/>
      </w:pPr>
      <w:r>
        <w:rPr>
          <w:rFonts w:cs="Times New Roman" w:ascii="Times New Roman" w:hAnsi="Times New Roman"/>
          <w:sz w:val="28"/>
        </w:rPr>
        <w:t xml:space="preserve">Демократичность, праздничность и творческая свобода делают музыкальные фестивали более доступными для различных групп аудитории, чем традиционные концерты в учреждениях культуры. «Большая часть населения либо вообще не посещает культурные мероприятия в опере и концертных залах, либо посещает, но очень редко. Многим людям само понятие „храм культуры“ внушает благоговейный страх, они чувствуют себя там чужими и уязвимыми, и поэтому у них даже не возникает мысли пойти, к примеру, в оперу. Такое определение больше всего подходит тем группам населения, у которых уровень образованности и культурная традиция очень невелики», — пишут исследователи (Blau, DiMaggio, Judith. </w:t>
      </w:r>
      <w:r>
        <w:rPr>
          <w:rFonts w:cs="Times New Roman" w:ascii="Times New Roman" w:hAnsi="Times New Roman"/>
          <w:sz w:val="28"/>
          <w:lang w:val="en-US"/>
        </w:rPr>
        <w:t xml:space="preserve">The Economic Approach to Human Behavior. Chicago: Chicago University Press 1989). </w:t>
      </w:r>
      <w:r>
        <w:rPr>
          <w:rFonts w:cs="Times New Roman" w:ascii="Times New Roman" w:hAnsi="Times New Roman"/>
          <w:sz w:val="28"/>
        </w:rPr>
        <w:t>Однако ситуация меняется коренным образом, когда речь идет о широко разрекламированных культурных событиях, которые привлекательны для всех групп населения. В основном это касается фестивалей, проводимых в общественных местах, а не в «храмах искусства». Наблюдения показали наличие среди посетителей фестивалей представителей разных социальных групп, в отличие от обычных концертов. В свою очередь, для организаций культуры такой «выход в народ» служит поводом для новых творческих решений, экспериментов, на которые творческие коллективы не решаются пойти в обычных условиях. Как правило, оперные и музыкальные коллективы довольно ограничены в творческом плане, часто они не могут по-новому интерпретировать классические произведения, а тем более исполнять произведения современных или неизвестных авторов, из-за боязни потерять своих постоянных слушателей. Владельцы абонементов чаще всего обладают достаточно консервативным вкусом и активно интересуются репертуаром коллектива, тем самым оказывая на него сильное давление. Это также распространяется на менеджеров и спонсоров, которые не должны разочароваться в «своем» оперном коллективе или оркестр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тивовес этому, независимые фестивали обеспечивают возможность проявить творческую изобретательность. Главной идеей фестиваля может быть оригинальность, превосходство, желание выйти за пределы повседневной деятельности, ограниченной стенами театров и за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резвычайно важная составляющая фестиваля — событийность. Фестиваль — это событие, привлекающее внимание телевидения и других СМИ. А внимание со стороны прессы, в свою очередь, укрепляет позицию руководства фестиваля по отношению к политическим лидерам, спонсорам и финансирующим организациям. Такой интерес объясняется тем, что фестивали и народные празднества вносят значительный вклад в социальную и экономическую жизнь страны, влияют на социокультурную ситуацию в местах их проведения. А поскольку фестивали — мероприятия массовые, они привлекают внимание политических деятелей и бизнес-организаций своими рекламными и коммуникационными ресурсами. Органы власти европейских государств, считают исследователи, стремятся стать покровителями культурных массовых мероприятий, пользующихся успехом, и готовы выделить на это определенные бюджетные средства. Это связано с возможностью публичного выступления, демонстрации своего покровительства искусству и, тем самым, приобретения положительного имидж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неджерам фестивалей важно учитывать то, что эти мероприятия публичны, поэтому фестивальные события могут быть не только желанной новостью для СМИ, но и нести определенную PR информацию. Исследователями замечена способность массовых культурных мероприятий влиять на настроения, интересы и предпочтения людей, чем сегодня активно пользуются политики и бизнесмены. Во время развлекательных мероприятий фестиваля происходят массовые кратковременные объединения большого числа лиц, иногда представителей различных социальных групп с различными интересами. Публика всегда собирается ради общей и определенной цели, поэтому она более управляема, и в ней действуют законы массы. Праздничная, веселая непринужденная атмосфера фестивалей способствует повышению внушаемости. Посетители фестиваля открыты для общения, настроены на принятие информации, воспринимают предложенную информацию позитивно. Именно поэтому аудитория фестивальных мероприятий особенно интересна для рекламодателей и политических деят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чные временные рамки фестиваля также положительно влияют на его посещаемость. Ограничение возможности посетить фестиваль из-за его кратковременности заставляет посетителей не откладывать с покупкой билетов, в то время как поход в местную оперу или концертный зал можно легко отложить просто потому, что туда можно сходить в любой другой ден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ое отличие фестивальных мероприятий от стационарной деятельности учреждений культуры — это юридическая, административная и творческая свобода. Поскольку фестивали контролируются меньше, чем другие концертные организации, их устроители могут более свободно определять программу по своему усмотрению. То же самое можно сказать о спонсорской активности тех компаний, которые производят товары, не имеющие отношения к искусству; они могут за определенную сумму денег прорекламировать свой товар более заметно, с привлечением СМИ и широких масс.[4]</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наконец, главное в фестивале — это праздник, который он дарит всем своим участникам и посетителям. Праздник для посетителей, который делается руками режиссёров и артистов.</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ценарно-режиссёрская разработка музыкального фестиваля. Проблема недостаточной театрализа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имо вопросов маркетинга и менеджмента, которые остро стоят в наши дни, так же остро стоит и проблема театрализации. Год от года мы сталкиваемся с музыкальными фестивалями, большинство которых кроме рекламы пива и популярной музыки не несут ничего, а лишь подстраиваясь под предпочтения не столь образованной массы, опускают ещё больше её моральный облик. И проблема эта возникла, как мне кажется с распадом СССР. Когда массовая западная культура потоком хлынула к нам. Мы же, не обладая достаточными навыками и имея иной менталитет, не способны были качественно реализовать задуманное. Для наглядности я хочу сравнить 2 концерта одного музыкального жанра, оба из них проходили в рамках музыкальных фестивалей.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й- Концерт Элиса Купера 80-х годов под названием « Добро пожаловать в мой ночной кошмар» . Хотелось бы затронуть идею данного концерта и провести аналогию с концертом группы Пинк Флойд- Стена. И в том и в другом случае рассказывается о страхах детей и о чёрствости взрослых по отношению к ним. А так же что может получиться , когда эти дети вырастут. Итак для наглядности отрывок из концерта Купера на </w:t>
      </w:r>
      <w:r>
        <w:rPr>
          <w:rFonts w:cs="Times New Roman" w:ascii="Times New Roman" w:hAnsi="Times New Roman"/>
          <w:sz w:val="28"/>
          <w:szCs w:val="32"/>
        </w:rPr>
        <w:t>4мин.30сек</w:t>
      </w:r>
      <w:r>
        <w:rPr>
          <w:rFonts w:cs="Times New Roman" w:ascii="Times New Roman" w:hAnsi="Times New Roman"/>
          <w:sz w:val="28"/>
          <w:szCs w:val="28"/>
        </w:rPr>
        <w:t xml:space="preserve">. Первое, что бросается в глаза- оформление сцены. Метафоры и ассоциации в оформлении представлены сполна. Затем отличная для подобного рода мероприятий хореография. Само её наличие уже свидетельствует о многом. Недочёты вокальных данных главного героя заполняются его артистизмом. Свет и музыка довершая происходящее создают тот неповторимый эффект и держат зрителя в напряжении. Особое внимание хочу уделить </w:t>
      </w:r>
      <w:r>
        <w:rPr>
          <w:rFonts w:cs="Times New Roman" w:ascii="Times New Roman" w:hAnsi="Times New Roman"/>
          <w:sz w:val="28"/>
          <w:szCs w:val="32"/>
        </w:rPr>
        <w:t>53:00 минуте</w:t>
      </w:r>
      <w:r>
        <w:rPr>
          <w:rFonts w:cs="Times New Roman" w:ascii="Times New Roman" w:hAnsi="Times New Roman"/>
          <w:sz w:val="28"/>
          <w:szCs w:val="28"/>
        </w:rPr>
        <w:t xml:space="preserve"> и показать как использован экран.</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ой- Концерт группы СПЛИН в Петрбурге в 1996 году. Из видео мы видим скудное оформление сцены, практически статичных музыкантов и событие в целом не несущее никакой идеи.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и в коем случае я не хочу сказать, что данная проблема сугубо Российская. Нет. Это наблюдается практически во всём мире, но не в таком объёме. И я даже не призываю делать так же как на западе. Я призываю сделать ещё лучше. Лучше для нас! </w:t>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Style17"/>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Вывод</w:t>
      </w:r>
    </w:p>
    <w:p>
      <w:pPr>
        <w:pStyle w:val="Style17"/>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как не все технические новинки нам доступны, я предлагаю ориентироваться на массовость и сценический посыл. К примеру если бы нам выпала возможность организации фестиваля, мы бы расширили его дабы бОльшая часть публики была задействована. Во-первых эта должна быть актуальная идея и проблема. Здесь уже за работу принимаются режиссёры. Раскрывая суть, призывая к действию. Помимо простых музыкальных коллективов набирается актёрская группа, которая в промежутках и по ходу самих песен или инструментальных композиций привносит на сцену «душу». Это могут быть различного жанра театральные действа. Всё это заранее согласовывается с музыкантами, но по сути своей актёрская группа работает отдельно.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ется безграничный простор и для сценографии, т.к. современные технические средства позволяют менять декорации практически во время номеров. Если фестиваль проходит несколько дней, то уставших за весь день слушателей можно привлечь к ночным просмотрам фильмов по данной теме. Это значительно расширяет границы фестиваля и решает проблему со сном очень уставших слушателей. Так как на прошлом фестивале нашествие музыка с 3-х сцен лилась круглосуточно. Что порой вызывало даже негодование жителей палаточного городка. Первую же половину дня я предлагаю практически во всех фестивалях отдавать камерным мероприятиям. Т.е. устраивать свои небольшие сцены под открытым небом. Так же предлагаю устроить выставку фото работ по данной тематике, где посетители смогут ещё и пообщаться с фотографами. Это расширяет простой музыкальный фестиваль. Необходимо организовать радио фестиваля, которое будет вещать на средней громкости, передавая новости, объявления, приветствия, пожелания и т.п. В первой половине дня так же возможен монтаж де- монтаж декораций, проверка оборудования, репетиция актеров и музыкантов в спец. Помещении. Ориентируясь на ландшафт и характеристики каждого фестиваля, режиссёр и организаторы должны писать сценар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Арт-менеджер» № 2(5) 2003</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лья Бортнюк: «Если продажу апельсинов можно спланировать, то предугадать, сколько человек придет на фестиваль, практически невозможно»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rtcollab</w:t>
      </w:r>
      <w:r>
        <w:rPr>
          <w:rFonts w:cs="Times New Roman" w:ascii="Times New Roman" w:hAnsi="Times New Roman"/>
          <w:sz w:val="28"/>
          <w:szCs w:val="28"/>
        </w:rPr>
        <w:t>.</w:t>
      </w:r>
      <w:r>
        <w:rPr>
          <w:rFonts w:cs="Times New Roman" w:ascii="Times New Roman" w:hAnsi="Times New Roman"/>
          <w:sz w:val="28"/>
          <w:szCs w:val="28"/>
          <w:lang w:val="en-US"/>
        </w:rPr>
        <w:t>net</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стасия Самотыя « 2007 Jazz-Квадрат» стр. 7-10 «Что такое фестиваль в цифрах?»</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ркетинг музыкальных фестивале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orld</w:t>
      </w:r>
      <w:r>
        <w:rPr>
          <w:rFonts w:cs="Times New Roman" w:ascii="Times New Roman" w:hAnsi="Times New Roman"/>
          <w:sz w:val="28"/>
          <w:szCs w:val="28"/>
        </w:rPr>
        <w:t>-</w:t>
      </w:r>
      <w:r>
        <w:rPr>
          <w:rFonts w:cs="Times New Roman" w:ascii="Times New Roman" w:hAnsi="Times New Roman"/>
          <w:sz w:val="28"/>
          <w:szCs w:val="28"/>
          <w:lang w:val="en-US"/>
        </w:rPr>
        <w:t>fests</w:t>
      </w:r>
      <w:r>
        <w:rPr>
          <w:rFonts w:cs="Times New Roman" w:ascii="Times New Roman" w:hAnsi="Times New Roman"/>
          <w:sz w:val="28"/>
          <w:szCs w:val="28"/>
        </w:rPr>
        <w:t>.</w:t>
      </w:r>
      <w:r>
        <w:rPr>
          <w:rFonts w:cs="Times New Roman" w:ascii="Times New Roman" w:hAnsi="Times New Roman"/>
          <w:sz w:val="28"/>
          <w:szCs w:val="28"/>
          <w:lang w:val="en-US"/>
        </w:rPr>
        <w:t>org</w:t>
      </w:r>
    </w:p>
    <w:p>
      <w:pPr>
        <w:pStyle w:val="Style17"/>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rFonts w:cs="Times New Roman"/>
      </w:rPr>
    </w:lvl>
  </w:abstractNum>
  <w:abstractNum w:abstractNumId="2">
    <w:lvl w:ilvl="0">
      <w:start w:val="2"/>
      <w:numFmt w:val="bullet"/>
      <w:lvlText w:val=""/>
      <w:lvlJc w:val="left"/>
      <w:pPr>
        <w:tabs>
          <w:tab w:val="num" w:pos="0"/>
        </w:tabs>
        <w:ind w:left="7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9:00Z</dcterms:created>
  <dc:creator>Customer</dc:creator>
  <dc:description/>
  <cp:keywords/>
  <dc:language>en-US</dc:language>
  <cp:lastModifiedBy>SYSTEM</cp:lastModifiedBy>
  <cp:lastPrinted>2010-04-27T19:32:00Z</cp:lastPrinted>
  <dcterms:modified xsi:type="dcterms:W3CDTF">2011-09-01T13:29:00Z</dcterms:modified>
  <cp:revision>2</cp:revision>
  <dc:subject/>
  <dc:title/>
</cp:coreProperties>
</file>