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1.jpeg" ContentType="image/jpeg"/>
  <Override PartName="/word/media/image9.jpeg" ContentType="image/jpeg"/>
  <Override PartName="/word/media/image19.jpeg" ContentType="image/jpeg"/>
  <Override PartName="/word/media/image18.png" ContentType="image/png"/>
  <Override PartName="/word/media/image17.wmf" ContentType="image/x-wmf"/>
  <Override PartName="/word/media/image15.jpeg" ContentType="image/jpeg"/>
  <Override PartName="/word/media/image16.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тема развития альтернативных способов получения энергии как нельзя более актуальна. Традиционные источники стремительно иссякают и уже через каких-нибудь пятьдесят лет могут быть исчерпаны. И уже сейчас энергетические ресурсы довольно дороги и в значительной мере влияют на экономику мног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заставляет жителей нашей планеты искать новые способы получения энергии. И одним из наиболее перспективных направлений является получение солнечной энергии. И это вполне естественно. Ведь именно Солнце даёт жизнь нашей планете и обеспечивает нас теплом и светом. Солнце обогревает все уголки Земли, управляет реками и ветром. Его лучи выращивают не менее одного квадриллиона тонн всевозможных растений, которые, в свою очередь, являются пищей для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уже используем солнечную энергию в своих нуждах и все традиционные источники энергии (нефть, уголь, торф) появились на земном шаре благодаря Солн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 самых древних времён учился пользоваться дарами Солнца. Даже простой костёр, который согревал наших предков тысячи лет назад и продолжает это делать теперь, является по сути дела использованием солнечной энергии, которую накопила древесина. Но Солнце способно удовлетворять и более масштабные потребности человека. По подсчётам учёных, человечество нуждается в десяти миллиардах тонн топлива. Если высчитать количество таких условных тонн, которые предоставляются Солнцем в течение года, мы получим фантастическую сумму – около ста триллионов тонн. Таким образом, люди получают количество энергии, превышающее необходимые ресурсы в десять раз. Нужно только взять это энергетическое богатство. Вот этот вопрос и является крайне актуальным для на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обновляемые источники энергии важны не только с точки зрения диверсификации технологической базы электрогенерации. Сегодня мировое сообщество испытывает серьезную озабоченность по поводу глобального изменения клим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о исследование, проведенное компанией Exxon Mobile, мировые энергетические потребности ежегодно возрастают на 1.3% и к 2030 г. увеличатся на 40% по сравнению с 2005 г. 40% этого роста придется на энергогенерируюший сектор. Соответственно, выбросы углекислого газа (CO2), связанные с сектором энергетики, тоже возраст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еимуществом систем солнечной фотоэнергетики является отсутствие выбросов углекислого газа в процессе работы систем. Хотя непрямые выбросы присутствуют на других стадиях жизненного цикла системы, фотоэлектрические технологии генерируют гораздо меньше выбросов на ГВт вырабатываемой энергии на протяжении всего жизненного цикла, чем технологии, использующие традиционные виды топлива. Как минимум 89% выбросов, связанных с производством энергии, можно было бы предотвратить, заменив традиционные источники энергии фотоэлектрическ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многолетней работы стало такое устройство как солнечная батаре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в Приморье будет проходить саммит АТЭС, подготовка к которому активно ведётся уже сейчас. Один из проектов АТЭС во Владивостоке - строительство и реконструкция автодорог территории объектов саммита. Одной из главных задач данного проекта – является организация освещения автодорог. Темой данного диплома является: «Автоматизированное управление уличным освещением». Тема предполагает рассмотрение возможности применения данного метода для нашего регион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НТЕЛЛЕКТУАЛЬНОЕ УЛИЧНОЕ ОСВЕЩЕНИЕ НА СОЛНЕЧНЫХ БАТАРЕЯХ</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стория создания солнечной батареи</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й точкой развития солнечных батарей является 1839 год, когда был открыт фотогальванический эффект. Это открытие было сделано Александром Эдмоном Беккерел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м этапом в истории солнечных батарей стала деятельность Чарльза Фриттса. Через сорок четыре года после открытия Беккереля, в 1883 году, Фриттс сконструировал первый модуль с использованием солнечной энергии. Основой изобретения послужил селен, покрытый тонким слоем золота. Исследователь пришёл к выводу, что данное сочетание элементов позволяет, пусть в минимальной степени (не более одного процента), преобразовывать солнечную энергию в электричест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умеется, до создания современных солнечных батарей было ещё далеко. В течение последующих десятилетий это направление научных исследований развивалось нестабильно. Периоды интенсивной деятельности сменялись резкими спадами. Многие склонны считать, что история солнечных батарей ведёт своё начало с деятельности Альберта Эйнштейна. В частности, великий учёный получил в 1921 году Нобелевскую премию именно за изучение особенностей внешнего фотоэффекта, а не за обоснование знаменитой теории относи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30-ых годах советские физики получили электрический ток, используя фотоэффект. Разумеется, коэффициент полезного действия (КПД) тогда не впечатлял. Он не превышал один процент, но и это являлось серьёзным научным шаг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в 1954 году группа американских учёных добилась КПД, достигающего шести процентов. В этом году свет увидела первая кремниевая солнечная батаре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1958 году солнечная батарея стала основным источником получения электроэнергии на космических аппаратах, как на советских, так и на американских. Но приборы продолжали совершенствовать.</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мидесятых годах КПД составлял десять процентов. Такие показатели были вполне приемлемыми для использования альтернативных устройств получения энергии на космических аппаратах, но использовать солнечные батареи на Земле пока не имело смысла. Да и стоили солнечные батареи весьма дорого. Это объяснялось дороговизной материала. Например, цена одного килограмма кремния составляла около ста долларов. Только в девяностых годах наметились определённые позитивные сдвиги в развитии альтернативных источников энергии и солнечных батарей в част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шное и стабильное производство было налажено только в конце восьмидесятых. Сегодня выпускаемые солнечные батареи имеют КПД, немногим превышающий двадцать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нцип действия солнечной батаре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энергии в фотоэлектрическом преобразователь основано на фотовольтаическом эффекте (фотоэффекте), который возникает в неоднородных полупроводниковых структурах при воздействии на них солнечного изл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эффект — это испускание электронов веществом под действием света (и, вообще говоря, любого электромагнитного излучения)[1]. В конденсированных веществах (твёрдых и жидких) выделяют внешний и внутренний фотоэффект. Внешним фотоэффектом (фотоэлектронной эмиссией) называется испускание электронов веществом под действием электромагнитных излучений. Электроны, вылетающие из вещества при внешнем фотоэффекте, называются фотоэлектронами, а электрический ток, образуемый ими при упорядоченном движении во внешнем электрическом поле, называется фототоком. Внутренним фотоэффектом называется перераспределение электронов по энергетическим состояниям в твердых и жидких полупроводниках и диэлектриках, происходящее под действием излучений. Он проявляется в изменении концентрации носителей зарядов в среде и приводит к возникновению фотопроводимости или вентильного фотоэффекта.</w:t>
      </w:r>
    </w:p>
    <w:p>
      <w:pPr>
        <w:pStyle w:val="Normal"/>
        <w:suppressAutoHyphens w:val="true"/>
        <w:spacing w:lineRule="auto" w:line="360" w:before="0" w:after="0"/>
        <w:ind w:firstLine="709"/>
        <w:jc w:val="both"/>
        <w:rPr/>
      </w:pPr>
      <w:r>
        <w:rPr>
          <w:rFonts w:cs="Times New Roman" w:ascii="Times New Roman" w:hAnsi="Times New Roman"/>
          <w:sz w:val="28"/>
          <w:szCs w:val="28"/>
        </w:rPr>
        <w:t>Неоднородность структуры может быть получена легированием (добавление небольших количеств примесей с целью контролируемого изменения электрических свойств полупроводника, в частности, его типа проводимости) одного и того же полупроводника различными примесями (создание p - n-переходов) или путём соединения различных полупроводников с неодинаковой шириной запрещённой зоны-энергии отрыва электрона из атома (создание гетеропереходов), или же за счёт изменения химического состава полупроводника, приводящего к появлению градиента ширины запрещённой зоны. Возможны также различные комбинации перечисленных способов.</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2"/>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P</w:t>
      </w:r>
      <w:r>
        <w:rPr>
          <w:rFonts w:cs="Times New Roman" w:ascii="Times New Roman" w:hAnsi="Times New Roman"/>
          <w:b/>
          <w:sz w:val="28"/>
          <w:szCs w:val="28"/>
        </w:rPr>
        <w:t>-</w:t>
      </w:r>
      <w:r>
        <w:rPr>
          <w:rFonts w:cs="Times New Roman" w:ascii="Times New Roman" w:hAnsi="Times New Roman"/>
          <w:b/>
          <w:sz w:val="28"/>
          <w:szCs w:val="28"/>
          <w:lang w:val="en-US"/>
        </w:rPr>
        <w:t>n</w:t>
      </w:r>
      <w:r>
        <w:rPr>
          <w:rFonts w:cs="Times New Roman" w:ascii="Times New Roman" w:hAnsi="Times New Roman"/>
          <w:b/>
          <w:sz w:val="28"/>
          <w:szCs w:val="28"/>
        </w:rPr>
        <w:t xml:space="preserve"> переход или электронно-дырочный пере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переход (n-negative - отрицательный, электронный, p-positive - положительный, дырочный), или электронно-дырочный переход - разновидность гомопереходов. Зоной p-n перехода называется область полупроводника, в которой имеет место пространственное изменение типа проводимости от электронной n к дырочной 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eastAsia="en-US"/>
        </w:rPr>
        <w:drawing>
          <wp:inline distT="0" distB="0" distL="0" distR="0">
            <wp:extent cx="4572000" cy="1584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3" r="-5" b="-13"/>
                    <a:stretch>
                      <a:fillRect/>
                    </a:stretch>
                  </pic:blipFill>
                  <pic:spPr bwMode="auto">
                    <a:xfrm>
                      <a:off x="0" y="0"/>
                      <a:ext cx="4572000" cy="15849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1.1 - Электронно-дырочный пере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такте двух областей n- и p- типа из-за градиента концентрации носителей заряда возникает диффузия в области с противоположным типом электропроводности. Диффузия (лат. diffusio — распространение, растекание, рассеивание) — процесс переноса материи или энергии из области с высокой концентрацией в область с низкой концентрацией[2]. В p-области вблизи контакта после диффузии остаются нескомпенсированные ионизированные акцепторы (отрицательные неподвижные заряды), а в n-области — нескомпенсированные ионизированные доноры (положительные неподвижные заряды). Образуется область пространственного заряда, состоящая из двух разноимённо заряженных слоёв. Между нескомпенсированными разноимёнными зарядами ионизированных примесей возникает электрическое поле, направленное от n-области к p-области и называемое диффузионным электрическим полем. Данное поле препятствует дальнейшей диффузии основных носителей через контакт — устанавливается равновесное состояние (при этом есть небольшой ток основных носителей из-за диффузии, и ток неосновных носителей под действием контактного поля, эти токи компенсируют друг друга). Между n- и p-областями при этом существует разность потенциалов, называемая контактной разностью потенциалов. Потенциал n-области положителен по отношению к потенциалу p-области. Обычно контактная разность потенциалов в данном случае составляет десятые доли вольта. Внешнее электрическое поле изменяет высоту барьера и нарушает равновесие потоков носителей тока через барьер. Если положительный потенциал приложен к p-области, то потенциальный барьер понижается (прямое смещение), а область пространственного заряда сужается. В этом случае с ростом приложенного напряжения экспоненциально возрастает число основных носителей, способных преодолеть барьер. Как только эти носители миновали p — n-переход, они становятся неосновными. Поэтому концентрация неосновных носителей по обе стороны перехода увеличивается (инжекция неосновных носителей). Одновременно в p- и n-областях через контакты входят равные количества основных носителей, вызывающих компенсацию зарядов инжектированных носителей. В результате возрастает скорость рекомбинации и появляется отличный от нуля ток через переход, который с ростом напряжения экспоненциально возрастает. Приложение отрицательного потенциала к p-области (обратное смещение) приводит к повышению потенциального барьера. Диффузия основных носителей через переход становится пренебрежимо малой. В то же время потоки неосновных носителей не изменяются (для них барьера не существует). Неосновные носители заряда втягиваются электрическим полем в p — n-переход и проходят через него в соседнюю область (экстракция неосновных носителей). Потоки неосновных носителей определяются скоростью тепловой генерации электронно-дырочных пар. Эти пары диффундируют к барьеру и разделяются его полем, в результате чего через p — n-переход течёт ток Is (ток насыщения), который обычно мал и почти не зависит от напряжения. Таким образом, вольт-амперная характеристика p — n-перехода обладает резко выраженной нелинейностью. При изменении знака U значение тока через переход может изменяться в 105 — 106 раз. Благодаря этому p — n-переход может использоваться для выпрямления переменных то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2"/>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етероперех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теропереходом называют контакт двух полупроводников различного вида и разного типа проводимости, например, pGe - nGaAs. Отличие гетеропереходов от обычного p-n перехода заключается в том, что в обычных p-n переходах используется один и тот же вид полупроводника, например, pSi - nSi. Поскольку в гетеропереходах используются разные материалы, необходимо, чтобы у этих материалов с высокой точностью совпадали два параметра: температурный коэффициент расширения и постоянная реше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атериалов для гетеропереходов ограничено. Наиболее распространенными из них являются германий Ge, арсенид галлия GaAs, фосфид индия InP, четырехкомпонентный раствор InGaAs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имущества и недостатки солнечных батарей</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2"/>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еимущества</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главное достоинство солнечных батарей — их предельная конструктивная простота и полное отсутствие подвижных деталей.</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солнечные батареи не нуждаются в каком-либо топливе и способны работать на внутренних ресурсах. Владельцу не нужно волноваться о сохранности прибора и постоянно поддерживать его сохранность. Солнечные батареи практически не боятся механического износа. Да и обслуживание им никакое не нужно.</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небольшой удельный вес, неприхотливость, максимально простой монтаж и минимальные требования к обслуживанию во время эксплуатации (обычно достаточно лишь протирать грязь с рабочей поверхности).</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ые устройства способны прослужить не менее двадцати пяти лет.</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тоит забывать и об экологическом факторе. Применяемые технологии и материалы полностью соответствуют самым высоким экологическим нормам, солнечные батареи не производят выбросов вредных веществ в окружающую среду и абсолютно безопасны.</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я энергии с использованием солнечных батарей позволяет сэкономить немалые финансовые средства.</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традиционных источников, этот тип ресурсов практически неиссякаем. Получение традиционных источников энергии сегодня становится всё более дорогим удовольствием и серьёзно бьёт как по карману простых потребителей, так и по бюджетам многих государств.</w:t>
      </w:r>
    </w:p>
    <w:p>
      <w:pPr>
        <w:pStyle w:val="Style20"/>
        <w:numPr>
          <w:ilvl w:val="2"/>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едостатки</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ысокий КПД. Солнечные батареи преобразуют энергию избирательно — для рабочего возбуждения атомов требуются определённые энергии фотонов (частоты излучения), поэтому в одних полосах частот преобразование идёт очень эффективно, а другие частотные диапазоны для них бесполезны. Кроме того, энергия уловленных ими фотонов используется квантово — её «излишки», превышающие нужный уровень, идут на вредный в данном случае нагрев материала фотопреобразователя. Во многом именно этим и объясняется их невысокий КПД. Кстати, неудачно выбрав материал защитного стекла, можно заметно снизить эффективность работы батареи. Дело усугубляется тем, что обычное стекло довольно хорошо поглощает высокоэнергетическую ультрафиолетовую часть диапазона, а для некоторых типов фотоэлементов весьма актуален именно этот диапазон, — энергия инфракрасных фотонов для них слишком мала.</w:t>
      </w:r>
    </w:p>
    <w:p>
      <w:pPr>
        <w:pStyle w:val="Style20"/>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чувствительность к загрязнениям. Даже довольно тонкий слой пыли на поверхности фотоэлементов или защитного стекла может поглотить существенную долю солнечного света и заметно снизить выработку энергии. В пыльном городе это потребует частой очистки поверхности солнечных батарей, установленных горизонтально или наклонно. Безусловно, такая же процедура необходима и после каждого снегопада, и после пыльной бури.</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ение эффективности в течение срока службы. Полупроводниковые пластины, из которых обычно состоят солнечные батареи, со временем деградируют и утрачивают свои свойства, в результате и без того не слишком высокий КПД солнечных батарей становится ещё меньше. Длительное воздействие высоких температур ускоряет этот процесс. Тем не менее, современные фотопреобразователи способны сохранять свою эффективность в течение многих лет. Считается, что в среднем за 25 лет КПД солнечной батареи уменьшается на 10%. Так что обычно гораздо важнее вовремя протирать пыль.</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нечные батареи невозможно использовать в большинстве районов нашей страны из-за погодных условий и недостаточного количества солнечных дней.</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увствительность к высокой температуре. С повышением температуры эффективность работы солнечных батарей, как и большинства других полупроводниковых приборов, снижается. При температурах выше 100..150°С они могут временно стать неработоспособными, а ещё больший нагрев может привести к их необратимому повреждению. Поэтому необходимо принимать все меры для снижения нагрева, неизбежного под палящими прямыми солнечными лучами. Дополнительно осложняет ситуацию то, что чувствительная поверхность довольно хрупких фотоэлементов часто закрывается защитным стеклом или прозрачным пластиком. В результате образуется своеобразный «парник», усугубляющий перегрев. Правда, увеличив расстояние между защитным стеклом и поверхностью фотоэлемента и соединив сверху и снизу эту полость с атмосферой, можно организовать конвекционный поток воздуха, естественным образом охлаждающий фотоэлементы. Однако на ярком солнце и при высокой температуре наружного воздуха этого может оказаться недостаточно. Поэтому солнечная батарея даже не очень больших размеров может потребовать специальной системы охлаждения. Справедливости ради надо заметить, что подобные системы обычно легко автоматизируются, а привод вентилятора или помпы потребляет лишь малую долю вырабатываемой энергии. При отсутствии яркого солнца такого большого нагрева нет и охлаждение вообще не требуется, так что энергия, сэкономленная на приводе системы охлаждения, может быть использована для других целе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1.1- Максимальные значения КПД фотоэлементов и модулей, достигнутые в лабораторных условиях</w:t>
      </w:r>
    </w:p>
    <w:tbl>
      <w:tblPr>
        <w:tblW w:w="7779" w:type="dxa"/>
        <w:jc w:val="center"/>
        <w:tblInd w:w="0" w:type="dxa"/>
        <w:tblLayout w:type="fixed"/>
        <w:tblCellMar>
          <w:top w:w="0" w:type="dxa"/>
          <w:left w:w="108" w:type="dxa"/>
          <w:bottom w:w="0" w:type="dxa"/>
          <w:right w:w="108" w:type="dxa"/>
        </w:tblCellMar>
      </w:tblPr>
      <w:tblGrid>
        <w:gridCol w:w="4379"/>
        <w:gridCol w:w="3384"/>
        <w:gridCol w:w="16"/>
      </w:tblGrid>
      <w:tr>
        <w:trPr>
          <w:trHeight w:val="626"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фотоэлектрического преобразования, %</w:t>
            </w:r>
          </w:p>
        </w:tc>
      </w:tr>
      <w:tr>
        <w:trPr>
          <w:trHeight w:val="626"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мниевые</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поли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3</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тонкопленочная передач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тонкопленочный субмодуль)</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II-V</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2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As (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1</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As (тонкопленочны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5</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As (поли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InP (кристаллический)</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нкие пленки халькогенидов</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CIGS (фотоэлемент)</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CIGS (субмодуль)</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CdTe (фотоэлемент)</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w:t>
            </w:r>
          </w:p>
        </w:tc>
      </w:tr>
      <w:tr>
        <w:trPr>
          <w:trHeight w:val="626"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морфный/Нанокристаллический кремни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аморфны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Si (нанокристаллически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отохимически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20"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базе органических красителей</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r>
      <w:tr>
        <w:trPr>
          <w:trHeight w:val="611"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базе органических красителей (субмодуль)</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InP/GaAs/G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0</w:t>
            </w:r>
          </w:p>
        </w:tc>
      </w:tr>
      <w:tr>
        <w:trPr>
          <w:trHeight w:val="305"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aInP/GaA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3</w:t>
            </w:r>
          </w:p>
        </w:tc>
      </w:tr>
    </w:tbl>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годные условия и количество солнечного излучения города Владивостока</w:t>
      </w:r>
    </w:p>
    <w:p>
      <w:pPr>
        <w:pStyle w:val="Style20"/>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нечные батареи, в том числе аккумуляторы чувствительны к перепадам температуры. Для определения целесообразности использования солнечных батарей в Приморском крае нужно знать:</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ный режим, а именно определение средних минимумов и абсолютного минимума.</w:t>
      </w:r>
    </w:p>
    <w:p>
      <w:pPr>
        <w:pStyle w:val="Style20"/>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солнечного излучения.</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2"/>
          <w:numId w:val="2"/>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годные услов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ой же температурный фон на территории нашего края в ночные часы возможен в середине зимы. Этот фон можно охарактеризовать такими основными параметрами, как средний минимум, абсолютный и средний из абсолютных минимумов температуры воздух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минимум температуры воздуха – это величина, полученная путем осреднения ежедневного отсчета по минимальному термометру, установленному в психрометрической будке[3]. Естественно, что такая температура может существенно отличаться от той, которую пытаются измерить за окном на балконе или еще где-то на открытом воздухе и при этом обычным, а не метеорологическим термометром. Средний минимум температуры воздуха дает представление о преобладающей температуре в течение месяца в наиболее холодную часть суток и, как показывает суточный ход, такая температура держится зимой в среднем несколько часов в конце ночи и утром. На эту температуру местные условия влияют в гораздо большей степени, чем на среднесуточную. При одной и той же высоте станции над уровнем моря в низинах, котловинах и узких долинах, куда стекает и где застаивается холодный воздух, минимальная температура может быть ниже, чем на склонах или вершинах сопок.</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январе средние минимальные температуры воздуха в большинстве районов края составляют 22-27°C, в горах до 30°C, в южных районах и на побережье, в основном, 14-18°C мороз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тинентальной части Приморья абсолютный минимум регистрируется обычно в тихие ясные морозные ночи при ослабленном турбулентном обмене, поэтому он еще более зависим от местных условий. А вот на побережье такая закономерность не наблюдается, здесь чаще всего самые сильные морозы регистрируются при резком похолодании с усилением ветра до штормового, то есть понижение температуры осуществляется не за счет радиационного фактора. Чаще всего абсолютный минимум принадлежит январю, но в отдельные годы может отмечаться в феврале и еще реже в декаб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место по числу наблюденных абсолютных (исторических) минимумов занимает январь 1915 года, для станций, открытых в более поздние сроки таковым является январь 1951 года, а для южной части края январь 1931 года. В холодный январь 2000г. был перекрыт абсолютный минимум в п. Барабаш (Хасанский район) и п. Кавалерово.</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ьшинства континентальных районов края абсолютный минимум достигал 40-44°C мороза, в Красноармейском, Чугуевском и Пожарском районах еще ниже 47-49°C; в западных и местами в южных районах 36-39°C, а на побережье 26-30°C мороза. Во Владивостоке абсолютный минимум (-31.4°C) был зарегистрирован в далеком 1931 год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такие экстремумы явление редкое и регистрируется 1-2 раза 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0-100 лет, но средние значения из ежегодных абсолютных минимумов представляют собой вполне ожидаемые величины и являются достаточно реальными показателями самой низкой температуры воздуха. На рисунке 4.1 представлены значения среднего абсолютного минимума. Как видим, разброс значений достаточно велик: от -31.8°C в п. Глубинное (Красноармейский район) – до 12.8°C мороза в п. Преображение (Лазовский район). Разница между абсолютным и средним минимумом составляет в большинстве районов края 6-9°C, на побережье местами 3-5°C. Анализ динамики хода средней из минимальных температур воздуха показывает наличие положительного тренда. По сравнению со средними значениями, рассчитанными по 1980г., эти значения за последние 30 лет в большинстве районов края повысились на 0.7-1.2°C, а в отдельных районах на 2.3-2.9°C.</w:t>
      </w:r>
      <w:r>
        <w:br w:type="page"/>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96000" cy="53663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8" r="-7" b="-8"/>
                    <a:stretch>
                      <a:fillRect/>
                    </a:stretch>
                  </pic:blipFill>
                  <pic:spPr bwMode="auto">
                    <a:xfrm>
                      <a:off x="0" y="0"/>
                      <a:ext cx="6096000" cy="5366385"/>
                    </a:xfrm>
                    <a:prstGeom prst="rect">
                      <a:avLst/>
                    </a:prstGeom>
                  </pic:spPr>
                </pic:pic>
              </a:graphicData>
            </a:graphic>
          </wp:inline>
        </w:drawing>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исунок 1.2 – Средние температурные режимы Приморского края</w:t>
      </w:r>
    </w:p>
    <w:p>
      <w:pPr>
        <w:pStyle w:val="Style20"/>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numPr>
          <w:ilvl w:val="2"/>
          <w:numId w:val="2"/>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лнечное излуч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ясную погоду на 1м² земной поверхности в среднем падает 1000 Ватт (Вт) световой энергии солнца[4]. В зависимости от местности участка земли солнечная энергия поступает неравномерно из-за облачности в пасмурную погоду, есть места, где солнце светит 320-350 дней в году, а есть такие места, где солнца не бывает вообще. Исходя из этого, прежде чем ставить солнечные батареи с целью выработки электричества, необходимо определить эффективность применения данного мето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только Солнце начинает склоняться к горизонту, путь его лучей сквозь атмосферу начинает увеличиваться, соответственно, возрастают и потери на этом пути. Однако и в средней полосе в летний полдень на каждый квадратный метр, ориентированный перпендикулярно солнечным лучам, приходится более 1 кВт солнечной энерг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солнечной энергии, достигающее поверхности Земли в 6,7 раз больше мирового потенциала ресурсов органического топлива. Приморский край относится к регионам России, где целесообразно использовать солнечную энергию для целей энергообеспечения. Число солнечных дней в году в среднем по Приморскому краю составляет 310, при общей продолжительности солнечного сияния более 2000 часов. По продолжительности поступления солнечной энергии, есть районы, где число дней без солнца всего 26 в году, а продолжительность солнечного сияния 2494 часа (п. Пограничный). На северном побережье Приморского края продолжительность солнечного сияния от 1900 до 2100 часов, на южном – от 2000 до 2200 ча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щность поступления солнечной энергии на территорию Приморского края составляет около 30 миллиарда киловатт (кВ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радиционные системы управления уличным освещение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иболее распространенны газоразрядные лампы уличного освещения, заполненные парами ртути или натрия. В последнее время наблюдается тенденция перехода на светодиодные излучатели, но в массовом порядке эта технология пока не применяется. В традиционных системах управления газоразрядными лампами важнейшую роль играют балластные сопротивления или балласты. Балласты ограничивают мощность до номинального уровня и широко используются для реализации простейших функций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6071870" cy="53663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8" r="-7" b="-8"/>
                    <a:stretch>
                      <a:fillRect/>
                    </a:stretch>
                  </pic:blipFill>
                  <pic:spPr bwMode="auto">
                    <a:xfrm>
                      <a:off x="0" y="0"/>
                      <a:ext cx="6071870" cy="5366385"/>
                    </a:xfrm>
                    <a:prstGeom prst="rect">
                      <a:avLst/>
                    </a:prstGeom>
                  </pic:spPr>
                </pic:pic>
              </a:graphicData>
            </a:graphic>
          </wp:inline>
        </w:drawing>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исунок 1.3 – Карта солнечного излучения России</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кционные балласты (ИБ) формируют бросок тока при подаче питания, необходимый для поджига газоразрядной лампы. На этапе устойчивого свечения индукционный балласт (его еще называют магнитным балластом) ограничивает мощность на лампе за счет реактивного сопротивления индуктивности (сам балласт не нагревается). Недостаток магнитных балластов – сдвиг фаз между током и напряжением исправляют за счет применения конденсаторов и разнообразных схем противофазного включения нескольких ламп, что также снижает стробоскопический эффект[5] от мерцания ламп на промышленной частоте. Стробоскопический эффект показывает, как быстро меняется скорость тела при его неравномерном движении. Различают два типа стробоскопических эффектов. Первый состоит в том, что при наблюдении быстро сменяющих друг друга отдельных фаз движения (каждая из которых фиксируется в состоянии покоя) возникает иллюзия непрерывного движения. Это связано с инерцией зрения, то есть со способностью клеток сетчатки глаза сохранять зрительный образ объекта в течение некоторого промежутка времени (примерно 0,1 секунды) после исчезновения самого зримого объекта. И если время между появлениями отдельных изображений меньше этого промежутка, образы сливаются и движение воспринимается как непрерывное. На этом, в частности, основано восприятие движения в кинематографе и телевид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боскопический эффект второго типа заключается в том, что при определенных условиях возникает, наоборот, иллюзия покоя предмета, который на самом деле движется. Представьте себе, например, какое-то вращающееся тело, скажем колесо со спицами, которое освещается импульсной лампой, дающей короткие, повторяющиеся через равные промежутки времени вспышки. Ясно, что наблюдатель будет видеть колесо только в те моменты, когда оно окажется освещенным. Если частота вращения колеса в точности совпадает с частотой повторения вспышек, колесо будет освещено каждый раз в одном и том же положении. При достаточно большой частоте вращения (и вспышек) глаз будет сохранять это зрительное ощущение в течение промежутков времени между вспышками, и колесо будет казаться неподвижным. Приборы, в которых используется этот эффект, называют стробоскопами[6]. В современных стробоскопах прерывистое освещение осуществляется с помощью импульсных ламп с регулируемой частотой вспышек.</w:t>
      </w:r>
    </w:p>
    <w:p>
      <w:pPr>
        <w:pStyle w:val="Normal"/>
        <w:suppressAutoHyphens w:val="true"/>
        <w:spacing w:lineRule="auto" w:line="360" w:before="0" w:after="0"/>
        <w:ind w:firstLine="709"/>
        <w:jc w:val="both"/>
        <w:rPr/>
      </w:pPr>
      <w:r>
        <w:rPr>
          <w:rFonts w:cs="Times New Roman" w:ascii="Times New Roman" w:hAnsi="Times New Roman"/>
          <w:sz w:val="28"/>
          <w:szCs w:val="28"/>
        </w:rPr>
        <w:t>Электронные балласты (ЭБ) – это полупроводниковые устройства, обеспечивающие нужную последовательность подачи токов поджига и поддержания напряжения на лампе. ЭБ обычно состоят из инвертора преобразующего токи промышленной частоты в токи частотой примерно 20 кГц. Это дает ряд преимуществ: устраняется стробоскопический эффект и повышается яркость свечения газа за счет постоянной ионизации на повышенной частоте. Яркость свечения резко возрастает (на 9%) на частоте около 10 килогерц (кГц), и далее плавно возрастает при повышении частоты приблизительно до 20 кГц. Работа на высокой частоте позволяет также резко сократить габариты электронных компонентов, повысить их КПД и использовать для ограничения тока через лампу не индуктивность, а конденсатор, тем самым минимизируя потери электрической мощности. Современные ЭБ позволяют плавно регулировать яркость свечения и реализовать различные режимы поджига газоразрядных ламп:</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гновенный старт: поджиг ламп без предварительного разогрева катодов импульсом напряжения около 600 В. С энергетической точки зрения это наиболее эффективный способ, но он приводит к мощной эмиссии ионов с поверхности холодного катода, что укорачивает срок службы ламп при частом включении;</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стрый старт: одновременная подача энергии поджига и прогрев катодов. При работе в таком режиме тратится некоторое количество энергии на постоянный подогрев катодов;</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ируемый старт: последовательная подача энергии сначала на подогрев катодов, а затем на поджиг электронной дуги. Этот способ обеспечивает наиболее длительный срок службы газоразрядных ламп, высокую экономичность и максимальное количество циклов включения – вы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Б часто оснащают средствами дистанционного управления контроля. В качестве сетевых протоколов обычно используются LonWorks, DMX-512, DALI, DCI. Например, широко распространенный протокол LonWorks, разработанный Echelon Corporation, может использовать в качестве транспортной среды силовой кабель, по которому подается питание на лампу. В этом протоколе определены методы адресации, маршрутизации и управления. Таким образом, ЭБ является своеобразным «выключателем» для ламп уличного освещения, обеспечивая энергосбережение, продление ресурса ламп и дистанционное управление. Для автоматизации включения и выключения ламп уличного освещения чаще всего используют датчики уровня освещенности. Алгоритм работы таких систем предельно прост: при снижении уровня яркости ниже заданного порога лампы включаются, и выключаются при превышении порога срабатыва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недостаткам таких систем можно отнести трудности калибровки датчиков, чувствительность датчиков к загрязнению, невозможность реализации энергосберегающих алгоритмов работы (например, затемнения или выключения части ламп в глухое ночное время, когда полное освещение не требуе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ьтернативным методом автоматического управления в системах уличного освещения является использование графика включений и выключений освещения. При таком подходе контроллер на основании даты, дня недели (будни или выходные) и времени суток включает или выключает освещение. Этот метод является простым и эффектив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ы автоматического управления уличным освещением</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ы автоматического управления уличным освещением обычно работают под управлением зонального контроллера или сервера. В зависимости от алгоритма управления, контроллер формирует сигнал, например, включения группы уличных фонарей. Для передачи этого сигнала на исполнительные устройства (обычно электронные балласты ламп уличных фонарей) используются следующие средства:</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оточные сигнальные линии (витые пары, RS-485, Ethernet и т.д.);</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оканал;</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GSM-канал;</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сигнала по силовому кабелю.</w:t>
      </w:r>
      <w:r>
        <w:br w:type="page"/>
      </w:r>
    </w:p>
    <w:p>
      <w:pPr>
        <w:pStyle w:val="Style20"/>
        <w:spacing w:lineRule="auto" w:line="360" w:before="0" w:after="0"/>
        <w:ind w:left="0" w:hanging="0"/>
        <w:contextualSpacing/>
        <w:jc w:val="center"/>
        <w:rPr/>
      </w:pPr>
      <w:r>
        <w:rPr>
          <w:rFonts w:cs="Times New Roman" w:ascii="Times New Roman" w:hAnsi="Times New Roman"/>
          <w:b/>
          <w:sz w:val="28"/>
          <w:szCs w:val="28"/>
        </w:rPr>
        <w:t xml:space="preserve">Таблица 1.2 - </w:t>
      </w:r>
      <w:r>
        <w:rPr/>
        <w:t>Сравнение способов передачи сигналов управления</w:t>
      </w:r>
    </w:p>
    <w:tbl>
      <w:tblPr>
        <w:tblW w:w="9169" w:type="dxa"/>
        <w:jc w:val="center"/>
        <w:tblInd w:w="0" w:type="dxa"/>
        <w:tblLayout w:type="fixed"/>
        <w:tblCellMar>
          <w:top w:w="0" w:type="dxa"/>
          <w:left w:w="108" w:type="dxa"/>
          <w:bottom w:w="0" w:type="dxa"/>
          <w:right w:w="108" w:type="dxa"/>
        </w:tblCellMar>
      </w:tblPr>
      <w:tblGrid>
        <w:gridCol w:w="1373"/>
        <w:gridCol w:w="11"/>
        <w:gridCol w:w="1690"/>
        <w:gridCol w:w="1984"/>
        <w:gridCol w:w="11"/>
        <w:gridCol w:w="1832"/>
        <w:gridCol w:w="2244"/>
        <w:gridCol w:w="24"/>
      </w:tblGrid>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боточное управление</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GSMкана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ловые линии электропередач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диоканал</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дресация (экономически целесообразн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 управления отдельными лампами</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лько групповое управлени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лько групповое управле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лько групповое управление</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 управлени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ифровой протокол управления например на основе календарного график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лефонный звонок или SMS на контроллер в шкафу управ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правление по силовому кабелю, подключенному к контроллеру в шкафу управлен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ача радиосигнала из диспетчерской на приемник в шкафу управления</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оры, влияющие на надежность</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копление ошибки отсчета времени</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висимость от загруженности публичной сети оператора GS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 отказе требуется ручное переключение кабел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диопомехи могут вызвать невозможность приема сигнала управления</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31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рудозатрат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 xml:space="preserve">Высокие трудозатраты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Низкие трудозатраты за счет использования сети публичного использова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и индивидуальном управлении лампами прокладка кабелей трудозатратн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ысокие трудозатраты при установке приемопередатчиков</w:t>
            </w:r>
          </w:p>
        </w:tc>
      </w:tr>
      <w:tr>
        <w:trPr>
          <w:trHeight w:val="2252"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хват территор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ривязка к городу/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Зона действия</w:t>
            </w:r>
          </w:p>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отовой сет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лина контрольного силового кабеля не может превышать 1 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Управление возможно лишь в зоне уверенного приема радиосигнала.</w:t>
            </w:r>
          </w:p>
        </w:tc>
      </w:tr>
      <w:tr>
        <w:trPr>
          <w:trHeight w:val="199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змер территор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айон города, небольшой населенный пун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ород и ближайший пригор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граниченная территор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Город и пригород, территория вдоль автострад</w:t>
            </w:r>
          </w:p>
        </w:tc>
      </w:tr>
      <w:tr>
        <w:trPr>
          <w:trHeight w:val="236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оимостные фактор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Индивидуальный блок управления в каждом фона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Абонентская плата и плата за соединение, передачу сообщен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оимость прокладки индивидуальных силовых кабеле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Стоимость оборудования диспетчерской, релейных станций и приемников</w:t>
            </w:r>
          </w:p>
        </w:tc>
      </w:tr>
      <w:tr>
        <w:trPr>
          <w:trHeight w:val="20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Факторы, влияющие на стоимость техобслужив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Постоянно необходима корректировка тайм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ысокие затраты на ремонт электрооборудо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Требуется квалифицированный диспетчер</w:t>
            </w:r>
          </w:p>
        </w:tc>
      </w:tr>
    </w:tbl>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9"/>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Использование фоторел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тореле предназначено для включения и выключения освещения при изменении интенсивности дневного освещения. Широкий диапазон настройки чувствительности позволяет использовать фотореле для управления уличным освещением. Светочувствительное фотореле используется для экономии электроэнергии. Фотоэлектронный датчик реагирует на освещение окружающей среды с наступлением сумерек. Фотоблок начинает разогрев ламп с наступлением сумеречного времени, и при изменении освещенности напряжение на выходе прибора увеличивается. С наступлением рассвета напряжение на выходе падает, и прибор входит в режим ожидания сумеречного времени. Не требует регулировки освещенности. Микропроцессорное управление позволяет стабилизировать выходное напряжение, предотвращая скачки переменного ток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отореле позволяет организовать дешёвую систему управления уличным освещением. Однако датчики, используемые в фотореле, чувствительны к загрязнению. Также они требуют очень точной настройки. Если неправильно расположить датчик, то с заходом солнца его может закрыть тень от стоящих рядом деревьев, домов, рекламных щитов и так далее. В связи с этим освещение включится преждевременно. Важно помнить использовать фотореле, с внешним датчиком, можно на достаточно открытой местности. На рисунке 1.4 показано фотореле отечеств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небольшие размеры и масса прибора, низкая потребляемая от сети мощность, герметичный сенсор с проводом 2 ме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невысокий уровень защищённости прибор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4"/>
          <w:lang w:val="en-US" w:eastAsia="en-US"/>
        </w:rPr>
        <w:drawing>
          <wp:inline distT="0" distB="0" distL="0" distR="0">
            <wp:extent cx="5928360" cy="35991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3" t="-6" r="-3" b="-6"/>
                    <a:stretch>
                      <a:fillRect/>
                    </a:stretch>
                  </pic:blipFill>
                  <pic:spPr bwMode="auto">
                    <a:xfrm>
                      <a:off x="0" y="0"/>
                      <a:ext cx="5928360" cy="3599180"/>
                    </a:xfrm>
                    <a:prstGeom prst="rect">
                      <a:avLst/>
                    </a:prstGeom>
                  </pic:spPr>
                </pic:pic>
              </a:graphicData>
            </a:graphic>
          </wp:inline>
        </w:drawing>
      </w:r>
    </w:p>
    <w:p>
      <w:pPr>
        <w:pStyle w:val="Style20"/>
        <w:spacing w:lineRule="auto" w:line="360" w:before="0" w:after="0"/>
        <w:ind w:left="0" w:hanging="0"/>
        <w:contextualSpacing/>
        <w:jc w:val="center"/>
        <w:rPr/>
      </w:pPr>
      <w:r>
        <w:rPr>
          <w:rFonts w:cs="Times New Roman" w:ascii="Times New Roman" w:hAnsi="Times New Roman"/>
          <w:b/>
          <w:sz w:val="28"/>
          <w:szCs w:val="28"/>
        </w:rPr>
        <w:t>Рисунок 1.4 Фотореле ФР-16А</w:t>
      </w:r>
    </w:p>
    <w:p>
      <w:pPr>
        <w:pStyle w:val="Style20"/>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оминальное напряжение сети - 220 Вольт (В);</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оминальная частота - 50 Герц (Гц);</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оммутируемый ток не более – 15 Ампер (А), на размыкание не более - 5А;</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держка включения/выключения 5/15 секунд;</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щность, потребляемая от сети не более - 0,4 Вт;</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абаритные размеры - 18/65/90 миллиметров (мм);</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тепень защиты - IP 20;</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асса - 90 грамм (г);</w:t>
      </w:r>
    </w:p>
    <w:p>
      <w:pPr>
        <w:pStyle w:val="Style20"/>
        <w:numPr>
          <w:ilvl w:val="1"/>
          <w:numId w:val="17"/>
        </w:numPr>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нтервал рабочих температур от -40 0С до +40 0С.</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2"/>
          <w:numId w:val="14"/>
        </w:numPr>
        <w:spacing w:lineRule="auto" w:line="360" w:before="0" w:after="0"/>
        <w:ind w:left="0" w:hanging="0"/>
        <w:contextualSpacing/>
        <w:jc w:val="center"/>
        <w:rPr/>
      </w:pPr>
      <w:r>
        <w:rPr>
          <w:rFonts w:cs="Times New Roman" w:ascii="Times New Roman" w:hAnsi="Times New Roman"/>
          <w:b/>
          <w:sz w:val="28"/>
          <w:szCs w:val="28"/>
        </w:rPr>
        <w:t xml:space="preserve">Использование </w:t>
      </w:r>
      <w:r>
        <w:rPr>
          <w:rFonts w:cs="Times New Roman" w:ascii="Times New Roman" w:hAnsi="Times New Roman"/>
          <w:b/>
          <w:sz w:val="28"/>
          <w:szCs w:val="28"/>
          <w:lang w:val="en-US"/>
        </w:rPr>
        <w:t xml:space="preserve">GSM – </w:t>
      </w:r>
      <w:r>
        <w:rPr>
          <w:rFonts w:cs="Times New Roman" w:ascii="Times New Roman" w:hAnsi="Times New Roman"/>
          <w:b/>
          <w:sz w:val="28"/>
          <w:szCs w:val="28"/>
        </w:rPr>
        <w:t>модем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xml:space="preserve">Современные системы автоматического управления уличным освещением с использованием </w:t>
      </w:r>
      <w:r>
        <w:rPr>
          <w:rFonts w:cs="Times New Roman" w:ascii="Times New Roman" w:hAnsi="Times New Roman"/>
          <w:sz w:val="28"/>
          <w:szCs w:val="28"/>
          <w:lang w:val="en-US"/>
        </w:rPr>
        <w:t>GSM</w:t>
      </w:r>
      <w:r>
        <w:rPr>
          <w:rFonts w:cs="Times New Roman" w:ascii="Times New Roman" w:hAnsi="Times New Roman"/>
          <w:sz w:val="28"/>
          <w:szCs w:val="28"/>
        </w:rPr>
        <w:t xml:space="preserve"> - модема строят по трехуровневой архитектуре:</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ок непосредственного управления лампой или группой ламп в фонаре уличного освещения</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каф зонального уровня управления (улица или квартал)</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сервер территор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акой системе любую лампу можно включить или выключить сигналом с центрального сервера. Это достигается применением блоков непосредственного управления лампой. Расплата за подобные удобства – высокая стоимостью аппаратной ча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индивидуального управления каждой лампой по GSM-каналу на практике не применяется из-за высокой стоимости GSM-модемов и необходимости установки индивидуальных SIM-карт в каждый блок и последующего учета расходов. Поэтому GSM-канал используют только на уровне зонального шкафа 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хуровневый принцип построения систем управления освещением распространяется не только на методы дистанционного управления включением или выключением отдельных ламп, но и на функциональные возможности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contextualSpacing/>
        <w:jc w:val="center"/>
        <w:rPr>
          <w:rFonts w:ascii="Times New Roman" w:hAnsi="Times New Roman" w:cs="Times New Roman"/>
          <w:b/>
          <w:b/>
          <w:sz w:val="28"/>
        </w:rPr>
      </w:pPr>
      <w:r>
        <w:rPr>
          <w:rFonts w:cs="Times New Roman" w:ascii="Times New Roman" w:hAnsi="Times New Roman"/>
          <w:sz w:val="28"/>
        </w:rPr>
        <w:drawing>
          <wp:inline distT="0" distB="0" distL="0" distR="0">
            <wp:extent cx="5836920" cy="7706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5" r="-6" b="-5"/>
                    <a:stretch>
                      <a:fillRect/>
                    </a:stretch>
                  </pic:blipFill>
                  <pic:spPr bwMode="auto">
                    <a:xfrm>
                      <a:off x="0" y="0"/>
                      <a:ext cx="5836920" cy="7706995"/>
                    </a:xfrm>
                    <a:prstGeom prst="rect">
                      <a:avLst/>
                    </a:prstGeom>
                  </pic:spPr>
                </pic:pic>
              </a:graphicData>
            </a:graphic>
          </wp:inline>
        </w:drawing>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исунок 1.5 Схема расположения светильников под управлением фотореле</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ое управление с помощью интеллектуальных ЭБ;</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льное управление освещением с дистанционным регулированием мощности;</w:t>
      </w:r>
    </w:p>
    <w:p>
      <w:pPr>
        <w:pStyle w:val="Style20"/>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альное управление освещением с телеметрией.</w:t>
      </w:r>
    </w:p>
    <w:p>
      <w:pPr>
        <w:pStyle w:val="Style20"/>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1"/>
        </w:numPr>
        <w:tabs>
          <w:tab w:val="clear" w:pos="708"/>
          <w:tab w:val="left" w:pos="993" w:leader="none"/>
          <w:tab w:val="left" w:pos="1843" w:leader="none"/>
          <w:tab w:val="left" w:pos="2580" w:leader="none"/>
        </w:tabs>
        <w:spacing w:lineRule="auto" w:line="360" w:before="0" w:after="0"/>
        <w:ind w:left="0" w:hanging="0"/>
        <w:contextualSpacing/>
        <w:jc w:val="center"/>
        <w:rPr/>
      </w:pPr>
      <w:r>
        <w:rPr>
          <w:rFonts w:cs="Times New Roman" w:ascii="Times New Roman" w:hAnsi="Times New Roman"/>
          <w:b/>
          <w:sz w:val="28"/>
          <w:szCs w:val="28"/>
        </w:rPr>
        <w:t xml:space="preserve">Использование </w:t>
      </w:r>
      <w:r>
        <w:rPr>
          <w:rFonts w:cs="Times New Roman" w:ascii="Times New Roman" w:hAnsi="Times New Roman"/>
          <w:b/>
          <w:sz w:val="28"/>
          <w:szCs w:val="28"/>
          <w:lang w:val="en-US"/>
        </w:rPr>
        <w:t xml:space="preserve">GPS </w:t>
      </w:r>
      <w:r>
        <w:rPr>
          <w:rFonts w:cs="Times New Roman" w:ascii="Times New Roman" w:hAnsi="Times New Roman"/>
          <w:b/>
          <w:sz w:val="28"/>
          <w:szCs w:val="28"/>
        </w:rPr>
        <w:t>приём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метод управления уличным освещением в соответствии с наружным уровнем освещенности предложила корейская фирма Stwol. Вместо фотодатчика применили встроенный GPS-приемник и вычислительное устройство. Зная координаты географического местоположения контроллера уличного освещения и астрономическое время, получаемое со спутников системы глобального позиционирования, вычислитель определяет точное время захода и восхода солнца. Контроллер включает освещение за 15 минут до наступления сумерек (момента, когда центр солнца находится под 6° над горизонтом) и выключает освещение через 10 минут после восхода солнца в данной точке земного шара. Очевидно, что данная система нечувствительна к оптическому загрязнению и неточной калибровке фотодатчиков.</w:t>
      </w:r>
    </w:p>
    <w:p>
      <w:pPr>
        <w:pStyle w:val="Style20"/>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sz w:val="28"/>
        </w:rPr>
        <w:drawing>
          <wp:inline distT="0" distB="0" distL="0" distR="0">
            <wp:extent cx="6144260" cy="8275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4" r="-6" b="-4"/>
                    <a:stretch>
                      <a:fillRect/>
                    </a:stretch>
                  </pic:blipFill>
                  <pic:spPr bwMode="auto">
                    <a:xfrm>
                      <a:off x="0" y="0"/>
                      <a:ext cx="6144260" cy="8275955"/>
                    </a:xfrm>
                    <a:prstGeom prst="rect">
                      <a:avLst/>
                    </a:prstGeom>
                  </pic:spPr>
                </pic:pic>
              </a:graphicData>
            </a:graphic>
          </wp:inline>
        </w:drawing>
      </w:r>
    </w:p>
    <w:p>
      <w:pPr>
        <w:pStyle w:val="Normal"/>
        <w:tabs>
          <w:tab w:val="clear" w:pos="708"/>
          <w:tab w:val="left" w:pos="258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исунок 1.6 Схема управления уличным освещением с помощью </w:t>
      </w:r>
      <w:r>
        <w:rPr>
          <w:rFonts w:cs="Times New Roman" w:ascii="Times New Roman" w:hAnsi="Times New Roman"/>
          <w:b/>
          <w:sz w:val="28"/>
          <w:szCs w:val="28"/>
          <w:lang w:val="en-US"/>
        </w:rPr>
        <w:t>GSM-</w:t>
      </w:r>
      <w:r>
        <w:rPr>
          <w:rFonts w:cs="Times New Roman" w:ascii="Times New Roman" w:hAnsi="Times New Roman"/>
          <w:b/>
          <w:sz w:val="28"/>
          <w:szCs w:val="28"/>
        </w:rPr>
        <w:t>канала</w:t>
      </w:r>
      <w:r>
        <w:br w:type="page"/>
      </w:r>
    </w:p>
    <w:p>
      <w:pPr>
        <w:pStyle w:val="Normal"/>
        <w:tabs>
          <w:tab w:val="clear" w:pos="708"/>
          <w:tab w:val="left" w:pos="2580" w:leader="none"/>
        </w:tabs>
        <w:spacing w:lineRule="auto" w:line="360" w:before="0" w:after="0"/>
        <w:jc w:val="center"/>
        <w:rPr>
          <w:rFonts w:ascii="Times New Roman" w:hAnsi="Times New Roman" w:cs="Times New Roman"/>
          <w:sz w:val="28"/>
        </w:rPr>
      </w:pPr>
      <w:r>
        <w:rPr>
          <w:rFonts w:cs="Times New Roman" w:ascii="Times New Roman" w:hAnsi="Times New Roman"/>
          <w:b/>
          <w:sz w:val="28"/>
        </w:rPr>
        <w:object w:dxaOrig="9624" w:dyaOrig="114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65pt;height:545pt" filled="f" o:ole="">
            <v:imagedata r:id="rId9" o:title=""/>
          </v:shape>
          <o:OLEObject Type="Embed" ProgID="" ShapeID="ole_rId8" DrawAspect="Content" ObjectID="_2022362152" r:id="rId8"/>
        </w:object>
      </w:r>
    </w:p>
    <w:p>
      <w:pPr>
        <w:pStyle w:val="Normal"/>
        <w:tabs>
          <w:tab w:val="clear" w:pos="708"/>
          <w:tab w:val="left" w:pos="258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25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numPr>
          <w:ilvl w:val="0"/>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ОРУДОВАНИЕ И ПРОГРАММНОЕ ОБЕСПЕЧЕНИЕ</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Светодиодные светильники</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нообразные светодиодные светильники являются радикально новым типом осветительных приборов, представляющих собой фактически переориентацию от лампы как источника света к транзистору. Полупроводниковый светодиод в светодиодных светильниках преобразует энергию электрического тока в световую. Технологией будущего светодиодные светильники называются благодаря экономичному расходу электроэнергии. Один мощный светодиодный светильник потребляет 12-15 Вт.</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высокому КПД и отсутствию инфракрасного излучения любые светодиодные светильники во время работы практически не нагреваются. Существующие ныне светодиодные светильники состоят из десятков, а иногда из сотен светодиодов. Качество цветного света – пока ещё непревзойденное достижение светодиодных технологий. Принципиальным отличием светодиодных светильников от всех остальных является их беспрецедентно большой срок службы (до 100 000 часов).</w:t>
      </w:r>
    </w:p>
    <w:p>
      <w:pPr>
        <w:pStyle w:val="Style20"/>
        <w:numPr>
          <w:ilvl w:val="0"/>
          <w:numId w:val="0"/>
        </w:numPr>
        <w:suppressAutoHyphens w:val="true"/>
        <w:spacing w:lineRule="auto" w:line="360" w:before="0" w:after="0"/>
        <w:ind w:left="0" w:firstLine="709"/>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1 Сравнение ламповых и светодиодных светильников</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аблица 2.1 - Сравнение ламповых и светодиодных светильников</w:t>
      </w:r>
    </w:p>
    <w:tbl>
      <w:tblPr>
        <w:tblW w:w="4650" w:type="pct"/>
        <w:jc w:val="center"/>
        <w:tblInd w:w="0" w:type="dxa"/>
        <w:tblLayout w:type="fixed"/>
        <w:tblCellMar>
          <w:top w:w="0" w:type="dxa"/>
          <w:left w:w="108" w:type="dxa"/>
          <w:bottom w:w="0" w:type="dxa"/>
          <w:right w:w="108" w:type="dxa"/>
        </w:tblCellMar>
      </w:tblPr>
      <w:tblGrid>
        <w:gridCol w:w="3728"/>
        <w:gridCol w:w="2176"/>
        <w:gridCol w:w="2796"/>
      </w:tblGrid>
      <w:tr>
        <w:trPr>
          <w:trHeight w:val="85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етильник</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ндартный ламповый светильник (типа ЖКУ) с лампой ДРЛ-25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нергосберегающий светильник типа СД</w:t>
            </w:r>
          </w:p>
        </w:tc>
      </w:tr>
      <w:tr>
        <w:trPr>
          <w:trHeight w:val="85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требляемая мощность, не более В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пряжение питания, B</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AC 220/10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AC 220В(120-280В)</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Ресурс работы в режиме городского освещения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го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 25 лет</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П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0%</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ремя выхода на рабочий режим освеще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5 минут</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 секунда</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стойчивость к перепадам напряжения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лаба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 чувствителен</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личие мерцания (стробоскопический эффект)</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сть</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Стабильность работы при низких температурах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зка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сокая</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кологическая безопасност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ная</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траты на обслуживание каждого светильник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жегодны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т</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ес, кг</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свещенность в центральной точке с высоты 10м, лк</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гол раскрытия луча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75х140 град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20 град </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полнени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IP23-IP5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IP 66-67</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бочие температур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от -40 до +4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lang w:eastAsia="ru-RU"/>
              </w:rPr>
              <w:t>от -60 до +50</w:t>
            </w:r>
          </w:p>
        </w:tc>
      </w:tr>
    </w:tbl>
    <w:p>
      <w:pPr>
        <w:pStyle w:val="Normal"/>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ывод</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при изначально высокой цене светодиодного светильника, светильники светодиодные (СД) имеют очень короткий срок окупаемости. Это связано, в первую очередь, с </w:t>
      </w:r>
      <w:r>
        <w:rPr>
          <w:rStyle w:val="StrongEmphasis"/>
          <w:rFonts w:cs="Times New Roman" w:ascii="Times New Roman" w:hAnsi="Times New Roman"/>
          <w:b w:val="false"/>
          <w:sz w:val="28"/>
          <w:szCs w:val="28"/>
        </w:rPr>
        <w:t>низким электропотреблением</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долгим сроком службы</w:t>
      </w:r>
      <w:r>
        <w:rPr>
          <w:rFonts w:cs="Times New Roman" w:ascii="Times New Roman" w:hAnsi="Times New Roman"/>
          <w:sz w:val="28"/>
          <w:szCs w:val="28"/>
        </w:rPr>
        <w:t xml:space="preserve"> энергосберегющего светодиодного светильника. Также светильники типа СД имеют ряд других преимуществ, в сравнении с обычными ламповыми светильниками, такие как </w:t>
      </w:r>
      <w:r>
        <w:rPr>
          <w:rStyle w:val="StrongEmphasis"/>
          <w:rFonts w:cs="Times New Roman" w:ascii="Times New Roman" w:hAnsi="Times New Roman"/>
          <w:b w:val="false"/>
          <w:sz w:val="28"/>
          <w:szCs w:val="28"/>
        </w:rPr>
        <w:t>устойчивость к перепадам напряжения</w:t>
      </w:r>
      <w:r>
        <w:rPr>
          <w:rFonts w:cs="Times New Roman" w:ascii="Times New Roman" w:hAnsi="Times New Roman"/>
          <w:sz w:val="28"/>
          <w:szCs w:val="28"/>
        </w:rPr>
        <w:t xml:space="preserve"> и </w:t>
      </w:r>
      <w:r>
        <w:rPr>
          <w:rStyle w:val="StrongEmphasis"/>
          <w:rFonts w:cs="Times New Roman" w:ascii="Times New Roman" w:hAnsi="Times New Roman"/>
          <w:b w:val="false"/>
          <w:sz w:val="28"/>
          <w:szCs w:val="28"/>
        </w:rPr>
        <w:t>температуры</w:t>
      </w:r>
      <w:r>
        <w:rPr>
          <w:rFonts w:cs="Times New Roman" w:ascii="Times New Roman" w:hAnsi="Times New Roman"/>
          <w:b/>
          <w:sz w:val="28"/>
          <w:szCs w:val="28"/>
        </w:rPr>
        <w:t>,</w:t>
      </w:r>
      <w:r>
        <w:rPr>
          <w:rFonts w:cs="Times New Roman" w:ascii="Times New Roman" w:hAnsi="Times New Roman"/>
          <w:sz w:val="28"/>
          <w:szCs w:val="28"/>
        </w:rPr>
        <w:t xml:space="preserve"> хорошая </w:t>
      </w:r>
      <w:r>
        <w:rPr>
          <w:rStyle w:val="StrongEmphasis"/>
          <w:rFonts w:cs="Times New Roman" w:ascii="Times New Roman" w:hAnsi="Times New Roman"/>
          <w:b w:val="false"/>
          <w:sz w:val="28"/>
          <w:szCs w:val="28"/>
        </w:rPr>
        <w:t>защита</w:t>
      </w:r>
      <w:r>
        <w:rPr>
          <w:rFonts w:cs="Times New Roman" w:ascii="Times New Roman" w:hAnsi="Times New Roman"/>
          <w:sz w:val="28"/>
          <w:szCs w:val="28"/>
        </w:rPr>
        <w:t xml:space="preserve"> от попадания в светильник грязи или воды, небольшой вес, </w:t>
      </w:r>
      <w:r>
        <w:rPr>
          <w:rStyle w:val="StrongEmphasis"/>
          <w:rFonts w:cs="Times New Roman" w:ascii="Times New Roman" w:hAnsi="Times New Roman"/>
          <w:b w:val="false"/>
          <w:sz w:val="28"/>
          <w:szCs w:val="28"/>
        </w:rPr>
        <w:t>отсутствие затрат на обслуживание</w:t>
      </w:r>
      <w:r>
        <w:rPr>
          <w:rFonts w:cs="Times New Roman" w:ascii="Times New Roman" w:hAnsi="Times New Roman"/>
          <w:sz w:val="28"/>
          <w:szCs w:val="28"/>
        </w:rPr>
        <w:t xml:space="preserve"> в течение всего срока службы и друг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szCs w:val="28"/>
        </w:rPr>
        <w:t>2.1.2 Светодиодный уличный светильник SVETECO-96/13248/160/Ш</w:t>
      </w:r>
    </w:p>
    <w:p>
      <w:pPr>
        <w:pStyle w:val="News"/>
        <w:suppressAutoHyphens w:val="true"/>
        <w:spacing w:lineRule="auto" w:line="360" w:before="0" w:after="0"/>
        <w:ind w:firstLine="709"/>
        <w:jc w:val="both"/>
        <w:rPr>
          <w:color w:val="000000"/>
          <w:sz w:val="28"/>
          <w:szCs w:val="28"/>
        </w:rPr>
      </w:pPr>
      <w:r>
        <w:rPr>
          <w:rStyle w:val="StrongEmphasis"/>
          <w:b w:val="false"/>
          <w:color w:val="000000"/>
          <w:sz w:val="28"/>
          <w:szCs w:val="28"/>
        </w:rPr>
        <w:t>Многофункциональный уличный светодиодный светильник</w:t>
      </w:r>
      <w:r>
        <w:rPr>
          <w:b/>
          <w:color w:val="000000"/>
          <w:sz w:val="28"/>
          <w:szCs w:val="28"/>
        </w:rPr>
        <w:t xml:space="preserve"> </w:t>
      </w:r>
      <w:r>
        <w:rPr>
          <w:rStyle w:val="StrongEmphasis"/>
          <w:b w:val="false"/>
          <w:color w:val="000000"/>
          <w:sz w:val="28"/>
          <w:szCs w:val="28"/>
        </w:rPr>
        <w:t>SVETECO-96/13248/160/Ш</w:t>
      </w:r>
      <w:r>
        <w:rPr>
          <w:b/>
          <w:color w:val="000000"/>
          <w:sz w:val="28"/>
          <w:szCs w:val="28"/>
        </w:rPr>
        <w:t xml:space="preserve">, </w:t>
      </w:r>
      <w:r>
        <w:rPr>
          <w:rStyle w:val="StrongEmphasis"/>
          <w:b w:val="false"/>
          <w:color w:val="000000"/>
          <w:sz w:val="28"/>
          <w:szCs w:val="28"/>
        </w:rPr>
        <w:t>СВЕТЕКО-96/13248/160/Ш</w:t>
      </w:r>
      <w:r>
        <w:rPr>
          <w:color w:val="000000"/>
          <w:sz w:val="28"/>
          <w:szCs w:val="28"/>
        </w:rPr>
        <w:t xml:space="preserve"> для освещения автомобильных дорог, городских улиц, парков, а также территории предприятий. Предназначен для замены уличных светильников ЖКУ-400. Модель </w:t>
      </w:r>
      <w:r>
        <w:rPr>
          <w:rStyle w:val="StrongEmphasis"/>
          <w:b w:val="false"/>
          <w:color w:val="000000"/>
          <w:sz w:val="28"/>
          <w:szCs w:val="28"/>
        </w:rPr>
        <w:t>SVETECO 96/13248/160/Ш</w:t>
      </w:r>
      <w:r>
        <w:rPr>
          <w:color w:val="000000"/>
          <w:sz w:val="28"/>
          <w:szCs w:val="28"/>
        </w:rPr>
        <w:t xml:space="preserve"> является на данный момент самым оптимальным вариантом для освещения автомагистралей, обладая «правильной» широкой уличной диаграммой (с шагом установки опор освещения 40 метров) и равномерно освещая проезжую часть.</w:t>
      </w:r>
    </w:p>
    <w:p>
      <w:pPr>
        <w:pStyle w:val="News"/>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drawing>
          <wp:inline distT="0" distB="0" distL="0" distR="0">
            <wp:extent cx="4695825" cy="3592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10" r="-8" b="-10"/>
                    <a:stretch>
                      <a:fillRect/>
                    </a:stretch>
                  </pic:blipFill>
                  <pic:spPr bwMode="auto">
                    <a:xfrm>
                      <a:off x="0" y="0"/>
                      <a:ext cx="4695825" cy="359219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1 Светодиодный уличный светильник SVETECO-96</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итание от сети переменного тока:напряжением (220 ± 22);</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тотой (50 ± 2) Гц;</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защита от перенапряжения: до 1000 Воль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требляемая мощность:160 Вт ;</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ветоотдача с одного светодиода:138 Люмен (Л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личество светодиодов:96 ш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ветовой поток:13248 Л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мпература свечения:5000-5500 К;</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абаритные размеры ВхДхШ:120х519х360 м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сса:12.5 кг;</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тепень защиты:IP67;</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бочая температура:от -63 до +60°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струк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нометаллический алюминиевый профиль с защитным штампованным кожухом из листовой стали. Алюминиевый корпус светильника с высокой площадью теплоотвода, позволяет обеспечить комфортный температурный режим работы светодиодов и электронных компонентов, что обеспечивает непревзойденный режим работы в 70 000 часов (20 лет).</w:t>
      </w:r>
    </w:p>
    <w:p>
      <w:pPr>
        <w:pStyle w:val="Normal"/>
        <w:suppressAutoHyphens w:val="true"/>
        <w:spacing w:lineRule="auto" w:line="360" w:before="0" w:after="0"/>
        <w:ind w:firstLine="709"/>
        <w:jc w:val="both"/>
        <w:rPr/>
      </w:pPr>
      <w:r>
        <w:rPr>
          <w:rFonts w:cs="Times New Roman" w:ascii="Times New Roman" w:hAnsi="Times New Roman"/>
          <w:sz w:val="28"/>
          <w:szCs w:val="28"/>
        </w:rPr>
        <w:t>Система вторичной оптики S-optics позволяет правильно направить световой поток на освещаемую поверхность. В светильниках Sveteco 96 применяется широкая уличная диаграмма. При этом не тратится лишняя энергия на освещение не нужных зон. На автотрассе применение светильников Sveteco 96 со вторичной оптикой позволяет добиться равномерной засветки дорожного полотна: светло под светильником и темно между оп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питания (драйв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айвере нового поколения применен корректор коэффициента мощности, что позволяет более эффективно использовать энергию сети. В противном случае необходимо закладывать в проекты более мощные трансформаторные подстанции. Светодиодный источник питания – Драйвер имеет четырехступенчатую систему защиты от аномального напряжения сети и позволяет защитить светильник от бросков напряжения до 1000 Вольт (опцион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упень. Электронный самовосстанавливающийся предохран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упень. TVS диод защищает от перенапряжения сети ограничивая выброс напряжения до безопасного.</w:t>
      </w:r>
    </w:p>
    <w:p>
      <w:pPr>
        <w:pStyle w:val="Normal"/>
        <w:suppressAutoHyphens w:val="true"/>
        <w:spacing w:lineRule="auto" w:line="360" w:before="0" w:after="0"/>
        <w:ind w:firstLine="709"/>
        <w:jc w:val="both"/>
        <w:rPr/>
      </w:pPr>
      <w:r>
        <w:rPr>
          <w:rFonts w:cs="Times New Roman" w:ascii="Times New Roman" w:hAnsi="Times New Roman"/>
          <w:sz w:val="28"/>
          <w:szCs w:val="28"/>
        </w:rPr>
        <w:t>3 ступень. Электронный блок высоковольтной защиты. В случае выхода за пределы питающего напряжения, блок отключает драйвер от сети, спасая от выхода из строя светильник и всего элементы. Как только напряжение в сети стабилизируется, электронный блок снова включает светиль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упень. Система гальванической развязки. Позволяет защитить светодиоды от перегорания в случае выхода из строя источника питан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3 Уличный светильник ТЭС 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ильник ТЭС 80 предназначен для освещения улиц, дорог, площадей, дворов, складов, производств и территорий. Является заменой традиционных светильников. Потребляемая мощность от сети 220 Вольт 0-50 Гц, не более, 90 Вт. Незаменим в местах, где требуется экономия электроэнергии и высокая наде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етильника отсутствует стробоскопический эффект, сила света не меняется во всем диапазоне питающих напряжений. Время выхода на рабочий режим 1 секунда, что позволяет создавать интеллектуальные системы энергосберегающего освещения с использованием датчиков освещённости и движения. Предусмотрен канал дистанционного управления включением или выключением светильника, а так же управлением мощности в диапазоне 7 -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ильник крепится консольно, на стены и столбы, с посадочным диаметром трубы до 55 мм. Для установки светильников вместо традиционных не требуется переоборудования посадочны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47360" cy="5525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0" r="-7" b="-10"/>
                    <a:stretch>
                      <a:fillRect/>
                    </a:stretch>
                  </pic:blipFill>
                  <pic:spPr bwMode="auto">
                    <a:xfrm>
                      <a:off x="0" y="0"/>
                      <a:ext cx="5547360" cy="552577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Рисунок 2.2 - Светодиодный уличный светильник ТЭС 80</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t>Таблица 2.2 - Технические характеристики</w:t>
      </w:r>
    </w:p>
    <w:tbl>
      <w:tblPr>
        <w:tblW w:w="8188" w:type="dxa"/>
        <w:jc w:val="center"/>
        <w:tblInd w:w="0" w:type="dxa"/>
        <w:tblLayout w:type="fixed"/>
        <w:tblCellMar>
          <w:top w:w="0" w:type="dxa"/>
          <w:left w:w="108" w:type="dxa"/>
          <w:bottom w:w="0" w:type="dxa"/>
          <w:right w:w="108" w:type="dxa"/>
        </w:tblCellMar>
      </w:tblPr>
      <w:tblGrid>
        <w:gridCol w:w="4799"/>
        <w:gridCol w:w="3389"/>
      </w:tblGrid>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урс светодиодного модуля, боле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лет</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етовой поток, не ниж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 Лм</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гол излучени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пряжение питани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 - 265 В</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тота тока</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 - 50 Гц</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щность светодиодного модул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 Вт</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ПД, источника питания, не ниж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ектр излучени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елый</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сса, не боле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 кг</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лагозащита, IP не ниж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ература окружающей среды</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C ... +40°C</w:t>
            </w:r>
          </w:p>
        </w:tc>
      </w:tr>
      <w:tr>
        <w:trPr/>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рантийный срок эксплуатации</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 5 лет</w:t>
            </w:r>
          </w:p>
        </w:tc>
      </w:tr>
    </w:tbl>
    <w:p>
      <w:pPr>
        <w:pStyle w:val="Normal"/>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4 Светодиодный консольный светильник Уфа AD-60-120-SL-II-B</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ичный светодиодный светильник Уфа AD-60 при установке на высоте 8 – 11 метров создает зону уличного освещения длиной 15 метров в правую и левую сторону от светодиодного светильника и длиной в 6 метров вперед и назад. Для равномерного уличного освещения территории рекомендуется устанавливать светодиодные светильники на расстоянии 20 – 25 метров друг от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тодиодный консольный уличный светильник Уфа монтируется на опоры, кронштейны, мачты или другие металлоконструкции необходимой высоты, применяемые для создания системы уличного освещения. Светодиодные светильники серии Уфа идеальны для уличного освещения пешеходных зон: дворов, тротуаров, аллей, бульваров и парков. Светодиодные светильники создают качественное искусственное уличное освещение территорий для комфортного и безопасного перемещения и ориентирования в темное время суток и сумерки. Энергосбережение, которое обеспечивают светодиодные светильники Уфа AD-60, объясняется значительно меньшей потребляемой мощностью по сравнению с заменяемыми аналогами. Почти двукратное снижение потребления особенно сильно впечатляет в промышленных масштабах, и, с учетом других эксплуатационных достоинств светодиодных светильников, можно говорить об окупаемости замены уличных светильников прошлого поколения на светодиодные уличные светильники в срок до трех лет. Уличные светодиодные консольные светильники Уфа характеризуются стабильной работой в широком диапазоне рабочих температур при любых погод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715000" cy="4800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8" r="-6" b="-8"/>
                    <a:stretch>
                      <a:fillRect/>
                    </a:stretch>
                  </pic:blipFill>
                  <pic:spPr bwMode="auto">
                    <a:xfrm>
                      <a:off x="0" y="0"/>
                      <a:ext cx="5715000" cy="48006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исунок 2.3 - Светодиодный уличный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етильник Уфа AD-60-120-SL-II-B</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2.3 - Технические характеристики</w:t>
      </w:r>
    </w:p>
    <w:tbl>
      <w:tblPr>
        <w:tblW w:w="8188" w:type="dxa"/>
        <w:jc w:val="center"/>
        <w:tblInd w:w="0" w:type="dxa"/>
        <w:tblLayout w:type="fixed"/>
        <w:tblCellMar>
          <w:top w:w="0" w:type="dxa"/>
          <w:left w:w="108" w:type="dxa"/>
          <w:bottom w:w="0" w:type="dxa"/>
          <w:right w:w="108" w:type="dxa"/>
        </w:tblCellMar>
      </w:tblPr>
      <w:tblGrid>
        <w:gridCol w:w="4793"/>
        <w:gridCol w:w="3395"/>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Цвет свечения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Белый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требляемая мощность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33 Вт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бочее напряжение, частот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AC 85-125 В или 180-250 В, 50/60 Гц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эффициент мощности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gt;0.98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ффективная мощность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90%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ПД светильник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gt;85%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епень защиты по ГОСТ 14254-80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IP 65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Эксплуатационный ресурс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0000 часов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абаритные размеры, вес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773 х 385 х 138 мм, 10 кг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Цвет корпус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ветло-серый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атериал корпуса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литой алюминий с покрытием и 4-х миллиметровое усиленное безопасное стекло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ичество светодиодов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0 шт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ндивидуальная светоотдача светодиодов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65 Лм/Вт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войной угол половинной яркости светодиодов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20°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ысота установки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8-11 метров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Частота установки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5-32 метра </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ласть освещения в стороны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метров</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ус уличного светодиодного светильника изготовлен из литого алюминия с покрытием светло-серого цвета и усиленного безопасного стекла, что делает его износостойким и антивандальным. На корпусе светодиодного светильника предусмотрен мощный радиатор для отвода тепла. Отвод тепла – одна из ключевых задач для всех светодиодных светильников. Нагрев светодиодов в светодиодном светильнике приводит к их преждевременному старению и сгоранию. Корпус светодиодных светильников Уфа решает эту задачу и позволяет без проблем использовать его для уличного освещения в течение всего срока служ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Фотоэлектрический преобразовател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отоэлектрический (ФЭ) преобразователь - устройство на основе полупроводниковых фотоэлементов, предназначенное для преобразования световой энергии в электрическ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1 ФЭ модуль ТСМ-1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ниевый монокристаллический модуль под стеклом в алюминиевой рамке. На обратной стороне находится клеммная коробка. Модуль односторон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модуле применено специальное текстурированное стекло, в котором потери световой энергии минимизированы. Это позволило получить примерно на 15% больше мощности с единицы площади моду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075680" cy="46888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5" r="-5" b="-5"/>
                    <a:stretch>
                      <a:fillRect/>
                    </a:stretch>
                  </pic:blipFill>
                  <pic:spPr bwMode="auto">
                    <a:xfrm>
                      <a:off x="0" y="0"/>
                      <a:ext cx="6075680" cy="46888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4 – Фотоэлектрический модуль ТСМ-180</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ощность: 180 Вт ±5%;</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пряжение холостого хода: 21±5%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апряжение при работе на нагрузку: 17±5%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ок при работе на нагрузку: 10,4±5% А;</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абариты: 1308 х 908 х 38 м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мпература эксплуатации и хранения: -40..+50 °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с: 18.9 кг.</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аметры измерены при стандартных условиях (освещенности 1000 Вт/м2 и температуре 25 °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2 ФЭ модуль KV-165 W</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3436620" cy="44119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0" t="-8" r="-10" b="-8"/>
                    <a:stretch>
                      <a:fillRect/>
                    </a:stretch>
                  </pic:blipFill>
                  <pic:spPr bwMode="auto">
                    <a:xfrm>
                      <a:off x="0" y="0"/>
                      <a:ext cx="3436620" cy="441198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5 - Фотоэлектрический модуль KV-165</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исание:</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териал: монокристаллический кремни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ма: анодированный алюмини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окрытие: 4мм стекло с антиотражающим покрытием;</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ксимальное напряжение в системе: 1000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ласс защиты II;</w:t>
      </w:r>
    </w:p>
    <w:p>
      <w:pPr>
        <w:pStyle w:val="Normal"/>
        <w:suppressAutoHyphens w:val="true"/>
        <w:spacing w:lineRule="auto" w:line="360" w:before="0" w:after="0"/>
        <w:ind w:firstLine="709"/>
        <w:rPr/>
      </w:pPr>
      <w:r>
        <w:rPr>
          <w:rFonts w:cs="Times New Roman" w:ascii="Times New Roman" w:hAnsi="Times New Roman"/>
          <w:sz w:val="28"/>
          <w:szCs w:val="28"/>
        </w:rPr>
        <w:t>- гарантия: 12лет на обеспечиваемую мощность &gt;= 90%; 25лет на обеспечиваемую мощность &gt;= 80%</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2.3 Технические характеристики</w:t>
      </w:r>
    </w:p>
    <w:tbl>
      <w:tblPr>
        <w:tblW w:w="8472" w:type="dxa"/>
        <w:jc w:val="center"/>
        <w:tblInd w:w="0" w:type="dxa"/>
        <w:tblLayout w:type="fixed"/>
        <w:tblCellMar>
          <w:top w:w="0" w:type="dxa"/>
          <w:left w:w="108" w:type="dxa"/>
          <w:bottom w:w="0" w:type="dxa"/>
          <w:right w:w="108" w:type="dxa"/>
        </w:tblCellMar>
      </w:tblPr>
      <w:tblGrid>
        <w:gridCol w:w="4788"/>
        <w:gridCol w:w="368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оминальная мощность: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65 Вт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пряжение при максимальной мощности: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5 В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Ток при максимальной мощности: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72 А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пряжение холостого хода: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44,1 В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Ток короткого замыкания: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24 А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Размеры ДхШхВ, мм: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585х805х35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ес: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 кг</w:t>
            </w:r>
          </w:p>
        </w:tc>
      </w:tr>
    </w:tbl>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3 ФЭ модуль Naps 200 Вт NP200GK</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ройство солнечной батареи и техническое описание модул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ощность 200 Вт/12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пиковая мощность: 200 Вт (+3%/- 0);</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бочий ток 7,63 A;</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бочее напряжение 26,2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оминальное напряжение 12 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личество поликристаллических кремниевых ячеек 54;</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ремниевый поликристаллический модуль;</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рхнее покрытие модуля - закаленное стекло 4 mm;</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мка модуля – алюмини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максимальная защита от самых жестких условий внешней среды;</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размеры: длина 1475 mm, ширина 986 mm, толщина 35 mm;</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вес 19,5 кг;</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температура эксплуатации и хранения: -40..+50 °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гарантия качества 25 ле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191125" cy="4429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9" r="-8" b="-9"/>
                    <a:stretch>
                      <a:fillRect/>
                    </a:stretch>
                  </pic:blipFill>
                  <pic:spPr bwMode="auto">
                    <a:xfrm>
                      <a:off x="0" y="0"/>
                      <a:ext cx="5191125" cy="44297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6 – Фотоэлектрический модуль NP200GK</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 Аккумулято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ах бесперебойного питания могут использоваться четыре основных разновидности аккумуляторов (АК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ртерные автомобильные малообслуживаемые (проверка уровня электролита раз в год и доливка дистиллированной воды при необходимости). Срок службы, при оптимальных условиях эксплуатации 3 – 5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ртерные автомобильные необслуживаемые герметичные. Срок службы, при оптимальных условиях эксплуатации 3 – 6 л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Стационарные типа </w:t>
      </w:r>
      <w:r>
        <w:rPr>
          <w:rFonts w:cs="Times New Roman" w:ascii="Times New Roman" w:hAnsi="Times New Roman"/>
          <w:sz w:val="28"/>
          <w:szCs w:val="28"/>
          <w:lang w:val="en-US"/>
        </w:rPr>
        <w:t>AGM</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Cтационарные аккумуляторы (АКБ) типа AGM, почти такие же как стартовые необслуживаемые, но имеют адсорбированный электролит (он как бы не жидкий, т.к. находится в порах стекловолоконных сепараторов) и срок их службы при соблюдении требований (например, не оставлять разряженными более 24 часов или заряжать не на 100 % и т.п.) не 6, а 12 лет. Срок службы, при оптимальных условиях эксплуатации до 12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тационарные типа </w:t>
      </w:r>
      <w:r>
        <w:rPr>
          <w:rFonts w:cs="Times New Roman" w:ascii="Times New Roman" w:hAnsi="Times New Roman"/>
          <w:sz w:val="28"/>
          <w:szCs w:val="28"/>
          <w:lang w:val="en-US"/>
        </w:rPr>
        <w:t>GEL</w:t>
      </w:r>
      <w:r>
        <w:rPr>
          <w:rFonts w:cs="Times New Roman" w:ascii="Times New Roman" w:hAnsi="Times New Roman"/>
          <w:sz w:val="28"/>
          <w:szCs w:val="28"/>
        </w:rPr>
        <w:t xml:space="preserve"> (гелиевые). </w:t>
      </w:r>
      <w:r>
        <w:rPr>
          <w:rFonts w:cs="Times New Roman" w:ascii="Times New Roman" w:hAnsi="Times New Roman"/>
          <w:sz w:val="28"/>
          <w:szCs w:val="28"/>
          <w:lang w:val="en-US"/>
        </w:rPr>
        <w:t>C</w:t>
      </w:r>
      <w:r>
        <w:rPr>
          <w:rFonts w:cs="Times New Roman" w:ascii="Times New Roman" w:hAnsi="Times New Roman"/>
          <w:sz w:val="28"/>
          <w:szCs w:val="28"/>
        </w:rPr>
        <w:t>тационарные АКБ типа GEL (гелиевые), электролит у них в особых сепараторах, они немного дороже чем AGM, но вот они действительно раза в 1,5 - 2 более устойчивы к глубоким разрядам, недозарядам и т.п. чем AGM. Конструкция гелиевых аккумуляторов обычно представляет собой модификацию обычного свинцово-кислотного автомобильного или корабельного аккумулятора. К электролиту добавляется гелиевый компонент для сокращения движения внутри аккумулятора. Во многих гелиевых аккумуляторах также используются одноходовые клапаны вместо открытых воздушных клапанов, это способствует тому, что выделяющиеся газы снова растворяются в воде внутри аккумулятора, подавляется газообразование. В аккумуляторах на «глеевых элементах» исключено пролитие даже в случае поломки. Гелиевые аккумуляторы глубокого цикла, рекомендуется использовать в солнечных системах электроснабжения. Срок службы этих аккумуляторов рассчитан на эксплуатацию в циклическом реж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1 Аккумулятор RA12-100D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муляторы RITAR хорошо известны стабильностью и надежностью своей работы. Они просты в обслуживании, при этом обеспечивают безопасное и правильное функционирование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аккумуляторы способны выдерживать перезаряд, глубокий разряд, вибрацию и удары. Они также могут длительное время находиться в режиме ожи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24985" cy="33661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8" t="-11" r="-8" b="-11"/>
                    <a:stretch>
                      <a:fillRect/>
                    </a:stretch>
                  </pic:blipFill>
                  <pic:spPr bwMode="auto">
                    <a:xfrm>
                      <a:off x="0" y="0"/>
                      <a:ext cx="4324985" cy="336613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7 - Аккумулятор RA12-100DG</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изменное качество и высокая наде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метичность констр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тельный срок службы в буферном или циклическом реж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ирование, не требующее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панная система низкого д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тки усиленн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саморазр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параме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мкость: 100 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яжение: 12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бариты: 388*172*217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с: 33,5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2 Аккумуляторные батареи английской фирмы HAZ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тареи этого типа не требуют специальной вентиляции или обслуживания. Ввиду того, что электролит в аккумуляторе обездвижен, батареи считаются сухими, и могут обслуживаться и транспортироваться в соответствии с требованиями к этому типу батар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стью необслуживаемая, герметизированная конструкция исключает необходимость долива воды. Технология AG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ная долгове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рная кислота высокой степени чист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щена от протекания и розлива кисл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регулирующим клапа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ое внутреннее давление 14 к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эксплуатации в различных полож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ышка и корпус изготовлены из пластика AB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й саморазря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ный срок службы – 6 лет или 12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чки для переноса батар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ая система газовыд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нец и пластик поддаются пере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62600" cy="28841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6" t="-12" r="-6" b="-12"/>
                    <a:stretch>
                      <a:fillRect/>
                    </a:stretch>
                  </pic:blipFill>
                  <pic:spPr bwMode="auto">
                    <a:xfrm>
                      <a:off x="0" y="0"/>
                      <a:ext cx="5562600" cy="288417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8 - Аккумуляторные батареи HAZE</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парамет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пазон рабочих температур от -20ºC до +50º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 решетки Pb/Ca/S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паратор AGM – стекловолок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ый материал свинец (Pb – 99,99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рядное напряжение буферное 2.27 - 2.30 В/эл. при 25º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лит серная кислота высокой чист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хранительный клапан EPDM рез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ление срабатывания 10.5 - 14 кПa;</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метизация при 7 кПa;</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еммы резьбовая 14 мм медная втулка под болт M6.</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4 Программное обеспечени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и уличного освещения являются существенной частью структуры коммунального хозяйства городов, поселков и крупных предприятий. Современные сети уличного освещения – это энергоемкие объекты, правильное построение которых важно для их эффективной работы, рационального использования и минимизации потерь энергоресурсов. Внедрение новых технологий автоматизации сетей освещения позволяют не только решать эти задачи, но также облегчить их обслуживание и мониторинг. В настоящее время значительная часть оборудования районных и городских сетей освещения морально и физически устаревает и встает вопрос о его обновлении. Кроме того, современные системы автоматизации – это не просто дань моде, они имеют и экономические преимущества:</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втоматическом режиме строго соблюдается расписание, т.к. исключается влияние человеческого фактора;</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т необходимости выезжать на проверку включения или отключения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не отключения освещения не происходит потерь электроэнергии, т.к диспетчер оперативно об этом оповещается и принимает соответствующие меры (ранее о не отключении сообщали через несколько часов граждане – потери могли быть значительным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существления технического учета энергии нет необходимости выезжать и снимать показания со счетчиков визуально;</w:t>
      </w:r>
    </w:p>
    <w:p>
      <w:pPr>
        <w:pStyle w:val="Normal"/>
        <w:tabs>
          <w:tab w:val="clear" w:pos="708"/>
          <w:tab w:val="left" w:pos="1620" w:leader="none"/>
        </w:tabs>
        <w:suppressAutoHyphens w:val="true"/>
        <w:spacing w:lineRule="auto" w:line="360" w:before="0" w:after="0"/>
        <w:ind w:firstLine="709"/>
        <w:jc w:val="both"/>
        <w:rPr/>
      </w:pPr>
      <w:r>
        <w:rPr>
          <w:rFonts w:cs="Times New Roman" w:ascii="Times New Roman" w:hAnsi="Times New Roman"/>
          <w:sz w:val="28"/>
          <w:szCs w:val="28"/>
        </w:rPr>
        <w:t>- более надежная система, построенная из современных компонентов, требует меньше затрат на свое обслуживани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4.1 Автоматизированная система управления уличным освещением «Гелиос»</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уличным (наружным) освещением «Гелиос» - это аппаратно-программный комплекс, позволяющий организовать учет электроэнергии, контролировать состояние сетей уличного (наружного) освещения, осуществлять диагностику оборудова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уличным (наружным) освещением «Гелиос» разработана на базе технических решений Института высоких технологий Белгородского государственного университета. При создании «Гелиоса» специалисты института успешно реализовали технологии дистанционного управления уличным (наружным) освещением по каналам GSM в режимах SMS/GPRS либо с использованием технологии Ehternet.</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м коммунальной сферы, электрических сетей, промышленным предприятиям, городским и сельским муниципальным образованиям применение системы «Гелиос» позволяет организовать автоматическое централизованное управление уличным (наружным) освещением. Осуществляя учет электроэнергии, контролируя состояние сетей уличного (наружного) освещения, осуществляя диагностику оборудования, «Гелиос» позволяет добиться реального экономического эффекта при эксплуатации уличного (наружного)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Гелиос» обеспечивает:</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ю управления объектами уличного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автоматического включения и выключения уличного освещения в соответствии с заданным годовым сезонным графиком;</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ованное оперативное телеуправление включением и выключением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чное управление режимами освещения обслуживающим персоналом.</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оянный контроль состояния объектов уличного осве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ий контроль и диагностику шкафов управления уличным освещением и программного обеспеч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онологию поступления команд управл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ксацию состояния шкафов управления, в том числе активизацию их пожарных и дверных датчик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овещение диспетчерского персонала об аварийных и иных важных событиях;</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у программных интерфейсов для передачи сообщений интегрированным с «Гелиосом» системам.</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ффективный учет энергопотребл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обработка и хранение данных информационно-измерительных прибор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леживание параметров ШУ, контроль их соответствия предыдущему периоду.</w:t>
      </w:r>
    </w:p>
    <w:p>
      <w:pPr>
        <w:pStyle w:val="Normal"/>
        <w:tabs>
          <w:tab w:val="clear" w:pos="708"/>
          <w:tab w:val="left" w:pos="16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20" w:leader="none"/>
        </w:tabs>
        <w:spacing w:lineRule="auto" w:line="360" w:before="0" w:after="0"/>
        <w:jc w:val="center"/>
        <w:rPr/>
      </w:pPr>
      <w:r>
        <w:rPr>
          <w:rFonts w:cs="Times New Roman" w:ascii="Times New Roman" w:hAnsi="Times New Roman"/>
          <w:b/>
          <w:sz w:val="28"/>
          <w:szCs w:val="28"/>
        </w:rPr>
        <w:t>2.4.2 Автоматизированная система управления уличным освещением “GSM - Контроль”</w:t>
      </w:r>
    </w:p>
    <w:p>
      <w:pPr>
        <w:pStyle w:val="Normal"/>
        <w:tabs>
          <w:tab w:val="clear" w:pos="708"/>
          <w:tab w:val="left" w:pos="162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истема, реализует следующие основные функци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данных с удаленных терминальных контроллер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е данных в промышленных СУБД (SQL);</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анных на наличие признаков пороговых значений (по уровню сигнала и по динамическим параметрам цифровой обработки сигнала);</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экстренных сообщений для операторов при возникновении пороговых значений;</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экстренных сообщений от удаленных терминальных контроллер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шрутизация экстренных сообщений в системы управления технической поддержкой, электронную почту и SMS-сооб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ображение данных от удаленных терминальных контроллеров в табличной и графической форм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регация данных от нескольких удаленных терминальных контроллеров и отображение на экране в табличной и графической форм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анных в виде мнемосхем (с использованием эффектов анимаци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анных на геоинформационных картах;</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экстренных сообщений на геоинформационных картах;</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команд от оператора на удаленный терминальный контроллер;</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и экспорт информаци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многочисленных сервисных функций.</w:t>
      </w:r>
    </w:p>
    <w:p>
      <w:pPr>
        <w:pStyle w:val="Normal"/>
        <w:tabs>
          <w:tab w:val="clear" w:pos="708"/>
          <w:tab w:val="left" w:pos="1620" w:leader="none"/>
        </w:tabs>
        <w:suppressAutoHyphens w:val="true"/>
        <w:spacing w:lineRule="auto" w:line="360" w:before="0" w:after="0"/>
        <w:ind w:firstLine="709"/>
        <w:jc w:val="both"/>
        <w:rPr/>
      </w:pPr>
      <w:r>
        <w:rPr>
          <w:rFonts w:cs="Times New Roman" w:ascii="Times New Roman" w:hAnsi="Times New Roman"/>
          <w:sz w:val="28"/>
          <w:szCs w:val="28"/>
        </w:rPr>
        <w:t>Для хранения данных в системе может использоваться любая промышленная СУБД из перечисленных: Oracle, MS SQL Server, IBM DB2, SyBase. Кроме того, система может использовать СУБД с открытым кодом: MySQL, PostgreSQL. Данные от отдельных удаленных терминальных контроллеров хранятся в отдельных SQL-таблицах с простой структурой, что позволяет интегрировать в одной SCADA-системе данные, полученные от разнородных систем первичного сбора информации. В то время, как оперативные данные хранятся в SQL-таблицах, архивные данные преобразуются в компрессированные текстовые файлы, доступные для сохранения на долговременных носителях, а также для восстановления в оперативном доступе. При этом восстановление данных из архива происходит прозрачным образом для пользователя, не требуя от него никаких специальных действий. Само приложение реализовано в виде web-сервера. Приложение разработано в строгом соответствии с объектно-ориентированным шаблоном проектирования MVC (model-view-controller), что гарантирует его высокую надежность и пригодность к длительному сопровождению различными коллективами программистов.</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ой экран представления информации от удаленного терминального контроллера формируется системой автоматически, как только будет настроено описание данных, поступающих от контроллера. В левой части окна находится “дерево контроллеров”, т.е. иерархическое меню выбора объектов управления. Иерархию можно задавать произвольно, например, объединяя контроллеры по территориальному или функциональному признаку.</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еское меню контроллеров позволяет быстро получить доступ к необходимым данным. При этом общее количество контроллеров может измеряться тысячами, но на быстродействии системы это не сказывается. Необходимые участки “дерева” динамически загружаются с сервера по мере необходимост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училось web-приложение, не требующее установки каких-либо программ на рабочие места пользователей, и обладающее графическими возможностями и пользовательским интерфейсом, характерным для настольных графических программ визуализации данных. Доступ к системе для авторизованного пользователя возможен с любого компьютера через web-браузер, включая портативные компьютеры и мобильные телефоны.</w:t>
      </w:r>
    </w:p>
    <w:p>
      <w:pPr>
        <w:pStyle w:val="Normal"/>
        <w:tabs>
          <w:tab w:val="clear" w:pos="708"/>
          <w:tab w:val="left" w:pos="1620" w:leader="none"/>
        </w:tabs>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286375" cy="41008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3" r="-8" b="-13"/>
                    <a:stretch>
                      <a:fillRect/>
                    </a:stretch>
                  </pic:blipFill>
                  <pic:spPr bwMode="auto">
                    <a:xfrm>
                      <a:off x="0" y="0"/>
                      <a:ext cx="5286375" cy="4100830"/>
                    </a:xfrm>
                    <a:prstGeom prst="rect">
                      <a:avLst/>
                    </a:prstGeom>
                  </pic:spPr>
                </pic:pic>
              </a:graphicData>
            </a:graphic>
          </wp:inline>
        </w:drawing>
      </w:r>
    </w:p>
    <w:p>
      <w:pPr>
        <w:pStyle w:val="Normal"/>
        <w:tabs>
          <w:tab w:val="clear" w:pos="708"/>
          <w:tab w:val="left" w:pos="1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исунок 2.9 – Главное меню программы “GSM - Контроль”</w:t>
      </w:r>
    </w:p>
    <w:p>
      <w:pPr>
        <w:pStyle w:val="Normal"/>
        <w:tabs>
          <w:tab w:val="clear" w:pos="708"/>
          <w:tab w:val="left" w:pos="1620" w:leader="none"/>
        </w:tabs>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numPr>
          <w:ilvl w:val="0"/>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АБОЧИЕ СХЕМЫ ПРОЕКТА С ОПИСАНИЕМ ИСПОЛЬЗУЕМОГО ОБОРУДОВАНИЯ</w:t>
      </w:r>
    </w:p>
    <w:p>
      <w:pPr>
        <w:pStyle w:val="Style20"/>
        <w:suppressAutoHyphens w:val="true"/>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3</w:t>
      </w:r>
      <w:r>
        <w:rPr>
          <w:rFonts w:cs="Times New Roman" w:ascii="Times New Roman" w:hAnsi="Times New Roman"/>
          <w:b/>
          <w:sz w:val="28"/>
          <w:szCs w:val="28"/>
        </w:rPr>
        <w:t>.1 Проект №1</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b/>
          <w:sz w:val="28"/>
        </w:rPr>
        <w:object w:dxaOrig="15939" w:dyaOrig="201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55pt;height:512.85pt" filled="f" o:ole="">
            <v:imagedata r:id="rId20" o:title=""/>
          </v:shape>
          <o:OLEObject Type="Embed" ProgID="" ShapeID="ole_rId19" DrawAspect="Content" ObjectID="_1058624417" r:id="rId19"/>
        </w:objec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исунок 3.1 – Модель уличного фонаря с использованием солнечной батареи</w:t>
      </w:r>
      <w:r>
        <w:br w:type="page"/>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1.1 Описание используемого оборудования с дополнительными устройствами</w:t>
      </w:r>
    </w:p>
    <w:p>
      <w:pPr>
        <w:pStyle w:val="Style20"/>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Светодиодный светильник: SVETECO.</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2. Солнечный элемент: ТСМ-180.</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3. Аккумулятор: RA12-100DG.</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тройств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1. Инвертор</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ртор - это преобразователь постоянного тока напряжения 12 вольт (или 24 вольта) в переменный ток напряжения 220 вольт. Источниками постоянного тока 12 вольт являются аккумуляторные батареи или солнечные батаре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ор имеет следующие особенност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шумное и высокоэффективное функционирование</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каторы и селекторные переключатели на передней панели</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ыбора типа батарей</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удительное внутреннее охлаждение воздушным потоком: вентиляторы с переменной скоростью вращения</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ая защита от перегрузки и превышения температуры</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от полного разряда и перезаряда батарей</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скорость переключения с батарей на сеть и обратно</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йне малое потребление тока в режиме ожидания (менее 1 Вт)</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а работа с генератором</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GSM модем</w:t>
      </w:r>
    </w:p>
    <w:p>
      <w:pPr>
        <w:pStyle w:val="Normal"/>
        <w:tabs>
          <w:tab w:val="clear" w:pos="708"/>
          <w:tab w:val="left" w:pos="1620" w:leader="none"/>
        </w:tabs>
        <w:suppressAutoHyphens w:val="true"/>
        <w:spacing w:lineRule="auto" w:line="360" w:before="0" w:after="0"/>
        <w:ind w:firstLine="709"/>
        <w:jc w:val="both"/>
        <w:rPr/>
      </w:pPr>
      <w:r>
        <w:rPr>
          <w:rFonts w:cs="Times New Roman" w:ascii="Times New Roman" w:hAnsi="Times New Roman"/>
          <w:sz w:val="28"/>
          <w:szCs w:val="28"/>
        </w:rPr>
        <w:t xml:space="preserve">3. Фотореле или </w:t>
      </w:r>
      <w:r>
        <w:rPr>
          <w:rFonts w:cs="Times New Roman" w:ascii="Times New Roman" w:hAnsi="Times New Roman"/>
          <w:sz w:val="28"/>
          <w:szCs w:val="28"/>
          <w:lang w:val="en-US"/>
        </w:rPr>
        <w:t>GPS</w:t>
      </w:r>
      <w:r>
        <w:rPr>
          <w:rFonts w:cs="Times New Roman" w:ascii="Times New Roman" w:hAnsi="Times New Roman"/>
          <w:sz w:val="28"/>
          <w:szCs w:val="28"/>
        </w:rPr>
        <w:t xml:space="preserve"> - навигатор.</w:t>
      </w:r>
    </w:p>
    <w:p>
      <w:pPr>
        <w:pStyle w:val="Normal"/>
        <w:tabs>
          <w:tab w:val="clear" w:pos="708"/>
          <w:tab w:val="left" w:pos="16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 также: блок управления светильником, силовое оборудование и, при необходимости, счетчик электроэнергии и другие элементы в зависимости от модификации.</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2.1 Схема освещения</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drawing>
          <wp:inline distT="0" distB="0" distL="0" distR="0">
            <wp:extent cx="5810885" cy="67252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6" t="-5" r="-6" b="-5"/>
                    <a:stretch>
                      <a:fillRect/>
                    </a:stretch>
                  </pic:blipFill>
                  <pic:spPr bwMode="auto">
                    <a:xfrm>
                      <a:off x="0" y="0"/>
                      <a:ext cx="5810885" cy="672528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rPr>
        <w:t>Р</w:t>
      </w:r>
      <w:r>
        <w:rPr>
          <w:rFonts w:cs="Times New Roman" w:ascii="Times New Roman" w:hAnsi="Times New Roman"/>
          <w:b/>
          <w:sz w:val="28"/>
          <w:szCs w:val="28"/>
        </w:rPr>
        <w:t>исунок 3.2 – Схема освещения</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стема сочетает в себе использование светодиодных светильников под управлением модема и фотор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сы системы: фотореле имеет низкую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сы системы: отсутствует возможность полного мониторинга системы, фотореле чувствительны к загрязнениям и требуют частой настройки, требуется большое количество модемов из-за отсутствия зональных шкафов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Система сочетает в себе использование светодиодных светильников под управлением модема и </w:t>
      </w:r>
      <w:r>
        <w:rPr>
          <w:rFonts w:cs="Times New Roman" w:ascii="Times New Roman" w:hAnsi="Times New Roman"/>
          <w:sz w:val="28"/>
          <w:szCs w:val="28"/>
          <w:lang w:val="en-US"/>
        </w:rPr>
        <w:t>GPS</w:t>
      </w:r>
      <w:r>
        <w:rPr>
          <w:rFonts w:cs="Times New Roman" w:ascii="Times New Roman" w:hAnsi="Times New Roman"/>
          <w:sz w:val="28"/>
          <w:szCs w:val="28"/>
        </w:rPr>
        <w:t xml:space="preserve"> - навигато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люсы системы: возможность полного мониторинга и получения отчёта о неисправностях и ошибках системы, нет необходимости частой настройки </w:t>
      </w:r>
      <w:r>
        <w:rPr>
          <w:rFonts w:cs="Times New Roman" w:ascii="Times New Roman" w:hAnsi="Times New Roman"/>
          <w:sz w:val="28"/>
          <w:szCs w:val="28"/>
          <w:lang w:val="en-US"/>
        </w:rPr>
        <w:t>GPS</w:t>
      </w:r>
      <w:r>
        <w:rPr>
          <w:rFonts w:cs="Times New Roman" w:ascii="Times New Roman" w:hAnsi="Times New Roman"/>
          <w:sz w:val="28"/>
          <w:szCs w:val="28"/>
        </w:rPr>
        <w:t xml:space="preserve"> – навигатора – вычисление координат происходит точно по настроенным параметрам либо при помощи системы глобального позицион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Минусы: требуется большое количество модемов из-за отсутствия зональных шкафов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16"/>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КОНОМИЧЕСКАЯ ЧАСТЬ</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1 Объект применения метода</w:t>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378450" cy="66795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7" t="-5" r="-7" b="-5"/>
                    <a:stretch>
                      <a:fillRect/>
                    </a:stretch>
                  </pic:blipFill>
                  <pic:spPr bwMode="auto">
                    <a:xfrm>
                      <a:off x="0" y="0"/>
                      <a:ext cx="5378450" cy="6679565"/>
                    </a:xfrm>
                    <a:prstGeom prst="rect">
                      <a:avLst/>
                    </a:prstGeom>
                  </pic:spPr>
                </pic:pic>
              </a:graphicData>
            </a:graphic>
          </wp:inline>
        </w:drawing>
      </w:r>
    </w:p>
    <w:p>
      <w:pPr>
        <w:pStyle w:val="Style20"/>
        <w:spacing w:lineRule="auto" w:line="360" w:before="0" w:after="0"/>
        <w:ind w:left="0" w:hanging="0"/>
        <w:contextualSpacing/>
        <w:jc w:val="center"/>
        <w:rPr/>
      </w:pPr>
      <w:r>
        <w:rPr>
          <w:rFonts w:cs="Times New Roman" w:ascii="Times New Roman" w:hAnsi="Times New Roman"/>
          <w:b/>
          <w:sz w:val="28"/>
          <w:szCs w:val="28"/>
        </w:rPr>
        <w:t>Рисунок 4.1 - « Строительство автомобильной дороги посёлок Новый Де-Фриз – Седанка – бухта Патрокл»</w:t>
      </w:r>
    </w:p>
    <w:p>
      <w:pPr>
        <w:pStyle w:val="Style20"/>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объект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атегория дороги </w:t>
      </w:r>
      <w:r>
        <w:rPr>
          <w:rFonts w:cs="Times New Roman" w:ascii="Times New Roman" w:hAnsi="Times New Roman"/>
          <w:sz w:val="28"/>
          <w:szCs w:val="28"/>
          <w:lang w:val="en-US"/>
        </w:rPr>
        <w:t>I</w:t>
      </w:r>
      <w:r>
        <w:rPr>
          <w:rFonts w:cs="Times New Roman" w:ascii="Times New Roman" w:hAnsi="Times New Roman"/>
          <w:sz w:val="28"/>
          <w:szCs w:val="28"/>
        </w:rPr>
        <w:t>-б;</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строительная длина 14,330 км;</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ширина земляного полотна 25,5 м;</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число полос движения 4;</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ширина полосы движения 3,75 м;</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ширина проезжей части 2х7,5;</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ип дорожной одежды капитальный;</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расчетная скорость движения (основная) 120 км/ч;</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2 Существующий проект наружного освещения</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уличный освещение солнечная батаре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й сметный расче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тная стоимость - 183 884 602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оительных работ - 42 949 422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стальных промежуточных о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сборных фунда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веска про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ойство зазем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сыпка траншей и котлов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ка откосов и полотна насыпи.</w:t>
      </w:r>
    </w:p>
    <w:p>
      <w:pPr>
        <w:pStyle w:val="Normal"/>
        <w:suppressAutoHyphens w:val="true"/>
        <w:spacing w:lineRule="auto" w:line="360" w:before="0" w:after="0"/>
        <w:ind w:firstLine="709"/>
        <w:jc w:val="both"/>
        <w:rPr/>
      </w:pPr>
      <w:r>
        <w:rPr>
          <w:rFonts w:cs="Times New Roman" w:ascii="Times New Roman" w:hAnsi="Times New Roman"/>
          <w:sz w:val="28"/>
          <w:szCs w:val="28"/>
        </w:rPr>
        <w:t>Б) Монтажных работ - 127 744 687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онштейны сварные металл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тильник с лампами люминесцент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ягивание проводов в проложенные тру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оединение к зажимам жил пров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щитки освети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кабеля металлическими желоб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танция комплекс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ытие кабеля проложенного в траншее.</w:t>
      </w:r>
    </w:p>
    <w:p>
      <w:pPr>
        <w:pStyle w:val="Normal"/>
        <w:suppressAutoHyphens w:val="true"/>
        <w:spacing w:lineRule="auto" w:line="360" w:before="0" w:after="0"/>
        <w:ind w:firstLine="709"/>
        <w:jc w:val="both"/>
        <w:rPr/>
      </w:pPr>
      <w:r>
        <w:rPr>
          <w:rFonts w:cs="Times New Roman" w:ascii="Times New Roman" w:hAnsi="Times New Roman"/>
          <w:sz w:val="28"/>
          <w:szCs w:val="28"/>
        </w:rPr>
        <w:t>В) Оборудования 13 190 494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хранители плав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ключатели автоматическ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ители перенапря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форматор сил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бка клеммная соедин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ая трансформаторная подстан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на оплату труда 5 110 11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труда рабоч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кт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погрузч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льдоз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грейде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3 Проект наружного освещения с применением солнечных батар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альный сметный расче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Сметная стоимость 234 424 61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троительных работ 45 100 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онтажных работ 130 800 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орудование </w:t>
      </w:r>
      <w:r>
        <w:rPr>
          <w:rFonts w:cs="Times New Roman" w:ascii="Times New Roman" w:hAnsi="Times New Roman"/>
          <w:sz w:val="28"/>
          <w:szCs w:val="28"/>
          <w:lang w:eastAsia="ru-RU"/>
        </w:rPr>
        <w:t>52 304 500 рублей.</w:t>
      </w:r>
    </w:p>
    <w:p>
      <w:pPr>
        <w:pStyle w:val="Style20"/>
        <w:suppressAutoHyphens w:val="true"/>
        <w:spacing w:lineRule="auto" w:line="360" w:before="0" w:after="0"/>
        <w:ind w:left="0" w:firstLine="709"/>
        <w:contextualSpacing/>
        <w:rPr/>
      </w:pPr>
      <w:r>
        <w:rPr>
          <w:rFonts w:cs="Times New Roman" w:ascii="Times New Roman" w:hAnsi="Times New Roman"/>
          <w:sz w:val="28"/>
          <w:szCs w:val="28"/>
        </w:rPr>
        <w:t>- светодиодный светильник: SVETECO-96 - 30000 рублей.</w:t>
      </w:r>
    </w:p>
    <w:p>
      <w:pPr>
        <w:pStyle w:val="Style20"/>
        <w:suppressAutoHyphens w:val="true"/>
        <w:spacing w:lineRule="auto" w:line="360" w:before="0" w:after="0"/>
        <w:ind w:left="0" w:firstLine="709"/>
        <w:contextualSpacing/>
        <w:rPr/>
      </w:pPr>
      <w:r>
        <w:rPr>
          <w:rFonts w:cs="Times New Roman" w:ascii="Times New Roman" w:hAnsi="Times New Roman"/>
          <w:sz w:val="28"/>
          <w:szCs w:val="28"/>
        </w:rPr>
        <w:t>- солнечный элемент: ТСМ-180 - 33000 рублей.</w:t>
      </w:r>
    </w:p>
    <w:p>
      <w:pPr>
        <w:pStyle w:val="Style20"/>
        <w:suppressAutoHyphens w:val="tru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аккумулятор: RA12-100DG - 1000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на оплату труда 6 220 110 рубл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ля организации освещения на участке дороги протяжённостью 1000 метров потребуется 50 светильников с шагом установки опор 40 метров. Стоимость одного светильника, без учёта дополнительного оборудования (модемов, фотореле и дополнительных устройств) равна 73 000 рублей. Стоимость светильников на один километр дороги равна 3 650 000 рублей. Стоимость оборудования на всю протяжённость трассы составляет 52 304 500 руб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 проект с применением солнечных батарей дороже существующего на 50 580 008 рублей. Это обусловлено в первую очередь применением передовых технологий и соответственно более высокой стоимости оборуд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предлагаемой системе освещения экономия происходит за счё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втоматизированной системы упр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я расходов на электроэнерг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спользования светодиодных светиль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расх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за чувствительности солнечных батарей к загрязнению требуются мобильные бригады для очистки солнечного элемента от загряз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ка специализированного программного обеспеч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мониторинга и сбора ин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олнечных батарей в настоящее время активно применяется во многих странах мира. Тема данного диплома, в первую очередь подразумевает возможности использования солнечных батарей и организацию освещения в городе Владивост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 проведён анализ погодных условий города, а также определено количество солнечных дней. Сделан обзор оборудования и выбрано оптимально подходящее для нашего регио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затрат производился на основе существующих смет по объекту Де-Фриз. В итоге проект с применением солнечных батарей дороже существующего на 50 580 008 рублей. Это обусловлено в первую очередь применением передовых технологий и соответственно более высокой стоимости оборудования. Разница в 50 580 008 рублей будет компенсирована за счёт отсутствия затрат на электроэнергию и более экономичных светодиодных светильник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2"/>
        <w:numPr>
          <w:ilvl w:val="0"/>
          <w:numId w:val="1"/>
        </w:numPr>
        <w:tabs>
          <w:tab w:val="clear" w:pos="708"/>
          <w:tab w:val="left" w:pos="0" w:leader="none"/>
          <w:tab w:val="left" w:pos="426" w:leader="none"/>
        </w:tabs>
        <w:spacing w:lineRule="auto" w:line="360" w:before="0" w:after="0"/>
        <w:ind w:left="0" w:hanging="0"/>
        <w:contextualSpacing/>
        <w:rPr/>
      </w:pPr>
      <w:r>
        <w:rPr>
          <w:sz w:val="28"/>
          <w:szCs w:val="28"/>
        </w:rPr>
        <w:t>Андреев С.В</w:t>
      </w:r>
      <w:r>
        <w:rPr>
          <w:b/>
          <w:i/>
          <w:sz w:val="28"/>
          <w:szCs w:val="28"/>
        </w:rPr>
        <w:t xml:space="preserve">. </w:t>
      </w:r>
      <w:r>
        <w:rPr>
          <w:sz w:val="28"/>
          <w:szCs w:val="28"/>
        </w:rPr>
        <w:t>Солнечные электростанции- М.:Наука 2002.</w:t>
      </w:r>
    </w:p>
    <w:p>
      <w:pPr>
        <w:pStyle w:val="Style22"/>
        <w:numPr>
          <w:ilvl w:val="0"/>
          <w:numId w:val="1"/>
        </w:numPr>
        <w:tabs>
          <w:tab w:val="clear" w:pos="708"/>
          <w:tab w:val="left" w:pos="0" w:leader="none"/>
          <w:tab w:val="left" w:pos="426" w:leader="none"/>
        </w:tabs>
        <w:spacing w:lineRule="auto" w:line="360" w:before="0" w:after="0"/>
        <w:ind w:left="0" w:hanging="0"/>
        <w:contextualSpacing/>
        <w:rPr/>
      </w:pPr>
      <w:r>
        <w:rPr>
          <w:sz w:val="28"/>
          <w:szCs w:val="28"/>
        </w:rPr>
        <w:t>Бурдаков В.П.</w:t>
      </w:r>
      <w:r>
        <w:rPr>
          <w:b/>
          <w:i/>
          <w:sz w:val="28"/>
          <w:szCs w:val="28"/>
        </w:rPr>
        <w:t xml:space="preserve"> </w:t>
      </w:r>
      <w:r>
        <w:rPr>
          <w:sz w:val="28"/>
          <w:szCs w:val="28"/>
        </w:rPr>
        <w:t>Электроэнергия из космоса М: Энергоатомиздат 1991.</w:t>
      </w:r>
    </w:p>
    <w:p>
      <w:pPr>
        <w:pStyle w:val="Style22"/>
        <w:numPr>
          <w:ilvl w:val="0"/>
          <w:numId w:val="1"/>
        </w:numPr>
        <w:tabs>
          <w:tab w:val="clear" w:pos="708"/>
          <w:tab w:val="left" w:pos="0" w:leader="none"/>
          <w:tab w:val="left" w:pos="426" w:leader="none"/>
        </w:tabs>
        <w:spacing w:lineRule="auto" w:line="360" w:before="0" w:after="0"/>
        <w:ind w:left="0" w:hanging="0"/>
        <w:contextualSpacing/>
        <w:rPr>
          <w:sz w:val="28"/>
          <w:szCs w:val="28"/>
        </w:rPr>
      </w:pPr>
      <w:r>
        <w:rPr>
          <w:sz w:val="28"/>
          <w:szCs w:val="28"/>
        </w:rPr>
        <w:t>Рубан С.С.</w:t>
      </w:r>
      <w:r>
        <w:rPr>
          <w:b/>
          <w:i/>
          <w:sz w:val="28"/>
          <w:szCs w:val="28"/>
        </w:rPr>
        <w:t xml:space="preserve"> </w:t>
      </w:r>
      <w:r>
        <w:rPr>
          <w:sz w:val="28"/>
          <w:szCs w:val="28"/>
        </w:rPr>
        <w:t>Нетрадиционные источники энергии-М.:Энергия, 2003.</w:t>
      </w:r>
    </w:p>
    <w:p>
      <w:pPr>
        <w:pStyle w:val="Normal"/>
        <w:numPr>
          <w:ilvl w:val="0"/>
          <w:numId w:val="1"/>
        </w:numPr>
        <w:tabs>
          <w:tab w:val="clear" w:pos="708"/>
          <w:tab w:val="left" w:pos="426" w:leader="none"/>
          <w:tab w:val="left" w:pos="993" w:leader="none"/>
        </w:tabs>
        <w:overflowPunct w:val="false"/>
        <w:autoSpaceDE w:val="false"/>
        <w:spacing w:lineRule="auto" w:line="360" w:before="0" w:after="0"/>
        <w:ind w:left="0" w:hanging="0"/>
        <w:contextualSpacing/>
        <w:textAlignment w:val="baseline"/>
        <w:rPr>
          <w:rFonts w:ascii="Times New Roman" w:hAnsi="Times New Roman" w:cs="Times New Roman"/>
          <w:sz w:val="28"/>
          <w:szCs w:val="28"/>
        </w:rPr>
      </w:pPr>
      <w:r>
        <w:rPr>
          <w:rStyle w:val="Style19"/>
          <w:sz w:val="28"/>
          <w:szCs w:val="28"/>
        </w:rPr>
        <w:t>Харченко Н.В</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Индивидуальные солнечные установки М. Энергоатомиздат 1991.</w:t>
      </w:r>
    </w:p>
    <w:p>
      <w:pPr>
        <w:pStyle w:val="Normal"/>
        <w:numPr>
          <w:ilvl w:val="0"/>
          <w:numId w:val="1"/>
        </w:numPr>
        <w:tabs>
          <w:tab w:val="clear" w:pos="708"/>
          <w:tab w:val="left" w:pos="426" w:leader="none"/>
          <w:tab w:val="left" w:pos="993"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овая энергетическая политика России / Под общ. ред. Ю.К. Шафраника M.: Энергоатомиздат, 1995.</w:t>
      </w:r>
    </w:p>
    <w:p>
      <w:pPr>
        <w:pStyle w:val="Style22"/>
        <w:numPr>
          <w:ilvl w:val="0"/>
          <w:numId w:val="1"/>
        </w:numPr>
        <w:tabs>
          <w:tab w:val="clear" w:pos="708"/>
          <w:tab w:val="left" w:pos="426" w:leader="none"/>
          <w:tab w:val="left" w:pos="993" w:leader="none"/>
        </w:tabs>
        <w:spacing w:lineRule="auto" w:line="360" w:before="0" w:after="0"/>
        <w:ind w:left="0" w:hanging="0"/>
        <w:contextualSpacing/>
        <w:rPr>
          <w:sz w:val="28"/>
          <w:szCs w:val="28"/>
        </w:rPr>
      </w:pPr>
      <w:r>
        <w:rPr>
          <w:sz w:val="28"/>
          <w:szCs w:val="28"/>
        </w:rPr>
        <w:t>Ванке В.А., Лесков Л.В., Лукьянов А.В. Космические энергосистемы. М.: Машиностроение, 1997.</w:t>
      </w:r>
    </w:p>
    <w:p>
      <w:pPr>
        <w:pStyle w:val="Style22"/>
        <w:numPr>
          <w:ilvl w:val="0"/>
          <w:numId w:val="1"/>
        </w:numPr>
        <w:tabs>
          <w:tab w:val="clear" w:pos="708"/>
          <w:tab w:val="left" w:pos="426" w:leader="none"/>
          <w:tab w:val="left" w:pos="993" w:leader="none"/>
        </w:tabs>
        <w:spacing w:lineRule="auto" w:line="360" w:before="0" w:after="0"/>
        <w:ind w:left="0" w:hanging="0"/>
        <w:contextualSpacing/>
        <w:rPr>
          <w:sz w:val="28"/>
          <w:szCs w:val="28"/>
        </w:rPr>
      </w:pPr>
      <w:r>
        <w:rPr>
          <w:sz w:val="28"/>
          <w:szCs w:val="28"/>
        </w:rPr>
        <w:t>Базаров Б.А., Заддэ В.В., Стебков Д.С. и др. Новые способы получения кремния солнечного качества. Сб. "Солнечная фотоэлектрическая энергетика". Ашхабад</w:t>
      </w:r>
      <w:r>
        <w:rPr>
          <w:sz w:val="28"/>
          <w:szCs w:val="28"/>
          <w:lang w:val="en-US"/>
        </w:rPr>
        <w:t>, 1983</w:t>
      </w:r>
      <w:r>
        <w:rPr>
          <w:sz w:val="28"/>
          <w:szCs w:val="28"/>
        </w:rPr>
        <w:t>.</w:t>
      </w:r>
    </w:p>
    <w:p>
      <w:pPr>
        <w:pStyle w:val="Style22"/>
        <w:numPr>
          <w:ilvl w:val="0"/>
          <w:numId w:val="1"/>
        </w:numPr>
        <w:tabs>
          <w:tab w:val="clear" w:pos="708"/>
          <w:tab w:val="left" w:pos="0" w:leader="none"/>
          <w:tab w:val="left" w:pos="426" w:leader="none"/>
        </w:tabs>
        <w:spacing w:lineRule="auto" w:line="360" w:before="0" w:after="0"/>
        <w:ind w:left="0" w:hanging="0"/>
        <w:contextualSpacing/>
        <w:rPr>
          <w:sz w:val="28"/>
          <w:szCs w:val="28"/>
        </w:rPr>
      </w:pPr>
      <w:r>
        <w:rPr>
          <w:sz w:val="28"/>
          <w:szCs w:val="28"/>
        </w:rPr>
        <w:t>Грилихес В.А. Солнечные космические энергостанции 1986.</w:t>
      </w:r>
    </w:p>
    <w:p>
      <w:pPr>
        <w:pStyle w:val="Style22"/>
        <w:numPr>
          <w:ilvl w:val="0"/>
          <w:numId w:val="1"/>
        </w:numPr>
        <w:tabs>
          <w:tab w:val="clear" w:pos="708"/>
          <w:tab w:val="left" w:pos="426" w:leader="none"/>
          <w:tab w:val="left" w:pos="993" w:leader="none"/>
        </w:tabs>
        <w:spacing w:lineRule="auto" w:line="360" w:before="0" w:after="0"/>
        <w:ind w:left="0" w:hanging="0"/>
        <w:contextualSpacing/>
        <w:rPr>
          <w:sz w:val="28"/>
          <w:szCs w:val="28"/>
        </w:rPr>
      </w:pPr>
      <w:r>
        <w:rPr>
          <w:sz w:val="28"/>
          <w:szCs w:val="28"/>
        </w:rPr>
        <w:t>Стребков Д.С. Сельскохозяйственные энергетические системы и экология. Альтернативные источники энергии: эффективность и управление. 1990.</w:t>
      </w:r>
    </w:p>
    <w:p>
      <w:pPr>
        <w:pStyle w:val="Style22"/>
        <w:numPr>
          <w:ilvl w:val="0"/>
          <w:numId w:val="1"/>
        </w:numPr>
        <w:tabs>
          <w:tab w:val="clear" w:pos="708"/>
          <w:tab w:val="left" w:pos="426" w:leader="none"/>
          <w:tab w:val="left" w:pos="1134" w:leader="none"/>
        </w:tabs>
        <w:spacing w:lineRule="auto" w:line="360" w:before="0" w:after="0"/>
        <w:ind w:left="0" w:hanging="0"/>
        <w:contextualSpacing/>
        <w:rPr/>
      </w:pPr>
      <w:r>
        <w:rPr>
          <w:sz w:val="28"/>
          <w:szCs w:val="28"/>
        </w:rPr>
        <w:t>Володин В.Е., Хазановский П.И. "Энергия, век двадцать первый". М.:Знание, 1998.</w:t>
      </w:r>
    </w:p>
    <w:p>
      <w:pPr>
        <w:pStyle w:val="Normal"/>
        <w:numPr>
          <w:ilvl w:val="0"/>
          <w:numId w:val="1"/>
        </w:numPr>
        <w:tabs>
          <w:tab w:val="clear" w:pos="708"/>
          <w:tab w:val="left" w:pos="426" w:leader="none"/>
          <w:tab w:val="left" w:pos="851" w:leader="none"/>
          <w:tab w:val="left" w:pos="113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лимов В.В. Фотосинтез и биосфера № 8.</w:t>
      </w:r>
    </w:p>
    <w:p>
      <w:pPr>
        <w:pStyle w:val="Normal"/>
        <w:numPr>
          <w:ilvl w:val="0"/>
          <w:numId w:val="1"/>
        </w:numPr>
        <w:tabs>
          <w:tab w:val="clear" w:pos="708"/>
          <w:tab w:val="left" w:pos="426" w:leader="none"/>
          <w:tab w:val="left" w:pos="1134" w:leader="none"/>
        </w:tabs>
        <w:autoSpaceDE w:val="false"/>
        <w:spacing w:lineRule="auto" w:line="360" w:before="0" w:after="0"/>
        <w:ind w:left="0" w:hanging="0"/>
        <w:rPr/>
      </w:pPr>
      <w:r>
        <w:rPr>
          <w:rFonts w:cs="Times New Roman" w:ascii="Times New Roman" w:hAnsi="Times New Roman"/>
          <w:sz w:val="28"/>
          <w:szCs w:val="28"/>
        </w:rPr>
        <w:t xml:space="preserve">Бусаров </w:t>
      </w:r>
      <w:r>
        <w:rPr>
          <w:rFonts w:cs="Times New Roman" w:ascii="Times New Roman" w:hAnsi="Times New Roman"/>
          <w:sz w:val="28"/>
          <w:szCs w:val="28"/>
          <w:lang w:val="en-US"/>
        </w:rPr>
        <w:t>B</w:t>
      </w:r>
      <w:r>
        <w:rPr>
          <w:rFonts w:cs="Times New Roman" w:ascii="Times New Roman" w:hAnsi="Times New Roman"/>
          <w:sz w:val="28"/>
          <w:szCs w:val="28"/>
        </w:rPr>
        <w:t>. Успех поиска путей. Концепция перехода к устойчивому развитию и особенности региональной энергетической политики. - Зеленый мир 1999.</w:t>
      </w:r>
    </w:p>
    <w:p>
      <w:pPr>
        <w:pStyle w:val="Normal"/>
        <w:numPr>
          <w:ilvl w:val="0"/>
          <w:numId w:val="1"/>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угенфиров М.И. Использование солнечной энергии в России Теплоэнергетика. 1997.</w:t>
      </w:r>
    </w:p>
    <w:p>
      <w:pPr>
        <w:pStyle w:val="Normal"/>
        <w:numPr>
          <w:ilvl w:val="0"/>
          <w:numId w:val="1"/>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кман У., Клейн C., Даффи Дж. Расчет систем солнечного теплоснабжения. M.: Энергоатомиздат, 1982.</w:t>
      </w:r>
    </w:p>
    <w:p>
      <w:pPr>
        <w:pStyle w:val="Normal"/>
        <w:numPr>
          <w:ilvl w:val="0"/>
          <w:numId w:val="1"/>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олнечная энергия - </w:t>
      </w:r>
      <w:r>
        <w:rPr>
          <w:rFonts w:cs="Times New Roman" w:ascii="Times New Roman" w:hAnsi="Times New Roman"/>
          <w:sz w:val="28"/>
          <w:szCs w:val="28"/>
          <w:lang w:val="en-US"/>
        </w:rPr>
        <w:t>www</w:t>
      </w:r>
      <w:r>
        <w:rPr>
          <w:rFonts w:cs="Times New Roman" w:ascii="Times New Roman" w:hAnsi="Times New Roman"/>
          <w:sz w:val="28"/>
          <w:szCs w:val="28"/>
        </w:rPr>
        <w:t>.wikipedia.org/Солнечная энергия/</w:t>
      </w:r>
    </w:p>
    <w:p>
      <w:pPr>
        <w:pStyle w:val="Normal"/>
        <w:numPr>
          <w:ilvl w:val="0"/>
          <w:numId w:val="1"/>
        </w:numPr>
        <w:tabs>
          <w:tab w:val="clear" w:pos="708"/>
          <w:tab w:val="left" w:pos="426" w:leader="none"/>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чники энергии - </w:t>
      </w:r>
      <w:hyperlink r:id="rId23">
        <w:r>
          <w:rPr>
            <w:rStyle w:val="InternetLink"/>
            <w:rFonts w:cs="Times New Roman" w:ascii="Times New Roman" w:hAnsi="Times New Roman"/>
            <w:color w:val="000000"/>
            <w:sz w:val="28"/>
            <w:szCs w:val="28"/>
            <w:u w:val="none"/>
          </w:rPr>
          <w:t>www.3dnews.ru/editorial/sun_energy</w:t>
        </w:r>
      </w:hyperlink>
    </w:p>
    <w:p>
      <w:pPr>
        <w:pStyle w:val="Normal"/>
        <w:numPr>
          <w:ilvl w:val="0"/>
          <w:numId w:val="1"/>
        </w:numPr>
        <w:tabs>
          <w:tab w:val="clear" w:pos="708"/>
          <w:tab w:val="left" w:pos="426"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орудование -http://www.avante.com.ua/rus/products/_preobrazovateli/_invertora/invxantrex.html</w:t>
      </w:r>
    </w:p>
    <w:p>
      <w:pPr>
        <w:pStyle w:val="Normal"/>
        <w:numPr>
          <w:ilvl w:val="0"/>
          <w:numId w:val="1"/>
        </w:numPr>
        <w:tabs>
          <w:tab w:val="clear" w:pos="708"/>
          <w:tab w:val="left" w:pos="426"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тоэлектрические системы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oektstro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lications</w:t>
      </w:r>
      <w:r>
        <w:rPr>
          <w:rFonts w:cs="Times New Roman" w:ascii="Times New Roman" w:hAnsi="Times New Roman"/>
          <w:sz w:val="28"/>
          <w:szCs w:val="28"/>
        </w:rPr>
        <w:t>/</w:t>
      </w:r>
      <w:r>
        <w:rPr>
          <w:rFonts w:cs="Times New Roman" w:ascii="Times New Roman" w:hAnsi="Times New Roman"/>
          <w:sz w:val="28"/>
          <w:szCs w:val="28"/>
          <w:lang w:val="en-US"/>
        </w:rPr>
        <w:t>view</w:t>
      </w:r>
      <w:r>
        <w:rPr>
          <w:rFonts w:cs="Times New Roman" w:ascii="Times New Roman" w:hAnsi="Times New Roman"/>
          <w:sz w:val="28"/>
          <w:szCs w:val="28"/>
        </w:rPr>
        <w:t>/15822?</w:t>
      </w:r>
      <w:r>
        <w:rPr>
          <w:rFonts w:cs="Times New Roman" w:ascii="Times New Roman" w:hAnsi="Times New Roman"/>
          <w:sz w:val="28"/>
          <w:szCs w:val="28"/>
          <w:lang w:val="en-US"/>
        </w:rPr>
        <w:t>bigid</w:t>
      </w:r>
      <w:r>
        <w:rPr>
          <w:rFonts w:cs="Times New Roman" w:ascii="Times New Roman" w:hAnsi="Times New Roman"/>
          <w:sz w:val="28"/>
          <w:szCs w:val="28"/>
        </w:rPr>
        <w:t>=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истемы управления уличным освещением - </w:t>
      </w:r>
      <w:hyperlink r:id="rId24">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adioav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unos</w:t>
        </w:r>
        <w:r>
          <w:rPr>
            <w:rStyle w:val="InternetLink"/>
            <w:rFonts w:cs="Times New Roman" w:ascii="Times New Roman" w:hAnsi="Times New Roman"/>
            <w:color w:val="000000"/>
            <w:sz w:val="28"/>
            <w:szCs w:val="28"/>
            <w:u w:val="none"/>
          </w:rPr>
          <w:t>1_</w:t>
        </w:r>
        <w:r>
          <w:rPr>
            <w:rStyle w:val="InternetLink"/>
            <w:rFonts w:cs="Times New Roman" w:ascii="Times New Roman" w:hAnsi="Times New Roman"/>
            <w:color w:val="000000"/>
            <w:sz w:val="28"/>
            <w:szCs w:val="28"/>
            <w:u w:val="none"/>
            <w:lang w:val="en-US"/>
          </w:rPr>
          <w:t>s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hp</w:t>
        </w:r>
      </w:hyperlink>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иды уличного освещения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sv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ticles</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10/</w:t>
      </w:r>
    </w:p>
    <w:p>
      <w:pPr>
        <w:pStyle w:val="Normal"/>
        <w:tabs>
          <w:tab w:val="clear" w:pos="708"/>
          <w:tab w:val="left" w:pos="426" w:leader="none"/>
          <w:tab w:val="left" w:pos="1134"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0" w:leader="none"/>
          <w:tab w:val="left" w:pos="426" w:leader="none"/>
        </w:tabs>
        <w:spacing w:lineRule="auto" w:line="360" w:before="0" w:after="0"/>
        <w:contextualSpacing/>
        <w:jc w:val="center"/>
        <w:rPr>
          <w:rFonts w:ascii="Times New Roman" w:hAnsi="Times New Roman" w:cs="Times New Roman"/>
          <w:color w:val="FFFFFF"/>
          <w:sz w:val="28"/>
          <w:szCs w:val="28"/>
        </w:rPr>
      </w:pPr>
      <w:r>
        <w:rPr>
          <w:rFonts w:cs="Times New Roman"/>
          <w:color w:val="FFFFFF"/>
          <w:sz w:val="28"/>
          <w:szCs w:val="28"/>
        </w:rPr>
      </w:r>
    </w:p>
    <w:sectPr>
      <w:headerReference w:type="default" r:id="rId2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ascii="Times New Roman" w:hAnsi="Times New Roman" w:cs="Times New Roman"/>
      </w:rPr>
    </w:lvl>
  </w:abstractNum>
  <w:abstractNum w:abstractNumId="2">
    <w:lvl w:ilvl="0">
      <w:start w:val="1"/>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345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6.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3"/>
      <w:numFmt w:val="decimal"/>
      <w:lvlText w:val="1.6.%1"/>
      <w:lvlJc w:val="left"/>
      <w:pPr>
        <w:tabs>
          <w:tab w:val="num" w:pos="0"/>
        </w:tabs>
        <w:ind w:left="2771"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5"/>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600" w:hanging="600"/>
      </w:pPr>
      <w:rPr>
        <w:rFonts w:cs="Times New Roman"/>
      </w:rPr>
    </w:lvl>
    <w:lvl w:ilvl="1">
      <w:start w:val="6"/>
      <w:numFmt w:val="decimal"/>
      <w:lvlText w:val="%1.%2"/>
      <w:lvlJc w:val="left"/>
      <w:pPr>
        <w:tabs>
          <w:tab w:val="num" w:pos="0"/>
        </w:tabs>
        <w:ind w:left="780" w:hanging="60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069" w:hanging="375"/>
      </w:pPr>
      <w:rPr>
        <w:rFonts w:cs="Times New Roman"/>
      </w:rPr>
    </w:lvl>
    <w:lvl w:ilvl="1">
      <w:start w:val="1"/>
      <w:numFmt w:val="decimal"/>
      <w:lvlText w:val="%1.%2"/>
      <w:lvlJc w:val="left"/>
      <w:pPr>
        <w:tabs>
          <w:tab w:val="num" w:pos="0"/>
        </w:tabs>
        <w:ind w:left="1793"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w:hAnsi="Arial" w:cs="Aria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8">
    <w:name w:val="Схема документа Знак"/>
    <w:qFormat/>
    <w:rPr>
      <w:rFonts w:ascii="Tahoma" w:hAnsi="Tahoma" w:cs="Tahoma"/>
      <w:sz w:val="16"/>
      <w:szCs w:val="16"/>
      <w:lang w:val="en-US"/>
    </w:rPr>
  </w:style>
  <w:style w:type="character" w:styleId="Style19">
    <w:name w:val="Обычный (веб)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News">
    <w:name w:val="news"/>
    <w:basedOn w:val="Normal"/>
    <w:qFormat/>
    <w:pPr>
      <w:spacing w:lineRule="auto" w:line="240" w:before="280" w:after="280"/>
    </w:pPr>
    <w:rPr>
      <w:rFonts w:ascii="Times New Roman" w:hAnsi="Times New Roman" w:cs="Times New Roman"/>
      <w:color w:val="000000"/>
      <w:sz w:val="21"/>
      <w:szCs w:val="21"/>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hyperlink" Target="http://www.3dnews.ru/editorial/sun_energy" TargetMode="External"/><Relationship Id="rId24" Type="http://schemas.openxmlformats.org/officeDocument/2006/relationships/hyperlink" Target="http://www.radioavt.ru/uunos1_su.php"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22:00Z</dcterms:created>
  <dc:creator>Admin</dc:creator>
  <dc:description/>
  <cp:keywords/>
  <dc:language>en-US</dc:language>
  <cp:lastModifiedBy>SYSTEM</cp:lastModifiedBy>
  <cp:lastPrinted>2010-06-12T10:54:00Z</cp:lastPrinted>
  <dcterms:modified xsi:type="dcterms:W3CDTF">2011-09-01T13:22:00Z</dcterms:modified>
  <cp:revision>2</cp:revision>
  <dc:subject/>
  <dc:title/>
</cp:coreProperties>
</file>