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История открытия гробницы Тутанхамона</w:t>
      </w:r>
    </w:p>
    <w:p>
      <w:pPr>
        <w:pStyle w:val="Normal"/>
        <w:spacing w:lineRule="auto" w:line="360"/>
        <w:jc w:val="both"/>
        <w:rPr>
          <w:sz w:val="28"/>
          <w:szCs w:val="28"/>
        </w:rPr>
      </w:pPr>
      <w:r>
        <w:rPr>
          <w:sz w:val="28"/>
          <w:szCs w:val="28"/>
        </w:rPr>
        <w:t>3. Пирамида Хеопса</w:t>
      </w:r>
    </w:p>
    <w:p>
      <w:pPr>
        <w:pStyle w:val="Normal"/>
        <w:spacing w:lineRule="auto" w:line="360"/>
        <w:jc w:val="both"/>
        <w:rPr>
          <w:sz w:val="28"/>
          <w:szCs w:val="28"/>
        </w:rPr>
      </w:pPr>
      <w:r>
        <w:rPr>
          <w:sz w:val="28"/>
          <w:szCs w:val="28"/>
        </w:rPr>
        <w:t>4. Пирамида Хефрена</w:t>
      </w:r>
    </w:p>
    <w:p>
      <w:pPr>
        <w:pStyle w:val="Normal"/>
        <w:spacing w:lineRule="auto" w:line="360"/>
        <w:jc w:val="both"/>
        <w:rPr>
          <w:sz w:val="28"/>
          <w:szCs w:val="28"/>
        </w:rPr>
      </w:pPr>
      <w:r>
        <w:rPr>
          <w:sz w:val="28"/>
          <w:szCs w:val="28"/>
        </w:rPr>
        <w:t>5. Пирамида Микерена</w:t>
      </w:r>
    </w:p>
    <w:p>
      <w:pPr>
        <w:pStyle w:val="Normal"/>
        <w:spacing w:lineRule="auto" w:line="360"/>
        <w:jc w:val="both"/>
        <w:rPr>
          <w:sz w:val="28"/>
          <w:szCs w:val="28"/>
        </w:rPr>
      </w:pPr>
      <w:r>
        <w:rPr>
          <w:sz w:val="28"/>
          <w:szCs w:val="28"/>
        </w:rPr>
        <w:t>6. Назначение пирамид</w:t>
      </w:r>
    </w:p>
    <w:p>
      <w:pPr>
        <w:pStyle w:val="Normal"/>
        <w:spacing w:lineRule="auto" w:line="360"/>
        <w:jc w:val="both"/>
        <w:rPr>
          <w:sz w:val="28"/>
          <w:szCs w:val="28"/>
        </w:rPr>
      </w:pPr>
      <w:r>
        <w:rPr>
          <w:sz w:val="28"/>
          <w:szCs w:val="28"/>
        </w:rPr>
        <w:t>7. Строительство пирамид</w:t>
      </w:r>
    </w:p>
    <w:p>
      <w:pPr>
        <w:pStyle w:val="Normal"/>
        <w:spacing w:lineRule="auto" w:line="360"/>
        <w:jc w:val="both"/>
        <w:rPr>
          <w:sz w:val="28"/>
          <w:szCs w:val="28"/>
        </w:rPr>
      </w:pPr>
      <w:r>
        <w:rPr>
          <w:sz w:val="28"/>
          <w:szCs w:val="28"/>
        </w:rPr>
        <w:t>8. Тайна Египетских Пирамид и Сфинкса</w:t>
      </w:r>
    </w:p>
    <w:p>
      <w:pPr>
        <w:pStyle w:val="Normal"/>
        <w:spacing w:lineRule="auto" w:line="360"/>
        <w:jc w:val="both"/>
        <w:rPr>
          <w:sz w:val="28"/>
          <w:szCs w:val="28"/>
        </w:rPr>
      </w:pPr>
      <w:r>
        <w:rPr>
          <w:sz w:val="28"/>
          <w:szCs w:val="28"/>
        </w:rPr>
        <w:t>9. Заключительная часть</w:t>
      </w:r>
    </w:p>
    <w:p>
      <w:pPr>
        <w:pStyle w:val="Normal"/>
        <w:spacing w:lineRule="auto" w:line="360"/>
        <w:jc w:val="both"/>
        <w:rPr>
          <w:sz w:val="28"/>
          <w:szCs w:val="28"/>
        </w:rPr>
      </w:pPr>
      <w:r>
        <w:rPr>
          <w:sz w:val="28"/>
          <w:szCs w:val="28"/>
        </w:rPr>
        <w:t>10. Ли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тысячелетий древнеегипетская культура отличалась относительной замкнутостью и самодостаточностью, была мало подвержена внешним влияниям. Ей был свойственен глубокий консерватизм и верность издревле установленным принципам; новые веяния неизменно наталкивались на сильное сопротивление. В своей основе она воплощала страх человека перед неуправляемой природной стихией и преклонение перед властью фараона как организатора и хранителя мирового порядка. Ведущим образом египетской культуры являлся образ Великой Реки – Нила, – а ее ведущей идеей – идея вечности. Концепция застывшего времени и застывшего пространства выразилась в своей совершенной форме в самых знаменитых памятниках египетского гения – пирамидах.</w:t>
      </w:r>
    </w:p>
    <w:p>
      <w:pPr>
        <w:pStyle w:val="Normal"/>
        <w:spacing w:lineRule="auto" w:line="360"/>
        <w:ind w:firstLine="709"/>
        <w:jc w:val="both"/>
        <w:rPr>
          <w:sz w:val="28"/>
          <w:szCs w:val="28"/>
        </w:rPr>
      </w:pPr>
      <w:r>
        <w:rPr>
          <w:sz w:val="28"/>
          <w:szCs w:val="28"/>
        </w:rPr>
        <w:t>Всем известно, как много интересных, порою поразительных научных открытии сделали учёные на древней египетской земле. Массу чудесных находок дали ее гробницы и храмы. Но самым большим чудом Египта, поражавшим людей ещё в древности, были пирамиды - эти удивительные искусственные горы - гробницы древних египетских царей.</w:t>
      </w:r>
    </w:p>
    <w:p>
      <w:pPr>
        <w:pStyle w:val="Normal"/>
        <w:spacing w:lineRule="auto" w:line="360"/>
        <w:ind w:firstLine="709"/>
        <w:jc w:val="both"/>
        <w:rPr>
          <w:sz w:val="28"/>
          <w:szCs w:val="28"/>
        </w:rPr>
      </w:pPr>
      <w:r>
        <w:rPr>
          <w:sz w:val="28"/>
          <w:szCs w:val="28"/>
        </w:rPr>
        <w:t>Загадки Пирамиды часто также интересны, как и слож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История открытия гробницы Тутанхам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бытие, которое стало одним из наиболее значительных в истории мировой археологии, настоящей сенсацией двадцатого века, - открытия гробницы Тутанхамона.</w:t>
      </w:r>
    </w:p>
    <w:p>
      <w:pPr>
        <w:pStyle w:val="Normal"/>
        <w:spacing w:lineRule="auto" w:line="360"/>
        <w:ind w:firstLine="709"/>
        <w:jc w:val="both"/>
        <w:rPr>
          <w:sz w:val="28"/>
          <w:szCs w:val="28"/>
        </w:rPr>
      </w:pPr>
      <w:r>
        <w:rPr>
          <w:sz w:val="28"/>
          <w:szCs w:val="28"/>
        </w:rPr>
        <w:t>26 ноября 1922 года английский археолог Говард Картер стоял перед стеной, перегородившей обнаруженный им в скале коридор. Он пробил небольшое отверстие в левой верхней части замурованного проема, просунул туда свечу и заглянул внутрь. Постепенно глаза его привыкли к полумраку, и детали комнаты медленно выплыли из темноты.</w:t>
      </w:r>
    </w:p>
    <w:p>
      <w:pPr>
        <w:pStyle w:val="Normal"/>
        <w:spacing w:lineRule="auto" w:line="360"/>
        <w:ind w:firstLine="709"/>
        <w:jc w:val="both"/>
        <w:rPr>
          <w:sz w:val="28"/>
          <w:szCs w:val="28"/>
        </w:rPr>
      </w:pPr>
      <w:r>
        <w:rPr>
          <w:sz w:val="28"/>
          <w:szCs w:val="28"/>
        </w:rPr>
        <w:t>Он увидел странные фигуры зверей, статуи - и золото. Всюду мерцало золото. Победный крик замер у Картера на устах. Он молчал. Для тех, кто стоял в ожидании рядом с ним, эти мгновения казались вечностью. "Вы что-нибудь видите?" - спросил его Карнарвон, не в силах более выносить неизвестность. "О да, удивительные вещи", - единственное, что мог ответить археолог своему другу. За всю историю археологических раскопок никому еще не удавалось увидеть что-либо более великолепное, чем то, что вырвал из темноты свет свечи Картера - первый луч света, прорезавший трехтысячелетний мрак.</w:t>
      </w:r>
    </w:p>
    <w:p>
      <w:pPr>
        <w:pStyle w:val="Normal"/>
        <w:spacing w:lineRule="auto" w:line="360"/>
        <w:ind w:firstLine="709"/>
        <w:jc w:val="both"/>
        <w:rPr>
          <w:sz w:val="28"/>
          <w:szCs w:val="28"/>
        </w:rPr>
      </w:pPr>
      <w:r>
        <w:rPr>
          <w:sz w:val="28"/>
          <w:szCs w:val="28"/>
        </w:rPr>
        <w:t>Впервые после длительных раскопок в Долине Царей - ущелье на левом берегу Нила - была найдена практически нетронутая гробница, которая до сегодняшних дней является загадкой.</w:t>
      </w:r>
    </w:p>
    <w:p>
      <w:pPr>
        <w:pStyle w:val="Normal"/>
        <w:spacing w:lineRule="auto" w:line="360"/>
        <w:ind w:firstLine="709"/>
        <w:jc w:val="both"/>
        <w:rPr>
          <w:sz w:val="28"/>
          <w:szCs w:val="28"/>
        </w:rPr>
      </w:pPr>
      <w:r>
        <w:rPr>
          <w:sz w:val="28"/>
          <w:szCs w:val="28"/>
        </w:rPr>
        <w:t>Усыпальница юного царя дала исследователям массу сведений по истории Египта, многочисленные сокровища искусства, уникальные предметы. Но существеннее всего то, что гробница Тутанхамона является неоценимым свидетельством представлений египтян о бытии, о жизни и смерти, посланием традиционной философии древней цивилизации.</w:t>
      </w:r>
    </w:p>
    <w:p>
      <w:pPr>
        <w:pStyle w:val="Normal"/>
        <w:spacing w:lineRule="auto" w:line="360"/>
        <w:ind w:firstLine="709"/>
        <w:jc w:val="both"/>
        <w:rPr>
          <w:sz w:val="28"/>
          <w:szCs w:val="28"/>
        </w:rPr>
      </w:pPr>
      <w:r>
        <w:rPr>
          <w:sz w:val="28"/>
          <w:szCs w:val="28"/>
        </w:rPr>
        <w:t>Египтяне строили гробницы для того, чтобы помочь душе приобрести силу для испытаний, найти путеводную звезду, вырваться из темницы плоти и вернуться домой.</w:t>
      </w:r>
    </w:p>
    <w:p>
      <w:pPr>
        <w:pStyle w:val="Normal"/>
        <w:spacing w:lineRule="auto" w:line="360"/>
        <w:ind w:firstLine="709"/>
        <w:jc w:val="both"/>
        <w:rPr>
          <w:sz w:val="28"/>
          <w:szCs w:val="28"/>
        </w:rPr>
      </w:pPr>
      <w:r>
        <w:rPr>
          <w:sz w:val="28"/>
          <w:szCs w:val="28"/>
        </w:rPr>
        <w:t>Гробница Тутанхамона - единственная дошедшая до наших дней в нетронутом виде усыпальница царя, где эти воззрения древних отражены наиболее полно. К сожалению, рамки статьи не позволяют подробно рассмотреть богатейшую символику гробницы, раскрыть сущность загадочного ритуала мумификации. Об этом речь пойдет дальше.</w:t>
      </w:r>
    </w:p>
    <w:p>
      <w:pPr>
        <w:pStyle w:val="Normal"/>
        <w:spacing w:lineRule="auto" w:line="360"/>
        <w:ind w:firstLine="709"/>
        <w:jc w:val="both"/>
        <w:rPr>
          <w:sz w:val="28"/>
          <w:szCs w:val="28"/>
        </w:rPr>
      </w:pPr>
      <w:r>
        <w:rPr>
          <w:sz w:val="28"/>
          <w:szCs w:val="28"/>
        </w:rPr>
        <w:t>У всякого настоящего открытия есть и обратная сторона, связанная с легендами, которые рождаются в ходе исследования. Гробница Тутанхамона - не исключение. Находка породила очень много вопросов, загадок и сенсаций; справедливости ради надо сказать, что они возникали не на пустом месте. Одна из них - так называемое "проклятие фараона", связанное с таинственной смертью чуть ли не двадцати человек, участвовавших в свое время в раскопках. Разговоры о "проклятии фараона" начались сразу после смерти лорда Карнарвона. Он скончался 5 апреля 1923 года от укуса москита после тщетной трехнедельной борьбы с болезнью, так и не увидев мумии и саркофага царя. В час его смерти в Каире произошла необъяснимая авария электросети. В последующие месяцы умерли сводный брат лорда, его сиделка, врач, проводивший рентген мумии, американский миллиардер, посетивший гробницу, а также некоторые другие ученые и простые посетители. К 1930 году из числа непосредственных участников раскопок остался в живых только Говард Картер.</w:t>
      </w:r>
    </w:p>
    <w:p>
      <w:pPr>
        <w:pStyle w:val="Normal"/>
        <w:spacing w:lineRule="auto" w:line="360"/>
        <w:ind w:firstLine="709"/>
        <w:jc w:val="both"/>
        <w:rPr>
          <w:sz w:val="28"/>
          <w:szCs w:val="28"/>
        </w:rPr>
      </w:pPr>
      <w:r>
        <w:rPr>
          <w:sz w:val="28"/>
          <w:szCs w:val="28"/>
        </w:rPr>
        <w:t>Это далеко не единственная загадка гробницы. Можно смело сказать, что до сих пор не удалось полностью оценить, понять, осмыслить значение находки английских археологов. Можно только гадать, сколько подобных чудес еще не явлены миру. Египет хранит свои тайны в ожидании тех времен, когда человечество будет готово принять весть, привет из далекого прошлого, которое часто оказывается ближе настоящего.</w:t>
      </w:r>
    </w:p>
    <w:p>
      <w:pPr>
        <w:pStyle w:val="Normal"/>
        <w:spacing w:lineRule="auto" w:line="360"/>
        <w:ind w:firstLine="709"/>
        <w:jc w:val="both"/>
        <w:rPr>
          <w:sz w:val="28"/>
          <w:szCs w:val="28"/>
        </w:rPr>
      </w:pPr>
      <w:r>
        <w:rPr>
          <w:sz w:val="28"/>
          <w:szCs w:val="28"/>
        </w:rPr>
        <w:t>В гробнице, в комнате, названной сокровищницей, был найден контейнер, изображающий бога Осириса. В нем находился песок Нила, засеянный зерном. Это "Осирис прорастающий". Зерно прорастает, выходит из "тела Осириса", и из смерти рождается жизнь. Это еще одно послание Тутанхамона. Никто и ничто не умирает. Все меняется, все трансформируется. Жизнь и смерть - две стороны единой Жизни.</w:t>
      </w:r>
    </w:p>
    <w:p>
      <w:pPr>
        <w:pStyle w:val="Normal"/>
        <w:spacing w:lineRule="auto" w:line="360"/>
        <w:ind w:firstLine="709"/>
        <w:jc w:val="both"/>
        <w:rPr>
          <w:sz w:val="28"/>
          <w:szCs w:val="28"/>
        </w:rPr>
      </w:pPr>
      <w:r>
        <w:rPr>
          <w:sz w:val="28"/>
          <w:szCs w:val="28"/>
        </w:rPr>
        <w:t>Тутанхамон вернулся к нам, перейдя из одного мира в другой, пронеся через века свет и славу Египта. Его юное лицо спокойно, бесконечно Красиво и безмятежно. На нем лежит отпечаток знания, мудрости и истины. Он улыбается. Прошло более трех тысяч лет, и он рад, что Встреча состоялась. Кто кого ждал? Он знает, что не могло быть иначе. И в этом - единственная прав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Пирамида Хеоп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рамида Хеопса (Хуфу) — крупнейшая из египетских пирамид, единственное из «Семи чудес света», сохранившееся до наших дней. Известны десятки египетских пирамид. Самые крупные из них — пирамиды Хеопса, Хефрена и Микерина.</w:t>
      </w:r>
    </w:p>
    <w:p>
      <w:pPr>
        <w:pStyle w:val="Normal"/>
        <w:spacing w:lineRule="auto" w:line="360"/>
        <w:ind w:firstLine="709"/>
        <w:jc w:val="both"/>
        <w:rPr>
          <w:sz w:val="28"/>
          <w:szCs w:val="28"/>
        </w:rPr>
      </w:pPr>
      <w:r>
        <w:rPr>
          <w:sz w:val="28"/>
          <w:szCs w:val="28"/>
        </w:rPr>
        <w:t>Первоначально высота пирамиды составляла 146,6 метра, (примерно пятидесятиэтажный небоскрёб), однако из-за утраты в результате землетрясения венчающего гранитного блока - пирамидиона - её высота к настоящему времени уменьшилась на 9,8 метров и составляет сейчас 137,2 метра.</w:t>
      </w:r>
    </w:p>
    <w:p>
      <w:pPr>
        <w:pStyle w:val="Normal"/>
        <w:spacing w:lineRule="auto" w:line="360"/>
        <w:ind w:firstLine="709"/>
        <w:jc w:val="both"/>
        <w:rPr>
          <w:sz w:val="28"/>
          <w:szCs w:val="28"/>
        </w:rPr>
      </w:pPr>
      <w:r>
        <w:rPr>
          <w:sz w:val="28"/>
          <w:szCs w:val="28"/>
        </w:rPr>
        <w:t>Длина стороны пирамиды Хеопса — 230 метров. Она сложена из примерно 2,3 миллионов каменных кубов, уложенных в 203 яруса (изначально 210). Средний вес камня — 2,5 тонны, но есть и более крупные, чей вес доходил до 15 тонн. Пирамида была построена в XXVI веке до н. э. фараоном Хуфу (2590—2568 до н. э.), по-гречески его имя звучало как «Хеопс».</w:t>
      </w:r>
    </w:p>
    <w:p>
      <w:pPr>
        <w:pStyle w:val="Normal"/>
        <w:spacing w:lineRule="auto" w:line="360"/>
        <w:ind w:firstLine="709"/>
        <w:jc w:val="both"/>
        <w:rPr>
          <w:sz w:val="28"/>
          <w:szCs w:val="28"/>
        </w:rPr>
      </w:pPr>
      <w:r>
        <w:rPr>
          <w:sz w:val="28"/>
          <w:szCs w:val="28"/>
        </w:rPr>
        <w:t>Таким образом, более трёх тысяч лет (до постройки кафедрального собора в Линкольне, Англия, около 1300 года) пирамида Хеопса являлась самой высокой постройкой на Земле. Объём этой пирамиды приблизительно 2 521 000 кубических метров. Площадь её основания 53 000 квадратных метров (площадь 10 футбольных полей). Вес пирамиды составляет 6 400 000 тонн. Её основание покоится на природном скальном возвышении высотой в центре около 9 м. Архитектором пирамиды Хеопса считается Хемиун, визирь и родственник Хеопса.</w:t>
      </w:r>
    </w:p>
    <w:p>
      <w:pPr>
        <w:pStyle w:val="Normal"/>
        <w:spacing w:lineRule="auto" w:line="360"/>
        <w:ind w:firstLine="709"/>
        <w:jc w:val="both"/>
        <w:rPr>
          <w:b/>
          <w:b/>
          <w:sz w:val="28"/>
          <w:szCs w:val="28"/>
        </w:rPr>
      </w:pPr>
      <w:r>
        <w:rPr>
          <w:b/>
          <w:sz w:val="28"/>
          <w:szCs w:val="28"/>
        </w:rPr>
        <w:t>Строительство пирамиды Хеопса</w:t>
      </w:r>
    </w:p>
    <w:p>
      <w:pPr>
        <w:pStyle w:val="Normal"/>
        <w:spacing w:lineRule="auto" w:line="360"/>
        <w:ind w:firstLine="709"/>
        <w:jc w:val="both"/>
        <w:rPr>
          <w:sz w:val="28"/>
          <w:szCs w:val="28"/>
        </w:rPr>
      </w:pPr>
      <w:r>
        <w:rPr>
          <w:sz w:val="28"/>
          <w:szCs w:val="28"/>
        </w:rPr>
        <w:t>Считается, что около 4000 архитекторов, художников, каменотёсов и прочих ремесленников выполняли подготовительные работы около 10 лет и только после этого приступили к строительству пирамиды. Согласно Геродоту, 100 000 рабочих, которые сменяли друг друга каждые три месяца, строили пирамиду Хеопса примерно 20-25 лет.</w:t>
      </w:r>
    </w:p>
    <w:p>
      <w:pPr>
        <w:pStyle w:val="Normal"/>
        <w:spacing w:lineRule="auto" w:line="360"/>
        <w:ind w:firstLine="709"/>
        <w:jc w:val="both"/>
        <w:rPr>
          <w:sz w:val="28"/>
          <w:szCs w:val="28"/>
        </w:rPr>
      </w:pPr>
      <w:r>
        <w:rPr>
          <w:sz w:val="28"/>
          <w:szCs w:val="28"/>
        </w:rPr>
        <w:t>Но цифра в 100 000 рабочих вызывает у современных учёных сомнение. По их расчетам только 8000 человек могли бы спокойно строить пирамиду, не мешая друг другу. Было израсходовано 1600 талантов (по современным расценкам 25-30 млн $). Многие люди хотели принять участие в строительстве пирамиды. Это объясняется тем, что рабочим предоставляли жильё, одежду и платили небольшое жалование. На строительстве работали крестьяне, которые в период разлива Нила были свободны от полевых работ. В каменоломнях на восточном берегу Нила вырубались и обтёсывались огромные глыбы, которые потом по брёвнам тащили к реке. Парусная лодка переправляла рабочих и блок на другой берег Нила. Затем по бревенчатой дороге волоком доставляли эту глыбу на строительную площадку. Тут наступала очередь самой опасной и тяжёлой работы.</w:t>
      </w:r>
    </w:p>
    <w:p>
      <w:pPr>
        <w:pStyle w:val="Normal"/>
        <w:spacing w:lineRule="auto" w:line="360"/>
        <w:ind w:firstLine="709"/>
        <w:jc w:val="both"/>
        <w:rPr>
          <w:sz w:val="28"/>
          <w:szCs w:val="28"/>
        </w:rPr>
      </w:pPr>
      <w:r>
        <w:rPr>
          <w:sz w:val="28"/>
          <w:szCs w:val="28"/>
        </w:rPr>
        <w:t>По наклонному въезду с помощью канатов, блоков и рычагов её укладывали на нужное место с такой точностью, что между блоками нельзя было просунуть лезвие ножа. Пирамида Хеопса сложена из 2,3 миллионов известняковых блоков, которые были подогнаны к друг другу с непревзойдённой точностью. При этом не использовались связующие вещества. Каждый блок весил более 2 тонн. Основную часть известняка для постройки добывали прямо у подножия пирамиды, а белый известняк для облицовки — с другого берега реки. Пирамида Хеопса является практически монолитным сооружением, за исключением погребальных камер, ведущих к ним коридоров и узких вентиляционных шахт, а также разгрузочных камер над так называемой «Камерой Царя». По современным оценкам пирамиду строили в течение примерно 20 лет 20-25 тысяч наемных рабочих, которых щедро кормили, а не рабы, как считалось ранее.</w:t>
      </w:r>
    </w:p>
    <w:p>
      <w:pPr>
        <w:pStyle w:val="Normal"/>
        <w:spacing w:lineRule="auto" w:line="360"/>
        <w:ind w:firstLine="709"/>
        <w:jc w:val="both"/>
        <w:rPr>
          <w:sz w:val="28"/>
          <w:szCs w:val="28"/>
        </w:rPr>
      </w:pPr>
      <w:r>
        <w:rPr>
          <w:sz w:val="28"/>
          <w:szCs w:val="28"/>
        </w:rPr>
        <w:t>Внутри пирамиды</w:t>
      </w:r>
    </w:p>
    <w:p>
      <w:pPr>
        <w:pStyle w:val="Normal"/>
        <w:spacing w:lineRule="auto" w:line="360"/>
        <w:ind w:firstLine="709"/>
        <w:jc w:val="both"/>
        <w:rPr>
          <w:sz w:val="28"/>
          <w:szCs w:val="28"/>
        </w:rPr>
      </w:pPr>
      <w:r>
        <w:rPr>
          <w:sz w:val="28"/>
          <w:szCs w:val="28"/>
        </w:rPr>
        <w:t>Со времён античности в пирамиду Хеопса никто не заходил, хотя нисходящий туннель посещался ещё в римские времена, о чём свидетельствуют надписи в подземной камере; описание этой камеры было сделано Страбоном.</w:t>
      </w:r>
    </w:p>
    <w:p>
      <w:pPr>
        <w:pStyle w:val="Normal"/>
        <w:spacing w:lineRule="auto" w:line="360"/>
        <w:ind w:firstLine="709"/>
        <w:jc w:val="both"/>
        <w:rPr>
          <w:sz w:val="28"/>
          <w:szCs w:val="28"/>
        </w:rPr>
      </w:pPr>
      <w:r>
        <w:rPr>
          <w:sz w:val="28"/>
          <w:szCs w:val="28"/>
        </w:rPr>
        <w:t>Первым, кто проник в пирамиду после римлян, был халиф Абу Джафар аль-Ма*мун (сын Гаруна аль-Рашида) в 832 г., прорубив ход длиной более 17 м (именно через него в наше время туристы попадают внутрь пирамиды). Он надеялся найти там несметные сокровища фараона, но обнаружил там только слой пыли толщиной в пол-локтя.</w:t>
      </w:r>
    </w:p>
    <w:p>
      <w:pPr>
        <w:pStyle w:val="Normal"/>
        <w:spacing w:lineRule="auto" w:line="360"/>
        <w:ind w:firstLine="709"/>
        <w:jc w:val="both"/>
        <w:rPr>
          <w:sz w:val="28"/>
          <w:szCs w:val="28"/>
        </w:rPr>
      </w:pPr>
      <w:r>
        <w:rPr>
          <w:sz w:val="28"/>
          <w:szCs w:val="28"/>
        </w:rPr>
        <w:t>Вход в пирамиду находится на высоте 14 метров, на её северной грани. Уже в начале Среднего царства пирамида Хеопса начала привлекать большой интер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ирамида Хефр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о величине пирамида Гизы принадлежит фараону Хефрену. Как и пирамида Хеопса , пирамида Хефрена причислена к семи чудесам света. Высота пирамиды - 136,5 м. (изначальнопирамида была выше) и это единственное из строений, на вершине которого сохранилась часть первоначальной облицовки. Визуально пирамида Хефрена выглядит больше, чем пирамида Хеопса, однако это лишь обман зрения, возникающий из-за того, что её основание находится на более высокой отметке.</w:t>
      </w:r>
    </w:p>
    <w:p>
      <w:pPr>
        <w:pStyle w:val="Normal"/>
        <w:spacing w:lineRule="auto" w:line="360"/>
        <w:ind w:firstLine="709"/>
        <w:jc w:val="both"/>
        <w:rPr>
          <w:sz w:val="28"/>
          <w:szCs w:val="28"/>
        </w:rPr>
      </w:pPr>
      <w:r>
        <w:rPr>
          <w:sz w:val="28"/>
          <w:szCs w:val="28"/>
        </w:rPr>
        <w:t>Пирамида Хефрена в свое время представляла собой единый комплекс, включавший гранитный храм, руины которого находятся около Большого Сфинкса. Одним из сохранившихся сооружений является Нижний храм, в котором, по-видимому, была произведена мумификация Хефрена. Храм построен из больших блоков гранита и в основе имеет форму квадрата со стороной 4,5 м. Храм стоит около пристани, куда причаливали ладьи, плывущие по каналу со стороны Нила. Около входа, вероятно, стояли четыре сфинкса, высеченные из гранита, которые охраняли храм. Посередине храма помещалось нечто вроде помоста, где возможно находилась статуя фараона. От обоих входов отходили узкие коридоры, которые вели в гипос с шестнадцатью монолитными столбами из гранита. В этом зале, имеющем форму перевернутой буквы Т, стояли двадцать пять статуи сидящего фараона, выполненные из алебастра, сланца и диорита. Каждая статуя освещалась отдельно через небольшие отверстия в потолке.</w:t>
      </w:r>
    </w:p>
    <w:p>
      <w:pPr>
        <w:pStyle w:val="Normal"/>
        <w:spacing w:lineRule="auto" w:line="360"/>
        <w:ind w:firstLine="709"/>
        <w:jc w:val="both"/>
        <w:rPr>
          <w:sz w:val="28"/>
          <w:szCs w:val="28"/>
        </w:rPr>
      </w:pPr>
      <w:r>
        <w:rPr>
          <w:sz w:val="28"/>
          <w:szCs w:val="28"/>
        </w:rPr>
        <w:t>Внутренняя структура пирамиды Хафра относительно проста. Две камеры и два входа на северной стороне, один - примерно на высоте 15 метров, другой - под ним, на уровне основания. Сейчас внутрь пирамиды попадают из верхнего входа по коридору, который под самым основанием выравнивается и приводит к погребальной камере. Коридор, ведущий от нижнего входа, сначала опускается на десятиметровую глубину, а после небольшого ровного отрезка снова поднимается и приводит к верхнему коридору; сбоку у него имеется отвод в небольшую камеру, оставшуюся незавершенной. Погребальная камера находится примерно на оси пирамиды, она вытянута с востока на запад на 14,2 метра, с севера на юг - на 5 метров, высота ее - 6,8 метра. Камера вытесана в скале, только сводчатый потолок уходит в каменную массу пирамиды. В этой камере до сих пор стоит пустой саркофаг с разбитой кры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ирамида Микер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ьей величественной пирамидой в некрополе Гизы является пирамида Микерена, сына Хефрена и внука Хеопса. Разумеется, пирамида Микерена не могла быть выше пирамид предков, поскольку это было бы явным непочтением. Небольшая пирамида Микерена со стороной основания всего лишь 108 м и высотой 66 м лишь подчеркивает величественность всего комплекса. Единственное отличие – в строительстве были использованы наиболее крупные по величине блоки.</w:t>
      </w:r>
    </w:p>
    <w:p>
      <w:pPr>
        <w:pStyle w:val="Normal"/>
        <w:spacing w:lineRule="auto" w:line="360"/>
        <w:ind w:firstLine="709"/>
        <w:jc w:val="both"/>
        <w:rPr>
          <w:sz w:val="28"/>
          <w:szCs w:val="28"/>
        </w:rPr>
      </w:pPr>
      <w:r>
        <w:rPr>
          <w:sz w:val="28"/>
          <w:szCs w:val="28"/>
        </w:rPr>
        <w:t>Судя по тому, что в пирамиде нашли две погребальные камеры, в ходе строительства план неоднократно изменялся. Строительство было закончено после смерти фараона его преемником – Шепсескафом, который решил сэкономить, и окончательная часть пирамиды построена из другого материала: стены, возведенные из известняковых блоков, были облицованы кирпичем-сырцом и покрыты белым раствором. Гранитная облицовка пирамиды, к сожалению, до нашего времени не сохранилась: блоки из красного гранита и сейчас разбросаны возле ее подножия, хотя в планах египтян и есть восстановление облицовки. Недалеко от пирамиды Микерена были найдены три небольшие гробницы, в которых, как принято считать, похоронены жены фара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Назначение пирам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жество предположений о назначении египетских пирамид , думается, можно разделить на доминирующие, как наиболее вероятные, и на второстепенные, вспомогательные. Считается, что они предназначались для религиозных, ритуальных и погребальных обрядов или служили обсерваториями. Не исключено, однако, что они предназначались для решения совсем других задач.</w:t>
      </w:r>
    </w:p>
    <w:p>
      <w:pPr>
        <w:pStyle w:val="Normal"/>
        <w:spacing w:lineRule="auto" w:line="360"/>
        <w:ind w:firstLine="709"/>
        <w:jc w:val="both"/>
        <w:rPr>
          <w:sz w:val="28"/>
          <w:szCs w:val="28"/>
        </w:rPr>
      </w:pPr>
      <w:r>
        <w:rPr>
          <w:sz w:val="28"/>
          <w:szCs w:val="28"/>
        </w:rPr>
        <w:t>Наши цивилизационные предки не были глупее нас. Мы их превосходим, во-первых, уровнем знаний, накопленных веками, и, во-вторых, технически, то есть тем, что В. И. Вернадский называл ноосферой. Но не умом, не тем, что дано нам генетически. Здесь мы равны.</w:t>
      </w:r>
    </w:p>
    <w:p>
      <w:pPr>
        <w:pStyle w:val="Normal"/>
        <w:spacing w:lineRule="auto" w:line="360"/>
        <w:ind w:firstLine="709"/>
        <w:jc w:val="both"/>
        <w:rPr>
          <w:sz w:val="28"/>
          <w:szCs w:val="28"/>
        </w:rPr>
      </w:pPr>
      <w:r>
        <w:rPr>
          <w:sz w:val="28"/>
          <w:szCs w:val="28"/>
        </w:rPr>
        <w:t>Второе исходное определение состоит в том, что каждому уровню знаний соответствует своя религия, которая если не актуализируется, то отмирает, меняется на новую. Из истории хорошо известны попытки поставить знания позади религии - их осветили костры инквизиции. Позже история расставила все по местам: знания первичны, религия вторична. Но еще жрецы тех лет, создавая устойчивую религию и завоевывая умы, решали наиболее актуальные научные задачи. На этом базируется наша гипотеза.</w:t>
      </w:r>
    </w:p>
    <w:p>
      <w:pPr>
        <w:pStyle w:val="Normal"/>
        <w:spacing w:lineRule="auto" w:line="360"/>
        <w:ind w:firstLine="709"/>
        <w:jc w:val="both"/>
        <w:rPr>
          <w:sz w:val="28"/>
          <w:szCs w:val="28"/>
        </w:rPr>
      </w:pPr>
      <w:r>
        <w:rPr>
          <w:sz w:val="28"/>
          <w:szCs w:val="28"/>
        </w:rPr>
        <w:t>Великие сооружения строились под великие задачи, и там нет изначально какого-то надуманного, сверхъестественного предназначения. В ритуальных целях ими стали пользоваться позже. Известно, что великие идеи, равно как и люди, всегда обрастают сплетнями и легендами. То же и здесь: чем глубже в историю, тем больше сверхъестественного и загадочного.</w:t>
      </w:r>
    </w:p>
    <w:p>
      <w:pPr>
        <w:pStyle w:val="Normal"/>
        <w:spacing w:lineRule="auto" w:line="360"/>
        <w:ind w:firstLine="709"/>
        <w:jc w:val="both"/>
        <w:rPr>
          <w:sz w:val="28"/>
          <w:szCs w:val="28"/>
        </w:rPr>
      </w:pPr>
      <w:r>
        <w:rPr>
          <w:sz w:val="28"/>
          <w:szCs w:val="28"/>
        </w:rPr>
        <w:t>Главное назначение египетских пирамид, а равно и Стоунхенджа, одинаково - это первые в мире крупные измерительные приборы для определения циклов движения Солнца на небосводе больше годичного. Прочие астрономические измерения для этих сооружений были функцией сопутствующей.</w:t>
      </w:r>
    </w:p>
    <w:p>
      <w:pPr>
        <w:pStyle w:val="Normal"/>
        <w:spacing w:lineRule="auto" w:line="360"/>
        <w:ind w:firstLine="709"/>
        <w:jc w:val="both"/>
        <w:rPr/>
      </w:pPr>
      <w:r>
        <w:rPr>
          <w:sz w:val="28"/>
          <w:szCs w:val="28"/>
        </w:rPr>
        <w:t>В то время и в Египте и в Британии обожествлялись неодушевленные объекты природы. От Солнца зависит все живое на Земле, поэтому статус самого главного божества в ту языческую эпоху ему был обеспечен. Познать секреты «бога» - значит, приблизиться к нему, стать с ним в чем-то вровень. Таковы, скорее всего, были установки жрецов, выполнявших в то время функции мудрецов, политиков, ученых и религиозных деятелей. Жрецы были людьми самыми образованными, любознательными и творческими. На них лежала ответственность за предсказание будущего и укрепление своей религии. Поэтому их больше волновали циклы Солнца, учитывая его влияние, чем положение звезд.</w:t>
      </w:r>
    </w:p>
    <w:p>
      <w:pPr>
        <w:pStyle w:val="Normal"/>
        <w:spacing w:lineRule="auto" w:line="360"/>
        <w:ind w:firstLine="709"/>
        <w:jc w:val="both"/>
        <w:rPr/>
      </w:pPr>
      <w:r>
        <w:rPr>
          <w:sz w:val="28"/>
          <w:szCs w:val="28"/>
        </w:rPr>
        <w:t>Уровень знаний о циклах движения Солнца на небосводе на тот период и в Египте и в Британии был примерно одинаков. И тогда и сегодня было известно, что у Солнца два цикла движения на небосводе - суточный и годичный, обусловленные вращением Земли и ее обращением вокруг Солнца. Месяцы, по-видимому, появились от лунных циклов и от потребности делить на части год, а недели - от потребности дробить месяцы. Двенадцатигодичные циклы восточного календаря, скорее всего, связаны с циклами в растительном и животном мире, которые сегодня соотносят с активностью Солнца.</w:t>
      </w:r>
    </w:p>
    <w:p>
      <w:pPr>
        <w:pStyle w:val="Normal"/>
        <w:spacing w:lineRule="auto" w:line="360"/>
        <w:ind w:firstLine="709"/>
        <w:jc w:val="both"/>
        <w:rPr>
          <w:sz w:val="28"/>
          <w:szCs w:val="28"/>
        </w:rPr>
      </w:pPr>
      <w:r>
        <w:rPr>
          <w:sz w:val="28"/>
          <w:szCs w:val="28"/>
        </w:rPr>
        <w:t>Но для египтянина и британца начала второго тысячелетия до нашей эры, очевидно, существовала загадка: на сколько смещается Солнце от точек восхода и заката в течение ста, пятисот и тысячи лет? По величине смещения можно попытаться определить так называемый третий цикл, а если повезет, то и четвертый. Но было известно, что точки восхода и заката не смещаются с годами. Поэтому, чтобы упростить решение этой крайне важной и сложной задачи, нужно регулярно измерять длину и положение тени от какого-то репера, то есть от неподвижного и устойчивого предмета. Такими реперными точками и линиями на пирамиде служат ее вершина и грани, а в Стоунхендже - его столбы.</w:t>
      </w:r>
    </w:p>
    <w:p>
      <w:pPr>
        <w:pStyle w:val="Normal"/>
        <w:spacing w:lineRule="auto" w:line="360"/>
        <w:ind w:firstLine="709"/>
        <w:jc w:val="both"/>
        <w:rPr>
          <w:sz w:val="28"/>
          <w:szCs w:val="28"/>
        </w:rPr>
      </w:pPr>
      <w:r>
        <w:rPr>
          <w:sz w:val="28"/>
          <w:szCs w:val="28"/>
        </w:rPr>
        <w:t>Чтобы решить эту задачу, необходимо для чистоты измерения и доказательных экспериментов сделать следующее:</w:t>
      </w:r>
    </w:p>
    <w:p>
      <w:pPr>
        <w:pStyle w:val="Normal"/>
        <w:spacing w:lineRule="auto" w:line="360"/>
        <w:ind w:firstLine="709"/>
        <w:jc w:val="both"/>
        <w:rPr>
          <w:sz w:val="28"/>
          <w:szCs w:val="28"/>
        </w:rPr>
      </w:pPr>
      <w:r>
        <w:rPr>
          <w:sz w:val="28"/>
          <w:szCs w:val="28"/>
        </w:rPr>
        <w:t>- выбрать открытое место, где не мешают проведению многолетних и многовековых исследований ни горы, ни землетрясения, ни растительность;</w:t>
      </w:r>
    </w:p>
    <w:p>
      <w:pPr>
        <w:pStyle w:val="Normal"/>
        <w:spacing w:lineRule="auto" w:line="360"/>
        <w:ind w:firstLine="709"/>
        <w:jc w:val="both"/>
        <w:rPr>
          <w:sz w:val="28"/>
          <w:szCs w:val="28"/>
        </w:rPr>
      </w:pPr>
      <w:r>
        <w:rPr>
          <w:sz w:val="28"/>
          <w:szCs w:val="28"/>
        </w:rPr>
        <w:t>- построить вдали от жилья, чтобы не вмешались случайные конкуренты - догадливые и любознательные соседи.</w:t>
      </w:r>
    </w:p>
    <w:p>
      <w:pPr>
        <w:pStyle w:val="Normal"/>
        <w:spacing w:lineRule="auto" w:line="360"/>
        <w:ind w:firstLine="709"/>
        <w:jc w:val="both"/>
        <w:rPr>
          <w:sz w:val="28"/>
          <w:szCs w:val="28"/>
        </w:rPr>
      </w:pPr>
      <w:r>
        <w:rPr>
          <w:sz w:val="28"/>
          <w:szCs w:val="28"/>
        </w:rPr>
        <w:t>При этом измерительный прибор должен быть очень тяжелым, чтобы ни стихия, ни правители будущих веков, ни завоеватели не смогли его разрушить, поскольку срок окончания эксперимента неизвестен.</w:t>
      </w:r>
    </w:p>
    <w:p>
      <w:pPr>
        <w:pStyle w:val="Normal"/>
        <w:spacing w:lineRule="auto" w:line="360"/>
        <w:ind w:firstLine="709"/>
        <w:jc w:val="both"/>
        <w:rPr>
          <w:sz w:val="28"/>
          <w:szCs w:val="28"/>
        </w:rPr>
      </w:pPr>
      <w:r>
        <w:rPr>
          <w:sz w:val="28"/>
          <w:szCs w:val="28"/>
        </w:rPr>
        <w:t>Кроме того, нужна высокая точность измерения отклонений Солнца от точек, зафиксированных ранее, поэтому сооружение должно быть большим, иметь строгую геометрию, ровные грани, дающие четкую границу тени.</w:t>
      </w:r>
    </w:p>
    <w:p>
      <w:pPr>
        <w:pStyle w:val="Normal"/>
        <w:spacing w:lineRule="auto" w:line="360"/>
        <w:ind w:firstLine="709"/>
        <w:jc w:val="both"/>
        <w:rPr>
          <w:sz w:val="28"/>
          <w:szCs w:val="28"/>
        </w:rPr>
      </w:pPr>
      <w:r>
        <w:rPr>
          <w:sz w:val="28"/>
          <w:szCs w:val="28"/>
        </w:rPr>
        <w:t>Осуществление всего этого требует огромных затрат материальных, финансовых и людских ресурсов, которые мог позволить себе только правитель. Поэтому понадобилась легенда, способная возбудить его тщеславие и сподвигнуть на огромные траты и титанический труд подданных. И такую легенду создали, связав с самым дорогим и бесценным, что есть у любого смертного, - с долгой и счастливой жизнью, а то и бессмертием.</w:t>
      </w:r>
    </w:p>
    <w:p>
      <w:pPr>
        <w:pStyle w:val="Normal"/>
        <w:spacing w:lineRule="auto" w:line="360"/>
        <w:ind w:firstLine="709"/>
        <w:jc w:val="both"/>
        <w:rPr>
          <w:sz w:val="28"/>
          <w:szCs w:val="28"/>
        </w:rPr>
      </w:pPr>
      <w:r>
        <w:rPr>
          <w:sz w:val="28"/>
          <w:szCs w:val="28"/>
        </w:rPr>
        <w:t>По этой легенде, сразу после разгадки тайны бога-Солнца фараон должен воскреснуть, а пирамида разверзнуться. Но и в новом мире фараон должен быть как минимум фараоном, а как максимум богом. Поэтому его «упаковывали» в саркофаг со всеми атрибутами власти, а заклинания на стенах служили защитой от незваных гостей. Скорее всего, существовали четыре «правды», или легенды: одна - для жрецов, другая - для фараона, «инвестора» эксперимента, третья - для строителей, четвертая - для народа. Заинтересованы в построении этих огромных сооружений были все. Разгадать новую и «самую главную» тайну Солнца для правителя означало приблизиться к божеству, получить бессмертие; жрецам гарантировало всегда оставаться у власти и передавать свой титул по наследству. Строители прославляли в веках себя, свое имя, свое царство и свой род, а народ надеялся стать избранным и самым могущественным, попасть под вечное покровительство бога. При этом каждый оставался при своих интересах.</w:t>
      </w:r>
    </w:p>
    <w:p>
      <w:pPr>
        <w:pStyle w:val="Normal"/>
        <w:spacing w:lineRule="auto" w:line="360"/>
        <w:ind w:firstLine="709"/>
        <w:jc w:val="both"/>
        <w:rPr>
          <w:sz w:val="28"/>
          <w:szCs w:val="28"/>
        </w:rPr>
      </w:pPr>
      <w:r>
        <w:rPr>
          <w:sz w:val="28"/>
          <w:szCs w:val="28"/>
        </w:rPr>
        <w:t>Сегодня известно, что пирамиды, подобные египетским, археологи находят в разных частях света в близких к экватору районах. А в северных регионах обнаружены сооружения, подобные Стоунхенджу. Только на территории России их найдено более десятка, поздние сооружены из камня, а древние - из дубовых бревен. Все это свидетельствует, что мудрецы разных евро-азиатско-африканских регионов и стран Северного полушария как-то общались между соб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7. Строительство пирам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оительство пирамиды занимало не один десяток лет и начиналось сразу после того, как фараон начинал свое правление. Погребальный комплекс, в древнем Египте, самой значительной и последней частью которого являлась пирамида, начинался с нижнего храма, в котором тело фараона мумифицировали. Нижней храм был связан с пирамидой мощеной дорогой. Непосредственно около пирамиды возводился еще один храм, в котором совершались религиозные обряды.</w:t>
      </w:r>
    </w:p>
    <w:p>
      <w:pPr>
        <w:pStyle w:val="Normal"/>
        <w:spacing w:lineRule="auto" w:line="360"/>
        <w:ind w:firstLine="709"/>
        <w:jc w:val="both"/>
        <w:rPr>
          <w:sz w:val="28"/>
          <w:szCs w:val="28"/>
        </w:rPr>
      </w:pPr>
      <w:r>
        <w:rPr>
          <w:sz w:val="28"/>
          <w:szCs w:val="28"/>
        </w:rPr>
        <w:t>Основным строительным материалом для пирамид был мягкий песчаник, который обычно добывался в непосредственной близости от пирамиды. Облицовывали пирамиду более твердым песчаником, который добывали в каменоломнях Тура. Самым дорогим и редким материалом был гранит, которым отделывали погребальную камеру. Гранит до пирамиды проделывал далекий путь из Асуаны. На отдельных плитах сохранились иероглифы, нанесенные красной охрой, - названия бригад каменотесов: "Сильная бригада", "Лодочная бригада". По Нилу камни транспортировали на баржах, после чего они перекладывались на салазки. В древнеегипетских гробницах сохранились рельефы, доказывающие такой способ транспортировки: рабочие тянут на салазках огромный камень или статую, дорогу перед салазками поливали водой.Технологию строительства пирамид подробно описал еще Геродот. Многолетние исследования подтвердили достоверность его слов. Первоначально строители расчищали плато от песка и камней до почвенного слоя, затем выравнивали поверхность. На расчищенный почвенный слой укладывались прямоугольные плиты белого известняка, ставшие фундаментом, на котором укреплялся первый ряд облицовочных камней. Камни для следующих слоев затаскивали наверх по наклонной рампе, которая наращивалась вместе с пирамидой. Могилы строителей расположены рядом с пирамидами, и судя по тому, что эти могилы, несмотря на их скромность, выдержаны в рамках древнегреческих традиций, строителями наемные строители, а не рабы, как это предполагалось раньше.</w:t>
      </w:r>
    </w:p>
    <w:p>
      <w:pPr>
        <w:pStyle w:val="Normal"/>
        <w:spacing w:lineRule="auto" w:line="360"/>
        <w:ind w:firstLine="709"/>
        <w:jc w:val="both"/>
        <w:rPr>
          <w:sz w:val="28"/>
          <w:szCs w:val="28"/>
        </w:rPr>
      </w:pPr>
      <w:r>
        <w:rPr>
          <w:sz w:val="28"/>
          <w:szCs w:val="28"/>
        </w:rPr>
        <w:t>Однако следует отметить, что пирамиды служат важнейшим источником информации о событиях, происходивших в далеком прошлом. Их строили все династии египетских царей, которые с помощью иероглифов и настенных росписей запечатлевали все события, происходившие в природе и жизни государства в годы их 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Тайна Египетских Пирамид и Сфин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гипетские пирамиды хранят в себе огромное количество тайн и загадок. Поле пирамид Нижнего Египта тянется через Гизу, Абу-Сир и Саккару почти до самого Дашура. Ни в прежние времена, ни в наши дни люди не могли понять, для кого и для чего возводились эти огромные храмы, и что значила безмолвная пустота обширных залов. Поэтому до сего дня исследователи отводили пирамидам лишь скромную роль саркофагов фараонов — египетских жрецов и правителей страны.</w:t>
      </w:r>
    </w:p>
    <w:p>
      <w:pPr>
        <w:pStyle w:val="Normal"/>
        <w:spacing w:lineRule="auto" w:line="360"/>
        <w:ind w:firstLine="709"/>
        <w:jc w:val="both"/>
        <w:rPr>
          <w:sz w:val="28"/>
          <w:szCs w:val="28"/>
        </w:rPr>
      </w:pPr>
      <w:r>
        <w:rPr>
          <w:sz w:val="28"/>
          <w:szCs w:val="28"/>
        </w:rPr>
        <w:t>Однако следует отметить, что пирамиды служат важнейшим источником информации о событиях, происходивших в далеком прошлом. Их строили все династии египетских царей, которые с помощью иероглифов и настенных росписей запечатлевали все события, происходившие в природе и жизни государства в годы их правления.</w:t>
      </w:r>
    </w:p>
    <w:p>
      <w:pPr>
        <w:pStyle w:val="Normal"/>
        <w:spacing w:lineRule="auto" w:line="360"/>
        <w:ind w:firstLine="709"/>
        <w:jc w:val="both"/>
        <w:rPr>
          <w:sz w:val="28"/>
          <w:szCs w:val="28"/>
        </w:rPr>
      </w:pPr>
      <w:r>
        <w:rPr>
          <w:sz w:val="28"/>
          <w:szCs w:val="28"/>
        </w:rPr>
        <w:t>В те далекие времена каста жрецов управляла царями, предписывая им строгий распорядок дня. Жрецы были избранной, истинно свободной частью нации. Они владели несметными богатствами и лучшими землями.</w:t>
      </w:r>
    </w:p>
    <w:p>
      <w:pPr>
        <w:pStyle w:val="Normal"/>
        <w:spacing w:lineRule="auto" w:line="360"/>
        <w:ind w:firstLine="709"/>
        <w:jc w:val="both"/>
        <w:rPr>
          <w:sz w:val="28"/>
          <w:szCs w:val="28"/>
        </w:rPr>
      </w:pPr>
      <w:r>
        <w:rPr>
          <w:sz w:val="28"/>
          <w:szCs w:val="28"/>
        </w:rPr>
        <w:t>Кроме того, эти люди были высокообразованными: они прекрасно разбирались в математике, медицине, праве и других науках, возглавляли принадлежавшие им школы в Мемфисе, Саисе, Фивах и Гелиополисе. Владея истинными и тайными знаниями, они посвящали в них только своих учеников. Простому народу эти знания были недоступны.</w:t>
      </w:r>
    </w:p>
    <w:p>
      <w:pPr>
        <w:pStyle w:val="Normal"/>
        <w:spacing w:lineRule="auto" w:line="360"/>
        <w:ind w:firstLine="709"/>
        <w:jc w:val="both"/>
        <w:rPr>
          <w:sz w:val="28"/>
          <w:szCs w:val="28"/>
        </w:rPr>
      </w:pPr>
      <w:r>
        <w:rPr>
          <w:sz w:val="28"/>
          <w:szCs w:val="28"/>
        </w:rPr>
        <w:t>Учение жрецов носило двойственный характер: оно было внешним и внутренним. К первому относились большие мистерии Озириса и Сераписа, ко второму малые мистерии Изиды. Все символы и обряды, характерные для древних восточных религий, имели глубокое значение, основанное на всемирно-космическом понимании сути земного бытия. Однако во времена расцвета Египетского царства прямая связь с Космосом оказалась нарушенной. На смену ей пришла астрономическая форма получения информации от Высшего Разума. Египетские жрецы владели тайнами астрономической и астрологической наук.</w:t>
      </w:r>
    </w:p>
    <w:p>
      <w:pPr>
        <w:pStyle w:val="Normal"/>
        <w:spacing w:lineRule="auto" w:line="360"/>
        <w:ind w:firstLine="709"/>
        <w:jc w:val="both"/>
        <w:rPr>
          <w:sz w:val="28"/>
          <w:szCs w:val="28"/>
        </w:rPr>
      </w:pPr>
      <w:r>
        <w:rPr>
          <w:sz w:val="28"/>
          <w:szCs w:val="28"/>
        </w:rPr>
        <w:t>Посвящение учеников происходило в огромных подземных помещениях, которые располагались под пирамидами. Интересным является тот факт, что пирамида была ориентирована по сторонам света таким образом, чтобы в дни весеннего и осеннего равноденствия солнце точно в полдень показывалось на ее вершине, как бы венчая собой огромный храм.</w:t>
      </w:r>
    </w:p>
    <w:p>
      <w:pPr>
        <w:pStyle w:val="Normal"/>
        <w:spacing w:lineRule="auto" w:line="360"/>
        <w:ind w:firstLine="709"/>
        <w:jc w:val="both"/>
        <w:rPr>
          <w:sz w:val="28"/>
          <w:szCs w:val="28"/>
        </w:rPr>
      </w:pPr>
      <w:r>
        <w:rPr>
          <w:sz w:val="28"/>
          <w:szCs w:val="28"/>
        </w:rPr>
        <w:t>После того как посвящаемый усваивал определенный объем знаний, его подвергали испытаниям в подземных лабиринтах пирамид. Затем избранный жрецами ученик попадал в тайное святилище, где он под страхом смерти клялся никогда не делить свои знания с непосвященными. Только после этого жрецы открывали ему главные тайны, первой из которых был догмат о едином Боге.</w:t>
      </w:r>
    </w:p>
    <w:p>
      <w:pPr>
        <w:pStyle w:val="Normal"/>
        <w:spacing w:lineRule="auto" w:line="360"/>
        <w:ind w:firstLine="709"/>
        <w:jc w:val="both"/>
        <w:rPr>
          <w:sz w:val="28"/>
          <w:szCs w:val="28"/>
        </w:rPr>
      </w:pPr>
      <w:r>
        <w:rPr>
          <w:sz w:val="28"/>
          <w:szCs w:val="28"/>
        </w:rPr>
        <w:t>Кроме того, жрецы учили вновь посвященного предсказывать по звездам будущее и вступать в контакт с космическими силами.</w:t>
      </w:r>
    </w:p>
    <w:p>
      <w:pPr>
        <w:pStyle w:val="Normal"/>
        <w:spacing w:lineRule="auto" w:line="360"/>
        <w:ind w:firstLine="709"/>
        <w:jc w:val="both"/>
        <w:rPr>
          <w:sz w:val="28"/>
          <w:szCs w:val="28"/>
        </w:rPr>
      </w:pPr>
      <w:r>
        <w:rPr>
          <w:sz w:val="28"/>
          <w:szCs w:val="28"/>
        </w:rPr>
        <w:t>Некоторые исследователи египетских пирамид полагают, что жрецы использовали свое умение предсказывать будущее ради блага не только своих современников, но и будущих потомков. И для того чтобы донести до нас важную информацию, они использовали именно пирамиды.</w:t>
      </w:r>
    </w:p>
    <w:p>
      <w:pPr>
        <w:pStyle w:val="Normal"/>
        <w:spacing w:lineRule="auto" w:line="360"/>
        <w:ind w:firstLine="709"/>
        <w:jc w:val="both"/>
        <w:rPr>
          <w:sz w:val="28"/>
          <w:szCs w:val="28"/>
        </w:rPr>
      </w:pPr>
      <w:r>
        <w:rPr>
          <w:sz w:val="28"/>
          <w:szCs w:val="28"/>
        </w:rPr>
        <w:t>В качестве доказательства подобной теории ученые приводят результаты сопоставления размеров, пропорций и расположения секретных внутренних комнат в пирамидах.</w:t>
      </w:r>
    </w:p>
    <w:p>
      <w:pPr>
        <w:pStyle w:val="Normal"/>
        <w:spacing w:lineRule="auto" w:line="360"/>
        <w:ind w:firstLine="709"/>
        <w:jc w:val="both"/>
        <w:rPr>
          <w:sz w:val="28"/>
          <w:szCs w:val="28"/>
        </w:rPr>
      </w:pPr>
      <w:r>
        <w:rPr>
          <w:sz w:val="28"/>
          <w:szCs w:val="28"/>
        </w:rPr>
        <w:t>От глаз опытных исследователей не укрылся факт ориентировки пирамид относительно сторон света, более того, они сумели обнаружить странную закономерность в совпадении их численных обозначений с известными датами в истории развития человечества.</w:t>
      </w:r>
    </w:p>
    <w:p>
      <w:pPr>
        <w:pStyle w:val="Normal"/>
        <w:spacing w:lineRule="auto" w:line="360"/>
        <w:ind w:firstLine="709"/>
        <w:jc w:val="both"/>
        <w:rPr>
          <w:sz w:val="28"/>
          <w:szCs w:val="28"/>
        </w:rPr>
      </w:pPr>
      <w:r>
        <w:rPr>
          <w:sz w:val="28"/>
          <w:szCs w:val="28"/>
        </w:rPr>
        <w:t>Исходя из этого авторы открытий сделали вывод об истинном назначении пирамид, которое, по их мнению, заключается в стремлении предупредить человечество о грядущих катаклизмах и связано с пророческими предсказаниями египетских жрецов, а также с посланиями, зашифрованными не только в письменах, но и в самих пропорциях пирамид и их ориентировке по сторонам света.</w:t>
      </w:r>
    </w:p>
    <w:p>
      <w:pPr>
        <w:pStyle w:val="Normal"/>
        <w:spacing w:lineRule="auto" w:line="360"/>
        <w:ind w:firstLine="709"/>
        <w:jc w:val="both"/>
        <w:rPr>
          <w:b/>
          <w:b/>
          <w:sz w:val="28"/>
          <w:szCs w:val="28"/>
        </w:rPr>
      </w:pPr>
      <w:r>
        <w:rPr>
          <w:b/>
          <w:sz w:val="28"/>
          <w:szCs w:val="28"/>
        </w:rPr>
        <w:t>Связь с космосом</w:t>
      </w:r>
    </w:p>
    <w:p>
      <w:pPr>
        <w:pStyle w:val="Normal"/>
        <w:spacing w:lineRule="auto" w:line="360"/>
        <w:ind w:firstLine="709"/>
        <w:jc w:val="both"/>
        <w:rPr>
          <w:sz w:val="28"/>
          <w:szCs w:val="28"/>
        </w:rPr>
      </w:pPr>
      <w:r>
        <w:rPr>
          <w:sz w:val="28"/>
          <w:szCs w:val="28"/>
        </w:rPr>
        <w:t>Поддерживая связь с Космосом, египетские жрецы сумели вычислить грядущие события за многие тысячелетия до их свершения. Известный египтолог Девидсон, сопоставив пропорции проходов и галерей во внутренних помещениях Большой пирамиды, нашел подтверждение 33-летней продолжительности жизни Христа. Более того, он совершенно точно предсказал дату начала Второй мировой войны.</w:t>
      </w:r>
    </w:p>
    <w:p>
      <w:pPr>
        <w:pStyle w:val="Normal"/>
        <w:spacing w:lineRule="auto" w:line="360"/>
        <w:ind w:firstLine="709"/>
        <w:jc w:val="both"/>
        <w:rPr>
          <w:sz w:val="28"/>
          <w:szCs w:val="28"/>
        </w:rPr>
      </w:pPr>
      <w:r>
        <w:rPr>
          <w:sz w:val="28"/>
          <w:szCs w:val="28"/>
        </w:rPr>
        <w:t>Девидсону удалось расшифровать текст коптской рукописи, в которой древние строители Большой пирамиды передавали полученную от жрецов информацию о достижениях наук, положении звезд и событиях, произошедших в Египте. Сведения, содержащиеся в рукописи, полностью совпадают с информацией, полученной в результате сопоставления пропорций пирамид.</w:t>
      </w:r>
    </w:p>
    <w:p>
      <w:pPr>
        <w:pStyle w:val="Normal"/>
        <w:spacing w:lineRule="auto" w:line="360"/>
        <w:ind w:firstLine="709"/>
        <w:jc w:val="both"/>
        <w:rPr>
          <w:sz w:val="28"/>
          <w:szCs w:val="28"/>
        </w:rPr>
      </w:pPr>
      <w:r>
        <w:rPr>
          <w:sz w:val="28"/>
          <w:szCs w:val="28"/>
        </w:rPr>
        <w:t>В настоящее время существует целая наука (пирамидология), которая занимается изучением пирамид. Ее основоположником считается Джон Тейлор, который в 1859 году «осознал, что архитектором Великой пирамиды был не египтянин, а израильтянин, действовавший согласно божественному велению. Возможно, это был сам Ной. Тот, кто построил Ковчег, был самым компетентным из людей для руководства постройкой Великой пирамиды».</w:t>
      </w:r>
    </w:p>
    <w:p>
      <w:pPr>
        <w:pStyle w:val="Normal"/>
        <w:spacing w:lineRule="auto" w:line="360"/>
        <w:ind w:firstLine="709"/>
        <w:jc w:val="both"/>
        <w:rPr>
          <w:sz w:val="28"/>
          <w:szCs w:val="28"/>
        </w:rPr>
      </w:pPr>
      <w:r>
        <w:rPr>
          <w:sz w:val="28"/>
          <w:szCs w:val="28"/>
        </w:rPr>
        <w:t>В 1864 году известный астроном Чарльз Пиацци Смит выдвинул идею, согласно которой Великая пирамида хранит секреты понимания библейских пророчеств от начала времен и до второго пришествия Христа.</w:t>
      </w:r>
    </w:p>
    <w:p>
      <w:pPr>
        <w:pStyle w:val="Normal"/>
        <w:spacing w:lineRule="auto" w:line="360"/>
        <w:ind w:firstLine="709"/>
        <w:jc w:val="both"/>
        <w:rPr>
          <w:sz w:val="28"/>
          <w:szCs w:val="28"/>
        </w:rPr>
      </w:pPr>
      <w:r>
        <w:rPr>
          <w:sz w:val="28"/>
          <w:szCs w:val="28"/>
        </w:rPr>
        <w:t>В 1993 году бельгийский ученый Роберт Бьювел сделал ошеломляющее открытие. Он заметил, что расположение трех крупнейших пирамид соответствует положению трех основных звезд в поясе Ориона, которые находятся над линией горизонта только тогда, когда они пересекают меридиан Гизы, где и расположены пирамиды. Тщательный компьютерный анализ, проведенный Бьювелом, показал, что размещение монументов Гизы соответствует карте неба, как она выглядела около 10 450 года до н. э. Это позволило ученым сделать вывод о том, что именно тогда и были возведены пирамиды.</w:t>
      </w:r>
    </w:p>
    <w:p>
      <w:pPr>
        <w:pStyle w:val="Normal"/>
        <w:spacing w:lineRule="auto" w:line="360"/>
        <w:ind w:firstLine="709"/>
        <w:jc w:val="both"/>
        <w:rPr/>
      </w:pPr>
      <w:r>
        <w:rPr>
          <w:b/>
          <w:sz w:val="28"/>
          <w:szCs w:val="28"/>
        </w:rPr>
        <w:t>Тайна Сфинкса</w:t>
      </w:r>
    </w:p>
    <w:p>
      <w:pPr>
        <w:pStyle w:val="Normal"/>
        <w:spacing w:lineRule="auto" w:line="360"/>
        <w:ind w:firstLine="709"/>
        <w:jc w:val="both"/>
        <w:rPr>
          <w:sz w:val="28"/>
          <w:szCs w:val="28"/>
        </w:rPr>
      </w:pPr>
      <w:r>
        <w:rPr>
          <w:sz w:val="28"/>
          <w:szCs w:val="28"/>
        </w:rPr>
        <w:t>Знаменитый прорицатель Эдгар Кэйси утверждал, что сфинкс был создан приблизительно в то же время, что и пирамида Хеопса. «Сфинкс обращен лицом точно на ту точку в небе, — говорил он, — где около 10450 года до нашей эры сияли на строго определенном месте над линией горизонта три звезды из пояса Ориона. Сфинкс — ярко выраженный «дополнительный маркер», указывающий на данную точку».</w:t>
      </w:r>
    </w:p>
    <w:p>
      <w:pPr>
        <w:pStyle w:val="Normal"/>
        <w:spacing w:lineRule="auto" w:line="360"/>
        <w:ind w:firstLine="709"/>
        <w:jc w:val="both"/>
        <w:rPr>
          <w:sz w:val="28"/>
          <w:szCs w:val="28"/>
        </w:rPr>
      </w:pPr>
      <w:r>
        <w:rPr>
          <w:sz w:val="28"/>
          <w:szCs w:val="28"/>
        </w:rPr>
        <w:t>К настоящему времени раскрыто множество удивительных математических, геодезических, физических и астрономических тайн, которые были вписаны строителями в конструктивные особенности трех крупнейших египетских пирамид.</w:t>
      </w:r>
    </w:p>
    <w:p>
      <w:pPr>
        <w:pStyle w:val="Normal"/>
        <w:spacing w:lineRule="auto" w:line="360"/>
        <w:ind w:firstLine="709"/>
        <w:jc w:val="both"/>
        <w:rPr>
          <w:sz w:val="28"/>
          <w:szCs w:val="28"/>
        </w:rPr>
      </w:pPr>
      <w:r>
        <w:rPr>
          <w:sz w:val="28"/>
          <w:szCs w:val="28"/>
        </w:rPr>
        <w:t>Эдгар Кейси писал: «Важнейшая для современного человечества информация должна быть найдена в основании левой передней лапы сфинкса, но не в подземных тоннелях под ним.</w:t>
      </w:r>
    </w:p>
    <w:p>
      <w:pPr>
        <w:pStyle w:val="Normal"/>
        <w:spacing w:lineRule="auto" w:line="360"/>
        <w:ind w:firstLine="709"/>
        <w:jc w:val="both"/>
        <w:rPr>
          <w:sz w:val="28"/>
          <w:szCs w:val="28"/>
        </w:rPr>
      </w:pPr>
      <w:r>
        <w:rPr>
          <w:sz w:val="28"/>
          <w:szCs w:val="28"/>
        </w:rPr>
        <w:t>Информация заложена в краеугольном камне основания этой лапы. Тоннели под сфинксом, пока не известные вам, тоже несут в своих конфигурациях информационную нагрузку. Однако капсула с посланием потомкам находится под левой передней лапой...»</w:t>
      </w:r>
    </w:p>
    <w:p>
      <w:pPr>
        <w:pStyle w:val="Normal"/>
        <w:spacing w:lineRule="auto" w:line="360"/>
        <w:ind w:firstLine="709"/>
        <w:jc w:val="both"/>
        <w:rPr>
          <w:sz w:val="28"/>
          <w:szCs w:val="28"/>
        </w:rPr>
      </w:pPr>
      <w:r>
        <w:rPr>
          <w:sz w:val="28"/>
          <w:szCs w:val="28"/>
        </w:rPr>
        <w:t>Тоннели под сфинксом действительно были найдены. Используя сейсмическое оборудование, исследователи обнаружили под передними лапами сфинкса камеру, из которой выходил тоннель. Спустя несколько месяцев в одном из колодцев на глубине 32 метров был найден вход в него. Там стоял саркофаг из черного гранита. Однако о «капсуле с посланием потомкам» так ничего пока и неизвестно.</w:t>
      </w:r>
    </w:p>
    <w:p>
      <w:pPr>
        <w:pStyle w:val="Normal"/>
        <w:spacing w:lineRule="auto" w:line="360"/>
        <w:ind w:firstLine="709"/>
        <w:jc w:val="both"/>
        <w:rPr>
          <w:sz w:val="28"/>
          <w:szCs w:val="28"/>
        </w:rPr>
      </w:pPr>
      <w:r>
        <w:rPr>
          <w:sz w:val="28"/>
          <w:szCs w:val="28"/>
        </w:rPr>
        <w:t>Но усилия ученых не пропали даром. На стенах тоннеля археологами были найдены загадочные рисунки. Расшифровав символы, специалисты пришли к выводу, что те рисунки представляют собой своеобразное изображение будущего всего человечества.</w:t>
      </w:r>
    </w:p>
    <w:p>
      <w:pPr>
        <w:pStyle w:val="Normal"/>
        <w:spacing w:lineRule="auto" w:line="360"/>
        <w:ind w:firstLine="709"/>
        <w:jc w:val="both"/>
        <w:rPr>
          <w:color w:val="FFFFFF"/>
          <w:sz w:val="28"/>
          <w:szCs w:val="28"/>
        </w:rPr>
      </w:pPr>
      <w:r>
        <w:rPr>
          <w:color w:val="FFFFFF"/>
          <w:sz w:val="28"/>
          <w:szCs w:val="28"/>
        </w:rPr>
        <w:t>пирамида древнеегипетский царь гробница</w:t>
      </w:r>
      <w:r>
        <w:br w:type="page"/>
      </w:r>
    </w:p>
    <w:p>
      <w:pPr>
        <w:pStyle w:val="Normal"/>
        <w:spacing w:lineRule="auto" w:line="360"/>
        <w:ind w:firstLine="709"/>
        <w:jc w:val="both"/>
        <w:rPr>
          <w:b/>
          <w:b/>
          <w:sz w:val="28"/>
          <w:szCs w:val="28"/>
        </w:rPr>
      </w:pPr>
      <w:r>
        <w:rPr>
          <w:b/>
          <w:sz w:val="28"/>
          <w:szCs w:val="28"/>
        </w:rPr>
        <w:t>9. Заключ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йна Пирамид в различных частях Света интересует многих. Загадки Пирамиды часто также интересны, как и сложны. Не секрет, что Египетские Пирамиды в Гизе (особенно Пирамида Хеопса) пользуются большой популярностью в мире.</w:t>
      </w:r>
    </w:p>
    <w:p>
      <w:pPr>
        <w:pStyle w:val="Normal"/>
        <w:spacing w:lineRule="auto" w:line="360"/>
        <w:ind w:firstLine="709"/>
        <w:jc w:val="both"/>
        <w:rPr>
          <w:sz w:val="28"/>
          <w:szCs w:val="28"/>
        </w:rPr>
      </w:pPr>
      <w:r>
        <w:rPr>
          <w:sz w:val="28"/>
          <w:szCs w:val="28"/>
        </w:rPr>
        <w:t>Еще в X веке историк Масуди утверждал, что египетские пирамиды являются не только хранилищем всех знаний древних египтян по вопросам астрономии, искусства и религии, но и содержат в себе «исторические и пророческие предсказания». В 1865 году Роберт Мензиес высказал предположение, что, если взять за основу священный дюйм египтян и измерить длину внутренних покоев египетской пирамиды, то мы найдем хронологические даты наиболее важных событий прошлого и будущего. На основании сделанных г. Вариль в 1948-49 годах открытий египтологи-символисты считают, что архитектура большинства храмов древнего Египта содержит в себе целый ряд символов философского, исторического и в особенности религиозного характера.</w:t>
      </w:r>
    </w:p>
    <w:p>
      <w:pPr>
        <w:pStyle w:val="Normal"/>
        <w:spacing w:lineRule="auto" w:line="360"/>
        <w:ind w:firstLine="709"/>
        <w:jc w:val="both"/>
        <w:rPr>
          <w:sz w:val="28"/>
          <w:szCs w:val="28"/>
        </w:rPr>
      </w:pPr>
      <w:r>
        <w:rPr>
          <w:sz w:val="28"/>
          <w:szCs w:val="28"/>
        </w:rPr>
        <w:t>Тайны и загадки египетских пирамид, а особенно Пирамиды Хеопса будут актуальны еще долго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0. 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абанин В. П. Тайны великих пирамид. Серия "Мир культуры, истории и философии". Спб.: Издательство "Лань", 1999.</w:t>
      </w:r>
    </w:p>
    <w:p>
      <w:pPr>
        <w:pStyle w:val="Normal"/>
        <w:numPr>
          <w:ilvl w:val="0"/>
          <w:numId w:val="1"/>
        </w:numPr>
        <w:tabs>
          <w:tab w:val="clear" w:pos="709"/>
        </w:tabs>
        <w:spacing w:lineRule="auto" w:line="360"/>
        <w:ind w:left="0" w:hanging="0"/>
        <w:jc w:val="both"/>
        <w:rPr>
          <w:sz w:val="28"/>
          <w:szCs w:val="28"/>
        </w:rPr>
      </w:pPr>
      <w:r>
        <w:rPr>
          <w:sz w:val="28"/>
          <w:szCs w:val="28"/>
        </w:rPr>
        <w:t>Рак И.В. Мифы древнего Египта. СПб, 1993</w:t>
      </w:r>
    </w:p>
    <w:p>
      <w:pPr>
        <w:pStyle w:val="Normal"/>
        <w:numPr>
          <w:ilvl w:val="0"/>
          <w:numId w:val="1"/>
        </w:numPr>
        <w:tabs>
          <w:tab w:val="clear" w:pos="709"/>
        </w:tabs>
        <w:spacing w:lineRule="auto" w:line="360"/>
        <w:ind w:left="0" w:hanging="0"/>
        <w:jc w:val="both"/>
        <w:rPr>
          <w:sz w:val="28"/>
          <w:szCs w:val="28"/>
        </w:rPr>
      </w:pPr>
      <w:r>
        <w:rPr>
          <w:sz w:val="28"/>
          <w:szCs w:val="28"/>
        </w:rPr>
        <w:t>История Древнего Востока. Под ред. В.И. Кузищина. М., 2002</w:t>
      </w:r>
    </w:p>
    <w:p>
      <w:pPr>
        <w:pStyle w:val="Normal"/>
        <w:numPr>
          <w:ilvl w:val="0"/>
          <w:numId w:val="1"/>
        </w:numPr>
        <w:tabs>
          <w:tab w:val="clear" w:pos="709"/>
        </w:tabs>
        <w:spacing w:lineRule="auto" w:line="360"/>
        <w:ind w:left="0" w:hanging="0"/>
        <w:jc w:val="both"/>
        <w:rPr>
          <w:sz w:val="28"/>
          <w:szCs w:val="28"/>
        </w:rPr>
      </w:pPr>
      <w:r>
        <w:rPr>
          <w:sz w:val="28"/>
          <w:szCs w:val="28"/>
        </w:rPr>
        <w:t>Кристиан Ж. Египет великих фараонов. История и легенда. М., 1992</w:t>
      </w:r>
    </w:p>
    <w:p>
      <w:pPr>
        <w:pStyle w:val="Normal"/>
        <w:spacing w:lineRule="auto" w:line="360"/>
        <w:ind w:firstLine="709"/>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8:00Z</dcterms:created>
  <dc:creator>Тор</dc:creator>
  <dc:description/>
  <cp:keywords/>
  <dc:language>en-US</dc:language>
  <cp:lastModifiedBy>SYSTEM</cp:lastModifiedBy>
  <dcterms:modified xsi:type="dcterms:W3CDTF">2011-09-01T13:18:00Z</dcterms:modified>
  <cp:revision>2</cp:revision>
  <dc:subject/>
  <dc:title>1</dc:title>
</cp:coreProperties>
</file>