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4"/>
        </w:rPr>
      </w:pPr>
      <w:r>
        <w:rPr>
          <w:sz w:val="28"/>
          <w:szCs w:val="24"/>
        </w:rPr>
        <w:t>МИНИСТЕРСТВО ОБРАЗОВАНИЯ И НАУКИ РОССИЙСКОЙ ФЕДЕРАЦИИ</w:t>
      </w:r>
    </w:p>
    <w:p>
      <w:pPr>
        <w:pStyle w:val="Heading"/>
        <w:widowControl w:val="false"/>
        <w:spacing w:lineRule="auto" w:line="360"/>
        <w:ind w:firstLine="709"/>
        <w:rPr>
          <w:sz w:val="28"/>
          <w:szCs w:val="24"/>
        </w:rPr>
      </w:pPr>
      <w:r>
        <w:rPr>
          <w:sz w:val="28"/>
          <w:szCs w:val="24"/>
        </w:rPr>
        <w:t>Негосударственная автономная некоммерческая образовательная организация высшего профессионального образования</w:t>
      </w:r>
    </w:p>
    <w:p>
      <w:pPr>
        <w:pStyle w:val="Heading"/>
        <w:widowControl w:val="false"/>
        <w:spacing w:lineRule="auto" w:line="360"/>
        <w:ind w:firstLine="709"/>
        <w:rPr>
          <w:sz w:val="28"/>
          <w:szCs w:val="28"/>
        </w:rPr>
      </w:pPr>
      <w:r>
        <w:rPr>
          <w:sz w:val="28"/>
          <w:szCs w:val="28"/>
        </w:rPr>
        <w:t>«САНКТ-ПЕТЕРБУРГСКИЙ ИНСТИТУТ</w:t>
      </w:r>
    </w:p>
    <w:p>
      <w:pPr>
        <w:pStyle w:val="Heading"/>
        <w:widowControl w:val="false"/>
        <w:spacing w:lineRule="auto" w:line="360"/>
        <w:ind w:firstLine="709"/>
        <w:rPr>
          <w:sz w:val="28"/>
          <w:szCs w:val="28"/>
        </w:rPr>
      </w:pPr>
      <w:r>
        <w:rPr>
          <w:sz w:val="28"/>
          <w:szCs w:val="28"/>
        </w:rPr>
        <w:t>ГУМАНИТАРНОГО ОБРАЗОВАНИЯ»</w:t>
      </w:r>
    </w:p>
    <w:p>
      <w:pPr>
        <w:pStyle w:val="Heading"/>
        <w:widowControl w:val="false"/>
        <w:spacing w:lineRule="auto" w:line="360"/>
        <w:ind w:firstLine="709"/>
        <w:rPr>
          <w:sz w:val="28"/>
          <w:szCs w:val="16"/>
        </w:rPr>
      </w:pPr>
      <w:r>
        <w:rPr>
          <w:sz w:val="28"/>
          <w:szCs w:val="28"/>
        </w:rPr>
        <w:t>(СПБи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дра менеджмента и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реддипломная практик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специальности 080507.65 Менеджмент организ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Управление конфликтами в ООО «ППФ «АМЕТИСТ плю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6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чной формы обучения гр. МС74/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ина Юлия Владимир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э.н. Катаев Сергей Викторо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ая характеристика предприятия ООО «ППФ «АМЕТИСТ плю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История создания, цел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Направление деятель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Организационная структу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организация оплаты труд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финансово экономической деятель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финансового по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финансовой устойчив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з ликвидности фир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Управление конфликтами в ООО «ППФ «АМЕТИСТ плю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ООО «ППФ «АМЕТИСТ плюс»</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История создания, цели</w:t>
      </w:r>
    </w:p>
    <w:p>
      <w:pPr>
        <w:pStyle w:val="Normal"/>
        <w:widowControl w:val="false"/>
        <w:spacing w:lineRule="auto" w:line="360" w:before="0" w:after="0"/>
        <w:ind w:firstLine="790"/>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90"/>
        <w:jc w:val="both"/>
        <w:rPr/>
      </w:pPr>
      <w:r>
        <w:rPr/>
        <w:t>СВЕДЕНИЯ О КОМПАНИИ</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Полное наименование компан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бщество с Ограниченной Ответственностью</w:t>
            </w:r>
          </w:p>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Проектно-производственная фирма «АМЕТИСТ плюс»</w:t>
            </w:r>
          </w:p>
        </w:tc>
      </w:tr>
      <w:tr>
        <w:trPr>
          <w:trHeight w:val="61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Юридический адрес</w:t>
            </w:r>
          </w:p>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Фактический адре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91015, Санкт-Петербург, Шпалерная пр., д. 54</w:t>
            </w:r>
          </w:p>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91015, Санкт-Петербург, ул. Шпалерная, д. 54, оф. Б-41</w:t>
            </w:r>
          </w:p>
        </w:tc>
      </w:tr>
      <w:tr>
        <w:trPr>
          <w:trHeight w:val="31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Телефон/Фак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 (812) 329-74-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Генеральный директор</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Толокнов Александр Евгеньевич</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Лиценз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троительство зданий и сооружений ГС-2-781-02-27-0-7804095407-020195-2 от 30 июля 2007 г</w:t>
            </w:r>
          </w:p>
          <w:p>
            <w:pPr>
              <w:pStyle w:val="Normal"/>
              <w:widowControl w:val="false"/>
              <w:spacing w:lineRule="auto" w:line="360" w:before="0" w:after="0"/>
              <w:jc w:val="both"/>
              <w:rPr/>
            </w:pPr>
            <w:r>
              <w:rPr>
                <w:rFonts w:cs="Arial" w:ascii="Times New Roman" w:hAnsi="Times New Roman"/>
                <w:sz w:val="20"/>
                <w:szCs w:val="20"/>
              </w:rPr>
              <w:t>проектирование зданий и сооружений ГС-2-781-02-26-0-7804095407-020194-2 от 30 июля 2007 г</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 это обособленный хозяйствующий субъект, действующий в рыночной экономике, использующий материальные и информационные ресурсы для выполнения работ и оказания услуг в целях удовлетворения общественных потребностей и получения прибыли. </w:t>
      </w:r>
    </w:p>
    <w:p>
      <w:pPr>
        <w:pStyle w:val="Style20"/>
        <w:widowControl w:val="false"/>
        <w:spacing w:lineRule="auto" w:line="360" w:before="0" w:after="0"/>
        <w:ind w:right="0" w:firstLine="709"/>
        <w:rPr/>
      </w:pPr>
      <w:r>
        <w:rPr>
          <w:sz w:val="28"/>
          <w:szCs w:val="28"/>
        </w:rPr>
        <w:t xml:space="preserve">В 1991 году в Санкт- Петербурге была зарегистрирована фирма АМЕТИСТ. </w:t>
      </w:r>
    </w:p>
    <w:p>
      <w:pPr>
        <w:pStyle w:val="Style20"/>
        <w:widowControl w:val="false"/>
        <w:spacing w:lineRule="auto" w:line="360" w:before="0" w:after="0"/>
        <w:ind w:right="0" w:firstLine="709"/>
        <w:rPr>
          <w:sz w:val="28"/>
          <w:szCs w:val="28"/>
        </w:rPr>
      </w:pPr>
      <w:r>
        <w:rPr>
          <w:sz w:val="28"/>
          <w:szCs w:val="28"/>
        </w:rPr>
        <w:t xml:space="preserve">Первые годы Компания занималась только электромонтажными работами (внутренние и наружные электрические сети, выделенное и гарантированное электроснабжение, заземление, освещение, щитовые…) на производственных предприятиях города, в государственных и муниципальных организациях (Первомайская Заря, Морской Порт, Ленкожвест, жилищный фонд). В 1993 году началось сотрудничество с финансовым сектором – первым клиентом стал ОАО Промышленно-Строительным Банк. Спустя несколько лет (1997 г.) список работ, выполняемых Компанией, пополнился строительством. Структурированных Кабельных Систем. Компания получила Сертификат производителя кабельных систем AMP (№ 011) в России на проектирование и монтаж СКС, и вместе с тем – право давать 25-летнюю гарантию производителя на выполненные работы. </w:t>
      </w:r>
    </w:p>
    <w:p>
      <w:pPr>
        <w:pStyle w:val="Style20"/>
        <w:widowControl w:val="false"/>
        <w:spacing w:lineRule="auto" w:line="360" w:before="0" w:after="0"/>
        <w:ind w:right="0" w:firstLine="709"/>
        <w:rPr>
          <w:sz w:val="28"/>
          <w:szCs w:val="28"/>
        </w:rPr>
      </w:pPr>
      <w:r>
        <w:rPr>
          <w:sz w:val="28"/>
          <w:szCs w:val="28"/>
        </w:rPr>
        <w:t xml:space="preserve">В 1999 году Компания получила свое сегодняшнее имя – ООО «Проектно-Производственная Фирма «АМЕТИСТ плюс». Так как датой переименования (регистрации названия) было 30 августа, то теперь мы этот день считаем Днем рождения Компании. </w:t>
      </w:r>
    </w:p>
    <w:p>
      <w:pPr>
        <w:pStyle w:val="Style20"/>
        <w:widowControl w:val="false"/>
        <w:spacing w:lineRule="auto" w:line="360" w:before="0" w:after="0"/>
        <w:ind w:right="0" w:firstLine="709"/>
        <w:rPr>
          <w:sz w:val="28"/>
          <w:szCs w:val="28"/>
        </w:rPr>
      </w:pPr>
      <w:r>
        <w:rPr>
          <w:sz w:val="28"/>
          <w:szCs w:val="28"/>
        </w:rPr>
        <w:t xml:space="preserve">В начале 2000 года Компания стала, помимо проектной деятельности, всерьез заниматься продажами – компьютерной техники, телекоммуникационного оборудования. </w:t>
      </w:r>
    </w:p>
    <w:p>
      <w:pPr>
        <w:pStyle w:val="Style20"/>
        <w:widowControl w:val="false"/>
        <w:spacing w:lineRule="auto" w:line="360" w:before="0" w:after="0"/>
        <w:ind w:right="0" w:firstLine="709"/>
        <w:rPr>
          <w:sz w:val="28"/>
          <w:szCs w:val="28"/>
        </w:rPr>
      </w:pPr>
      <w:r>
        <w:rPr>
          <w:sz w:val="28"/>
          <w:szCs w:val="28"/>
        </w:rPr>
        <w:t xml:space="preserve">В 2001–2003 годах, вместе с постоянным расширением портфеля услуг и ростом компании (численность выросла до 50 человек), расширялась и география реализованных проектов. В эти годы мы работали, кроме Петербурга и Ленинградской области, в Москве, Архангельске, Томске, Тюмени, Самаре, Новгороде, Вятке, Череповце и др. городах, а также в Казахстане. </w:t>
      </w:r>
    </w:p>
    <w:p>
      <w:pPr>
        <w:pStyle w:val="Style20"/>
        <w:widowControl w:val="false"/>
        <w:spacing w:lineRule="auto" w:line="360" w:before="0" w:after="0"/>
        <w:ind w:right="0" w:firstLine="709"/>
        <w:rPr>
          <w:sz w:val="28"/>
          <w:szCs w:val="28"/>
        </w:rPr>
      </w:pPr>
      <w:r>
        <w:rPr>
          <w:sz w:val="28"/>
          <w:szCs w:val="28"/>
        </w:rPr>
      </w:r>
    </w:p>
    <w:p>
      <w:pPr>
        <w:pStyle w:val="Style20"/>
        <w:widowControl w:val="false"/>
        <w:spacing w:lineRule="auto" w:line="360" w:before="0" w:after="0"/>
        <w:ind w:right="0" w:firstLine="709"/>
        <w:rPr/>
      </w:pPr>
      <w:r>
        <w:rPr>
          <w:sz w:val="28"/>
          <w:szCs w:val="28"/>
        </w:rPr>
        <w:t>1.2 Направление деятельности компании</w:t>
      </w:r>
    </w:p>
    <w:p>
      <w:pPr>
        <w:pStyle w:val="Style20"/>
        <w:widowControl w:val="false"/>
        <w:spacing w:lineRule="auto" w:line="360" w:before="0" w:after="0"/>
        <w:ind w:right="0" w:firstLine="709"/>
        <w:rPr>
          <w:iCs/>
          <w:sz w:val="28"/>
          <w:szCs w:val="28"/>
        </w:rPr>
      </w:pPr>
      <w:r>
        <w:rPr>
          <w:iCs/>
          <w:sz w:val="28"/>
          <w:szCs w:val="28"/>
        </w:rPr>
      </w:r>
    </w:p>
    <w:p>
      <w:pPr>
        <w:pStyle w:val="Style20"/>
        <w:widowControl w:val="false"/>
        <w:spacing w:lineRule="auto" w:line="360" w:before="0" w:after="0"/>
        <w:ind w:right="0" w:firstLine="709"/>
        <w:rPr>
          <w:sz w:val="28"/>
          <w:szCs w:val="28"/>
        </w:rPr>
      </w:pPr>
      <w:r>
        <w:rPr>
          <w:iCs/>
          <w:sz w:val="28"/>
          <w:szCs w:val="28"/>
        </w:rPr>
        <w:t>Направление проектов</w:t>
      </w:r>
    </w:p>
    <w:p>
      <w:pPr>
        <w:pStyle w:val="Style20"/>
        <w:widowControl w:val="false"/>
        <w:spacing w:lineRule="auto" w:line="360" w:before="0" w:after="0"/>
        <w:ind w:right="0" w:firstLine="709"/>
        <w:rPr/>
      </w:pPr>
      <w:r>
        <w:rPr>
          <w:sz w:val="28"/>
          <w:szCs w:val="28"/>
        </w:rPr>
        <w:t xml:space="preserve">Работа на крупных строительных объектах всегда была одним из ключевых направлений деятельности Компании. Нам удалось поработать на самых крупных строительных площадках города: МЕГА (ИКЕА) Кудрово и МЕГА Бугры, гипермаркеты Auchan и OBI, завод PFLEIDERER, комплекс ПЕТРОСКАНа, казино «Shangri La» и салон SwedMobil позволила подтвердить нашу высокую квалификацию в подобного рода проектах. Наряду с этим, велась активная работа на объектах наших традиционных заказчиков – Промышленно-строительный банк, КИТ Финанс и др. </w:t>
      </w:r>
    </w:p>
    <w:p>
      <w:pPr>
        <w:pStyle w:val="Style20"/>
        <w:widowControl w:val="false"/>
        <w:spacing w:lineRule="auto" w:line="360" w:before="0" w:after="0"/>
        <w:ind w:right="0" w:firstLine="709"/>
        <w:rPr>
          <w:sz w:val="28"/>
          <w:szCs w:val="28"/>
        </w:rPr>
      </w:pPr>
      <w:r>
        <w:rPr>
          <w:iCs/>
          <w:sz w:val="28"/>
          <w:szCs w:val="28"/>
        </w:rPr>
        <w:t>Направление телекоммуникаций</w:t>
      </w:r>
    </w:p>
    <w:p>
      <w:pPr>
        <w:pStyle w:val="Style20"/>
        <w:widowControl w:val="false"/>
        <w:spacing w:lineRule="auto" w:line="360" w:before="0" w:after="0"/>
        <w:ind w:right="0" w:firstLine="709"/>
        <w:rPr>
          <w:sz w:val="28"/>
          <w:szCs w:val="28"/>
        </w:rPr>
      </w:pPr>
      <w:r>
        <w:rPr>
          <w:sz w:val="28"/>
          <w:szCs w:val="28"/>
        </w:rPr>
        <w:t xml:space="preserve">Возросшая необходимость в повышении технической экспертизы наших проектов привела к созданию новой штатной единицы – инженер-проектировщик по направлению телекоммуникаций, что позволило нам успешно реализовать ряд крупных интеграционных проектов: модернизация сети передачи электронных платежей ОАО «ПСБ», создание региональной сети КИТ Финанса и др. </w:t>
      </w:r>
    </w:p>
    <w:p>
      <w:pPr>
        <w:pStyle w:val="Style20"/>
        <w:widowControl w:val="false"/>
        <w:spacing w:lineRule="auto" w:line="360" w:before="0" w:after="0"/>
        <w:ind w:right="0" w:firstLine="709"/>
        <w:rPr>
          <w:sz w:val="28"/>
          <w:szCs w:val="28"/>
        </w:rPr>
      </w:pPr>
      <w:r>
        <w:rPr>
          <w:sz w:val="28"/>
          <w:szCs w:val="28"/>
        </w:rPr>
        <w:t xml:space="preserve">Еще одним крупным проектом стало построение центра обработки данных для компании Петроэлектросбыт, где мы впервые использовали оборудование IBM. Развитие отношений с этим вендором является одной из приоритетных задач на 2007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КОМПАНИ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штате проектного отдела компании есть специалисты с уровнем квалификации, позволяющим выполнять функции главного инженера и архитектора (ГИП, ГАП) в комплексных проектах развития инфраструктуры клиентов, включающих строительство зданий и сооружен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уровней ответственности в соответствии с государственным стандартом. АМЕТИСТ обладает всеми лицензиями, необходимыми для деятельности в этих направл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численность персонала составляет: отдел производства – 10 менеджеров, отдел продаж - 4 менеджера, отдел логистики - 3 менеджера, проектный отдел – 4 проектировщика, финансовый отдел – 1 руководитель отдела обеспечения бизнеса (бухгалтер), сметно-договорной отдел 2 специалиста по ценообразованию и сметно-договорной деятельности, и около 50 монтажников. Это тесно связанный коллектив, в котором все сотрудники понимают, что такое ответственность перед клиентом. Высококвалифицированные специалисты и управленцы а так же грамотное использование своего немалого опыта и ориентация на качество услуг позволяет ООО «ППФ « АМЕТИСТ плюс» не только успешно осуществлять свою деятельность на рынке, но и постоянно расти и самосовершенствоваться в условиях жесткой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аправление генподряда</w:t>
      </w:r>
    </w:p>
    <w:p>
      <w:pPr>
        <w:pStyle w:val="Style20"/>
        <w:widowControl w:val="false"/>
        <w:spacing w:lineRule="auto" w:line="360" w:before="0" w:after="0"/>
        <w:ind w:right="0" w:firstLine="709"/>
        <w:rPr>
          <w:sz w:val="28"/>
          <w:szCs w:val="28"/>
        </w:rPr>
      </w:pPr>
      <w:r>
        <w:rPr>
          <w:sz w:val="28"/>
          <w:szCs w:val="28"/>
        </w:rPr>
        <w:t xml:space="preserve">Новым направлением в ушедшем году стало оказание услуг по генеральному подряду. Столкнувшись с необходимостью оперативного открытия офиса КИТ Финанса в Москве, мы решили самостоятельно организовать весь процесс строительства. В результате – готовое для работы помещение на ул. Знаменка, 7, ряд перспективных проектов на 2007 год и неоценимый опыт работы в новой для нас сфере. </w:t>
      </w:r>
    </w:p>
    <w:p>
      <w:pPr>
        <w:pStyle w:val="Style20"/>
        <w:widowControl w:val="false"/>
        <w:spacing w:lineRule="auto" w:line="360" w:before="0" w:after="0"/>
        <w:ind w:right="0" w:firstLine="709"/>
        <w:rPr>
          <w:bCs/>
          <w:sz w:val="28"/>
          <w:szCs w:val="28"/>
        </w:rPr>
      </w:pPr>
      <w:r>
        <w:rPr>
          <w:bCs/>
          <w:sz w:val="28"/>
          <w:szCs w:val="28"/>
        </w:rPr>
        <w:t>Цели компании</w:t>
      </w:r>
    </w:p>
    <w:p>
      <w:pPr>
        <w:pStyle w:val="Style20"/>
        <w:widowControl w:val="false"/>
        <w:spacing w:lineRule="auto" w:line="360" w:before="0" w:after="0"/>
        <w:ind w:right="0" w:firstLine="709"/>
        <w:rPr/>
      </w:pPr>
      <w:r>
        <w:rPr>
          <w:sz w:val="28"/>
          <w:szCs w:val="28"/>
        </w:rPr>
        <w:t>Общие цели Компании:</w:t>
      </w:r>
    </w:p>
    <w:p>
      <w:pPr>
        <w:pStyle w:val="Style20"/>
        <w:widowControl w:val="false"/>
        <w:spacing w:lineRule="auto" w:line="360" w:before="0" w:after="0"/>
        <w:ind w:right="0" w:firstLine="709"/>
        <w:rPr/>
      </w:pPr>
      <w:r>
        <w:rPr>
          <w:sz w:val="28"/>
          <w:szCs w:val="28"/>
        </w:rPr>
        <w:t>повышение доходности Компании; устойчивость и стабильность в долгосрочном периоде, а также: качество услуг; удовлетворенность</w:t>
      </w:r>
    </w:p>
    <w:p>
      <w:pPr>
        <w:pStyle w:val="Style20"/>
        <w:widowControl w:val="false"/>
        <w:spacing w:lineRule="auto" w:line="360" w:before="0" w:after="0"/>
        <w:ind w:right="0" w:firstLine="709"/>
        <w:rPr/>
      </w:pPr>
      <w:r>
        <w:rPr>
          <w:sz w:val="28"/>
          <w:szCs w:val="28"/>
        </w:rPr>
        <w:t>сотрудников; уважение внешнего окружения.</w:t>
      </w:r>
    </w:p>
    <w:p>
      <w:pPr>
        <w:pStyle w:val="Style20"/>
        <w:widowControl w:val="false"/>
        <w:spacing w:lineRule="auto" w:line="360" w:before="0" w:after="0"/>
        <w:ind w:right="0" w:firstLine="709"/>
        <w:rPr>
          <w:sz w:val="28"/>
          <w:szCs w:val="28"/>
        </w:rPr>
      </w:pPr>
      <w:r>
        <w:rPr>
          <w:sz w:val="28"/>
          <w:szCs w:val="28"/>
        </w:rPr>
        <w:t>При достижении этих целей, Компания ориентирована на:</w:t>
      </w:r>
    </w:p>
    <w:p>
      <w:pPr>
        <w:pStyle w:val="Style20"/>
        <w:widowControl w:val="false"/>
        <w:spacing w:lineRule="auto" w:line="360" w:before="0" w:after="0"/>
        <w:ind w:right="0" w:firstLine="709"/>
        <w:rPr>
          <w:sz w:val="28"/>
          <w:szCs w:val="28"/>
        </w:rPr>
      </w:pPr>
      <w:r>
        <w:rPr>
          <w:sz w:val="28"/>
          <w:szCs w:val="28"/>
        </w:rPr>
        <w:t>лучшую работу по продвижению и привлечению новых клиентов (повышение профессионализма и активности бизнес-линии,); эффективность деятельности; удовлетворение потребностей клиента (повышение качества исполнения работы, высокий уровень обслуживания); повышение эффективности работы персонала (производительности, отдачи, результативности…) - оптимизация структуры, функций, бизнес-процессов, процедур; инновации в этой области; грамотную работу с персоналом; сокращение издержек на административный и обслуживающий персонал;</w:t>
      </w:r>
    </w:p>
    <w:p>
      <w:pPr>
        <w:pStyle w:val="Style20"/>
        <w:widowControl w:val="false"/>
        <w:spacing w:lineRule="auto" w:line="360" w:before="0" w:after="0"/>
        <w:ind w:right="0" w:firstLine="709"/>
        <w:rPr>
          <w:sz w:val="28"/>
          <w:szCs w:val="28"/>
        </w:rPr>
      </w:pPr>
      <w:r>
        <w:rPr>
          <w:sz w:val="28"/>
          <w:szCs w:val="28"/>
        </w:rPr>
        <w:t>ОТРАСЛЕВОЙ ОПЫТ</w:t>
      </w:r>
    </w:p>
    <w:p>
      <w:pPr>
        <w:pStyle w:val="Normal"/>
        <w:widowControl w:val="false"/>
        <w:spacing w:lineRule="auto" w:line="360" w:before="0" w:after="0"/>
        <w:ind w:firstLine="790"/>
        <w:jc w:val="both"/>
        <w:rPr>
          <w:rFonts w:ascii="Times New Roman" w:hAnsi="Times New Roman" w:cs="Times New Roman"/>
          <w:sz w:val="28"/>
          <w:szCs w:val="28"/>
        </w:rPr>
      </w:pPr>
      <w:r>
        <w:rPr>
          <w:rFonts w:cs="Times New Roman" w:ascii="Times New Roman" w:hAnsi="Times New Roman"/>
          <w:sz w:val="28"/>
          <w:szCs w:val="28"/>
        </w:rPr>
        <w:t>Сегмент БАНКИ И ФИНАНСОВЫ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ших клиентов следующие банки и финансовы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Сбербанк России, (ОАО) Банк внешней торговли (ВТБ), ВЭБ-Инвест Банк, АКБ "Промсвязьбaнк" (филиал в СПб), Промышленно-строительный Банк, Fortis Investments / КИТ Финанс Инвестиционный банк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выполненные под управлением иностранных ген. подрядчик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naissance Construction, Siemens, Groupe SNEF, Skanska, Eagle Group International, Global One, Sonera, PULEC ENMACO.</w:t>
      </w:r>
    </w:p>
    <w:p>
      <w:pPr>
        <w:pStyle w:val="Style20"/>
        <w:widowControl w:val="false"/>
        <w:spacing w:lineRule="auto" w:line="360" w:before="0" w:after="0"/>
        <w:ind w:right="0" w:firstLine="709"/>
        <w:rPr>
          <w:sz w:val="28"/>
          <w:szCs w:val="28"/>
        </w:rPr>
      </w:pPr>
      <w:r>
        <w:rPr>
          <w:sz w:val="28"/>
          <w:szCs w:val="28"/>
        </w:rPr>
        <w:t xml:space="preserve">Открытие представительства «Fortis Investments / КИТ Финанс Инвестиционный банк (ОАО) в г. Москве» </w:t>
      </w:r>
    </w:p>
    <w:p>
      <w:pPr>
        <w:pStyle w:val="Style20"/>
        <w:widowControl w:val="false"/>
        <w:spacing w:lineRule="auto" w:line="360" w:before="0" w:after="0"/>
        <w:ind w:right="0" w:firstLine="709"/>
        <w:rPr/>
      </w:pPr>
      <w:r>
        <w:rPr>
          <w:sz w:val="28"/>
          <w:szCs w:val="28"/>
        </w:rPr>
        <w:t xml:space="preserve">В рамках программы развития КИТ Финанс Инвестиционный банк (слияние со структурой Fortis Investments) появилась потребность оперативно открыть офис для сотрудников объединенной компании. Стратегия развития компании подразумевает смещение бизнеса в столицу Российской Федерации, консолидацию управленческих ресурсов и создание сильной команды специалистов. Именно поэтому объединенной компанией было принято решение открыть в Москве офис класса премиум с возможностью оперативного расширения. В связи с бурно развивающимся бизнесом КИТ Финанс, требования к срокам реализации принятого решения, а также к качеству управления проектом открытия нового представительства, были сформулированы максимально жестко. Сотрудники компании должны разместиться на своих рабочих местах не позднее 1 ноября 2006 года. Работы должны быть произведены в рамках бюджета, согласованного летом 2006 года. </w:t>
      </w:r>
    </w:p>
    <w:p>
      <w:pPr>
        <w:pStyle w:val="Style20"/>
        <w:widowControl w:val="false"/>
        <w:spacing w:lineRule="auto" w:line="360" w:before="0" w:after="0"/>
        <w:ind w:right="0" w:firstLine="709"/>
        <w:rPr>
          <w:sz w:val="28"/>
          <w:szCs w:val="28"/>
        </w:rPr>
      </w:pPr>
      <w:r>
        <w:rPr>
          <w:sz w:val="28"/>
          <w:szCs w:val="28"/>
        </w:rPr>
        <w:t xml:space="preserve">Заказчик, имея положительный опыт работы с нашей компанией по реализации подобных проектов в Санкт-Петербурге, возложил решение данной задачи на АМЕТИСТ. В итоге, отправной точкой для реализации проекта были заключенные договора аренды помещений в состоянии строительной готовности (свободная планировка). Конечным результатом - организация торжественного открытия офиса объединенной компании. </w:t>
      </w:r>
    </w:p>
    <w:p>
      <w:pPr>
        <w:pStyle w:val="Style20"/>
        <w:widowControl w:val="false"/>
        <w:spacing w:lineRule="auto" w:line="360" w:before="0" w:after="0"/>
        <w:ind w:right="0" w:firstLine="709"/>
        <w:rPr/>
      </w:pPr>
      <w:r>
        <w:rPr>
          <w:sz w:val="28"/>
          <w:szCs w:val="28"/>
        </w:rPr>
        <w:t xml:space="preserve">Мы справились с поставленной задачей. Наша компания выдержала сроки и бюджет, решив все непрофильные для заказчика задачи, тем самым не отвлекая ресурсы Банка от основной деятельности, приносящей доход. Мы желаем нашему клиенту дальнейшего развития и процве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3 Организационная структура ООО «ППФ «АМЕТИСТ плю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является элементом ее внутренн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рганизации – взаимоотношения уровней управления с функциональными областями организации для наиболее эффективного достижения целей. </w:t>
      </w:r>
    </w:p>
    <w:p>
      <w:pPr>
        <w:pStyle w:val="Normal"/>
        <w:widowControl w:val="false"/>
        <w:spacing w:lineRule="auto" w:line="360" w:before="0" w:after="0"/>
        <w:ind w:firstLine="709"/>
        <w:jc w:val="both"/>
        <w:rPr/>
      </w:pPr>
      <w:r>
        <w:rPr>
          <w:rFonts w:cs="Times New Roman" w:ascii="Times New Roman" w:hAnsi="Times New Roman"/>
          <w:sz w:val="28"/>
          <w:szCs w:val="28"/>
        </w:rPr>
        <w:t>Любая организация имеет разделение труда, но не просто случайное разделение работы между всем персоналом организации, а специализированное разделение труда. Оно означает закрепление конкретной работы за тем человеком, который лучше всех в организации сможет ее выполнить, то есть за специалистом. Примером может служить разделение управленческих функций между специалистами по финансам, производству, сбыту и т.д. Сфера контроля включает в себя совокупность лиц, подчиненных конкретному руководителю. В зависимости от количества этих лиц, различают широкую и узкую сферы контроля. При широкой сфере контроля организация имеет плоскую структуру управления, а при узкой – многоуровневую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омпании ООО «ППФ «АМЕТИСТ плю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ем Компании является Генеральный директ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енеральный директор</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руководство деятельностью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инансовый директор</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енеральн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планирование и реализация финансовой политики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руктурные подразделени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тдел проектов и продаж</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Бизнес-лини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енеральн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развитие постоянных клиентов; поиск новых клиентов; реализация прое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Руководитель отдела, менеджеры проектов,менеджеры прое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тдел развития бизнес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Бизнес-лини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енеральн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поиск новых клиентов; развитие новых направлений бизнеса (продукты, услуги, технологи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Руководитель отдела, менеджеры отд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тдел обеспечения бизнес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ое подраздел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Финансов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закупка и логистика; бухгалтерско-экономическая раб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Руководитель отдела , менеджеры по логистике, бухгалтер-экономист, зав. складом, кладовщ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тдел проектировани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ое подраздел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енеральн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проектные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Руководитель отдела, инженеры-проектировщ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изводственное подраздел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ое подраздел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енеральн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реализация прое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Руководитель подразделения, менеджеры производства, бригадиры электромонтажников, электромонтаж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разделение Сметно-договорной работы</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ое подраздел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Финансов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сметно-договорная работа; экономическая раб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истемный администратор</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ая служб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енеральн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обеспечение бесперебойной работы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фис-менеджер</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ая служб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Финансов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обеспечение работы офиса; кадровая раб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нешняя бухгалтерская служб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ая служб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Финансовому дире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бухгалтерское обеспечение работы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4 Организация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ставлены широкие возможности для самостоятельного регулирования вопросов организации труда работников и его о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помнить, что законодательством установлены предельные нормы в отношении ряда существенных условий труда: продолжительности рабочего времени и времени отдыха, минимального размера оплаты труда, льгот и компенсаций для определенных категорий работников и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платы труда, непосредственно, на предприятии состоит из следующих основны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фонда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ировани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формы и системы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функционирования предприятия уделяется роли предпринимателя. Он сталкивается в своей деятельности с тем, что любой фактор, вовлекаемый в производства, должен быть оплачен.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мленным, сравнивая оплату своего труда с оплатой аналогичного труда на родственном предприятии. Однако, предпринимателей ограничивает ряд факторов внешне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е государством размеры налогов от уровня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договора между нанимателем и коллективом работ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оплаты труда предприниматель долж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ределить форму и систему оплаты труда работников свое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отать систему окладов для служащих, специалистов, управленческого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предпринимателя имеются широкие возможности в выборе тех или иных форм или систем заработной платы, а также при определении премиальных доплат и поощрений. Но искусство руководителя заключается в том, чтобы из арсенала средств выбрать те из них, которые соответствуют предприятию и тому персоналу, который набран на это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ППФ «АМЕТИСТ плюс» действует тарифная система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 совокупность нормативов, на основании которых осуществляется дифференциация заработной платы работников различных категорий в 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сложности выполняем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овий труда (в том числе отклоняющихся от норма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но-климатических условий, в которых выполняетс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нтенсивности труда (совмещение профессий, руководство бригадой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характера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тарифной системы заключается в том, что заработную плату работника сверх тарифа (оклада или ставки) за фактически отработанное время включается премия за конкретные достижения в работе по заранее установленным показ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учетом тарифных коэффиц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тавка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ник, в котором содержатся сгруппированные по производствам и видам работ подробные характеристики основных видов работ (профессий, должностей) с указанием требований, предъявляемых к квалификации работника, называется тарифно-квалификационным справоч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рганизации оплаты труда при любой ее форме и системе необходимо учитывать уровень квалификации рабочего, степень сложности, точности, ответственности той работы, которую он выполн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ППФ «АМЕТИСТ плюс» при начислении заработной платы используют повременно-премиальную форму тарифной оплаты труда. Ее основная характеристика: заработная плата, начисленная за фактически отработанное время (месяц, квартал), дополняется процентной надбавкой (месячной или квартальной прем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менно-премиальная оплата труда определяется месячным окладом либо умножением тарифной ставки на фактически отработанное время и премией при достижении работником хороши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заработной платы используют такие документы,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ифная ставка (оклад), установленная работн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ь учета рабочего времени за расчетный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е об оплате труда (положение о премировании). </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заработной платы в ООО «ППФ «АМЕТИСТ плюс» учитывают должностной оклад (тарифная ставка) и премию, предусмотренную в договоре. Премиальные выплаты составляют до 35% от оклада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расчета заработной платы электромонтажника. Для примера возьмем расчет заработной платы за март 201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коллективного договора предусмотрена выплата ежемесячной премии в размере 25% оклада работника при условии выполнения месячного пл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у установлен оклад 10 000 рублей.</w:t>
      </w:r>
    </w:p>
    <w:p>
      <w:pPr>
        <w:pStyle w:val="Normal"/>
        <w:widowControl w:val="false"/>
        <w:spacing w:lineRule="auto" w:line="360" w:before="0" w:after="0"/>
        <w:ind w:firstLine="709"/>
        <w:jc w:val="both"/>
        <w:rPr/>
      </w:pPr>
      <w:r>
        <w:rPr>
          <w:rFonts w:cs="Times New Roman" w:ascii="Times New Roman" w:hAnsi="Times New Roman"/>
          <w:sz w:val="28"/>
          <w:szCs w:val="28"/>
        </w:rPr>
        <w:t>-Работник отработал в расчетном месяце все дни по графику.</w:t>
      </w:r>
    </w:p>
    <w:p>
      <w:pPr>
        <w:pStyle w:val="Normal"/>
        <w:widowControl w:val="false"/>
        <w:spacing w:lineRule="auto" w:line="360" w:before="0" w:after="0"/>
        <w:ind w:firstLine="709"/>
        <w:jc w:val="both"/>
        <w:rPr/>
      </w:pPr>
      <w:r>
        <w:rPr>
          <w:rFonts w:cs="Times New Roman" w:ascii="Times New Roman" w:hAnsi="Times New Roman"/>
          <w:sz w:val="28"/>
          <w:szCs w:val="28"/>
        </w:rPr>
        <w:t>-Расчет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Работнику начисл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ой платы - 10 000 рублей;</w:t>
      </w:r>
    </w:p>
    <w:p>
      <w:pPr>
        <w:pStyle w:val="Normal"/>
        <w:widowControl w:val="false"/>
        <w:spacing w:lineRule="auto" w:line="360" w:before="0" w:after="0"/>
        <w:ind w:firstLine="709"/>
        <w:jc w:val="both"/>
        <w:rPr/>
      </w:pPr>
      <w:r>
        <w:rPr>
          <w:rFonts w:cs="Times New Roman" w:ascii="Times New Roman" w:hAnsi="Times New Roman"/>
          <w:sz w:val="28"/>
          <w:szCs w:val="28"/>
        </w:rPr>
        <w:t>- премии – 2500 рублей (10 000 рублей * 25%).</w:t>
      </w:r>
    </w:p>
    <w:p>
      <w:pPr>
        <w:pStyle w:val="Normal"/>
        <w:widowControl w:val="false"/>
        <w:spacing w:lineRule="auto" w:line="360" w:before="0" w:after="0"/>
        <w:ind w:firstLine="709"/>
        <w:jc w:val="both"/>
        <w:rPr/>
      </w:pPr>
      <w:r>
        <w:rPr>
          <w:rFonts w:cs="Times New Roman" w:ascii="Times New Roman" w:hAnsi="Times New Roman"/>
          <w:sz w:val="28"/>
          <w:szCs w:val="28"/>
        </w:rPr>
        <w:t>Сумма заработной платы за месяц составила 12 500 рублей (10 000 + 25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коллективного договора предусмотрена выплата ежемесячной премии в размере 25% суммы заработной платы, начисленной работнику за отработанный месяц, с учетом доплат за условия труда, отклоняющиеся от нормальных.</w:t>
      </w:r>
    </w:p>
    <w:p>
      <w:pPr>
        <w:pStyle w:val="Normal"/>
        <w:widowControl w:val="false"/>
        <w:spacing w:lineRule="auto" w:line="360" w:before="0" w:after="0"/>
        <w:ind w:firstLine="709"/>
        <w:jc w:val="both"/>
        <w:rPr/>
      </w:pPr>
      <w:r>
        <w:rPr>
          <w:rFonts w:cs="Times New Roman" w:ascii="Times New Roman" w:hAnsi="Times New Roman"/>
          <w:sz w:val="28"/>
          <w:szCs w:val="28"/>
        </w:rPr>
        <w:t>Работнику установлен оклад 10 000 рублей. в расчетном месяце работник отработал 15 рабочих дней (из 20), а также дважды привлекался к работе в выходные д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у начислено:</w:t>
      </w:r>
    </w:p>
    <w:p>
      <w:pPr>
        <w:pStyle w:val="Normal"/>
        <w:widowControl w:val="false"/>
        <w:spacing w:lineRule="auto" w:line="360" w:before="0" w:after="0"/>
        <w:ind w:firstLine="709"/>
        <w:jc w:val="both"/>
        <w:rPr/>
      </w:pPr>
      <w:r>
        <w:rPr>
          <w:rFonts w:cs="Times New Roman" w:ascii="Times New Roman" w:hAnsi="Times New Roman"/>
          <w:sz w:val="28"/>
          <w:szCs w:val="28"/>
        </w:rPr>
        <w:t>- заработной платы – 7500 рублей (10 000 рублей / 20 дней * 15 дней);</w:t>
      </w:r>
    </w:p>
    <w:p>
      <w:pPr>
        <w:pStyle w:val="Normal"/>
        <w:widowControl w:val="false"/>
        <w:spacing w:lineRule="auto" w:line="360" w:before="0" w:after="0"/>
        <w:ind w:firstLine="709"/>
        <w:jc w:val="both"/>
        <w:rPr/>
      </w:pPr>
      <w:r>
        <w:rPr>
          <w:rFonts w:cs="Times New Roman" w:ascii="Times New Roman" w:hAnsi="Times New Roman"/>
          <w:sz w:val="28"/>
          <w:szCs w:val="28"/>
        </w:rPr>
        <w:t>- оплаты за работу в выходные дни (в двойном размере) – 2000 рублей (10 000 рублей / 20 дней * 2 * 2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мии – 2375 рублей ((7500 рублей + 2000 рублей) * 25%).</w:t>
      </w:r>
    </w:p>
    <w:p>
      <w:pPr>
        <w:pStyle w:val="Normal"/>
        <w:widowControl w:val="false"/>
        <w:spacing w:lineRule="auto" w:line="360" w:before="0" w:after="0"/>
        <w:ind w:firstLine="709"/>
        <w:jc w:val="both"/>
        <w:rPr/>
      </w:pPr>
      <w:r>
        <w:rPr>
          <w:rFonts w:cs="Times New Roman" w:ascii="Times New Roman" w:hAnsi="Times New Roman"/>
          <w:sz w:val="28"/>
          <w:szCs w:val="28"/>
        </w:rPr>
        <w:t>Сумма заработной платы за месяц составила 11 875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00 + 2000 рублей + 2375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 (ст. 154 Т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в ночное время сокращается на один час без последующей отработки (ст. 96 Т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ное время – с 22 часов до 6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оплатить в повышенном размере каждый час работы в ночное время, независимо от режима работы работника (сменный или иной, например, «сутки через трое», «день через день»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 – экономической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финансово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пассивов). Эти сведения представлены в балансе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Можно сказать, что финансовое состояние, определяемое всей совокупностью хозяйственных факторов, является наиболее обобщающим показателем.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w:t>
      </w:r>
    </w:p>
    <w:p>
      <w:pPr>
        <w:pStyle w:val="Normal"/>
        <w:widowControl w:val="false"/>
        <w:spacing w:lineRule="auto" w:line="360" w:before="0" w:after="0"/>
        <w:ind w:firstLine="709"/>
        <w:jc w:val="both"/>
        <w:rPr/>
      </w:pPr>
      <w:r>
        <w:rPr>
          <w:rFonts w:cs="Times New Roman" w:ascii="Times New Roman" w:hAnsi="Times New Roman"/>
          <w:sz w:val="28"/>
          <w:szCs w:val="28"/>
        </w:rPr>
        <w:t>Задачами экономического анализа финансового состояния являются: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 - хозяйственной деятельности по данным бухгалтерской отчетности может быть выполнен с различной степенью дет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Анализ финансовой устойчивости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важной задачей финансового состояния является исследование показателей финансовой устойчивости предприятия. Для данного блока анализа имеет решающее значение вопрос о том, какие показатели отражают сущность устойчивости финансового состоя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 + Z + Ra = </w:t>
      </w:r>
      <w:r>
        <w:rPr>
          <w:rFonts w:cs="Times New Roman" w:ascii="Times New Roman" w:hAnsi="Times New Roman"/>
          <w:sz w:val="28"/>
          <w:szCs w:val="28"/>
        </w:rPr>
        <w:t>И</w:t>
      </w:r>
      <w:r>
        <w:rPr>
          <w:rFonts w:cs="Times New Roman" w:ascii="Times New Roman" w:hAnsi="Times New Roman"/>
          <w:sz w:val="28"/>
          <w:szCs w:val="28"/>
          <w:lang w:val="de-DE"/>
        </w:rPr>
        <w:t xml:space="preserve">c + KT + Kt + Ko + Rp </w:t>
      </w:r>
    </w:p>
    <w:p>
      <w:pPr>
        <w:pStyle w:val="Normal"/>
        <w:widowControl w:val="fals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основные средства и в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 - запасы и затраты; </w:t>
      </w:r>
    </w:p>
    <w:p>
      <w:pPr>
        <w:pStyle w:val="Normal"/>
        <w:widowControl w:val="false"/>
        <w:spacing w:lineRule="auto" w:line="360" w:before="0" w:after="0"/>
        <w:ind w:firstLine="709"/>
        <w:jc w:val="both"/>
        <w:rPr/>
      </w:pPr>
      <w:r>
        <w:rPr>
          <w:rFonts w:cs="Times New Roman" w:ascii="Times New Roman" w:hAnsi="Times New Roman"/>
          <w:sz w:val="28"/>
          <w:szCs w:val="28"/>
        </w:rPr>
        <w:t>Ra - денежные средства, краткосрочные финансовые вложения, расчеты (дебиторская задолженность) и прочие акти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c - источники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t - краткосрочные кредиты и заем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T - долгосрочные кредиты и заемные сред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Ko - ссуды, не погашенные в ср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p - расчеты (кредиторская задолженность) и прочие пасс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w:t>
      </w:r>
      <w:r>
        <w:rPr/>
        <w:t>анализа финансовой устойчивости фирмы</w:t>
      </w:r>
    </w:p>
    <w:tbl>
      <w:tblPr>
        <w:tblW w:w="8859" w:type="dxa"/>
        <w:jc w:val="left"/>
        <w:tblInd w:w="-77" w:type="dxa"/>
        <w:tblLayout w:type="fixed"/>
        <w:tblCellMar>
          <w:top w:w="0" w:type="dxa"/>
          <w:left w:w="70" w:type="dxa"/>
          <w:bottom w:w="0" w:type="dxa"/>
          <w:right w:w="70" w:type="dxa"/>
        </w:tblCellMar>
      </w:tblPr>
      <w:tblGrid>
        <w:gridCol w:w="2444"/>
        <w:gridCol w:w="2444"/>
        <w:gridCol w:w="2444"/>
        <w:gridCol w:w="1527"/>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Показатель</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Конец 2009 года</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Конец 2010 года</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Изменение</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F</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8619</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7169</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5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Z</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349</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3863</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951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R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39971</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09912</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005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Д</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08694</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0508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0361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r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1277</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0483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355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Ис</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4759</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4759</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Rp</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83172</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6878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391</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K</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KT</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r>
      <w:tr>
        <w:trPr/>
        <w:tc>
          <w:tcPr>
            <w:tcW w:w="2444" w:type="dxa"/>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Kt</w:t>
            </w:r>
          </w:p>
        </w:tc>
        <w:tc>
          <w:tcPr>
            <w:tcW w:w="2444" w:type="dxa"/>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2444" w:type="dxa"/>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1527" w:type="dxa"/>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Ko</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B</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57931</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4354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39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de-DE"/>
        </w:rPr>
        <w:t>Z + Ra = [ (</w:t>
      </w:r>
      <w:r>
        <w:rPr>
          <w:rFonts w:cs="Times New Roman" w:ascii="Times New Roman" w:hAnsi="Times New Roman"/>
          <w:sz w:val="28"/>
          <w:szCs w:val="28"/>
        </w:rPr>
        <w:t>Ис</w:t>
      </w:r>
      <w:r>
        <w:rPr>
          <w:rFonts w:cs="Times New Roman" w:ascii="Times New Roman" w:hAnsi="Times New Roman"/>
          <w:sz w:val="28"/>
          <w:szCs w:val="28"/>
          <w:lang w:val="de-DE"/>
        </w:rPr>
        <w:t xml:space="preserve"> + KT) - F ] + [ Kt + Ko + Rp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можно сделать заключение, что при условии ограничения запасов и затрат величи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Ис + KT) - F ] : ; Z </w:t>
      </w:r>
      <w:r>
        <w:rPr>
          <w:rFonts w:eastAsia="Symbol" w:cs="Symbol" w:ascii="Symbol" w:hAnsi="Symbol"/>
          <w:sz w:val="28"/>
          <w:szCs w:val="28"/>
        </w:rPr>
        <w:t></w:t>
      </w:r>
      <w:r>
        <w:rPr>
          <w:rFonts w:cs="Times New Roman" w:ascii="Times New Roman" w:hAnsi="Times New Roman"/>
          <w:sz w:val="28"/>
          <w:szCs w:val="28"/>
        </w:rPr>
        <w:t xml:space="preserve"> (Ис + KT) - F,</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выполняться условие платежеспособности, то есть денежные средства, краткосрочные финансовые вложения (ценные бумаги) и активные расчеты покроют краткосрочную задолженность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собности (или неплатежеспособности), выступающей как степень обеспеч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2009 года: 24349 = (74759 + 0) – 58619 24349 </w:t>
      </w:r>
      <w:r>
        <w:rPr>
          <w:rFonts w:eastAsia="Symbol" w:cs="Symbol" w:ascii="Symbol" w:hAnsi="Symbol"/>
          <w:sz w:val="28"/>
          <w:szCs w:val="28"/>
        </w:rPr>
        <w:t></w:t>
      </w:r>
      <w:r>
        <w:rPr>
          <w:rFonts w:cs="Times New Roman" w:ascii="Times New Roman" w:hAnsi="Times New Roman"/>
          <w:sz w:val="28"/>
          <w:szCs w:val="28"/>
        </w:rPr>
        <w:t xml:space="preserve"> 1614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2010 года: 33863 = (74759 + 0) – 57169 33863 </w:t>
      </w:r>
      <w:r>
        <w:rPr>
          <w:rFonts w:eastAsia="Symbol" w:cs="Symbol" w:ascii="Symbol" w:hAnsi="Symbol"/>
          <w:sz w:val="28"/>
          <w:szCs w:val="28"/>
        </w:rPr>
        <w:t></w:t>
      </w:r>
      <w:r>
        <w:rPr>
          <w:rFonts w:cs="Times New Roman" w:ascii="Times New Roman" w:hAnsi="Times New Roman"/>
          <w:sz w:val="28"/>
          <w:szCs w:val="28"/>
        </w:rPr>
        <w:t xml:space="preserve"> 17590</w:t>
      </w:r>
    </w:p>
    <w:p>
      <w:pPr>
        <w:pStyle w:val="Normal"/>
        <w:widowControl w:val="false"/>
        <w:spacing w:lineRule="auto" w:line="360" w:before="0" w:after="0"/>
        <w:ind w:firstLine="709"/>
        <w:jc w:val="both"/>
        <w:rPr/>
      </w:pPr>
      <w:r>
        <w:rPr>
          <w:rFonts w:cs="Times New Roman" w:ascii="Times New Roman" w:hAnsi="Times New Roman"/>
          <w:sz w:val="28"/>
          <w:szCs w:val="28"/>
        </w:rPr>
        <w:t>Ни в 2009 году, ни в 2010 году данное условие платежеспособности предприятия не выполняется. Денежные средства и активные расчеты не покроют краткосрочную задолженность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дественностью итогов актива и пассива балан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отражает скорректированную величину собственных оборотных средств. Поэтому название “ наличие собственных и долгосрочных заемных источников “ указывает лишь на тот факт, что исходная величина собственных оборотных средств увеличена на сумму долгосрочных кредитов и заем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В 2009 году, так же, как и в 2010 году, имеется недостаток собственных оборотных средств. Причем в 2010 году он увеличился более чем в полтора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ни в 2009, ни в 2010 году предприятие не получало кредитов и заем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ся или ухудшится. Поток хозяйственных операций, совершаемых ежедневно, является как бы “ возмутителем “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выделение четырех типов финансовой устойчив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абсолютная устойчивость финансового состояния, встречающаяся редко и являющая собой крайний тип финансовой устойчивости, </w:t>
      </w:r>
    </w:p>
    <w:p>
      <w:pPr>
        <w:pStyle w:val="Normal"/>
        <w:widowControl w:val="false"/>
        <w:spacing w:lineRule="auto" w:line="360" w:before="0" w:after="0"/>
        <w:ind w:firstLine="709"/>
        <w:jc w:val="both"/>
        <w:rPr/>
      </w:pPr>
      <w:r>
        <w:rPr>
          <w:rFonts w:cs="Times New Roman" w:ascii="Times New Roman" w:hAnsi="Times New Roman"/>
          <w:sz w:val="28"/>
          <w:szCs w:val="28"/>
        </w:rPr>
        <w:t>* нормальная устойчивость финансового состояния предприятия, гарантирующая его платежеспособность,</w:t>
      </w:r>
    </w:p>
    <w:p>
      <w:pPr>
        <w:pStyle w:val="Normal"/>
        <w:widowControl w:val="false"/>
        <w:spacing w:lineRule="auto" w:line="360" w:before="0" w:after="0"/>
        <w:ind w:firstLine="709"/>
        <w:jc w:val="both"/>
        <w:rPr/>
      </w:pPr>
      <w:r>
        <w:rPr>
          <w:rFonts w:cs="Times New Roman" w:ascii="Times New Roman" w:hAnsi="Times New Roman"/>
          <w:sz w:val="28"/>
          <w:szCs w:val="28"/>
        </w:rPr>
        <w:t>*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В предприятии имеются источники, ослабляющие финансовую напряженность, хотя в 2010 году они уменьш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06 = 348172 - 31277 = 3168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07 = 333665 - 104771 = 22889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 рассмотрим степень неустойчивости финансового состояния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24349 </w:t>
      </w:r>
      <w:r>
        <w:rPr>
          <w:rFonts w:eastAsia="Symbol" w:cs="Symbol" w:ascii="Symbol" w:hAnsi="Symbol"/>
          <w:sz w:val="28"/>
          <w:szCs w:val="28"/>
        </w:rPr>
        <w:t></w:t>
      </w:r>
      <w:r>
        <w:rPr>
          <w:rFonts w:cs="Times New Roman" w:ascii="Times New Roman" w:hAnsi="Times New Roman"/>
          <w:sz w:val="28"/>
          <w:szCs w:val="28"/>
        </w:rPr>
        <w:t xml:space="preserve"> 16140 + 0 + 3168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349 </w:t>
      </w:r>
      <w:r>
        <w:rPr>
          <w:rFonts w:eastAsia="Symbol" w:cs="Symbol" w:ascii="Symbol" w:hAnsi="Symbol"/>
          <w:sz w:val="28"/>
          <w:szCs w:val="28"/>
        </w:rPr>
        <w:t></w:t>
      </w:r>
      <w:r>
        <w:rPr>
          <w:rFonts w:cs="Times New Roman" w:ascii="Times New Roman" w:hAnsi="Times New Roman"/>
          <w:sz w:val="28"/>
          <w:szCs w:val="28"/>
        </w:rPr>
        <w:t xml:space="preserve"> 33303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10 году: 33863 </w:t>
      </w:r>
      <w:r>
        <w:rPr>
          <w:rFonts w:eastAsia="Symbol" w:cs="Symbol" w:ascii="Symbol" w:hAnsi="Symbol"/>
          <w:sz w:val="28"/>
          <w:szCs w:val="28"/>
        </w:rPr>
        <w:t></w:t>
      </w:r>
      <w:r>
        <w:rPr>
          <w:rFonts w:cs="Times New Roman" w:ascii="Times New Roman" w:hAnsi="Times New Roman"/>
          <w:sz w:val="28"/>
          <w:szCs w:val="28"/>
        </w:rPr>
        <w:t xml:space="preserve"> 17590 + 0 + 228894</w:t>
      </w:r>
    </w:p>
    <w:p>
      <w:pPr>
        <w:pStyle w:val="Normal"/>
        <w:widowControl w:val="false"/>
        <w:spacing w:lineRule="auto" w:line="360" w:before="0" w:after="0"/>
        <w:ind w:firstLine="709"/>
        <w:jc w:val="both"/>
        <w:rPr/>
      </w:pPr>
      <w:r>
        <w:rPr>
          <w:rFonts w:cs="Times New Roman" w:ascii="Times New Roman" w:hAnsi="Times New Roman"/>
          <w:sz w:val="28"/>
          <w:szCs w:val="28"/>
        </w:rPr>
        <w:t xml:space="preserve">33863 </w:t>
      </w:r>
      <w:r>
        <w:rPr>
          <w:rFonts w:eastAsia="Symbol" w:cs="Symbol" w:ascii="Symbol" w:hAnsi="Symbol"/>
          <w:sz w:val="28"/>
          <w:szCs w:val="28"/>
        </w:rPr>
        <w:t></w:t>
      </w:r>
      <w:r>
        <w:rPr>
          <w:rFonts w:cs="Times New Roman" w:ascii="Times New Roman" w:hAnsi="Times New Roman"/>
          <w:sz w:val="28"/>
          <w:szCs w:val="28"/>
        </w:rPr>
        <w:t xml:space="preserve"> 2464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финансовая неустойчивость в 2009 и 2010 годах приемлема и нормальна, поскольку источники, ослабляющие финансовую напряженность предприятия достаточно велики. Для улучшения финансовой устойчивости предприятия необходима оптимизация структуры пассивов, устойчивость может быть восстановлена путем обоснованного снижения уровня запасов и затрат. </w:t>
      </w:r>
    </w:p>
    <w:p>
      <w:pPr>
        <w:pStyle w:val="Normal"/>
        <w:widowControl w:val="false"/>
        <w:spacing w:lineRule="auto" w:line="360" w:before="0" w:after="0"/>
        <w:ind w:firstLine="709"/>
        <w:jc w:val="both"/>
        <w:rPr/>
      </w:pPr>
      <w:r>
        <w:rPr>
          <w:rFonts w:cs="Times New Roman" w:ascii="Times New Roman" w:hAnsi="Times New Roman"/>
          <w:sz w:val="28"/>
          <w:szCs w:val="28"/>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дующие взаимосвязанные группы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ая величина неплатежей: просроченная задолженность по ссудам банка; просроченная задолженность по расчетным документам поставщиков; недоимки в бюджеты; прочие неплатежи, в том числе по оплате труда. </w:t>
      </w:r>
    </w:p>
    <w:p>
      <w:pPr>
        <w:pStyle w:val="Normal"/>
        <w:widowControl w:val="false"/>
        <w:spacing w:lineRule="auto" w:line="360" w:before="0" w:after="0"/>
        <w:ind w:firstLine="709"/>
        <w:jc w:val="both"/>
        <w:rPr/>
      </w:pPr>
      <w:r>
        <w:rPr>
          <w:rFonts w:cs="Times New Roman" w:ascii="Times New Roman" w:hAnsi="Times New Roman"/>
          <w:sz w:val="28"/>
          <w:szCs w:val="28"/>
        </w:rPr>
        <w:t>- Причины неплатежей: недостаток собственных оборотных средств; сверхплановые запасы товарно-материальных ценностей; товары отгруженные, не оплаченные в срок покупателями,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чники, ослабляющие финансовую напряженность: временно свободные собственные средства (фонды экономического стимулирования, финансовые резервы и др.); привлеченные средства (превышение нормальной кредиторской задолженности над дебиторской); кредиты банка на временное пополнение оборотных средств и прочие заем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3 Анализ ликвидности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ликвидности баланса следует сопоставить итоги по каждой группе активов и пассивов. </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06 = 348172 + 35000 = 3831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07 = 333665 + 35116 = 368781</w:t>
      </w:r>
    </w:p>
    <w:p>
      <w:pPr>
        <w:pStyle w:val="Normal"/>
        <w:widowControl w:val="false"/>
        <w:spacing w:lineRule="auto" w:line="360" w:before="0" w:after="0"/>
        <w:ind w:firstLine="709"/>
        <w:jc w:val="both"/>
        <w:rPr/>
      </w:pPr>
      <w:r>
        <w:rPr>
          <w:rFonts w:cs="Times New Roman" w:ascii="Times New Roman" w:hAnsi="Times New Roman"/>
          <w:sz w:val="28"/>
          <w:szCs w:val="28"/>
        </w:rPr>
        <w:t>Наиболее срочные обязательства снизились. Это благотворный фактор с точки зрения улучшения ликвидности балан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w:t>
      </w:r>
    </w:p>
    <w:p>
      <w:pPr>
        <w:pStyle w:val="Normal"/>
        <w:widowControl w:val="false"/>
        <w:spacing w:lineRule="auto" w:line="360" w:before="0" w:after="0"/>
        <w:ind w:firstLine="709"/>
        <w:jc w:val="both"/>
        <w:rPr/>
      </w:pPr>
      <w:r>
        <w:rPr/>
        <w:t>Анализ ликвидности баланса (руб.)</w:t>
      </w:r>
    </w:p>
    <w:tbl>
      <w:tblPr>
        <w:tblW w:w="9212" w:type="dxa"/>
        <w:jc w:val="left"/>
        <w:tblInd w:w="-77" w:type="dxa"/>
        <w:tblLayout w:type="fixed"/>
        <w:tblCellMar>
          <w:top w:w="0" w:type="dxa"/>
          <w:left w:w="70" w:type="dxa"/>
          <w:bottom w:w="0" w:type="dxa"/>
          <w:right w:w="70" w:type="dxa"/>
        </w:tblCellMar>
      </w:tblPr>
      <w:tblGrid>
        <w:gridCol w:w="1455"/>
        <w:gridCol w:w="1109"/>
        <w:gridCol w:w="1030"/>
        <w:gridCol w:w="1154"/>
        <w:gridCol w:w="992"/>
        <w:gridCol w:w="980"/>
        <w:gridCol w:w="1305"/>
        <w:gridCol w:w="1187"/>
      </w:tblGrid>
      <w:tr>
        <w:trPr>
          <w:trHeight w:val="413" w:hRule="atLeast"/>
        </w:trPr>
        <w:tc>
          <w:tcPr>
            <w:tcW w:w="1455" w:type="dxa"/>
            <w:vMerge w:val="restart"/>
            <w:tcBorders>
              <w:top w:val="single" w:sz="6" w:space="0" w:color="000000"/>
              <w:left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1109" w:type="dxa"/>
            <w:vMerge w:val="restart"/>
            <w:tcBorders>
              <w:top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w:t>
            </w:r>
          </w:p>
        </w:tc>
        <w:tc>
          <w:tcPr>
            <w:tcW w:w="1030" w:type="dxa"/>
            <w:vMerge w:val="restart"/>
            <w:tcBorders>
              <w:top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w:t>
            </w:r>
          </w:p>
        </w:tc>
        <w:tc>
          <w:tcPr>
            <w:tcW w:w="1154" w:type="dxa"/>
            <w:vMerge w:val="restart"/>
            <w:tcBorders>
              <w:top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992" w:type="dxa"/>
            <w:vMerge w:val="restart"/>
            <w:tcBorders>
              <w:top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w:t>
            </w:r>
          </w:p>
        </w:tc>
        <w:tc>
          <w:tcPr>
            <w:tcW w:w="980" w:type="dxa"/>
            <w:vMerge w:val="restart"/>
            <w:tcBorders>
              <w:top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w:t>
            </w:r>
          </w:p>
        </w:tc>
        <w:tc>
          <w:tcPr>
            <w:tcW w:w="2492" w:type="dxa"/>
            <w:gridSpan w:val="2"/>
            <w:tcBorders>
              <w:top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ый</w:t>
            </w:r>
          </w:p>
        </w:tc>
      </w:tr>
      <w:tr>
        <w:trPr>
          <w:trHeight w:val="364" w:hRule="atLeast"/>
        </w:trPr>
        <w:tc>
          <w:tcPr>
            <w:tcW w:w="145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0"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2" w:type="dxa"/>
            <w:gridSpan w:val="2"/>
            <w:tcBorders>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или</w:t>
            </w:r>
          </w:p>
        </w:tc>
      </w:tr>
      <w:tr>
        <w:trPr>
          <w:trHeight w:val="313" w:hRule="atLeast"/>
        </w:trPr>
        <w:tc>
          <w:tcPr>
            <w:tcW w:w="145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0"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2" w:type="dxa"/>
            <w:gridSpan w:val="2"/>
            <w:tcBorders>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к</w:t>
            </w:r>
          </w:p>
        </w:tc>
      </w:tr>
      <w:tr>
        <w:trPr>
          <w:trHeight w:val="673" w:hRule="atLeast"/>
        </w:trPr>
        <w:tc>
          <w:tcPr>
            <w:tcW w:w="145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0"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w:t>
            </w:r>
          </w:p>
        </w:tc>
        <w:tc>
          <w:tcPr>
            <w:tcW w:w="1187" w:type="dxa"/>
            <w:tcBorders>
              <w:top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w:t>
            </w:r>
          </w:p>
        </w:tc>
      </w:tr>
      <w:tr>
        <w:trPr>
          <w:trHeight w:val="231" w:hRule="atLeast"/>
        </w:trPr>
        <w:tc>
          <w:tcPr>
            <w:tcW w:w="145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9"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0"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5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80"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0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87"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92"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69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8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17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781</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78</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700</w:t>
            </w:r>
          </w:p>
        </w:tc>
      </w:tr>
      <w:tr>
        <w:trPr>
          <w:trHeight w:val="227"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7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7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77</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72</w:t>
            </w:r>
          </w:p>
        </w:tc>
      </w:tr>
      <w:tr>
        <w:trPr>
          <w:trHeight w:val="288"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4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63</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49</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63</w:t>
            </w:r>
          </w:p>
        </w:tc>
      </w:tr>
      <w:tr>
        <w:trPr>
          <w:trHeight w:val="35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1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24</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9</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52</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65</w:t>
            </w:r>
          </w:p>
        </w:tc>
      </w:tr>
      <w:tr>
        <w:trPr>
          <w:trHeight w:val="271"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93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54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93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540</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 Перспективная ликвидность в 2010 году улучшилас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конфликтами в ООО «ППФ «АМЕТИСТ плю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8"/>
        </w:rPr>
        <w:t>В процессе деятельности ООО «ППФ «АМЕТИСТ плюс» ежедневно возникает большое количество разногласий, которые перерастают в конфликты. По длительности протекания возникают кратковременные, а иногда и затяжные конфликты, связанные с высокими нравственно-психологическими травм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персонал по поведению в конфликтных ситуациях и выходу из ни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предприятия и его сотрудники стараются следовать некоторым условиям по предотвращению конфликтных ситуаций. Это происходит следующим образом. В первую очередь - это создание условий, которые препятствуют возникновению и развитию конфликтных ситуаций. Руководитель ведет наблюдение за работой каждого сотрудника и, если выясняется, что человек не имеет желания работать качественно и эффективно, его увольняю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условием предотвращения конфликтов является забота о справедливости. Директор не наказывает не виновных, прежде чем, что-то предпринять, очень хорошо продумывает, какие последствия вытекут из его решений. Но это не всегда получается, иногда сгоряча или не подумав, страдают незаслуженно сотрудники, хотя виноват сам руководите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коллективе складываются при помощи уступок, происходит учет не только своих интересов, но и интересов других сотрудников предприятия. Готовность уступить смягчает напряженную обстановку. А если на оппонента оказывается давление – это всегда вызывает сопротивление с его сторо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используют принцип ясности и доброжелательности. Это позволяет избежать ошибочного приписывания своему противнику враждебной позиции, а также нейтрализовать или смягчить обстановку.</w:t>
      </w:r>
    </w:p>
    <w:p>
      <w:pPr>
        <w:pStyle w:val="HTML1"/>
        <w:widowControl w:val="false"/>
        <w:spacing w:lineRule="auto" w:line="360"/>
        <w:ind w:firstLine="709"/>
        <w:jc w:val="both"/>
        <w:rPr/>
      </w:pPr>
      <w:r>
        <w:rPr>
          <w:rFonts w:cs="Times New Roman" w:ascii="Times New Roman" w:hAnsi="Times New Roman"/>
          <w:sz w:val="28"/>
          <w:szCs w:val="28"/>
        </w:rPr>
        <w:t>Сотрудники ООО «ППФ «АМЕТИСТ плюс» учатся управлять своими реакциями, сдерживать негативные эмоции при возникающих разногласиях, но это не всегда получае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и уменьшают негативные эмоции противоположной стороны следующими прием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товностью идти на сближение пози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ительная оценка некоторых действий другой стороны;</w:t>
      </w:r>
    </w:p>
    <w:p>
      <w:pPr>
        <w:pStyle w:val="HTML1"/>
        <w:widowControl w:val="false"/>
        <w:spacing w:lineRule="auto" w:line="360"/>
        <w:ind w:firstLine="709"/>
        <w:jc w:val="both"/>
        <w:rPr/>
      </w:pPr>
      <w:r>
        <w:rPr>
          <w:rFonts w:cs="Times New Roman" w:ascii="Times New Roman" w:hAnsi="Times New Roman"/>
          <w:sz w:val="28"/>
          <w:szCs w:val="28"/>
        </w:rPr>
        <w:t xml:space="preserve">- критичное отношение к самому себе и уравновешивание повед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выбирается оптимальная стратегия разрешения конфликтной ситуа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о исследование, в коллективе существует скрытый конфликт, при котором сотрудники выбрали избегательную форму поведения. Задачи руководителя по разрешению скрытого конфликта состоят в следующ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 выяснить причину конфлик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цели оппонен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метить сферы сближения точек зрения с оппонент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очнить поведенческие особенности оппонен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становки следующих вопро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чина конфликта.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HTML1"/>
        <w:widowControl w:val="false"/>
        <w:spacing w:lineRule="auto" w:line="360"/>
        <w:ind w:firstLine="709"/>
        <w:jc w:val="both"/>
        <w:rPr/>
      </w:pPr>
      <w:r>
        <w:rPr>
          <w:rFonts w:cs="Times New Roman" w:ascii="Times New Roman" w:hAnsi="Times New Roman"/>
          <w:sz w:val="28"/>
          <w:szCs w:val="28"/>
        </w:rPr>
        <w:t>б) Цель конфликтующих.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ы сближения. По каким проблемам конфликтующие могли бы выработать общие взгляды? Это, касается проблем деловой и эмоциональной атмосфе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убъекты конфликта.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Причина конфликта. Причиной конфликта в коллективе стали неэффективные руководящие действия головной части предприятия. Работники не чувствуют себя частью «большого» трудового коллекти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руководства ООО «ППФ «АМЕТИСТ плюс» больше похож на авторитарный, администрация отдает распоряжения, которые должны выполняться, но в то же время не дает работникам высказать свои замеч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ая цель оппонента – обратить на себя внимание, быть услышанны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фера сближения точек конфликтующих. Для определения точек сближения необходимо определить глубину конфликта. Для этого нужно, используя форму семантического дифференциала, подготовить шкалу оцен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а дает возможность определи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тику разрешения конфлик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характер поведения субъекта деятельности, то есть того, кто улаживает конфликт.</w:t>
      </w:r>
    </w:p>
    <w:p>
      <w:pPr>
        <w:pStyle w:val="Normal"/>
        <w:widowControl w:val="false"/>
        <w:spacing w:lineRule="auto" w:line="360" w:before="0" w:after="0"/>
        <w:ind w:firstLine="709"/>
        <w:jc w:val="both"/>
        <w:rPr/>
      </w:pPr>
      <w:r>
        <w:rPr>
          <w:rFonts w:cs="Times New Roman" w:ascii="Times New Roman" w:hAnsi="Times New Roman"/>
          <w:sz w:val="28"/>
          <w:szCs w:val="28"/>
        </w:rPr>
        <w:t>главной проблемой является повышенная нервозность среди сотрудников. Данная нервозность, несомненно, будет отражаться на результатах работы предприятия в целом. К примеру, может сузиться круг клиентов предприятия, вследствие чего упадет рентабельность предприятия. Это будет вызвано недовольством клиентов сотрудниками предприятия. Чтобы таких проблем не возникало необходимо предпринять ряд мер по нормализации психологического состояния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выполнения задач по психологической разгрузке сотрудников необходимо иметь психолога, желательно с опытом работы. Необходимость психолога объясняется следующими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нно психолог может оказать квалифицированную помощь</w:t>
        <w:tab/>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сихолога будет возложены задачи по выявлению, предотвращению и профилактике конфли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тный психолог будет наиболее четко ориентироваться в сложившихся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ти фиксацию конфликтных ситуаций в коллект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подборе персонала и в формировании групп по объектам (по типу темперамента, по складу ума, личностным характерист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ть систему мониторинга по конфликтным ситу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писок не исключите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ую опасность таят в себе латентные конфликты. Они могут развиться в затяжные и сложные конфликты, которые урегулировать в дальнейшем будет очень сложно. Для своевременного предотвращения таких конфликтов необходимо четко знать состояние коллектива, общий психологический фон и примерную психологическую устойчивость каждого члена коллектива. </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рассмотрим ряд предложений, которые бы способствовали снижению конфликтов в трудовых коллекти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ведение должности штатного психол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на это потребуются определенные затраты.</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рабочего места: приобретение компьютера – 15000 рублей; стола – 5000 рублей; 3 стула – 4000 рублей, литература – 5000 рублей; оформление кабинета – 7000 рублей; канцелярские товары -800рублей. Общие затраты на оформление рабочего места составили: 15000+5000+4000+5000+7000+800=368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оторая будет выплачиваться психологу в размере 8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8000 * 12 = 96000 рублей в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96000 * 15% = 14400 рублей (уральский коэффициент);</w:t>
      </w:r>
    </w:p>
    <w:p>
      <w:pPr>
        <w:pStyle w:val="Normal"/>
        <w:widowControl w:val="false"/>
        <w:spacing w:lineRule="auto" w:line="360" w:before="0" w:after="0"/>
        <w:ind w:firstLine="709"/>
        <w:jc w:val="both"/>
        <w:rPr/>
      </w:pPr>
      <w:r>
        <w:rPr>
          <w:rFonts w:cs="Times New Roman" w:ascii="Times New Roman" w:hAnsi="Times New Roman"/>
          <w:sz w:val="28"/>
          <w:szCs w:val="28"/>
        </w:rPr>
        <w:t>3) 96000 * 35% = 33600 рублей (максимальная премия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96000 + 14400 + 33600 = 144000 рублей (фонд оплаты труда годов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ЕСН составит 37 440 рублей в год, т. е. 144 000 * 26% = 37 44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траты:</w:t>
      </w:r>
    </w:p>
    <w:p>
      <w:pPr>
        <w:pStyle w:val="Normal"/>
        <w:widowControl w:val="false"/>
        <w:spacing w:lineRule="auto" w:line="360" w:before="0" w:after="0"/>
        <w:ind w:firstLine="709"/>
        <w:jc w:val="both"/>
        <w:rPr/>
      </w:pPr>
      <w:r>
        <w:rPr>
          <w:rFonts w:cs="Times New Roman" w:ascii="Times New Roman" w:hAnsi="Times New Roman"/>
          <w:sz w:val="28"/>
          <w:szCs w:val="28"/>
        </w:rPr>
        <w:t>- материальные затраты равны 36 8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д заработной платы равен 144 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исления от фонда заработной платы (ЕСН = 26%) составляют 374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800 +144 000 + 37 440 = 218 240 рублей за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в месяц составляют: 218 240 : 12 = 18187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от уменьшения текучести кадров (ежемесячный)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 = Зн * Р * (Кт 1 – Кт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н – затраты на новичка; Р – среднесписочная численность работников; Кт 1,2 – коэффициент текучести соответственно на начало и конец месяца, равный числу уволенных работников, деленному на среднесписочную численность работников (Рув /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х часов в месяц у психолога 176 (22 дня * 8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87 : 176 = 103 рубля 33 копейки за час работы у психолога.</w:t>
      </w:r>
    </w:p>
    <w:p>
      <w:pPr>
        <w:pStyle w:val="Normal"/>
        <w:widowControl w:val="false"/>
        <w:spacing w:lineRule="auto" w:line="360" w:before="0" w:after="0"/>
        <w:ind w:firstLine="709"/>
        <w:jc w:val="both"/>
        <w:rPr/>
      </w:pPr>
      <w:r>
        <w:rPr>
          <w:rFonts w:cs="Times New Roman" w:ascii="Times New Roman" w:hAnsi="Times New Roman"/>
          <w:sz w:val="28"/>
          <w:szCs w:val="28"/>
        </w:rPr>
        <w:t>Так как заработная плата директора составляет 18 000 рублей, то час его работы равен 193 рубля 3 копейки.</w:t>
      </w:r>
    </w:p>
    <w:p>
      <w:pPr>
        <w:pStyle w:val="Normal"/>
        <w:widowControl w:val="false"/>
        <w:spacing w:lineRule="auto" w:line="360" w:before="0" w:after="0"/>
        <w:ind w:firstLine="709"/>
        <w:jc w:val="both"/>
        <w:rPr/>
      </w:pPr>
      <w:r>
        <w:rPr>
          <w:rFonts w:cs="Times New Roman" w:ascii="Times New Roman" w:hAnsi="Times New Roman"/>
          <w:sz w:val="28"/>
          <w:szCs w:val="28"/>
        </w:rPr>
        <w:t>1) 18 000 *12 = 216 000 рублей в год;</w:t>
      </w:r>
    </w:p>
    <w:p>
      <w:pPr>
        <w:pStyle w:val="Normal"/>
        <w:widowControl w:val="false"/>
        <w:spacing w:lineRule="auto" w:line="360" w:before="0" w:after="0"/>
        <w:ind w:firstLine="709"/>
        <w:jc w:val="both"/>
        <w:rPr/>
      </w:pPr>
      <w:r>
        <w:rPr>
          <w:rFonts w:cs="Times New Roman" w:ascii="Times New Roman" w:hAnsi="Times New Roman"/>
          <w:sz w:val="28"/>
          <w:szCs w:val="28"/>
        </w:rPr>
        <w:t>2) 216000 *15% = 32 400 рублей (уральский коэффици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216000 * 35% = 75600 рублей (максимальная премия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6000 + 32400 + 75600 = 324000 рублей (годовой фонд оплаты труда).</w:t>
      </w:r>
    </w:p>
    <w:p>
      <w:pPr>
        <w:pStyle w:val="Normal"/>
        <w:widowControl w:val="false"/>
        <w:spacing w:lineRule="auto" w:line="360" w:before="0" w:after="0"/>
        <w:ind w:firstLine="709"/>
        <w:jc w:val="both"/>
        <w:rPr/>
      </w:pPr>
      <w:r>
        <w:rPr>
          <w:rFonts w:cs="Times New Roman" w:ascii="Times New Roman" w:hAnsi="Times New Roman"/>
          <w:sz w:val="28"/>
          <w:szCs w:val="28"/>
        </w:rPr>
        <w:t>При этом ЕСН составит 84240 рублей в год, т.е. 324000 * 26% = 84 240 рублей.</w:t>
      </w:r>
    </w:p>
    <w:p>
      <w:pPr>
        <w:pStyle w:val="Normal"/>
        <w:widowControl w:val="false"/>
        <w:spacing w:lineRule="auto" w:line="360" w:before="0" w:after="0"/>
        <w:ind w:firstLine="709"/>
        <w:jc w:val="both"/>
        <w:rPr/>
      </w:pPr>
      <w:r>
        <w:rPr>
          <w:rFonts w:cs="Times New Roman" w:ascii="Times New Roman" w:hAnsi="Times New Roman"/>
          <w:sz w:val="28"/>
          <w:szCs w:val="28"/>
        </w:rPr>
        <w:t>Общие затраты в год составляют 324000 + 84 240 = 408 240 рублей, а затраты в месяц 34 020 рублей (408 240 рублей : 12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с работы директора равен 34020 рублей : 176 часов = 193 рубля 3 копе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затраты на новичка будут сост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кадрам – 2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 0,6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равны 2 часа* 103,33 рубля + 193,3 рубля * 0,6 часа = 322,64 рубл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ешение конфликтный ситуация колле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 = Зн * Р * (Кт1 – Кт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 = 322,64 *84 * (0,3 – 0,1) = 5420 рублей 4 копейки в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введение должности психолога будет неэффективным, так как эффект от уменьшения кадров, не покроет и треть затрат на него в месяц.</w:t>
      </w:r>
    </w:p>
    <w:p>
      <w:pPr>
        <w:pStyle w:val="Normal"/>
        <w:widowControl w:val="false"/>
        <w:spacing w:lineRule="auto" w:line="360" w:before="0" w:after="0"/>
        <w:ind w:firstLine="709"/>
        <w:jc w:val="both"/>
        <w:rPr/>
      </w:pPr>
      <w:r>
        <w:rPr>
          <w:rFonts w:cs="Times New Roman" w:ascii="Times New Roman" w:hAnsi="Times New Roman"/>
          <w:sz w:val="28"/>
          <w:szCs w:val="28"/>
        </w:rPr>
        <w:t>Б) Ограничиться проведением психологического мониторинга один раз в год с целью выяснения возникновения конфли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ркетинг рынка труда – изучение информации 16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бор персонала (привлечение) и прием – 16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бор персонала – 4 часа на человека тратит инспектор по кадрам, руководитель 1,2 часа н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вольнение – 2 часа н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ловека психолог будет тратить 0, 72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ркетинг рынка труда (изучение информации) - 8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ерсонала – 10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за год уволилось 25 человек, то 18 : 25 = 0,72 часа, а директор 1,2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чел = (0,72 + 4 + 2) * 103,33 + 193,3 * 1,2 = 926,36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 = 926,36 * 84 * (0,3 – 0,1) = 15563 ру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абот психолога позволит сэкономить время, которое генеральный директор тратит на разрешение конфликтов и сосредоточиться на решении главных задач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удастся понизить уровень текучести кадров за счет работы психолога раз в год, то предприятию можно уложиться в сумму 15563 рубля. Затраты на привлечение услуг специализированного психолога будут составлять 15 563 рубля в год. </w:t>
      </w:r>
    </w:p>
    <w:p>
      <w:pPr>
        <w:pStyle w:val="Normal"/>
        <w:widowControl w:val="false"/>
        <w:spacing w:lineRule="auto" w:line="360" w:before="0" w:after="0"/>
        <w:ind w:firstLine="709"/>
        <w:jc w:val="both"/>
        <w:rPr/>
      </w:pPr>
      <w:r>
        <w:rPr>
          <w:rFonts w:cs="Times New Roman" w:ascii="Times New Roman" w:hAnsi="Times New Roman"/>
          <w:sz w:val="28"/>
          <w:szCs w:val="28"/>
        </w:rPr>
        <w:t>Работа психолога будет благоприятно влиять на атмосферу в трудовом коллективе, психологические тренинги будут снижать напряженность, связанную с работой и взаимоотношениями в коллективе. Исходя из этого, можно сделать вывод, что текучесть кадров уменьшится примерно на 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563 /289133*100% = 5,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есколько примеров конфликтов, действительно имевших место в данн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1. Межгрупповой конфли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рме упал объем продаж. Использовав несколько методов стимулирования и не достигнув никаких результатов, менеджер решил создать искусственный конфликт. На очередном собрании было заявлено, что руководство издало положение, в котором говорится о том, что в ближайшее время предполагается резкое сокращение штата организации в связи с тем, что упал объем продаж и это привело к невозможности выплачивать зарплату всем сотрудникам. На основании оценки работы будут отобрано несколько лучших сотрудников, а все остальные будут уво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представлен структурный метод воздействия на сотрудников». В результате этого между сотрудников возник конфликт, результатом которого стало резкое повышение продуктивности и результативности труда. Все сотрудники наблюдали друг за другом и своевременно докладывали руководству о чьих-либо нарушениях. В конце месяца фирма перевыполнила план в несколько раз. А сотрудникам было заявлено, что на основании этого руководство приняло решение не производить уволь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2 Внутриличностный конфли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е прослеживается конфликт рядовых сотрудников (продавцов) и их участившееся опоздание на работу. Менеджер выяснил, что это связано с тем, что недалеко от организации располагается парковочная площадка. Она принадлежит фирме, и поэтому на ней могут оставлять машины только ее сотрудники. Единственная проблема заключалась в том, что фактических мест для парковки было очень мало, и припарковаться могли не все сотрудники. Каждое утро по поводу того, кто будет ставить машину, возникал спор, его последствиями и были частые опоздания сотрудников и их не доброжелание друг к другу. В итоге это привело к снижению эффективности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выбран метод «компромисса» Менеджер принял решение, что теперь оставлять свою машину на данной стоянке могут только сотрудники - лидеры по объему личных продаж. Свое решение он довел до сотрудников на общем собр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нфликт был исчерпан, а объемы продаж организации значительно выросли.</w:t>
      </w:r>
    </w:p>
    <w:p>
      <w:pPr>
        <w:pStyle w:val="Normal"/>
        <w:widowControl w:val="false"/>
        <w:spacing w:lineRule="auto" w:line="360" w:before="0" w:after="0"/>
        <w:ind w:firstLine="709"/>
        <w:jc w:val="both"/>
        <w:rPr/>
      </w:pPr>
      <w:r>
        <w:rPr>
          <w:rFonts w:cs="Times New Roman" w:ascii="Times New Roman" w:hAnsi="Times New Roman"/>
          <w:sz w:val="28"/>
          <w:szCs w:val="28"/>
        </w:rPr>
        <w:t>Вариант 3 Внутриличностный конфли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руководителей нашей компании при общении со своими подчиненными использовал строго приказной стиль. Нужно отметить, что все сотрудники отдела - это знающие свое дело, умеющие работать специалисты, но, тем не менее, руководитель не учитывал это.</w:t>
        <w:br/>
        <w:t>В данном случае наслоение заданий, требование выполнить все сразу и при том срочно, то есть повышенные и необоснованные требования - все это имеет отрицательный характер: нервирует работников, вносит отрицательный климат в отдел, что, безусловно, отбивает желание трудиться и не способствует качественному и продуктивному труду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уществования определенных сложностей при устройстве на работу и в силу своей скромности, сотрудники долгое время не решались высказать претензии своему начальнику. Но такая ситуация продолжаться в скрытой форме бесконечно не могла, и в какой-то момент претензии были частично высказ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ормальная, накаленная обстановка в отделе, как и следовало ожидать, в итоге привлекла внимание высшего руководства компании. Здесь надо отметить, что сам этот руководитель является хорошим работником и отлично выполняет свою работу, В этой ситуации была сделана попытка организовать откровенный разговор-беседу руководителя и его сотрудников, но, к сожалению, она должного результата не имела. Конечно, определенные улучшения появились, но в полной мере устранить конфликтную ситуацию не удалось. Поэтому для полной нормализации обстановки в отделе сейчас проводятся индивидуальные доверительные беседы с руководителем отдела и с каждым из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 представлен «внутриличностный метод» воздействия на отдельную лич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могут произойти конфликты между группами людей, целыми организациями, могут развиваться по линии руководитель - подчиненный или подчиненный - подчиненный; бывают так же и другие конфликты. Но каков бы ни был конфликт не стоит его избегать и надо помнить, что он является своего рода сигналом к действиям, которые должны изменить ситуацию и в результате должны в той или иной степени привести к улучшению работы организации, к ее усовершенствованию в цел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атривая конфликтные ситуации компании </w:t>
      </w:r>
    </w:p>
    <w:p>
      <w:pPr>
        <w:pStyle w:val="Normal"/>
        <w:widowControl w:val="false"/>
        <w:spacing w:lineRule="auto" w:line="360" w:before="0" w:after="0"/>
        <w:ind w:firstLine="709"/>
        <w:jc w:val="both"/>
        <w:rPr/>
      </w:pPr>
      <w:r>
        <w:rPr>
          <w:rFonts w:cs="Times New Roman" w:ascii="Times New Roman" w:hAnsi="Times New Roman"/>
          <w:sz w:val="28"/>
          <w:szCs w:val="28"/>
        </w:rPr>
        <w:t>ООО «ППФ «АМЕТИСТ плюс», мы представили межгрупповой конфликт, который был погашен структурным методом воздействия на сотрудников, так же был представлен внутриличночтный конфликт и мы выбрали метод компромисса, ну и наконец внутриличностный конфликт был выбран внутриличностный метод.</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2"/>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990000"/>
      <w:u w:val="single"/>
    </w:rPr>
  </w:style>
  <w:style w:type="character" w:styleId="HTML">
    <w:name w:val="Стандартный HTML Знак"/>
    <w:qFormat/>
    <w:rPr>
      <w:rFonts w:ascii="Courier New" w:hAnsi="Courier New" w:cs="Courier New"/>
      <w:sz w:val="20"/>
      <w:szCs w:val="20"/>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Название Знак"/>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0" w:after="150"/>
      <w:ind w:right="75" w:hanging="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4:00Z</dcterms:created>
  <dc:creator>Дом</dc:creator>
  <dc:description/>
  <cp:keywords/>
  <dc:language>en-US</dc:language>
  <cp:lastModifiedBy>SYSTEM</cp:lastModifiedBy>
  <dcterms:modified xsi:type="dcterms:W3CDTF">2011-09-01T13:14:00Z</dcterms:modified>
  <cp:revision>2</cp:revision>
  <dc:subject/>
  <dc:title/>
</cp:coreProperties>
</file>