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Что такое Подагр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  <w:lang w:val="en-US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Подагра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это хроническая болезнь, вызываемая нарушением обмена веществ. Возникает подагра у людей со стойким повышением уровня мочевой кислоты в крови. При подагре происходит отложение кристаллов производного мочевой кислоты – урата натрия в суставах и некоторых других органах и системах. Урат натрия в суставах откладываются в виде маленьких кристаллов, что и вызывает повреждение суставов, поэтому такие артриты называют микрокристаллическ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оспаление суставов может быть острым, тогда сустав припухает, может стать горячим на ощупь, возможно покраснение кожи вокруг сустава. Обязательно появляется боль. Может повыситься температура т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Уточнить диагноз подагры очень просто – это можно сделать на основании анализа крови на содержание мочевой кисл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32"/>
        </w:rPr>
        <w:t>Как и какие суставы поражаются при подагр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Чаще всего подагра поражает большие пальцы стоп, реже – лучезапястные, суставы кистей рук. Но подагра может начинаться и с коленного или голеностопного суставов. Не исключается возможность отложения солей мочевой кислоты и в других сустав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Заболевание проявляется внезапной и интенсивной болью, покраснением и «жаром» в суставе. Появляются припухлость, определяется местное повышение температуры кожи. Нередко повышение температуры тела. Боль настолько сильная, что становится нестерпимой даже при прикосновении простыни к суста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иступы подагры случаются, как правило, ночью. Обычно приступу предшествует эпизод переедания, употребления алкоголя (особенно пива), или стрессовая ситуация в сочетании с переохлажд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овторному приступу подагры обычно предшествует ощущение покалывания в пораженном суста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Типичные причины обострения подаг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иём алкоголя (он увеличивает образование и нарушает выведение мочевой кислот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Употребление пищи, богатой пуриновыми основани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Физическая нагруз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Трав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Хирургическое вмешательство (обычно приступ развивается на 3 – 5 день послеоперационного перио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ровоте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азличные острые заболевания, включая инфекцио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иём некоторых лекарствен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Лучевая терап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32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32"/>
        </w:rPr>
        <w:t>Приступ подагры. Что предпринят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1. Полный покой. Во время острого приступа держите больной сустав в приподнятом состоянии, положите под него подушечки. Этому совету последовать легко, так как боль очень сильн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2. Пейте много воды, 5 – 6 стаканов в день. Большое количество жидкости поможет ускорить вывод мочевой кислоты из вашего организма. Лучше приготовить чай из трав, настой шиповника или брусничный морс. Сахар не добавля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3. Избегайте аспирина и препаратов, его включающих. Болеутоляющие средства действуют по-разному. Аспирин фактически может усугубить подагру, замедлив выделение мочевой кисл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4. Если пораженный сустав позволяет к себе прикоснуться, попробуйте приложить к нему пакет со льдом на десять минут. Лед окажет обезболивающее действ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5. Избегайте пищи, повышающей концентрацию мочевой кислоты в крови. Это высокобелковые животные продукты с высоким содержанием пурина. В первые дни ограничивают или даже вовсе исключают мясо, рыбу, а через день устраивают разгрузочные дни (овощные, фруктовые, соковые, молочные). Нельзя принимать алкого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6. И самое главное. Избыток мочевой кислоты и ее производных повреждает суставы, почки, сосуды и другие органы. Поэтому необходимо срочно вывести из организма избыток мочевой кислоты и избежать ее повторного накопления. Для подбора лечения обратитесь к ревматоло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32"/>
        </w:rPr>
        <w:t>Что происходит с организмом при подагр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азвитие подагры связано с повышением содержания мочевой кислоты в организме. Причиной повышения уровня мочевой кислоты может быть как увеличение образования, так и замедление выведения её из организма. Играет роль постоянное переедание, особенно употребление большого количества мяса и других продуктов, содержащих, так называемые пуриновые основания. Имеют значение наследственная предрасположенность, малоподвижный образ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Излишек мочевой кислоты превращается в крошечные кристаллы солей, которые откладываются внутри суставов и вызывают воспал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стрые, как иглы, кристаллы поглощаются клетками крови – нейтрофилами. Игольчатые ураты травмируют клетки, в результате чего происходит их разрушение. Содержимое клеток выбрасывается в ткани сустава, вызывая острую воспалительную реакцию и нестерпимую бо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ряду с острыми приступами боли в суставах, подагра характеризуется отложением солей мочевой кислоты в тканях, в силу чего образуются подагрические узелки – тофусы. Излюбленным местом появления тофусов являются ушные раковины, кисти, стопы, область локтя. Подагрические узлы без лечения со временем могут увеличиваться и менять форму суста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одагра нередко сопутствует заболеваниям, связанным с нарушением обмена веществ. Это ожирение, диабет, желчекаменная и почечнокаменная болезнь (встречается у 40% больных подагрой). Так называемая «подагрическая нефропатия» без лечения может привести к хронической почечной недостаточности. Нарушение функции почек, в свою очередь, приводит к повышению артериального давления – гипертонии. В связи с нарушением обмена веществ поражаются кровеносные сосуды, обычно сосуды почек, сердца; в сосудах возникают склеротические изме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отекает подагра приступообразно. Обычно вслед за нарушением диеты (застолье) или провоцирующим эпизодом возникает приступ подагры, затем спустя 1 – 2 недели постепенное уменьшение боли и воспаления, и спокойный период (ремиссия). Чем тяжелее течение, тем короче ремисс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32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32"/>
        </w:rPr>
        <w:t>Как лечить подагр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32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люч лечения подагры – в контроле над мочевой кислотой. Мочевая кислота – это продукт распада веществ, называемых пуринами, содержащихся в ряде продуктов. Поэтому лечение подагры направлено на подавление продукции мочевой кислоты, и ускоренное выведение ее из орган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одагра хорошо поддается диетическому, лекарственному и физиотерапевтическому лечению. Применяются препараты, влияющие на уровень мочевой кислоты, обезболивающие препараты с наиболее быстрым эффектом. Очень важно учитывать возможные нежелательные эффекты лекарств при сопутствующих заболева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сновные правила для больного подагро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сновное правило – прием препаратов, снижающих уровень мочевой кислоты и периодический её лабораторный контроль. То есть – Ваше разумное взаимодействие с врач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облюдение диеты. Важно не переедать и не голод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икогда не прекращать прием назначенных лекарств, не посоветовавшись с врачом. Резкая отмена лекарства приведет к обострению подаг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остарайтесь беречь от травм суставы, ограничивайте физические нагрузки. Не носите очень узкой обуви, которая может предрасполагать суставы к небольшим поврежде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Избегайте переохлаждений и простудных заболе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онтролируйте артериальное давление. Если в дополнение к подагре у вас еще и высокое артериальное давление, вы подвергаетесь двойному риску. Поскольку некоторые лекарственные препараты, принимаемые для снижения давления, например диуретики, фактически поднимают уровень мочевой кислоты. Важно попытаться снизить давление естественным путем: сократить прием соли, бороться с избыточным весом. Мы поможем Вам в этом.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rPr>
          <w:rFonts w:ascii="Times New Roman;Times" w:hAnsi="Times New Roman;Times" w:cs="Times New Roman;Times"/>
          <w:color w:val="FFFFFF"/>
          <w:sz w:val="28"/>
          <w:szCs w:val="28"/>
        </w:rPr>
      </w:pPr>
      <w:r>
        <w:rPr>
          <w:rFonts w:cs="Times New Roman;Times" w:ascii="Times New Roman;Times" w:hAnsi="Times New Roman;Times"/>
          <w:color w:val="FFFFFF"/>
          <w:sz w:val="28"/>
          <w:szCs w:val="28"/>
        </w:rPr>
        <w:t>подагра диагностирование лечение приступ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32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32"/>
        </w:rPr>
        <w:t>Диета при подаг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32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Запреще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Мясо молодых животных и все части животного, дающие клейкий бульон (голова, ноги и п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Бульоны (мясные, куриные, рыбные, грибные), мясные соусы, студен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Мясные экстракты (пакетные супы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Мясные копчё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убпродукты (сердце, почки, печень, мозги и т.д.) и блюда из ни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Жирные сорта рыбы – при обострении, солёная рыба, жареная рыба; рыбные консервы (анчоусы селедка, сардины, шпроты, кильки), ик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олёные и острые сыр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яности (перец, хрен, горчица) за исключением лаврового листа, уксуса и сол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одукты, возбуждающие нервную систему: крепкий чай, кофе, кака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улинарные и другие жиры животного происхожд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ремовые торты, пирожные, шокола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винина и продукты из не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одукты, содержащие консервант (консервы, соки, воды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Бобовые (чечевица, горошек, бобы, фасоль, со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Малина, инжир, виноград и все продукты из винограда (изюм, вина, коньяк и т.д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пиртные напитки, которые повышают содержание мочевой кислоты и ухудшают выведение её поч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граничива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ол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олбасные издел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тварное мясо и рыба. Предпочтение – домашняя птица, лосось, сёмга, пикша, форель, макрель. Пуринов в этих продуктах достаточно много, но они также содержат ненасыщенные жирные кислоты, что очень хорошо для жирового обмен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Цветная капуста, спаржа, щавель, шпинат, ревень, сельдерей, перец, редис, репа (поскольку подагра почти всегда сопровождается нарушением обмена других солей – оксалатов); Помидоры (максимум 2–3 шт. в день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Зеленый лук, зелень петруш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Грибы (белые, грузди, шампиньоны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оления и марина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ли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ал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ливочное масл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Молоко (разрешено в кашах, ча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азреше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упы – вегетарианские: борщ, щи, овощные, картофельные, с добавлением круп, молочные, холодны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урица, индейка, кроли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альмары, кревет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ыба – нежирные сорта, отварная, 160–170 г. до 3-х раз в недел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Молочные продукты: кисломолочные напитки, творог, блюда из него, сметана, сыр (нежирные сорта, так как сыр содержит высоконасыщенные жиры, нарушающие жировой обмен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Молоко в небольшом количестве при добавлении в каши и напит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Яйца (от трех штук в неделю до 1 в день любой кулинарной обработке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рупы, макаронные изделия – любые, в умеренном количеств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апуста белокочанная, морковь, картофель, огурцы, кабачки, баклажаны; разрешенные овощи – в повышенном количестве, сырые или в любой кулинарной обработке; икра овощная, кабачковая, баклажанная (свежеприготовленна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ухофрукты (кроме изюма), ме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рехи (кедровые, авокадо, миндаль, фисташки, фундук), семеч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ладости – нешоколадные конфеты, варенье, мармелад, пастила, зефи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питки – зеленый чай, чай с лимоном, молоком, кофе (заменитель) с молоком некрепкий, отвары шиповника, пшеничных отрубей, соки фруктов, ягод, овощей, морсы, квас, компоты. Особенно ценны морсы из брусники и клюкв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пособствует выведению из организма излишков пуринов огуречный сок (до 1 стакана в день), щелочные минеральные воды (мало минерализованные), а также содержащие органические вещества («Нафтуся», «Ессентуки №17», «Нарзан», «Боржоми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Яблоки зеленого цвета, цитрусовые, крыжовник, ягоды (кроме малины), арбуз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Хлеб белый, черны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Укроп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Масло растительное (обязательно оливковое, льняное), сливоч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Комплекс физических упражнений при подаг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бщепризнано важнейшее терапевтическое значение физических упражнений при лечении больных подагрой. В результате занятий лечебной физкультурой количество мочевой кислоты в тканях организма уменьшается и вследствие этого уменьшается ее количество в крови и моче. Физические упражнения (главным образом активные) предупреждают деформацию суставов, их ригидность, контрак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и отборе больных принимается во внимание форма заболевания: хроническая или подострая; состояние суставов: наличие или отсутствие деформации; состояние сердечнососудистой системы. Назначается лечебная физкультура в групповом и индивидуальном порядке. К групповым занятиям допускаются больные-хроники с удовлетворительным состоянием сердечнососудистой системы и без наличия суставных болей (наличие деформаций не является противопоказанием для включения больных в группы); в индивидуальном порядке проводятся занятия с больными, страдающими подострой формой заболевания и имеющими деформации суставов, контрактуры, болевые ощу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ля первой группы больных назначаются обычные уроки лечебной физкультуры, состоящие из порядковых, подготовительных, корригирующих, дыхательных, вольных и прикладных упражнений, назначаются игры, зимой лыжи и коньки, а летом гребля, плавание и пр. При проведении занятий необходимы: осторожная дозировка, постепенное усложнение упражнений и повышение интенсивности упражнений по мере втягивания больных в работу. Следует оказывать большее внимание дыхательным упражнениям. Надо включать в занятия прикладные упражнения и упражнения из комплекса, если у больных нет нарушений со стороны сердца. Для больных, занимающихся в индивидуальном порядке, показана «суставная гимнастика», дыхательные упражнения, ходьба. По исчезновении болей можно приступить к групповым занят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 процессе работы с больными подагрой доминирующее значение отводится дыхательным упражнениям. При выполнении движений необходимо тщательно контролировать точность дыхательного акта, глубину и полноту распираторной экскурсии. Каждое движение выполняется напряженно, с максимально доступной больному амплитудой и, ускоряясь, закапчивается «рывком» с целью воздействовать на суставную сум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и наличии у больных мочекислых отложений и образовании подагрических узлов с большим успехом применяются упражнения для суставов. Задачей этих упражнений является укрепление мускулатуры, окружающей ограниченный в своей подвижности сустав, и растягивание мышц плечевого поя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Упражнения для тазобедренного сустав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–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Стоя или лежа на спине: поднимание но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–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Сидя или лежа на спине: прижимание бедра к живо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–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Стоя или лежа на спине: вращение бед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–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Стоя или лежа: поворачивание бедра внутрь и наруж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Упражнения для коленных сустав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1. Сидя: вытянуть колено с сопротивлением; без сопроти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2. Лежа на спине, согнув колено: выпрямлять ногу с сопротивлением и без сопроти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3. Сидя, вытянув ноги: согнуть с большим напряжением ногу в колене и снова выпрям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4. Стоя: согнуть ногу в колене; выпрямить и поставить на зем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Упражнения для голеностопного сустав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1. Сидя на низкой скамейке, скрестив ноги так, чтобы правое колено было над левым, правой рукой обхватить щиколотку правой ноги, а левой – пальцы и нижнюю часть правой стопы, причем большой палец должен нажимать на свод стопы (при упражнении для левой ноги в исходном положении, левое колено над правым); оттянуть стопу вниз и вытянуть ее, надавливая сверху большим пальцем, повернуть стопу вверх и опять вытянуть; согнув стопу, повернуть ее внутрь; согнув стопу, вытягивать ее вниз, внутрь и вверх, описывая полукр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2. Сидя вытянуть ноги вперед и согнуть их в голеностопных суставах, вытянуть стопу вниз, внутрь и вверх, описывая полукру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3. Сидя вытянуть вперед ноги и согнуть стопы, повернуть стопы внутрь, соединив подош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4. Стопа согнута или выпрямлена: сгибать и разгибать паль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br w:type="page"/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се движения суставной гимнастики могут проделываться активно и пассивно. Движения суставной гимнастики могут быть использованы при полиартритах разной этиолог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 большим успехом при лечении больных подагрой, имеющих в суставах «тосри» (узлы), применяется «разминание» узлов с последующим массированием. Пальцами руки определяется место узла, его величина, консистенция, болезненность, а затем в течение нескольких минут производится энергичное разминание («раздавливание»)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азминания требуют известного навыка, очень быстро приобретаемого в работе. Сочетание массажа с движениями скоро дает прекрасные результаты. Суставная гимнастика также применяется – при ригидности, контрактурах, при рубцах и тугоподви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Больным подагрой перед лечением делают все антропометрические измерения и функциональные пробы. У них повторно берется кровь и моча на определение мочевой кислоты. При застарелых деформациях и анкилозах необходимы рентгеновские сним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br w:type="page"/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www.fizkultura-vsem.ru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slovari.yandex.ru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Трифонов Е.В. «Физиология человека»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  <w:t>www.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ehinaceya.ru</w:t>
      </w:r>
    </w:p>
    <w:p>
      <w:pPr>
        <w:pStyle w:val="Style19"/>
        <w:spacing w:lineRule="auto" w:line="360" w:before="0" w:after="0"/>
        <w:contextualSpacing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contextualSpacing/>
        <w:jc w:val="both"/>
        <w:rPr>
          <w:rFonts w:ascii="Times New Roman;Times" w:hAnsi="Times New Roman;Times" w:cs="Times New Roman;Times"/>
          <w:color w:val="FFFFFF"/>
          <w:sz w:val="28"/>
          <w:szCs w:val="28"/>
          <w:lang w:val="en-US"/>
        </w:rPr>
      </w:pPr>
      <w:r>
        <w:rPr>
          <w:rFonts w:cs="Times New Roman;Times" w:ascii="Times New Roman;Times" w:hAnsi="Times New Roman;Times"/>
          <w:color w:val="FFFFFF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idY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;Times" w:hAnsi="Times New Roman;Times" w:cs="Times New Roman;Times"/>
        <w:sz w:val="28"/>
      </w:rPr>
    </w:pPr>
    <w:r>
      <w:rPr>
        <w:rFonts w:cs="Times New Roman;Times" w:ascii="Times New Roman;Times" w:hAnsi="Times New Roman;Times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;Times" w:hAnsi="Times New Roman;Times" w:cs="Times New Roman;Times"/>
        <w:sz w:val="28"/>
      </w:rPr>
    </w:pPr>
    <w:r>
      <w:rPr>
        <w:rFonts w:cs="Times New Roman;Times" w:ascii="Times New Roman;Times" w:hAnsi="Times New Roman;Times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idY" w:hAnsi="Calibri;SidY" w:eastAsia="Times New Roman;Times" w:cs="Times New Roman;Time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"/>
    </w:rPr>
  </w:style>
  <w:style w:type="character" w:styleId="WW8Num1z1">
    <w:name w:val="WW8Num1z1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2z1">
    <w:name w:val="WW8Num2z1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3z1">
    <w:name w:val="WW8Num3z1"/>
    <w:qFormat/>
    <w:rPr>
      <w:rFonts w:cs="Times New Roman;Time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Style16">
    <w:name w:val="Верхний колонтитул Знак"/>
    <w:qFormat/>
    <w:rPr>
      <w:rFonts w:eastAsia="Times New Roman;Times"/>
    </w:rPr>
  </w:style>
  <w:style w:type="character" w:styleId="Style17">
    <w:name w:val="Нижний колонтитул Знак"/>
    <w:qFormat/>
    <w:rPr>
      <w:rFonts w:eastAsia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04:00Z</dcterms:created>
  <dc:creator>Admin</dc:creator>
  <dc:description/>
  <cp:keywords/>
  <dc:language>en-US</dc:language>
  <cp:lastModifiedBy>SYSTEM</cp:lastModifiedBy>
  <dcterms:modified xsi:type="dcterms:W3CDTF">2011-09-01T13:04:00Z</dcterms:modified>
  <cp:revision>2</cp:revision>
  <dc:subject/>
  <dc:title>1</dc:title>
</cp:coreProperties>
</file>