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40"/>
          <w:lang w:val="uk-UA"/>
        </w:rPr>
      </w:pPr>
      <w:r>
        <w:rPr>
          <w:b/>
          <w:bCs/>
          <w:iCs/>
          <w:sz w:val="28"/>
          <w:szCs w:val="40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  <w:lang w:val="uk-UA"/>
        </w:rPr>
      </w:pPr>
      <w:r>
        <w:rPr>
          <w:b/>
          <w:bCs/>
          <w:i/>
          <w:iCs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бщее определение эк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сновные направления в эк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кологические сис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Трофические связи в экосистем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клад В.И. Вернадского в развитие науки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sz w:val="28"/>
          <w:szCs w:val="32"/>
        </w:rPr>
        <w:t xml:space="preserve">6. </w:t>
      </w:r>
      <w:r>
        <w:rPr>
          <w:bCs/>
          <w:iCs/>
          <w:sz w:val="28"/>
          <w:szCs w:val="32"/>
        </w:rPr>
        <w:t>Основные экологические проблемы современности. Влияние деятельности общества на экологию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1.Общее определение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я - биологическая наука, которая исследует структуру и функционирование систем надорганизменного уровня (популяции, сообщества, экосистемы) в пространстве и времени в естественных и измененных человеком условиях. Это определение дано на 5-м Международном экологическом конгрессе (1990) с целью противодействия размыванию понятия экологии, наблюдаемому в настоящ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самостоятельная наука экология окончательно оформилась в начале 20-го столетия. В последнее время роль и значение биосферы как объекта экологического анализа непрерывно возрастает. Особенно большое значение в современной экологии уделяется проблемам взаимодействия человека с окружающей природной средой. Выдвижение на первый план этих разделов в экологической науке связанно с резким усилением отрицательного взаимного влияния человека и среды, возросшей ролью экономических, социальных и нравственных аспектов, в связи с резко негативными последствиями научно – технического прогресса.Таким образом, современная экология не ограничивается только рамками биологической дисциплины, трактующей отношения главным образом животных и растений, она превращается в междисциплинарную науку, изучающую сложнейшие проблемы взаимодействия человека с окружающей средой. Актуальность и многогранность этой проблемы, вызванной обострением экологической обстановки в масштабах всей планеты, привела к «экологизации» многих естественных, технических и гуманитарных наук. Например, на стыке экологии с другими отраслями знаний продолжается развитие таких новых направлений, как инженерная экология, геоэкология, математическая экология, сельскохозяйственная экология, космическая экология и т.д. Соответственно более широкое толкование получил и сам термин «экология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Основные направления в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я подразделяется на общую Экологию, исследующую основные принципы организации и функционирования различных надорганизменных систем, и частную Экологию, сфера которой ограничена изучением конкретных групп определённого таксономического ранга. Общая Экология классифицируется по уровням организации надорганизменных систем. Популяционная Экология (иногда называется демэкологией, или Экологией населения) изучает популяции - совокупности особей одного вида, объединяемых общей территорией и генофондом Экологических сообществ (или биоценология) исследует структуру и динамику природных сообществ (или ценозов) - совокупностей совместно обитающих популяций разных видов. Биогеоценология - раздел общей Экологии, изучающий экосистемы (биогеоценозы) . В России и в некоторых зарубежных европейских странах биогеоценологию иногда считают самостоятельной наукой, отличной от Экологии В США, Великобритании и многих других зарубежных странах термин "экосистема" используется чаще, чем биогеоценоз, и биогеоценология как отдельная наука там не выделяется. Частная Экология состоит из Экологии растений и Экологии животных. Сравнительно недавно оформилась Экология бактерий и Экология грибов. Правомерно и более дробное деление частной Экологии (например, Экологии позвоночных, Экологии млекопитающих, Экологии зайца-беляка и т.п.). Относительно принципов деления Экологии на общую и частную нет единства во взглядах учёных. По мнению некоторых исследователей, центральный объект Экологии - экосистема, а предмет частной Экологии отражает подразделение экосистем (например, на наземные и водные; водные подразделяются на морские и пресноводные экосистемы; пресноводные экосистемы, в свою очередь, - на экосистемы рек, озёр, водохранилищ и т.д.). Экология водных организмов и образуемых ими систем изучает гидробиология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авный объект изучения в экологи - экосистемы, т.е. единые природные комплексы, образованные живыми организмами и средой обитания. Кроме того, в область ее компетенции входит изучение отдельных видов организмов (организменный уровень), их популяции, т. е. совокупностей особей одного вида (популяционно-видовой уровень) и биосферы в целом (биосферный уровень). Основной, традиционной частью экологии как биологической науки является общая экология, которая изучает общие закономерности взаимоотношений любых живых организмов и среды (включая человека как биологическое существ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е общей экологии выделяют следующие основные раздел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Аутэкологию, исследующую индивидуальные связи отдельного организма (виды) с окружающей его сред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пуляционную экологию (демоэкологию), в задачу которой входит изучение структуры и динамики популяций отдельных видов. Популяционную экологию рассматривают и как специальный раздел аутэколог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инэкологию (биоценологию)- изучающую взаимоотношений популяций, сообществ и экосистем со сре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сех этих направлений главным является изучение выживания живых существ в окружающей среде и задачи перед ними стоят преимущественно биологического свойства- изучить закономерности адаптации организмов и их сообществ к окружающей среде, саморегуляцию, устойчивость экосистем и биосфер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3.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Экологические системы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экология экосистема трофическая связ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ологическая система - единые, устойчивые, взаимозаменяемые, саморазвивающиеся, саморегулирующиеся совокупности естественных компонентов природной среды, осуществляющие процессы обмена веществ и энерг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личаются естественные экологические системы - первозданные, неизменные или относительно мало изменяемые человеком, модифицированные - частично или полностью изменяемые в процессе хозяйственной деятельности, трансформированные - преобразованные человеком естественные экологические сист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тественная экологическая система - объективно существующая часть природной среды, которая имеет пространственно-территориальные границы и в которой живые (растения, животные и другие организмы) и неживые ее элементы взаимодействуют как единое функциональное целое и связаны между собой обменом веществом и энергией. 1 Природный объект - естественная экологическая система, природный ландшафт и составляющие их элементы, сохранившие свои природные свойства. Специфика эколого-правового регулирования обусловлена наличием особых экологических систем, каждой из которых присущи некоторые общие призна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ными элементами экосистемы являются объекты естественного происхож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ая экосистема характеризуется замкнутостью, т.е. самостоятельным, без посторонней помощи, функционированием (например, на сенокосах и пастбищах самопроизвольно вырастает весной и летом трава. Пахотные же земли не могут функционировать без человеческого вмешательства - без посева, вспашки, ухода, борьбы с сорняками они зарастают сорной травой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4.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Трофические связи в экосисте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связ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заимосвязи между организмами можно разделить на межвидовые и внутривидовые. Внутривидовые взаимосвязи обычно классифицируются по “интересам”, на базе которых организмы строят свои 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трофические (пищевые) связи - формируют трофическую структуру экосистемы, которую мы уже рассмотрели ранее; помимо отношений, когда одни организмы служат пищей другим, сюда же можно отнести отношения между растениями и насекомыми-опылителями цветов, конкурентные отношения из-за похожей пищи и др.; это самый распространенный тип связ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топические связи (от греческого слова топос - место) - основаны на особенностях местообитания, например, отношения между деревьями и гнездящимися на них птицами, живущими на них насекомыми, отношения между организмами и их паразитами и т.п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форические связи (от латинского слова форас - наружу) - отношения по распространению семян, плодов и т.п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фабрические связи (от латинского слова фабрикато - изготовление) - использование растений, пуха, шерсти для постройки гнезд, убежищ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ищевые (трофические) группы организмов — компоненты экосистем. Группа организмов, которые производят на свету из неорганических веществ органические (автотрофы — зеленые растения), — организмы-производители; группа организмов, которые потребляют готовые органические вещества (гетеротрофы — в основном животные, грибы), — организмы-потребители; группа организмов, которые разрушают органические вещества и перерабатывают их в неорганические (гетеротрофы — бактерии, грибы, некоторые животные), — организмы-разрушители. В пищевых (трофических) взаимосвязях эти группы организмов выполняют роль звеньев пищевой цепи. 4. Пищевые связи в экосистеме. Тесная взаимосвязь всех звеньев (пищевых групп) в сообществе — условие его существования. Пищевые связи между организмами в экосистеме, при которых организмы одних видов служат пищей для других. Например, растения служат пищей для растительноядных животных, а они — для хищников. Формирование в каждой экосистеме на основе пищевых связей цепей питания, например: растения —»- полевка —- лисица. Здесь указаны составляющие цепь питания организмы и стрелками обозначен переход вещества и энергии в этой цепи. Начальное звено цепи питания, как правило, растения (автотрофы, создающие органические вещества в процессе фотосинтеза). Использование запасенной растениями в органических веществах солнечной энергии гетеротрофами — всеми остальными звеньями цепи 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5.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Вклад В.И. Вернадского в развитие нау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ладимир Иванович Вернадский – создатель учения о биосфере, намного опередивший свое время. Открытие биосферы В.И. Вернадским в начале ХХ столетия принадлежит к величайшим научным открытиям человечества, соизмеримым с теорией видообразования, законом сохранения энергии, общей теорией относительности, открытием наследственного кода у живых организмов и теорией расширяющейся Вселенной. В.И. Вернадский доказал, что жизнь на земле - явление планетарное и космическое, что биосфера - это хорошо отрегулированная за много сотен миллионов лет эволюции общепланетарная вещественно-энергетическая (биогеохимическая) система, обеспечивающая биологический круговорот химических элементов и эволюцию всех живых организмов, включая и человека. Не только составом атмосферы и гидросферы обязаны мы работе биосферы, но и сама земная кора – это продукт биосф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овременным представлениям, биосфера – это особая оболочка земли, содержащая всю совокупность живых организмов и ту часть вещества планеты, которая находится в непрерывном обмене с этими организ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и представления базируются на учении В. И. Вернадского(1863 –1945) о биосфере, являющимся крупнейшим из обобщений в области естествознания в ХХ в. Важнейшая значимость его учения во весь рост проявилась лишь во второй половине века. Этому способствовало развитие экологии и, прежде всего глобальной экологии, где биосфера является основополагающим понят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ние Вернадского о биосфере – это целостное фундаментальное учение, органично связанное с важнейшими проблемами сохранения и развития жизни на Земле, знаменующее собой принципиально новый подход к изучению планеты как развивающейся саморегулирующейся системы в прошлом, настоящем и будущ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ставлениям В. И. Вернадского, биосфера включает в себя живое вещество, образованное совокупностью организмов; биогенное вещество, которое создается в процессе жизнедеятельности организмов (газы атмосферы, каменный уголь, нефть, торф, известняки и др.); косное вещество, которое формируется без участия живых организмов (магматические горные породы); биокосное вещество, представляющее собой совместный результат жизнедеятельности организмов и небиологических процессов (например, почвы); а также радиоактивное вещество, вещество космического происхождения (метеориты и др.) и рассеяные атомы. Все эти семь типов веществ геологически связаны между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экологические проблемы современности. Влияние деятельности общества на эколог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ействие человека на биосферу сводится к четырем главным форм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менение структуры земной поверхности (распашка степей, вырубка лесов, мелиорация, создание искусственных озер и морей и другие изменения режима поверхностных вод и т.д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зменение состава биосферы, круговорота и баланса слагающих ее веществ (изъятие ископаемых, создание отвалов, выброс различных веществ в атмосферу и в водные объекты, изменение влагооборо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менение энергетического, в частности теплового, баланса отдельных районов земного шара и всей плане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, наконец, изменения, вносимые в биоту – совокупность живых организмов, - в результате истребления некоторых их видов, создание новых пород животных и сортов растений, перемещение их на новые места об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е окружающей среды твердыми, жидкими и газообразными ве 1000 ществами приводит к изменению ее физических и химических свойств, что неблагоприятно влияет на организмы. Различают физическое (тепловое, шумовое, световое, электромагнитное и др.), химическое и биологическое (привнесение в природные сообщества нехарактерных для них видов, которые ухудшают условия существования обитателей данного сообщества) загряз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 крупными городами атмосфера содержит в 10 раз больше аэрозолей и в 25 раз больше газов. При этом 60-70% газового загрязнения дает автомобильный транспорт. Более активная конденсация влаги приводит к увеличению осадков на 5-10%. Самоочищению атмосферы препятствует снижение на 10-20% солнечной радиации и скорости в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алой подвижности воздуха тепловые аномалии над городом охватывают слои атмосферы в 250-400 м, а контрасты температуры могут достигать 5-6°С. С ними связаны температурные инверсии, приводящие к повышенному загрязнению, туманам и см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а потребляют в 10 и более раз больше воды в расчете на 1 человека, чем сельские районы, а загрязнение водоемов достигает катастрофических размеров. Объемы сточных вод достигают 1м2 в сутки на одного человека. Поэтому практически все крупные города испытывают дефицит водных ресурсов и многие из них получают воду из удаленны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носные горизонты под городами сильно истощены в результате непрерывных откачек скважинами и колодцами, а кроме того загрязнены на значительную глуб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енному преобразованию подвергается и почвенный покров городских территорий. На больших площадях, под магистралями и кварталами, он физически уничтожается, а в зонах рекреаций - парки, скверы, дворы - сильно уничтожается, загрязняется бытовыми отходами, вредными веществами из атмосферы, обогащается тяжелыми металлами, обнаженность почв способствует водной и ветровой эро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ительный покров городов обычно практически полностью представлен “культурными насаждениями” - парками, скверами, газонами, цветниками, аллеями. Структура антропогенных фитоценозов не соответствует зональным и региональным типам естественной растительности. Поэтому развитие зеленых насаждений городов протекает в искусственных условиях, постоянно поддерживается человеком. Многолетние растения в городах развиваются в условиях сильного угне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сравнительно недавно загрязнение воздуха считалось локальной проблемой крупных городов и промышленных центров. Сейчас понятно, что атмосферные загрязнители распространяются на огромные расстояния, причиняя ущерб окружающей среде далеко от источника выброса. Таким образом, борьба с ними стала глобальной задачей, требующей международного сотрудничества. К важным загрязнителям воздуха относятся антропогенные газы: хлорфторуглероды (ХФУ), диоксид серы (SO2), углеводороды (УВ) и оксиды азота (N0). Одной из форм загрязнения можно считать вызванное человеком повышенное содержание в атмосфере ее жизненно важного природного компонента — диоксида угле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ители могут серьезно влиять на другие естественные составляющие атмосферы, в частности снижать концентрацию озона (О3) в ее верхнем слое. По иронии судьбы сам озон местами загрязняет воздух на уровне земли. Он непосредственно поражает многие сельскохозяйственные культуры, вреден для нашего здоровья, а в сочетании с УВ и N0X образует так называемый фотохимический смог. Загрязнителями атмосферы в принципе являются также пыль, шум, лишнее тепло, радиоактивность и электромагнитные поля. Особую тревогу вызывает загрязнение атмосферы сернистым газом, который образуется входе переработки сернисты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дождь и снег оказываются подкисленными (величина рН ниже 5,6). Кислотные осадки приводят к гибели лесов, превращению озер, рек и прудов в безжизненные водоемы, что влечет за собой уничтожение сообществ растений и животных. Кроме того, они усугубляют тяжесть течения заболеваний дыхательных путей животных и человека.Попадание в верхние слои атмосферы оксидов азота и фреонов, широко применяемых в качестве аэрозольных распылителей и хладоагентов в холодильных установках, приводит к ослаблению озонового слоя, который не пропускает к поверхности Земли ультрафиолетовое излучение, губительное для всех живых организмов. В последние годы возникла необходимость принятия мер по защите озонового слоя, поскольку над Антарктидой в 1980 г. возникла «озоновая дыра». Подобные «озоновые дыры» в последние годы образуются над Сибирью, Западной и Центральной Европой, т.е. над теми территориями, где сосредоточены предприятия, производящие озоноразрушающие вещества. С целью предотвращения возникновения «озоновых дыр» в 1987 г. в г. Монреале (Канада) подписано Международное соглашение о резком снижении производства фре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осы в естественные водоемы нефти и нефтепродуктов могут резко замедлить обмен газами между атмосферой и гидросферой и привести к гибели обитателей морей и оке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ативные последствия влечет и научно необоснованное применение для подкормки культурных растений больших доз минеральных и органических удобрений, в частности нитратов. Интенсивное поступление нитратов в растения приводит к тому, что они не полностью включаются в обменные процессы и накапливаются в листьях, стеблях и корнях. Для самих растений избыток нитратов особой опасности не представляет, но при попадании в организм теплокровных животных с пищей они превращаются в более токсичные соединения. Накопления последних в организме человека вызывают тяжелые нарушения обмена веществ, аллергию, нервные расстройства, а некоторые из них способны вызывать злокачественные новообра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оактивное загрязнение среды. Аварии на атомных станциях и безответственное отношение к отходам атомной энергетики приводят 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ной радиоактивности воздуха, воды и почвы. Радиоактивные изотопы передаются по цепям питания и тем самым включаются в биологический круговорот веществ (рис. 8.2). Они накапливаются в почве, в тканях растений, животных и человека, вызывая увеличение количества онкологических заболеваний и мутаций. По данным Научного комитета ООН по воздействию атомной радиации, самыми распространенными заболеваниями человека в результате облучения являются рак молочной и щитовидной желез, легких, поражение сем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ое загрязнение среды. Под биологическим загрязнением понимают привнесение в экосистемы в результате хозяйственной деятельности человека нехарактерных для них видов живых организмов (растений, животных, вирусов, бактерий и др.), ухудшающих условия существования биоценозов или негативно влияющих на здоровье человека.Основными источниками биологического загрязнения являются сточные воды практически всех видов промышленного производства, сельского хозяйства, коммунального хозяйства городов и поселков, бытовые и промышленные свалки, кладбища и др. Из этих источников разнообразные органические соединения и патогенные микроорганизмы попадают в почву и подземные воды. Особую опасность представляет биологическое загрязнение возбудителями инфекционных и паразитарных болезней, таких как чума, оспа, холера, дизентерия, клещевой энцефалит, СПИД и др., уничтожение которых представляет значительные тру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озникла новая экологическая опасность — потенциальная возможность попадания из лабораторий или заводов в окружающую природную среду микроорганизмов и биологически активных веществ, оказывающих негативное воздействие на живые организмы и их сообщества, здоровье человека и его генофонд, что связано с бурным развитием биотехнологии и генной инжен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 Б. Салтыков. Биоэколог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экология. Чернова Н. И., Былова А.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ое сознание Медведев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И., Алдашева А.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miroslavie.ru/library/eco.htm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1:00Z</dcterms:created>
  <dc:creator>кирилл</dc:creator>
  <dc:description/>
  <cp:keywords/>
  <dc:language>en-US</dc:language>
  <cp:lastModifiedBy>SYSTEM</cp:lastModifiedBy>
  <dcterms:modified xsi:type="dcterms:W3CDTF">2011-09-01T13:01:00Z</dcterms:modified>
  <cp:revision>2</cp:revision>
  <dc:subject/>
  <dc:title>www</dc:title>
</cp:coreProperties>
</file>