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2"/>
        </w:rPr>
      </w:pPr>
      <w:r>
        <w:rPr>
          <w:sz w:val="28"/>
          <w:szCs w:val="22"/>
        </w:rPr>
        <w:t>Государственное образовательное учреждение высшего профессионального образования Ижевский Государственный Технический Университет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 «Физическая культура в Германии в новое время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ил: студент группы 1-52-6 Смирнова Н.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ил: Лазаренко В.Г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Ижевск 2009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лантропизм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мнастика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мецкое гимнастическое (турнерское) движ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Первой мировой войны. Милитаризац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Второй мировой войны. Преобразования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военный период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ной границей перехода от Средних веков к периоду Нового времени считается буржуазная революция 1648 г. в наиболее передовой стране Европы того времени – Англии. Буржуазия сыграла на этом этапе исторически чрезвычайно прогрессивную рол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яду с гимнастическими методами физического воспитания во многих странах мира происходит становление и развитие современных видов спорта. Его основу составили физические упражнения, содержащие в себе элементы соревнований. Наиболее интенсивно спорт (термин происходит от древнелатинского « диспортаре» - развлекаться, играть) начинает культивироваться в учебных заведениях Англии и Амер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ийся капитализм привел к расширению колониальных войн и тем самым определил потребность в усилении военной направленности в физическом воспитании. В это время появляется и ряд реакционных взглядов на физическое развитие и воспитание челове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Филантропиз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д влиянием идей Д. Локка и Ж.Ж. Руссо в Германии в конц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-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началось буржуазное движение – филантропизм (филантроп – человек, занимающийся благотворительной деятельностью). Это движение нашло свое выражение в создании школ нового типа – филантропии. Из представителей этого движения, занимавшихся практическим введением физического воспитания в школе, выдающуюся роль сыграли преподаватели физического воспитания Г.Фит (1763 – 1836) и И.Гутс-Мутс (1759-1839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своей системы филантропы выделяли три главные группы упражнений: игры, упражненя для развития ловкости движений рук, собственно физические упражн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воздействию на учащихся игры различались так: на развитие сообразительности, на внимание, развивающие память, воображение, умственные способности, игры эстетической направлен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ручной ловкости отражало не обучение «труду», как это понимается сейчас, а воспитание собственно трудовой деятельностью – в качестве столяра, токаря, садовника и переплетчика (эти профессии были почетны в то врем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о физические упражнения составляли основу системы. Они подразделялись на прыжки, бег, метания, борьбу, лазанья, равновесие, упражнения с отягощениями, упражнения на осанку, танцы, строевые упражнения, плавание, упражнения в пении, умственные упражнения. В свою очередь, указанные виды движений классифицировались на такие составляющие, которые приучали детей к тем обстоятельствам повседневной жизни, с которыми они могли столкнуться в повседневной жизни. Например, практиковались прыжки вверх, спрыгивание с различной высоты, вверх-в длину, вниз-в длину, прыжки с места и разбега, прыжки с различными предметами и снарядами (например с шестом) и т.п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начение деятельности филантропов заключается, прежде всего, в том, что благодаря их усилиям физическое воспитание вошло в программу школьного обучения, они стали пионерами немецкого и шведского направления в гимнастик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мнасти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кольное физическое воспитание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– серед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>в. Развивалось преимущественно на основе гимнатики. Этому способствовал ряд обстоятельств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ющая промышленность остро поставила вопрос о необходимости обучения детей трудовым движениям. Было установлено, что существует ряд главных форм движений, на которых основаны трудовые операции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удительным мотивом развития национальных гимнастических систем была тактика ведения военных действий, в частности успехи прусского короля Фридрих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 Семилетней войне (1756 – 1763). Личная инициатива воина была отодвинута на задний план, и основное внимание уделялось сомкнутому строю, залповому огню, совместным действиям, механическому исполнению команд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ажную роль в развитии школьного физического воспитания и внешкольного гимнастического движения играли также национальные устремления к единству и независимости. Не случайно немецкое гимнатическое движение нашло свое применение не только среди немцев, но и среди итальянцев, чехов, поляков, хорватов, словаков, болгар, т.е. там, где движение за национальное освобождение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находилось в состоянии зарождения или развития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большее число государственных деятелей, врачей и педагогов признавало важность организованных форм физического воспитания и включения его в число обязательных учебных предметов для наиболее успешного решения задач подготовки молодежи к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крупными национально-буржуазными гимнастическими системами, созданными в начале Нового времени, было немецкое направл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ецкое гимнастическое (турнерское) дви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мецкое гимнастическое движение уходит своими корнями в филантропизм. Оно оформилось в начал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и связао с именами Ф.Яна и Э.Айзелена. Ян был в большей мере организатором и идейным руководителем, а Айзелен – практиком и специалистом в области методики гимнастики. Создание немецкой гимнастики в самом начале было направлено на повышение боевой выучки немецкой армии в борьбе с французскими завоевателями (армией Наполеона). С середины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содержание военной гимнастики перерабатывается применительно к требованиям школьного физического воспитания. Она получила широкое распространение в армии, школах, различных спортивных обществах. В 1811 г. под Берлином (ныне это парк им. Ф. Яна) была построена гимнастическая площадка (турнплац), оборудованная специальными снарядами – турниками (перекладинами), параллельными брусьями, конем, шестами, лестницами для лазанья и др. Число занимающихся на площадке достигало 500челове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ецкая гимнастика в своей основе сохранила упражнения из системы, созданной филантропами. Однако были внесены некоторые дополнения: исключили плавание и борьбу, ввели общую разминку, преодоление препятствий, упражнения на растягивание, включили в практику занятий гимнастические снаряды, в самостоятельную группу были выделены лазанья и вис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ки немецкого гимнастического направления причисляли к гимнастике все виды физических упражнений. Однако многие из них: легкоатлетические упражнения, гребля, бег на коньках, велосипедный спорт, тяжелая атлетика и другие – развивались самостоятельно, вне гимнасти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проведения занятий и классификация упражнений в немецкой гимнастике не имели достаточно полного научного обоснования. В основу классификации была положена внешняя форма движений, отсутствовали указания по дозированию физической нагрузки, педагогическому и врачебному контролю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Первой мировой войны. Милитаризация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нденция к милитаризации физического воспитания особенно ярко проявилась в Германии. Ей, по условиям Версальского мирного договора, разрешалось содержать лишь ограниченную армию. Стремясь к возрождению военной мощи, реваншисты решили готовить будущих солдат в гимнастических и спортивных организациях, в связи с чем всячески поощряли рост их численности. Когда установился фашистский режим, началась открытая милитаризация и фашизация физического воспитания и спорта. Всех школьников сначала принимали в нацистскую организацию «Юнгфольк», а затем юношей – в «Гитлерюгенд» и девушек – в «Cоюз немецких девушек». Ведущая роль в фашизации физического воспитания отводилась «Гелендешпорту» – военизированному спорту на местности. В специально назначенный день все школьники обязаны были участвовать в соревнованиях. Спортивные сооружения Германии отличались от спортивных баз других стран доступностью для молодежи и трудящихся и сравнительной дешевизной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литаризацией воспитания и идеологической обработкой немцев занимались также отряды штурмовиков и гестапо. Они принимали участие в контроле за тем, чтобы каждый мужчина до 35-летнего возраста сдавал нормы на спортивный значок трех степеней – бронзовый, серебряный, золотой; формировали «пятые колонны», которые провокаторством и предательством подрывали спортивные организации зарубежных стран – Австрии, Бельгии, Чехословакии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л работу по физической культуре имперский комиссар по спорту. Накануне Второй мировой войны был создан националистический союз физических упражнений. С 1938 по 1943 г. немецкие спортивные организации проводили трансконтинентальные состязания в целях прославления арийской расы и тотальной проверки военно-физической готовности нац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Второй мировой войны. Преобразования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Второй мировой войны развитие физической культуры определялось условиями, связанными с образованием системы социализма и крахом колониализма. Распад мира на различные общественные системы и группы государств привел к образованию трех направлений в развитии физической культуры и спорта: в странах социализма, в развивающихся и капиталистических странах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изической культуры в странах социализма пережило несколько этапов. В конце 40-х – начале 50-х гг. в этих государствах были созданы комитеты по физической культуре и спорту. Они отвечали за состояние и дальнейшее развитие физической культуры и спорта, совершенствование систем физического воспитания, укрепление здоровья граждан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ктябре 1948 г. Союз свободной немецкой молодежи и профсоюзы выступили инициаторами создания Немецкого спортивного комитета. Правительство ГДР в 1949 г. приняло закон «Об участии молодежи в строительстве ГДР и содействии молодежи в учебе, труде, спорте и отдыхе». На основе этого закона физическое воспитание стало обязательной составной частью системы народного образования, были определены научно-методические, организационные и материальные предпосылки для введения нормативных требований и дальнейшего развития физической культуры и спорта. Кроме разрядных значков, особыми значками награждались руководители занятий и спортивные судьи, активисты и успешно сдавшие нормы физкультурно-спортивного комплекса «Готов к труду и обороне Родины». Выполнение программных требований по физкультуре было обязательно для всех практически здоровых учащихся школ ГДР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о спортивно-массовой работой с 1957 года осуществлял Германский спортивно-гимнастический союз (ДТСБ) в сотрудничестве с министрами здравоохранения и народного образования, а также с объединениями молодежных и профсоюзных организаций. ДТСБ объединял 36 спортивных союзов (федераций) и каждые 4 года проводил спортивно-гимнастический слет делегатов, которые избирались низовыми, районными и окружными спортивными организациями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ДР в единственной из социалистических стран удалось скоординировать школьную и внешкольную спортивную работу с молодежью.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важнейших соревнований предолимпийского и олимпийского 1980 г. в десятку сильнейших спортивных держав вошли семь государств социалистического содружества. Успешное решение задач по дальнейшему развитию физической культуры и спорта в социалистических государствах стало возможным благодаря сотрудничеству органов управления физкультурным движением на основе программ СЭВ и «Олимпийская солидарность».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физический спорт гимнастический немецк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военный период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рмании, еще в довоенный период наметились тенденции к государственной регламентации физического воспитания. И если в 1922 г. Немецкий госкомитет ФУ объединял 5,8 млн. чел., то в 1951 г. -6 млн. В период экономического кризиса 1929-55 гг. милитаристский курс физического воспитания и спорта был провозглашен официально указом правительства. Главная задача, которая ставилась перед спортивными организациями, это - в ближайшие годы через полувоенные и спортивные общества и организации осуществить массовую допризывную подготовку молодежи. Для решения таковой использовались разнообразные методы и средства. Особые надежды возлагались на фабрично-заводской спорт, начало которому было положено в 1920 г. введением " паузентурнена " (производственная гимнастика). На предприятиях создавались спортивные клубы, строились спортивные сооружения, оплачивались специалисты, финансировались соревнования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-е годы, сначала в университетах, а потом в армии и на флоте вводятся обязательные военно-спортивные занятия, открываются спортивные школы. Кроме обязательных 3 часов занятий физическим воспитанием, еженедельно вводятся " послеурочные игры ". Бокс, джиу-джитсу, стрельба, верховая езда, управление моторизованным транспортом должны были дать "суровость и закалку".</w:t>
      </w:r>
    </w:p>
    <w:p>
      <w:pPr>
        <w:pStyle w:val="Style17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ецкая высшая школа физических упражнений, а с 1925 г. открывшиеся Института физического воспитания при университетах готовят высококвалифицированных специалистов. Ученые Берлинского Университета берутся за создание спортивной науки, разрабатывая медицинские и психологические проблемы спорта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зическое воспитание в Германии развивалось по пути рационального сближения и поиска интегративных форм движений, заимствованных из гимнастических систем и спортивно-игрового направления. К серед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наблюдается интеграция двух основных направлений в физическом воспитании – гимнастического и спортивно-игрового, что свидетельствует о значительном уточнении классификации физических упражнений по их принадлежности к тем или иным видам спорта. Средства физического воспитания и спорта обретают четкие черты их принадлежности к гимнастике, спорту, играм, туризму. Активному распространению спорта способствовало то обстоятельство, что во второй половине века он выходил на уровень международных отношений, становится средством демонстрации мощи, престижности государств, в чем были заинтересованы государственные политические деятели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</w:rPr>
        <w:t>История физической культуры и спорта. Б.Р. Голощапов 4-е изд., исправл. Москва Изд. центр «Академия» 2007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6"/>
        </w:rPr>
      </w:pPr>
      <w:r>
        <w:rPr>
          <w:sz w:val="28"/>
          <w:szCs w:val="26"/>
          <w:lang w:val="en-US"/>
        </w:rPr>
        <w:t>www.window.edu.ru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6"/>
        </w:rPr>
      </w:pPr>
      <w:r>
        <w:rPr>
          <w:color w:val="FFFFFF"/>
          <w:sz w:val="28"/>
          <w:szCs w:val="26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12:58:00Z</dcterms:created>
  <dc:creator>Bill Gates</dc:creator>
  <dc:description/>
  <cp:keywords/>
  <dc:language>en-US</dc:language>
  <cp:lastModifiedBy>SYSTEM</cp:lastModifiedBy>
  <dcterms:modified xsi:type="dcterms:W3CDTF">2011-09-01T12:58:00Z</dcterms:modified>
  <cp:revision>2</cp:revision>
  <dc:subject/>
  <dc:title/>
</cp:coreProperties>
</file>