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номен демократической экономической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емократический корпорация социабелизм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еская экономическая культура представляет собой взаимодействие, взаимоопосредование, взаимную адаптацию разделенных (корпоративных) смыслов, ценностей, норм, идеалов, институциональных (гуманитарных) механизмов, регулирующих и уравновешивающих различные формы хозяйственной деятельности и экономического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ельефно сущность демократической культуры проявляется в самоорганизуемых (по методу А.В. Чаянова) кооперативах с долевой формой собственности и в объединяющих их многопрофильных корпорациях со смешанным капиталом и с элементами трудовых неэксплуататорских укладов хозяйствования. Демократического типа корпорации функционируют пока, так сказать, в узколокализованных экономических пространст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слагаемых демократической экономической культуры социально-экономические компоненты соответственно играют ведущую роль. Но от этих компонентов, как показали в своих работах немецкие ученые П. Верхан и П. Козловски, неотделимы ориентирующие на достижение реального гуманизма векторы правовой, управленческой (предпринимательской), нравственной, религиозной, эстетической, интеллектуальной культур. Самое главное в демократической экономической культуре - это интегрируемые совместные ценности и нормы, которые объединяют организаторов и исполнителей в сфере производства и быта в сплоченную коллективную общность. Сила и продуктивность последней во многом определяется корпоративным, этическим началом, складывающимся в неформальном («горизонтальном») экономическом общении и поведении. Такой тип общности сложился в свое время, например, в межотраслевом научно-техническом комплексе «Микрохирургия глаза», основанном выдающимся врачом, прозорливым экономистом, истинным демократом Святославом Федоровым. Хотелось бы надеяться, что социально-экономический менталитет белорусов позволит извлечь уроки из российского экспери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Элитарные зерна» корпораций с демократическими формами собственности, нравственно возвышенными дружескими трудовыми отношениями рассеяны по всему миру в виде кооперативных и кооперативно-акционерных народных предприятий и объединений. Подобные предприятия и объединения выявлены (в ряде западных стран «второго эшелона») и типологизированы американским экономистом и политологом Р. Далем. Их росту будет способствовать вариативная реализация охарактеризованных экономистом П. Верханом принципов индивидуальности, солидарности, общего блага, субсидиарности. Под субсидиарностью понимается преимущественное право индивида по отношению к обществу, нижестоящих (по материальному жизненному уровню) слоев - по отношению к вышестоящим, бедных стран - по отношению к богатым державам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усы исконно предрасположены к последовательному и полному проведению в жизнь подобных принципов. Они органично сочетают в своем социально-экономическом менталитете хозяйственную автономию, стремление к экономической самостоятельности с устойчивой склонностью к добровольной избирательной кооперации в прочные трудовые союзы. Такие союзы создают «прозрачный» долевой капитал, механизмы обращения и функционирования которого были подробно охарактеризованы А.В. Чаяновым в 1920-х гг. в работах, посвященных исследованию форм демократической коопе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елорусы и представители национальных меньшинств, этнически смешанных групп ментально готовы превратить обновленную кооперацию в основу оптимизации организационно-экономических структур в ряде отраслей народного хозяйства. В будущем необходимо в соответствии с межнациональным социально-экономическим менталитетом осуществить в промышленности и строительстве прочное соединение добровольного объединения с усовершенствованным акционированием; в сфере сельского хозяйства - постепенно нарастить постчаяновские производственно-торговые кооперативы с замкнутым экономическим циклом (И внутренним потреблением относительно дешевых товар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очному замечанию А.В. Чаянова, сами работники определяют сущность своей кооперативной организации. Кооперативное предприятие «никогда не может являться самодовлеющим предприятием, имеющим собственные интересы, лежащие вне интересов создавших его членов; это предприятие, обслуживающее своих клиентов, которые являются его хозяевами и строят его управление так, чтобы оно было непосредственно ответственно перед ними и только перед ними» (курсив А.В. Чаянова). Начиная с торгово-сбытовой интеграции, мелких семейно-товарных хозяйств и кончая крупными производственными объединениями, ориентированными на самостоятельный сбыт производимой продукции, формы корпоративной ассоциации организуются на сугубо добровольных началах в порядке свободного волеизъявления их членов и коллективных субъектов. Эти дифференцированные организационно-экономические формы со временем охватят как бы единой сетью хозяйственно-культурные ареалы города и дерев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изовая» самоорганизация трудового товарищества, а также производственно-торговых компаний большого масштаба, свободное и добровольное вхождение в него новых членов и такой же свободный их выход, качественное совершенствование демократической организационно-экономической структуры остаются неотъемлемыми признаками кооперативной формы сотрудничества и корпоративного объединения, намеченными в самых общих чертах и белорусским национал-демократом Игнатом Абдираловичем в работе «Адвечным шляхам. Дасьледзшы беларускага светагляду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ность демократической корпорации заключается в многомерной (свободной и добровольной) кооперации индивидов и их группировок, движимых общими экономическими, политическими, правовыми интересами, руководствующихся сходными социокультурными и духовно-нравственными ориентирами, развивающих продуктивные формы коллективно-индивидуального творчества. В самоорганизуемом трудовом кооперативе и демократической корпорации (системе кооперативов) складывается высшая форма экономической культуры, укрепляемая промежуточной коллективно- частной собственностью, неэксплуататорскими производственными отнош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ларуси вызревают объективные предпосылки для развития и воплощения в жизнь идей сторонников демократического кооперативного движения. Предстоит утвердить внутреннее единство всех частей экономической системы на принципах кооперативной организации, намеченных А.В. Чаяновым. Эти модернизированные в соответствии с тенденциями альтер-глобализации принципы в полной мере отвечают хозяйственным предрасположенностям, социально-экономическому менталитету народа Беларус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XXI в. в республике, возможно, появятся и встанут на путь «сетевой» интеграции народные и государственно-народные предприятия города и деревни. Самоуправляемые акционерные предприятия, объединившись, образуют крупнейшие межотраслевые региональные и субрегиональные корпорации. Скооперировавшись с органами местного самоуправления и с соответствующими объектами социально-культурной сферы, эти построенные по демократическому принципу корпорации создадут в регионах самообеспечивающиеся промагрополи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ов оптимальный путь сращивания и ускоренного развития экономик города и села, общего подъема городской и сельской культур. Создание в нашей стране общественного строя цивилизованных кооператоров, промежуточного между капитализмом и социализмом, приведет к мощной интеграции и интенсификации всех отраслей народного хозяйства, быстрому росту его продуктивности, что повлечет за собой вхождение Республики Беларусь в число передовых цивилизованных стран мира. Сложится модель гуманитарного рынка, которая в противоположность модели монопольного рынка способна обеспечивать приоритеты покупателей, потребителей, преобладание обмена над конкуренцией, предупреждение банкротств (последние станут неприемлемыми среди учредителей-компаньонов межотраслевых промышленно-аграрных корпораци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уманитарного рынка достигается концентрация приумноженной общественной энергии, что способствует ускоренному развитию эффективной экономики и решению насущных социально-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-всевластное социальное государство, конституированное ассоциациями суверенных собственников, станет централизованным регулятором гуманитарного рынка. Оно концентрирует усилия на управлении деятельностью больших экономических блоков, действуя в интересах создателей материальных и духовных бла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в Беларуси демократической экономической системы, отвечающей требованиям социальной справедливости и корпоральной сплоченности, необходимо изучить и трансформировать локальные опыты рациональной корпоративности, создания демократических экономических и политических институтов. Заслуживают в этом плане системно-исторического анализа зачатки такой корпоративности и таких институтов в Великом Княжестве Литовском, демократические уроки экономической и политической истории Нидерландов. Здесь были созданы первые показательные образцы демократической экономической и общей (элитарно-массовой)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дерландах в эпоху Нового времени сложилась своя, более развитая и совершенная, нежели в Италии (без уступок власти олигархически-аристократическим семействам), система корпоративности. Торговые города имели органы муниципального самоуправления с широкими полномочиями. Города объединялись в автономные штаты, а те формировали республиканский центр. Политическая власть здесь, как отмечают исследователи, находилась в руках протестантской торговой элиты. Последняя сумела создать в стране обстановку религиозной терпимости, межнационального и социального консенсуса, раскрепощающей творчество интеллектуальной своб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648 г. патриотичные голландские бюргеры добились признания полной независимости территории страны от Испанской короны и развернули строительство капитализма особого типа. Утверждавшиеся в Голландии в те далекие времена дух корпоративной демократии и воля к демонополизированной собственности устремляли ее граждан к экономической и военно-политической сплоченности, к взаимной социальной поддержке и меценатству, что нашло художественное отображение на полотнах великих X. Рембрандта («Портрет синдиков цеха сукноделов», «Ночной дозор») и Ф. Халса («Регенты госпиталя св. Елизаветы в Харлеме», «Офицеры и унтер-офицеры городской милиции св. Адриана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ое государство вступило в пору расцвета. Корабли голландской Ост-Индской компании... бороздили воды недавно открытых морских путей на Восток. Амстердамская биржа... позволила купцам, ремесленникам, лавочникам и земледельцам значительно приумножить их, недавно полученные, богат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XVII в. Голландия имела самый высокий в Европе доход на душу населения. Основу экономического процветания Голландии составлял торговый капитал, возник новый тип заказчика, гордящегося своими политическими завоеваниями и финансовыми возможностями. Этот примечательный контраст с атмосферой, что царила при абсолютистских дворах Европы, нашел наглядное выражение в грандиозных художественных и архитектурных творениях. Празднуя отвоеванную независимость, голландские города вкладывали огромные суммы в строительство зданий и в произведения искусства во славу могущества новой республики. Огромные крытые рынки и другие торговые здания, построенные в тот период, свидетельствовали об уровне купеческого богатства. Ратуша, главный символ городской власти, стала предметом соперничества между городами, каждый из которых стремился обрести собственное лицо в рамках государства. Любые решения, связанные с проектом, строительством или убранством ратуши, полностью зависели от муниципального совета... Протестантская архитектура, выдержанная в классическом стиле, тщательно продуманная система скульптурного и живописного декора символизировали мир, процветание и независимость нового государства. Изобразительный язык был типично голландским...» - такими выводами поделилась М. Холлингсворт в книге «Искусство в истории челове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тарный рынок, характеризующийся отношениями честного сотрудничества разномасштабных собственников, утверждался самой демократической (экономической, политической, религиозной, нравственной, художественной) бюргерской культу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бсидиарный (социально-партнерский) капитализм в «голландской редакции», опираясь на позитивные исторические традиции и приобретая развитые современные формы, продолжает прогрессивную эволюцию, утверждая высокий уровень жизни и стиль потребления в среде преобладающего среднего класса. В настоящее время Нидерланды занимают передовые позиции по интегральному показателю социального прогресса (ИПСП). Думается, что опыт экономического и социокультурного строительства общества суверенных собственников в Нидерландах может найти применение в системной перестройке отечественной цивилизации. Утверждение единых принципов экономической, политической, культурной демократии предусматривает возрастание роли первичных производителей и организаторов производства, стратов (социально-профессиональных групп) среднего класса в качестве главной социальной опоры государственно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гнув «либеральный сценарий», Беларусь имеет возможность выбрать на далекую перспективу свой срединный (близкий к направлениям социально-экономического и культурного прогресса Швеции, Нидерландов) государственно-демократический, народно-демократический путь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удущее - это скорректированное прошлое. В будущем подчас воплощаются недореализованные возможности прошедших эпох. Нельзя, напоминаем, в этой связи сбрасывать со счетов и опыт корпоративного строительства в самоуправляемых городах политически самостоятельного Великого Княжества Литовского. Мы можем сегодня представить себе только самые общие контуры, канву экономического и политического строительства корпоративного социабелизма (содружества ассоциированных собственников) в Белару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рпоративный социабелизм - это развивающийся из передового хозяйственно-экономического уклада демократический строй, созданный суверенными собственниками, свободными акционерами и добровольными кооператорами, основанный на долевой коллективно-частной собственности. В условиях развития многоукладной рыночной экономики, гуманитарного рынка он предусматривает прерогативу кооперативных, народных, а также государственно-народных акционерных предприятий и объединений, межотраслевых промышленно-аграрных корпораций, промагрополисов. Новые субъекты хозяйствования должны установить взаимоприемлемые договорные отношения с институтами государства (и органами местного самоуправления), регулируемые системой дифференцируемых налогов, льготных кредитов, социальных заказов, резервно-стимулирующих фондов, гра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строй, занимающий промежуточное положение между капитализмом и социализмом, должен реализовать научно выверенную систему технико-технологических, социально-экономических, культурных приорите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ной социальной и политической опорой корпоративного социабелизма станет преобладающий средний класс. Главными формами неуклонного совершенствования строя производителей-собственников явятся воплощение в жизнь системных прогнозов, проектов, рекомендаций, экспертных оценок специалистов и широкое развертывание плодотворной творческой активности членов профессиональных корпор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качество жизни, новый уровень развития отечественной культуры и цивилизации будут определять именно строители консолидированного гражданского общества, учредители его крепнущего единства и всестороннего сотрудничества с демократическим государ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сделанного уточнения понятия промежуточного строя следует оценивать долгосрочный прогноз русского социолога-эмигранта Питирима Сорокина: « ...если человечество избежит новых мировых войн и сможет преодолеть мрачные критические моменты современности, то господствующим типом возникающего общества и культуры, вероятно, будет не капиталистический и не коммунистический, а тип специфический, который мы можем обозначить как интегральный. Этот тип будет промежуточным между капиталистическим и коммунистическим строем и образом жизни. Он объединит большинство позитивных ценностей и освободится от серьезных дефектов каждого типа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 целом идею конвергенции П. Сорокина, нельзя в то же время не подвергнуть ее существенной коррекции. Он ошибся с «первоначальными адресатами»: эссе, в котором был высказан процитированный прогноз, называлось «Взаимное сближение Соединенных Штатов и СССР к смешанному социокультурному типу» (1960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устя полвека после опубликования данного эссе мы можем констатировать тот факт, что конвергенция свободного предпринимательства и гарантированного социального самообеспечения широкомасштабно осуществляется - иногда не без издержек - в странах развитого субсидиарного капитализма (Швеция, Норвегия, Финляндия, Исландия, Нидерланды, Сингапур и др.) и отчасти в странах социально-компромиссного капитализма (Ирландия, Чехия, Словакия, Венесуэла, Индия, Китай и др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еларусь встала на путь ускорения социального прогресса и увеличения коэффициента субсидиарности (КС). Последний измеряется, прежде всего, масштабом деятельности «посполитого» гражданского общества и государства, направленной на совершенствование централизованной системы перераспределения национального дохода в пользу малообеспеченных и среднебедных слоев и оказания остро нуждающимся целевой помощи. КС также предполагает в целом системную поддержку и взращивание среднего класса, в том числе посредством последовательного стимулирования мелкого и среднего бизнеса, через финансовый и организованно-экономический государственный патронаж трудовых хозяйственных структур, образуемых «горизонтальным» и «вертикальным» кооперир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изводственной демократии и демократической экономической культуры, развитие трудовых хозяйственных укладов в странах социально-партнерского и социально-компромиссного капитализма, становление обществ конвергентного типа, объединение тех и других позволит потеснить позиции противоположного либерально-олигархического (и авантюрно-олигархического) капитализма, который пока занимает господствующее положение в мировой экономической сис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тальная готовность белорусского общества к строительству культуры и цивилизации нового демократического типа предопределяется развитой способностью нашего народа к постмодернистской реконструкции лучших исторических и современных образцов кооперативного творчества и корпоративной солидарности. Страна только входит в фарватер великого гуманистического обновления мира, характеризующегося закономерными духовными, лингвокультурными, социально-экономическими сдвигами и альтерглобалистскими геополитическими преобразован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тысячелетии преобразится облик (обще)националъных и (супер)региональных цивилизаций; появятся новые типы коллективности и государственности; произойдет комплексная гуманистическая перестройка технико-технологических, социально-экономических, политических систем; сложится кооперированное управление планетарно-космическим мировым хозяйством; утвердится интегральное знание о природе и челове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ади останется тупиковый путь, который, по символическому предсказанию X. Босха («Семь смертных грехов», «Воз сена», «Корабль дураков» и др.), угрожает соединить отдельные социальные драмы в одну человеческую трагедию. Культура облагораживает цивилизацию во избежание ползучего апокалипси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выдавливает из человека хищника и социального зомби, вскормленных издержками антагонистической цивилизации. К ним относятся, говоря словами А.Дж. Тойнби («Постижение истории»), готовность гончара превратиться в раба своей глины и обращение с людьми или животными как с неодушевленными предметами, наконец, само неумение огромного стада буйволов активно противостоять натиску стай львов и гиен. Альтер-глобализация есть глобализация минус всетернизация плюс альтернативная экономика и корпоральность - плодотворная сообщительность работников и их корпоративная социальная ответственность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Ширшов И.Е. Культурология – теория и история культуры: учебное пособие / Ширшов И.Е. – Мн.: Экоперспектива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ренгросс Б.А. Культурология. Учебник для вузов / Б.А. Эренгросс, Р.Г. Апресян, Е. Ботвинник – М.: Оникс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рач Г.В., Матяш Т.П. Культурология. Краткий тематический словарь – М.: «Феникс», 20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ультурология. Учебное пособие / Под редакцией А.А. Радугина – М., 20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42:00Z</dcterms:created>
  <dc:creator>WinStyle</dc:creator>
  <dc:description/>
  <cp:keywords/>
  <dc:language>en-US</dc:language>
  <cp:lastModifiedBy>SYSTEM</cp:lastModifiedBy>
  <dcterms:modified xsi:type="dcterms:W3CDTF">2011-09-01T12:42:00Z</dcterms:modified>
  <cp:revision>2</cp:revision>
  <dc:subject/>
  <dc:title>Пожарная безопасность</dc:title>
</cp:coreProperties>
</file>