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ИЙ ГОСУДАРСТВЕННЫЙ ГУМАНИТАР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НСТИТУТ ЭКОНОМИКИ, УПРАВЛЕНИЯ И ПРАВ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АКУЛЬТЕТ УПРАВЛ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/>
          <w:bCs/>
          <w:sz w:val="28"/>
          <w:szCs w:val="32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7"/>
        <w:widowControl w:val="false"/>
        <w:spacing w:lineRule="auto" w:line="360" w:before="0" w:after="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Эссе</w:t>
      </w:r>
    </w:p>
    <w:p>
      <w:pPr>
        <w:pStyle w:val="Style17"/>
        <w:widowControl w:val="false"/>
        <w:spacing w:lineRule="auto" w:line="360" w:before="0" w:after="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«Чили в процессах международной интеграции»</w:t>
      </w:r>
    </w:p>
    <w:p>
      <w:pPr>
        <w:pStyle w:val="Style17"/>
        <w:widowControl w:val="fals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международным интеграциям и международным организациям</w:t>
      </w:r>
    </w:p>
    <w:p>
      <w:pPr>
        <w:pStyle w:val="Style17"/>
        <w:widowControl w:val="fals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сть 030701</w:t>
      </w:r>
    </w:p>
    <w:p>
      <w:pPr>
        <w:pStyle w:val="Style17"/>
        <w:widowControl w:val="fals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Международные отношения»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 xml:space="preserve">Выполнила: студентка </w:t>
      </w:r>
      <w:r>
        <w:rPr>
          <w:sz w:val="28"/>
        </w:rPr>
        <w:t>3 курса</w:t>
      </w:r>
      <w:r>
        <w:rPr>
          <w:bCs/>
          <w:sz w:val="28"/>
        </w:rPr>
        <w:t xml:space="preserve"> 3гр. Циолковская С.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7"/>
        <w:widowControl w:val="fals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 – 2011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ценка современного положения страны в мире</w:t>
      </w:r>
    </w:p>
    <w:p>
      <w:pPr>
        <w:pStyle w:val="TextBodyIndent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rPr/>
      </w:pPr>
      <w:r>
        <w:rPr>
          <w:szCs w:val="28"/>
        </w:rPr>
        <w:t xml:space="preserve">Чили – лидер Латинской Америки по рейтингам экономической свободы, всеобщего благосостояния, банковской надёжности. Низкие налоги, политическая стабильность, высокий образовательный уровень населения привлекают инвесторов. </w:t>
      </w:r>
      <w:r>
        <w:rPr/>
        <w:t xml:space="preserve">Многие транснациональные компании открыли в Чили свои головные представительства (сегодня в Чили действуют более 3 тыс. иностранных компаний и их филиалов из 60 стран), в том числе </w:t>
      </w:r>
      <w:r>
        <w:rPr>
          <w:lang w:val="en-US"/>
        </w:rPr>
        <w:t>Unilever</w:t>
      </w:r>
      <w:r>
        <w:rPr/>
        <w:t xml:space="preserve">, </w:t>
      </w:r>
      <w:r>
        <w:rPr>
          <w:lang w:val="en-US"/>
        </w:rPr>
        <w:t>Nestle</w:t>
      </w:r>
      <w:r>
        <w:rPr/>
        <w:t xml:space="preserve">, </w:t>
      </w:r>
      <w:r>
        <w:rPr>
          <w:lang w:val="en-US"/>
        </w:rPr>
        <w:t>Kodac</w:t>
      </w:r>
      <w:r>
        <w:rPr/>
        <w:t xml:space="preserve">, </w:t>
      </w:r>
      <w:r>
        <w:rPr>
          <w:lang w:val="en-US"/>
        </w:rPr>
        <w:t>IBM</w:t>
      </w:r>
      <w:r>
        <w:rPr/>
        <w:t xml:space="preserve">, </w:t>
      </w:r>
      <w:r>
        <w:rPr>
          <w:lang w:val="en-US"/>
        </w:rPr>
        <w:t>Citygroup</w:t>
      </w:r>
      <w:r>
        <w:rPr/>
        <w:t xml:space="preserve">, </w:t>
      </w:r>
      <w:r>
        <w:rPr>
          <w:lang w:val="en-US"/>
        </w:rPr>
        <w:t>Henkel</w:t>
      </w:r>
      <w:r>
        <w:rPr/>
        <w:t xml:space="preserve">. </w:t>
      </w:r>
      <w:r>
        <w:rPr>
          <w:szCs w:val="28"/>
        </w:rPr>
        <w:t xml:space="preserve">70 % трудоспособного населения занято в малом и среднем бизнесе – платят налоги. Решён вопрос с коррупцией, её уровень ниже, чем в ведущих странах Европы – Испании и Португалии. </w:t>
      </w:r>
    </w:p>
    <w:p>
      <w:pPr>
        <w:pStyle w:val="TextBodyIndent"/>
        <w:widowControl w:val="false"/>
        <w:spacing w:before="0" w:after="0"/>
        <w:rPr>
          <w:szCs w:val="28"/>
        </w:rPr>
      </w:pPr>
      <w:r>
        <w:rPr>
          <w:szCs w:val="28"/>
        </w:rPr>
        <w:t xml:space="preserve">Чили занимает лидирующую позицию среди ЛАКБ по следующим показателям: 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о конкурентоспособности экономики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о инвестиционной привлекательности, транспарентности и экономической свободы;</w:t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о уровню внедрения ИТ и телекоммуникационных технологий;</w:t>
      </w:r>
    </w:p>
    <w:p>
      <w:pPr>
        <w:pStyle w:val="TextBodyIndent"/>
        <w:widowControl w:val="false"/>
        <w:spacing w:before="0" w:after="0"/>
        <w:rPr/>
      </w:pPr>
      <w:r>
        <w:rPr/>
        <w:t>Кроме того, Чили занимает достойные места среди ведущих экономик мира по тем же показателям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27 место по конкурентоспособности экономики;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20 место по инвестиционной привлекательности;</w:t>
      </w:r>
    </w:p>
    <w:p>
      <w:pPr>
        <w:pStyle w:val="TextBodyIndent"/>
        <w:widowControl w:val="false"/>
        <w:spacing w:before="0" w:after="0"/>
        <w:rPr/>
      </w:pPr>
      <w:r>
        <w:rPr>
          <w:szCs w:val="28"/>
        </w:rPr>
        <w:t xml:space="preserve">В 2009 г </w:t>
      </w:r>
      <w:r>
        <w:rPr/>
        <w:t>Чили занимала 7-ю позицию среди наиболее привлекательных для инвестиций развивающихся экономик мира.</w:t>
      </w:r>
    </w:p>
    <w:p>
      <w:pPr>
        <w:pStyle w:val="TextBodyIndent"/>
        <w:widowControl w:val="false"/>
        <w:spacing w:before="0" w:after="0"/>
        <w:rPr/>
      </w:pPr>
      <w:r>
        <w:rPr/>
        <w:t>Чилийское правительство проводит активную внешнеполитическую линию на диверсификацию внешних связей и интеграцию Чили в мировое сообщество, стремится укрепить международный престиж страны.</w:t>
      </w:r>
    </w:p>
    <w:p>
      <w:pPr>
        <w:pStyle w:val="TextBodyIndent"/>
        <w:widowControl w:val="false"/>
        <w:spacing w:before="0" w:after="0"/>
        <w:rPr/>
      </w:pPr>
      <w:r>
        <w:rPr/>
        <w:t>Особое значение придается развитию отношений со странами Азиатско-тихоокеанского региона. В состав форума АТЭС Чили входит с 1993 года. Наравне с США, Сингапуром и Новой Зеландией чилийцы активно выступают за создание Азиатско-тихоокеанской зоны свободной торгов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нешней политике для Чили характерными являются: открытая экономика, активное развитие связей со всеми странами, укрепление отношений с ключевыми региональными партнёрами, странами Евросоюза и США, а также приверженность развитию интеграционных процессов на региональном уровне, укреплению группы Рио, продвижению связей в рамках АТР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ое внимание уделено политике расширения сети международных договоров о свободной торговле и экономической ассоциации. Неизменными остаются стратегические партнёры – США, Канада и страны ЕС. В качестве одного из внешнеполитических ориентиров выбраны: Финляндия, Норвегия, Швейцария, Новая Зеланд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ли следует идеологии «третьего пути». Признавая за рыночными отношениями роль своего рода локомотива экономического развития, чилийцы одновременно подчеркивают необходимость проведения активной государственной социальной полит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но отличающие страну от большинства соседей финансово-экономическая и социально-политическая стабильность, устойчиво высокий авторитет в глазах ведущих членов международного сообщества дают Чили основания претендовать на роль «эталонного» государства Южной Америки.</w:t>
      </w:r>
      <w:r>
        <w:rPr>
          <w:rFonts w:cs="Times New Roman" w:ascii="Times New Roman" w:hAnsi="Times New Roman"/>
          <w:sz w:val="28"/>
        </w:rPr>
        <w:t xml:space="preserve"> Способствует укреплению авторитета чилийского руководства проводимая им линия на всемерную поддержку и развитие региональных интеграционных процессов, с акцентом на их энергетическую, инфраструктурную и социальную составляющи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color w:val="FFFFFF"/>
          <w:sz w:val="28"/>
          <w:szCs w:val="32"/>
        </w:rPr>
      </w:pPr>
      <w:r>
        <w:rPr>
          <w:bCs/>
          <w:color w:val="FFFFFF"/>
          <w:sz w:val="28"/>
          <w:szCs w:val="32"/>
        </w:rPr>
        <w:t>чили экспорт международный интеграц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сновные направления интегр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XXI века ознаменовалось существенными переменами на международном рынке. Эти перемены связаны со сдвигами в расстановке мировых политических сил: развитием Китая и стран АТЭС и ослаблением СШ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ла необходимость увеличить приток сырья в страны тихоокеанского региона. Достойное место в этом списке заняла Чили. Внешнеторговые связи Чили развиваются стремительно – высокими темпами. Наблюдается рост показателей (экспорт, импорт, ВВП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2011 г. при населении более 17 млн чел ВВП составляет 276,338 млрд. долл. (15,883 тыс. долл. на душу населения). По данным показателям Чили занимает 59 и 43 место в мире, соответственно. Политика правительства направлена на расширение интеграции на международном и региональном уровне. Расширение чилийского экспорта – это основа внешнеэкономической политики государства, целью которой является обеспечение доступа национальных товаров на зарубежные рынки. Чили занимает активную позицию в рамках ВТО по вопросам либерализации внешней торговли товарами и услугами, в частности, по теме сельскохозяйственных субсидий, применяемых развитыми страна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Чили, как и многих латиноамериканских стран, носит сырьевой характер. Медь остаётся основной статьёй экспор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 Чили в США: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ь и медные катоды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деревообрабатывающей промышленности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место занимает экспорт лосося; 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лийские свежие фрукты;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ные вина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А является одним из крупнейших покупателей чилийского вина. По состоянию на 2007 г. США закупали его на 144 млн дол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Чили все больше внимания уделяет активизации отношений со странами Юго-Восточной Азии, особенно входящими в состав форума Азиатско-Тихоокеанское экономическое сотрудничество (АТЭС). Это направление на официальном уровне провозглашено приоритетны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нтре азиатского направления внешнеторговой политики Чили находится Китай. Экспорт в эту страну развивается опережающими темпами. Чили поставляет в Китай: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ь и др металлы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люлозу и бумагу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питания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тр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тай в свою очередь экспортирует в Чили: 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лёгкой промышленности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пит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пония – второй по значению торговый партнёр Чили. Чили экспортирует: 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ь и концентрат меди;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бден;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ось;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тр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пония является крупным поставщиком в Чили средств транспорта (легковые и грузовые автомобили), электротехнических товаров, электроники, промышленного оборудования и готовых издел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в Чили придается также развитию отношений с Европейским Союзом. Чили является единственной страной в регионе, имеющей с Евросоюзом т.н. «соглашение третьего поколения» – о политической, экономической ассоциации и сотрудничестве, фактически придающее чилийцам статус ассоциированного членства в ЕС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ли участвует в процессах международной интеграции и в международных экономических организациях. Государство Чили является членом Форума по Экономической Кооперации Тихоокеанско-Азиатского региона, АПЕК, Союза по Экономической Кооперации Тихоокеанского региона, ПЕСС и Экономического Совета Тихоокеанского региона, ПИБЕК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статьёй импорта являются энергоносители – природный газ, нефть и нефтепродукты, – которые Чили ввозит из стран ЛАКБ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отношении углубления региональных интеграционных процессов, в т.ч. в рамках МЕРКОСУР (с 1996 г. Чили является его ассоциированным членом), чилийцы предпочитают акцентировать внимание на политических аспектах интеграции, избегая активных шагов по развитию ее торгово-экономической составляющей. В то же время весьма энергично Сантьяго поддержал бразильскую инициативу о формировании Южноамериканского сообщества наций, выступает за скорейшее создание Межамериканской зоны свободной торгов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ую позицию занимают чилийцы в рамках Форума Азиатско-Тихоокеанского экономического сотрудничества (в его состав Чили входит с 1993 г.). В ноябре 2004 г. в Сантьяго прошел очередной саммит АТЭС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падение позиций России и Чили по большинству основных вопросов международной повестки дня способствует позитивной динамике различных направлений сотрудничества между нашими странами, укреплению двустороннего политдиало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расширением национальной экспортной базы созданы целые отрасли, ориентированные на экспорт. К ним относятся: экспорт продукции лесного сектора, виноделия, аквакультуры по разведению лососевых. По этому показателю Чили в 2007 году стала вторым после Норвегии производителем лососи и форели и первым в мире экспортёро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Чили – одна из самых открытых в мире с практически полным отсутствием субсидирования и тарифных ограничений. В Чили принято законодательство в отношении иностранных инвестиций. Чили удалось успешно интегрироваться в систему мирового разделения труда, заняв устойчивые позиции на мировом рынке. Взяв за основу экспортоориентированную модель экономики, она в настоящее время находится на пороге следующей стадии экспортного развития, которая подразумевает активное участие на рынках инновационных товаров и услу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ли относят к НИС «первого поколения», для которых характерно развитие национальной экономики с ориентацией на импортозамещен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моменты в интеграционной политике Чили – увеличение спроса на чилийскую продукцию и экспорт готовой промышленной продукции, торговля с ведущими развитыми странами мира. Чили проводит политику «открытых дверей», привлекая инвесторов со всего ми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ый момент – высокий процент экспорта составляет сырьё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нозам экономистов, 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латиноамериканский континент превратится в крупнейший индустриальный центр. И локомотивом этого центра, возможно, будет Чил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NewtonC"/>
          <w:sz w:val="28"/>
          <w:szCs w:val="20"/>
        </w:rPr>
      </w:pPr>
      <w:r>
        <w:rPr>
          <w:rFonts w:cs="NewtonC"/>
          <w:sz w:val="28"/>
          <w:szCs w:val="20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иоритетные организации</w:t>
      </w:r>
    </w:p>
    <w:p>
      <w:pPr>
        <w:pStyle w:val="TextBodyIndent"/>
        <w:widowControl w:val="false"/>
        <w:spacing w:before="0" w:after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TextBodyIndent"/>
        <w:widowControl w:val="false"/>
        <w:spacing w:before="0" w:after="0"/>
        <w:rPr/>
      </w:pPr>
      <w:r>
        <w:rPr/>
        <w:t>Экономические и политические показатели дали право Чили быть партнёром ведущих стран мира. Чили является членом ООН. Участие страны также отмечено во многих международных организациях и объединени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еждународные организации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рганизация объединённых нац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(вступление 24 октября </w:t>
      </w:r>
      <w:r>
        <w:rPr>
          <w:rFonts w:cs="Times New Roman" w:ascii="Times New Roman" w:hAnsi="Times New Roman"/>
          <w:sz w:val="28"/>
          <w:szCs w:val="28"/>
        </w:rPr>
        <w:t>1945 г</w:t>
      </w:r>
      <w:r>
        <w:rPr>
          <w:rFonts w:cs="Times New Roman" w:ascii="Times New Roman" w:hAnsi="Times New Roman"/>
          <w:bCs/>
          <w:sz w:val="28"/>
          <w:szCs w:val="28"/>
        </w:rPr>
        <w:t>.):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ВБЕЗ (Чили имеет статус непостоянного члена с 1995 г., выступая за интересы стран Латинской Америки и Карибского бассейна)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еждународный валютный фонд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семирная торговая организация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семирный банк (одновременно Чили является участником МЦУИС, МБРР, МФК, МАГИ)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АГАТЭ (Чили вступила в 1960 г.);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>ЮНЕСКО (вступление Чили 7 июля 1953 г.);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З;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АО;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ЭКОСОС (полномочия Чили истекают 31 дек. 2012 г.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егиональные организации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руппа Рио (членство Чили с 1990 г.)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оюз южноамериканских наций </w:t>
      </w:r>
      <w:r>
        <w:rPr>
          <w:rFonts w:cs="Times New Roman" w:ascii="Times New Roman" w:hAnsi="Times New Roman"/>
          <w:bCs/>
          <w:sz w:val="28"/>
          <w:lang w:val="en-US"/>
        </w:rPr>
        <w:t>UNASUR</w:t>
      </w:r>
      <w:r>
        <w:rPr>
          <w:rFonts w:cs="Times New Roman" w:ascii="Times New Roman" w:hAnsi="Times New Roman"/>
          <w:bCs/>
          <w:sz w:val="28"/>
        </w:rPr>
        <w:t xml:space="preserve"> (членство Чили с 2004 г.)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ЕРКОСУР (вступление Чили в октябре 1996 г. в качестве ассоциированного член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>http://www.un.org/ru/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>http://chile.polpred.com/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>http://catalog.fmb.ru/chil6.shtml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>http://www.polit.ru/analytics/2007/06/08/integracion.html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>http://www.krugosvet.ru/enc/strany_mira/CHILI.html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color w:val="FFFFFF"/>
          <w:sz w:val="28"/>
        </w:rPr>
      </w:pPr>
      <w:r>
        <w:rPr>
          <w:bCs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280" w:after="28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35:00Z</dcterms:created>
  <dc:creator/>
  <dc:description/>
  <cp:keywords/>
  <dc:language>en-US</dc:language>
  <cp:lastModifiedBy/>
  <dcterms:modified xsi:type="dcterms:W3CDTF">2011-09-01T12:35:00Z</dcterms:modified>
  <cp:revision>1</cp:revision>
  <dc:subject/>
  <dc:title/>
</cp:coreProperties>
</file>