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 xml:space="preserve">РАЗДЕЛ </w:t>
      </w:r>
      <w:r>
        <w:rPr>
          <w:rFonts w:cs="Times New Roman" w:ascii="Times New Roman" w:hAnsi="Times New Roman"/>
          <w:sz w:val="28"/>
          <w:szCs w:val="28"/>
          <w:lang w:val="uk-UA"/>
        </w:rPr>
        <w:t>1</w:t>
      </w:r>
      <w:r>
        <w:rPr>
          <w:rFonts w:cs="Times New Roman" w:ascii="Times New Roman" w:hAnsi="Times New Roman"/>
          <w:sz w:val="28"/>
          <w:szCs w:val="28"/>
        </w:rPr>
        <w:t>. УТОПИЯ И АНТИУТОПИЯ. БИОГРАФИЯ Е. ЗАМЯТИ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Определение жанр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История развития жанров утопии и антиутоп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Жанры утопии и антиутопии в русской литерату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Творчество Евгения Замятина периода написания романа «М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uk-UA"/>
        </w:rPr>
        <w:t>2</w:t>
      </w:r>
      <w:r>
        <w:rPr>
          <w:rFonts w:cs="Times New Roman" w:ascii="Times New Roman" w:hAnsi="Times New Roman"/>
          <w:sz w:val="28"/>
          <w:szCs w:val="28"/>
        </w:rPr>
        <w:t>. ХУДОЖЕСТВЕННЫЙ АНАЛИЗ РОМАНА «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Смысл названия «М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Тема произ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роблематика рома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Особенности жанра антиутопии в романе Е.И. Замятина "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5 Идея антиутопии «М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оизведение Евгения Замятина «Мы» не было известно массовому советскому читателю, поскольку сначала оно было издано за границей, а его печать в Советском Союзе вообще была запрещена. Впервые на русском языке роман был напечатан в Нью-Йорке в 1952 году, а первая его публикации на территории СССР состоялась в 1988 году в журнале «Знамя». Не смотря на преследования и «гонения» властей произведение является «родоначальником» антиутопии ХХ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 темы</w:t>
      </w:r>
      <w:r>
        <w:rPr>
          <w:rFonts w:cs="Times New Roman" w:ascii="Times New Roman" w:hAnsi="Times New Roman"/>
          <w:sz w:val="28"/>
          <w:szCs w:val="28"/>
        </w:rPr>
        <w:t>: Евгений Замятин, когда писал роман «Мы», попытался заглянуть в будущее и показать нам, к чему может привести технический прогресс. И, хотя в тексте прослеживается еще и тема возможных последствий социалистической власти, нам все же ближе первая из них, к тому же в произведении обе темы рассматриваются как одно цел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ы уже очень близки к будущему, изображенному Замятиным, и можем видеть, что автор был прав: техника совершенствуется, она заменяет нам человеческие отношения: компьютеры, телевизоры, игровые приставки заменяют нам друзей и близких, с каждым годом она все больше и больше поглощает человека. Люди становятся менее восприимчивы к тому, что их окружает, чувства искажаются, эмоциональность снижается, зависимость от технического прогресса действительно делает их похожими на роботов. Возможно, при подобном развитии дальнейших событий, в нашем мире душа тоже станет пережитком, который можно будет удалить с помощью специальной операции. А кто-то может использовать это в своих целях, став таким образом «Благодетелем», подчинив себе все человеческое общество, которое также будет единым механизмом. И если люди не остановятся, то антиутопия Евгения Замятина может стать реальностью.</w:t>
      </w:r>
    </w:p>
    <w:p>
      <w:pPr>
        <w:pStyle w:val="Normal"/>
        <w:spacing w:lineRule="auto" w:line="360" w:before="0" w:after="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проследить особенности жанра антиутопии в тексте романа Евгения Замятина «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 исследова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определение жанрам утопии и антиутопии, сравнить их;</w:t>
      </w:r>
    </w:p>
    <w:p>
      <w:pPr>
        <w:pStyle w:val="Normal"/>
        <w:spacing w:lineRule="auto" w:line="360" w:before="0" w:after="0"/>
        <w:ind w:firstLine="709"/>
        <w:jc w:val="both"/>
        <w:rPr/>
      </w:pPr>
      <w:r>
        <w:rPr>
          <w:rFonts w:cs="Times New Roman" w:ascii="Times New Roman" w:hAnsi="Times New Roman"/>
          <w:sz w:val="28"/>
          <w:szCs w:val="28"/>
        </w:rPr>
        <w:t>- доказать, что роман Е.И. Замятина «Мы» является антиутопией;</w:t>
      </w:r>
    </w:p>
    <w:p>
      <w:pPr>
        <w:pStyle w:val="Normal"/>
        <w:spacing w:lineRule="auto" w:line="360" w:before="0" w:after="0"/>
        <w:ind w:firstLine="709"/>
        <w:jc w:val="both"/>
        <w:rPr/>
      </w:pPr>
      <w:r>
        <w:rPr>
          <w:rFonts w:cs="Times New Roman" w:ascii="Times New Roman" w:hAnsi="Times New Roman"/>
          <w:sz w:val="28"/>
          <w:szCs w:val="28"/>
        </w:rPr>
        <w:t>- определить тему и идею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роблемы, которые поднимает автор в романе «Мы»;</w:t>
      </w:r>
    </w:p>
    <w:p>
      <w:pPr>
        <w:pStyle w:val="Normal"/>
        <w:spacing w:lineRule="auto" w:line="360" w:before="0" w:after="0"/>
        <w:ind w:firstLine="709"/>
        <w:jc w:val="both"/>
        <w:rPr/>
      </w:pPr>
      <w:r>
        <w:rPr>
          <w:rFonts w:cs="Times New Roman" w:ascii="Times New Roman" w:hAnsi="Times New Roman"/>
          <w:sz w:val="28"/>
          <w:szCs w:val="28"/>
        </w:rPr>
        <w:t>- сделать выводы.</w:t>
      </w:r>
    </w:p>
    <w:p>
      <w:pPr>
        <w:pStyle w:val="Normal"/>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антиутопия Евгения Замятина «Мы».</w:t>
      </w:r>
    </w:p>
    <w:p>
      <w:pPr>
        <w:pStyle w:val="Normal"/>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художественные особенности антиутопии «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при поиске и сборе фактического материала был использован гипотетико-дедуктивный метод; при сравнении жанров утопии и антиутопии – метод оппозиции; а также был применен метод художественного анализа (при рассмотрении темы и идеи произведения, при поиске характерных для антиутопии черт в рома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rPr>
        <w:t xml:space="preserve">РАЗДЕЛ </w:t>
      </w:r>
      <w:r>
        <w:rPr>
          <w:rFonts w:cs="Times New Roman" w:ascii="Times New Roman" w:hAnsi="Times New Roman"/>
          <w:b/>
          <w:sz w:val="28"/>
          <w:szCs w:val="28"/>
          <w:lang w:val="uk-UA"/>
        </w:rPr>
        <w:t>1. УТОПИЯ И АНТИУТОПИЯ. БИОГРАФИЯ Е. ЗАМЯТИНА</w:t>
      </w:r>
    </w:p>
    <w:p>
      <w:pPr>
        <w:pStyle w:val="Style19"/>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val="uk-UA"/>
        </w:rPr>
        <w:t xml:space="preserve">1.1 </w:t>
      </w:r>
      <w:r>
        <w:rPr>
          <w:rFonts w:cs="Times New Roman" w:ascii="Times New Roman" w:hAnsi="Times New Roman"/>
          <w:b/>
          <w:sz w:val="28"/>
          <w:szCs w:val="28"/>
        </w:rPr>
        <w:t>Определение жанров</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pPr>
      <w:r>
        <w:rPr>
          <w:rFonts w:cs="Times New Roman" w:ascii="Times New Roman" w:hAnsi="Times New Roman"/>
          <w:b/>
          <w:bCs/>
          <w:sz w:val="28"/>
          <w:szCs w:val="28"/>
          <w:lang w:eastAsia="ru-RU"/>
        </w:rPr>
        <w:t>«Утопия</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греч</w:t>
      </w:r>
      <w:r>
        <w:rPr>
          <w:rFonts w:cs="Times New Roman" w:ascii="Times New Roman" w:hAnsi="Times New Roman"/>
          <w:sz w:val="28"/>
          <w:szCs w:val="28"/>
          <w:lang w:eastAsia="ru-RU"/>
        </w:rPr>
        <w:t xml:space="preserve">. τοπος — «место», υ-τοπος — «не место», «место, которого нет») — жанр художественной литературы, близкий к </w:t>
      </w:r>
      <w:hyperlink r:id="rId2">
        <w:r>
          <w:rPr>
            <w:rStyle w:val="InternetLink"/>
            <w:rFonts w:cs="Times New Roman" w:ascii="Times New Roman" w:hAnsi="Times New Roman"/>
            <w:sz w:val="28"/>
            <w:szCs w:val="28"/>
            <w:lang w:eastAsia="ru-RU"/>
          </w:rPr>
          <w:t>научной фантастике</w:t>
        </w:r>
      </w:hyperlink>
      <w:r>
        <w:rPr>
          <w:rFonts w:cs="Times New Roman" w:ascii="Times New Roman" w:hAnsi="Times New Roman"/>
          <w:sz w:val="28"/>
          <w:szCs w:val="28"/>
          <w:lang w:eastAsia="ru-RU"/>
        </w:rPr>
        <w:t>, описывающий модель идеального, с точки зрения автора, общества [20]»; «</w:t>
      </w:r>
      <w:r>
        <w:rPr>
          <w:rFonts w:cs="Times New Roman" w:ascii="Times New Roman" w:hAnsi="Times New Roman"/>
          <w:sz w:val="28"/>
          <w:szCs w:val="28"/>
        </w:rPr>
        <w:t>произведение, изображающее вымысел, несбыточную мечту [12, с. 429]</w:t>
      </w:r>
      <w:r>
        <w:rPr>
          <w:rFonts w:cs="Times New Roman" w:ascii="Times New Roman" w:hAnsi="Times New Roman"/>
          <w:b/>
          <w:sz w:val="28"/>
          <w:szCs w:val="28"/>
        </w:rPr>
        <w:t>»</w:t>
      </w:r>
      <w:r>
        <w:rPr>
          <w:rFonts w:cs="Times New Roman" w:ascii="Times New Roman" w:hAnsi="Times New Roman"/>
          <w:sz w:val="28"/>
          <w:szCs w:val="28"/>
        </w:rPr>
        <w:t>.</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мин происходит от названия книги Томаса Мора «Золотая книга, столь же полезная, как забавная, о наилучшем устройстве государства и о новом острове Утопии» (1516).</w:t>
      </w:r>
    </w:p>
    <w:p>
      <w:pPr>
        <w:pStyle w:val="Style19"/>
        <w:spacing w:lineRule="auto" w:line="360" w:before="0" w:after="0"/>
        <w:ind w:left="0" w:firstLine="709"/>
        <w:contextualSpacing/>
        <w:jc w:val="both"/>
        <w:rPr/>
      </w:pPr>
      <w:r>
        <w:rPr>
          <w:rFonts w:cs="Times New Roman" w:ascii="Times New Roman" w:hAnsi="Times New Roman"/>
          <w:sz w:val="28"/>
          <w:szCs w:val="28"/>
        </w:rPr>
        <w:t>«Литературная У. – жанр, в котором обязательны фигуры рассказчика, посещающего утопическое общество, и его проводника. Многовековая история прибавила к этой схеме лишь различные детали, продиктованные воображением художников [9, с. 1117-1118]».</w:t>
      </w:r>
    </w:p>
    <w:p>
      <w:pPr>
        <w:pStyle w:val="Style19"/>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отличительной чертой утопии, её спецификой является то, что при её создании не учитывались ограничения реального мира. В частности — исторические предпосылки.</w:t>
      </w:r>
    </w:p>
    <w:p>
      <w:pPr>
        <w:pStyle w:val="Normal"/>
        <w:spacing w:lineRule="auto" w:line="360" w:before="0" w:after="0"/>
        <w:ind w:firstLine="709"/>
        <w:jc w:val="both"/>
        <w:rPr/>
      </w:pPr>
      <w:r>
        <w:rPr>
          <w:rFonts w:cs="Times New Roman" w:ascii="Times New Roman" w:hAnsi="Times New Roman"/>
          <w:sz w:val="28"/>
          <w:szCs w:val="28"/>
        </w:rPr>
        <w:t>Фантастика – важный элемент утопии. «Авторы утопических романов всегда смело пользовались приемами фантастического описания. Но тем не менее утопия как традиционный и достаточно определенный вид искусства отличается от чисто фантастической литературы или современной научной фантастики, которая далеко не всегда занимается построением возможного образа будущего. Отличается утопия также и от народных легенд «о лучшем будущем», так как она в конечном счете порождение индивидуального сознания. Отличается утопия и от сатиры (хотя очень часто включает сатирический элемент), так как критикует, как правило, не какое-либо отдельное конкретное явление, но сам принцип общественного устройства. Наконец, она отличается и от футурологических проектов, так как представляет собой произведение искусства, которое несводимо прямо к определенному социальному эквиваленту и всегда несет в себе авторские симпатии и антипатии, вкусы и идеалы [3, с. 9-10]».</w:t>
      </w:r>
    </w:p>
    <w:p>
      <w:pPr>
        <w:pStyle w:val="Normal"/>
        <w:spacing w:lineRule="auto" w:line="360" w:before="0" w:after="0"/>
        <w:ind w:firstLine="709"/>
        <w:jc w:val="both"/>
        <w:rPr/>
      </w:pPr>
      <w:r>
        <w:rPr>
          <w:rFonts w:cs="Times New Roman" w:ascii="Times New Roman" w:hAnsi="Times New Roman"/>
          <w:sz w:val="28"/>
          <w:szCs w:val="28"/>
        </w:rPr>
        <w:t>В мире утопии живут по своим законам и принципам. Но эти законы и принципы оказывают ощутимое воздействие на нашу жизнь. «Завладевая воображением крупных государственных деятелей и рядовых граждан, проникая в программные документы политических партий и организаций, в массовое и теоретическое сознание, переливаясь в лозунги народных движений, утопические идеи становятся неотъемлемой частью культурно-политической жизни общества. А значит, и объектом изучения [2, с. 3-4]».</w:t>
      </w:r>
    </w:p>
    <w:p>
      <w:pPr>
        <w:pStyle w:val="Normal"/>
        <w:shd w:fill="FFFFFF" w:val="clear"/>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b/>
          <w:sz w:val="28"/>
          <w:szCs w:val="28"/>
        </w:rPr>
        <w:t>«Антиутопия</w:t>
      </w:r>
      <w:r>
        <w:rPr>
          <w:rFonts w:cs="Times New Roman" w:ascii="Times New Roman" w:hAnsi="Times New Roman"/>
          <w:sz w:val="28"/>
          <w:szCs w:val="28"/>
        </w:rPr>
        <w:t>, дистопия, негативная утопия, изображение (обычно в худ. прозе) опасных, пагубных и непредвиденных последствий, связанных с построением общества, соответствующего тому или иному социальному идеалу. А. зарождается и развивается по мере закрепления утопич. традиции общ. мысли, зачастую выполняя роль по-своему необходимого динамич. корректива утопии, всегда несколько статичной и замкнутой [10, с. 29].</w:t>
      </w:r>
    </w:p>
    <w:p>
      <w:pPr>
        <w:pStyle w:val="Style19"/>
        <w:shd w:fill="FFFFFF" w:val="clear"/>
        <w:spacing w:lineRule="auto" w:line="360" w:before="0" w:after="0"/>
        <w:ind w:left="0" w:firstLine="709"/>
        <w:contextualSpacing/>
        <w:jc w:val="both"/>
        <w:rPr/>
      </w:pPr>
      <w:r>
        <w:rPr>
          <w:rFonts w:cs="Times New Roman" w:ascii="Times New Roman" w:hAnsi="Times New Roman"/>
          <w:iCs/>
          <w:sz w:val="28"/>
          <w:szCs w:val="28"/>
          <w:lang w:eastAsia="ru-RU"/>
        </w:rPr>
        <w:t>Иногда рядом с термином «антиутопия» встречается – «дистопия». Для лучшего понимания смысла значения первого, стоит их сравнить:</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В середине 1960-х термин «антиутопия» (</w:t>
      </w:r>
      <w:r>
        <w:rPr>
          <w:rFonts w:cs="Times New Roman" w:ascii="Times New Roman" w:hAnsi="Times New Roman"/>
          <w:iCs/>
          <w:sz w:val="28"/>
          <w:szCs w:val="28"/>
          <w:lang w:eastAsia="ru-RU"/>
        </w:rPr>
        <w:t>anti-utopia</w:t>
      </w:r>
      <w:r>
        <w:rPr>
          <w:rFonts w:cs="Times New Roman" w:ascii="Times New Roman" w:hAnsi="Times New Roman"/>
          <w:sz w:val="28"/>
          <w:szCs w:val="28"/>
          <w:lang w:eastAsia="ru-RU"/>
        </w:rPr>
        <w:t xml:space="preserve">) появляется в советской, а позднее — и в англоязычной критике. Есть мнение, что </w:t>
      </w:r>
      <w:hyperlink r:id="rId3">
        <w:r>
          <w:rPr>
            <w:rStyle w:val="InternetLink"/>
            <w:rFonts w:cs="Times New Roman" w:ascii="Times New Roman" w:hAnsi="Times New Roman"/>
            <w:sz w:val="28"/>
            <w:szCs w:val="28"/>
            <w:lang w:eastAsia="ru-RU"/>
          </w:rPr>
          <w:t>англ.</w:t>
        </w:r>
      </w:hyperlink>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anti-utopia</w:t>
      </w:r>
      <w:r>
        <w:rPr>
          <w:rFonts w:cs="Times New Roman" w:ascii="Times New Roman" w:hAnsi="Times New Roman"/>
          <w:sz w:val="28"/>
          <w:szCs w:val="28"/>
          <w:lang w:eastAsia="ru-RU"/>
        </w:rPr>
        <w:t xml:space="preserve"> и англ. </w:t>
      </w:r>
      <w:r>
        <w:rPr>
          <w:rFonts w:cs="Times New Roman" w:ascii="Times New Roman" w:hAnsi="Times New Roman"/>
          <w:iCs/>
          <w:sz w:val="28"/>
          <w:szCs w:val="28"/>
          <w:lang w:eastAsia="ru-RU"/>
        </w:rPr>
        <w:t>dystopia</w:t>
      </w:r>
      <w:r>
        <w:rPr>
          <w:rFonts w:cs="Times New Roman" w:ascii="Times New Roman" w:hAnsi="Times New Roman"/>
          <w:sz w:val="28"/>
          <w:szCs w:val="28"/>
          <w:lang w:eastAsia="ru-RU"/>
        </w:rPr>
        <w:t xml:space="preserve"> — синонимы. Существует также точка зрения (как в России, так и за рубежом), различающая антиутопию и дистопию. Согласно ей, в то время как дистопия — это «победа сил разума над силами добра», абсолютная </w:t>
      </w:r>
      <w:hyperlink r:id="rId4">
        <w:r>
          <w:rPr>
            <w:rStyle w:val="InternetLink"/>
            <w:rFonts w:cs="Times New Roman" w:ascii="Times New Roman" w:hAnsi="Times New Roman"/>
            <w:sz w:val="28"/>
            <w:szCs w:val="28"/>
            <w:lang w:eastAsia="ru-RU"/>
          </w:rPr>
          <w:t>антитеза</w:t>
        </w:r>
      </w:hyperlink>
      <w:r>
        <w:rPr>
          <w:rFonts w:cs="Times New Roman" w:ascii="Times New Roman" w:hAnsi="Times New Roman"/>
          <w:sz w:val="28"/>
          <w:szCs w:val="28"/>
          <w:lang w:eastAsia="ru-RU"/>
        </w:rPr>
        <w:t xml:space="preserve"> утопии, антиутопия — это лишь отрицание принципа утопии, представляющее больше степеней свободы. Тем не менее, термин антиутопия распространён гораздо шире и обычно подразумевается в значении </w:t>
      </w:r>
      <w:r>
        <w:rPr>
          <w:rFonts w:cs="Times New Roman" w:ascii="Times New Roman" w:hAnsi="Times New Roman"/>
          <w:iCs/>
          <w:sz w:val="28"/>
          <w:szCs w:val="28"/>
          <w:lang w:eastAsia="ru-RU"/>
        </w:rPr>
        <w:t>dystopia [19]».</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ых определениях антиутопия выступает как отдельный жанр. Но есть и другие взгляды, согласно которым она является лишь пародией на жанр утопии или же антижанро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нтиутопия (греч. </w:t>
      </w:r>
      <w:r>
        <w:rPr>
          <w:rFonts w:cs="Times New Roman" w:ascii="Times New Roman" w:hAnsi="Times New Roman"/>
          <w:b/>
          <w:sz w:val="28"/>
          <w:szCs w:val="28"/>
          <w:lang w:val="en-US"/>
        </w:rPr>
        <w:t>anti</w:t>
      </w:r>
      <w:r>
        <w:rPr>
          <w:rFonts w:cs="Times New Roman" w:ascii="Times New Roman" w:hAnsi="Times New Roman"/>
          <w:b/>
          <w:sz w:val="28"/>
          <w:szCs w:val="28"/>
        </w:rPr>
        <w:t xml:space="preserve"> </w:t>
      </w:r>
      <w:r>
        <w:rPr>
          <w:rFonts w:cs="Times New Roman" w:ascii="Times New Roman" w:hAnsi="Times New Roman"/>
          <w:sz w:val="28"/>
          <w:szCs w:val="28"/>
        </w:rPr>
        <w:t xml:space="preserve">– против, </w:t>
      </w:r>
      <w:r>
        <w:rPr>
          <w:rFonts w:cs="Times New Roman" w:ascii="Times New Roman" w:hAnsi="Times New Roman"/>
          <w:b/>
          <w:sz w:val="28"/>
          <w:szCs w:val="28"/>
          <w:lang w:val="en-US"/>
        </w:rPr>
        <w:t>utopia</w:t>
      </w:r>
      <w:r>
        <w:rPr>
          <w:rFonts w:cs="Times New Roman" w:ascii="Times New Roman" w:hAnsi="Times New Roman"/>
          <w:sz w:val="28"/>
          <w:szCs w:val="28"/>
        </w:rPr>
        <w:t xml:space="preserve"> – утопия) – пародия на жанр утопии либо на утопическую идею; подобно сатире, может придавать своеобразие самым различным жанрам: роману, поэме, пьесе, рассказу. Если утописты предлагали человечеству рецепт спасения от всех социальных и нравственных бед, то антиутописты, как правило, предлагают читателю разобраться, как расплачивается простой обыватель за всеобщее счастье [9, с. 38]».</w:t>
      </w:r>
    </w:p>
    <w:p>
      <w:pPr>
        <w:pStyle w:val="Normal"/>
        <w:spacing w:lineRule="auto" w:line="360" w:before="0" w:after="0"/>
        <w:ind w:firstLine="709"/>
        <w:jc w:val="both"/>
        <w:rPr/>
      </w:pPr>
      <w:r>
        <w:rPr>
          <w:rFonts w:cs="Times New Roman" w:ascii="Times New Roman" w:hAnsi="Times New Roman"/>
          <w:sz w:val="28"/>
          <w:szCs w:val="28"/>
        </w:rPr>
        <w:t>«Антиутопия – это антижанр. &lt;…&gt; Специфика антижанров состоит в том, что они устанавливают пародийные отношения между антижанровыми произведениями и произведениями и традициями другого жанра – высмеиваемого жанра. &lt;…&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антижанры не обязательно следуют образцам, то есть признанным источникам, поскольку порождать модели может более широкая традиция литературной пародии. &lt;…&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нескольких типов антижанров предполагает, что субжанры могут иметь свои классические тексты и образцы. Так, последователи Замятина превратили его «Мы» в образец современной «дистопии» - тип антиутопии, который разоблачает утопию, описывая результаты ее реализации, в отличие от других антиутопий, разоблачающих саму возможность реализации утопии или глупость и ошибочность логики и представлений ее проповедников [13, с. 233-234]».</w:t>
      </w:r>
    </w:p>
    <w:p>
      <w:pPr>
        <w:pStyle w:val="Normal"/>
        <w:spacing w:lineRule="auto" w:line="360" w:before="0" w:after="0"/>
        <w:ind w:firstLine="709"/>
        <w:jc w:val="both"/>
        <w:rPr/>
      </w:pPr>
      <w:r>
        <w:rPr>
          <w:rFonts w:cs="Times New Roman" w:ascii="Times New Roman" w:hAnsi="Times New Roman"/>
          <w:b/>
          <w:sz w:val="28"/>
          <w:szCs w:val="28"/>
        </w:rPr>
        <w:t>О</w:t>
      </w:r>
      <w:r>
        <w:rPr>
          <w:rFonts w:cs="Times New Roman" w:ascii="Times New Roman" w:hAnsi="Times New Roman"/>
          <w:b/>
          <w:bCs/>
          <w:sz w:val="28"/>
          <w:szCs w:val="28"/>
          <w:lang w:eastAsia="ru-RU"/>
        </w:rPr>
        <w:t>тличия антиутопии от утопии</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Антиутопия является логическим развитием </w:t>
      </w:r>
      <w:hyperlink r:id="rId5">
        <w:r>
          <w:rPr>
            <w:rStyle w:val="InternetLink"/>
            <w:rFonts w:cs="Times New Roman" w:ascii="Times New Roman" w:hAnsi="Times New Roman"/>
            <w:sz w:val="28"/>
            <w:szCs w:val="28"/>
            <w:lang w:eastAsia="ru-RU"/>
          </w:rPr>
          <w:t>утопии</w:t>
        </w:r>
      </w:hyperlink>
      <w:r>
        <w:rPr>
          <w:rFonts w:cs="Times New Roman" w:ascii="Times New Roman" w:hAnsi="Times New Roman"/>
          <w:sz w:val="28"/>
          <w:szCs w:val="28"/>
          <w:lang w:eastAsia="ru-RU"/>
        </w:rPr>
        <w:t xml:space="preserve"> и формально также может быть отнесена к этому направлению. Однако если классическая утопия концентрируется на демонстрации позитивных черт описанного в произведении общественного устройства, то антиутопия стремится выявить его негативные черты. Таким образом, отличие утопии от антиутопии лишь в точке зрения автора.</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Важной особенностью утопии является её </w:t>
      </w:r>
      <w:r>
        <w:rPr>
          <w:rFonts w:cs="Times New Roman" w:ascii="Times New Roman" w:hAnsi="Times New Roman"/>
          <w:bCs/>
          <w:sz w:val="28"/>
          <w:szCs w:val="28"/>
          <w:lang w:eastAsia="ru-RU"/>
        </w:rPr>
        <w:t>статичность</w:t>
      </w:r>
      <w:r>
        <w:rPr>
          <w:rFonts w:cs="Times New Roman" w:ascii="Times New Roman" w:hAnsi="Times New Roman"/>
          <w:sz w:val="28"/>
          <w:szCs w:val="28"/>
          <w:lang w:eastAsia="ru-RU"/>
        </w:rPr>
        <w:t xml:space="preserve">, в то время как для антиутопии характерны попытки рассмотреть возможности </w:t>
      </w:r>
      <w:r>
        <w:rPr>
          <w:rFonts w:cs="Times New Roman" w:ascii="Times New Roman" w:hAnsi="Times New Roman"/>
          <w:bCs/>
          <w:sz w:val="28"/>
          <w:szCs w:val="28"/>
          <w:lang w:eastAsia="ru-RU"/>
        </w:rPr>
        <w:t>развития</w:t>
      </w:r>
      <w:r>
        <w:rPr>
          <w:rFonts w:cs="Times New Roman" w:ascii="Times New Roman" w:hAnsi="Times New Roman"/>
          <w:sz w:val="28"/>
          <w:szCs w:val="28"/>
          <w:lang w:eastAsia="ru-RU"/>
        </w:rPr>
        <w:t xml:space="preserve"> описанных социальных устройств. Таким образом, антиутопия работает обычно с более сложными социальными моделями [19]».</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Формально дистопия ставит диагноз будущему, но ставит его из настоящего и, по существу, настоящему [14, с. 81]».</w:t>
      </w:r>
    </w:p>
    <w:p>
      <w:pPr>
        <w:pStyle w:val="Normal"/>
        <w:spacing w:lineRule="auto" w:line="360" w:before="0" w:after="0"/>
        <w:ind w:firstLine="709"/>
        <w:jc w:val="both"/>
        <w:rPr/>
      </w:pPr>
      <w:r>
        <w:rPr>
          <w:rFonts w:cs="Times New Roman" w:ascii="Times New Roman" w:hAnsi="Times New Roman"/>
          <w:sz w:val="28"/>
          <w:szCs w:val="28"/>
        </w:rPr>
        <w:t>«Как форма социальной фантазии утопия опирается в основном не на научные и теоретические методы познания действительности, а на воображение. С этим связан целый ряд особенностей утопии, в том числе таких, как намеренный отрыв от реальности, стремление реконструировать действительность по принципу «все должно быть наоборот», свободный переход от реального к идеальному. В утопии всегда присутствует гиперболизация духовного начала, в ней особое место уделяется науке, искусству, воспитанию, законодательству и другим факторам культуры. С появлением научного коммунизма познавательное и критическое значение классической позитивной утопии начинает постепенно падать.</w:t>
      </w:r>
    </w:p>
    <w:p>
      <w:pPr>
        <w:pStyle w:val="Normal"/>
        <w:spacing w:lineRule="auto" w:line="360" w:before="0" w:after="0"/>
        <w:ind w:firstLine="709"/>
        <w:jc w:val="both"/>
        <w:rPr/>
      </w:pPr>
      <w:r>
        <w:rPr>
          <w:rFonts w:cs="Times New Roman" w:ascii="Times New Roman" w:hAnsi="Times New Roman"/>
          <w:sz w:val="28"/>
          <w:szCs w:val="28"/>
        </w:rPr>
        <w:t xml:space="preserve">Большее значение приобретает функция критического отношения к обществу, прежде всего к буржуазному, которую берет на себя так называемая негативная утопия, новый тип литературной утопии, сформировавшийся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Негативная утопия, или антиутопия, резко отличается от утопии классической, позитивной. Традиционные классические утопии означали образное представление об идеальном, желаемом будущем. В сатирической утопии, негативной утопии, романе-предупреждении описывается уже не идеальное будущее, а, скорее, будущее нежелаемое. Образ будущего пародируется, критикуется. Это не значит, конечно, что с появлением негативных утопий исчезает или девальвируется сама утопическая мысль, как полагает, например, английский историк Чэд Уолш. &lt;…&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амом деле негативная утопия не «устраняет» утопическую мысль, а лишь трансформирует ее. Она, на наш взгляд, наследует от классической утопии способность к прогностике и социальному критицизму. Конечно, антиутопии – противоречивое и неоднородное явление, в котором встречаются как консервативные, так и прогрессивные черты. Но в лучших произведениях этого типа возникла новая идейная и эстетическая функция – предупреждать о нежелаемых последствиях развития буржуазного общества и его институтов [3, с. 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2 История развития жанров утопии и антиутопи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литература замятин роман антиутопия</w:t>
      </w:r>
    </w:p>
    <w:p>
      <w:pPr>
        <w:pStyle w:val="Style19"/>
        <w:spacing w:lineRule="auto" w:line="360" w:before="0" w:after="0"/>
        <w:ind w:left="0" w:firstLine="709"/>
        <w:contextualSpacing/>
        <w:jc w:val="both"/>
        <w:rPr/>
      </w:pPr>
      <w:r>
        <w:rPr>
          <w:rFonts w:cs="Times New Roman" w:ascii="Times New Roman" w:hAnsi="Times New Roman"/>
          <w:sz w:val="28"/>
          <w:szCs w:val="28"/>
        </w:rPr>
        <w:t>В истории литературы утопические романы и повести всегда играли большую роль, так как служили одной из форм осознания и оценки образа будущего. «Вырастая, как правило, из критики настоящего, утопия рисовала дальнейшее движение общества, его возможные пути, набрасывала различные варианты грядущего. Эта функция утопической литературы сохранилась и до сих пор, несмотря на бурное развитие футурологии и популярность научной фантастики, которые также стремятся к познанию будущего [3, с. 5]».</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Источником утопии на каждом отдельно взятом отрезке реального исторического времени могли выступать социальные идеологии, технологические мифы, экологическая этика и т. д. Формирование утопии — свидетельство процессов осознания всеохватывающих кризисных явлений общества. Утопию также можно трактовать и в качестве мечты о совершенстве мира. Трагизм процедур осуществления утопии нередко истолковывается как следствие того, что утопии — выражение антиприродного, надприродного измерения, которые могут быть только силой внедрены в сознание среднего человека и без которых история была бы менее трагичной [17]».</w:t>
      </w:r>
    </w:p>
    <w:p>
      <w:pPr>
        <w:pStyle w:val="Style19"/>
        <w:spacing w:lineRule="auto" w:line="360" w:before="0" w:after="0"/>
        <w:ind w:left="0" w:firstLine="709"/>
        <w:contextualSpacing/>
        <w:jc w:val="both"/>
        <w:rPr/>
      </w:pPr>
      <w:r>
        <w:rPr>
          <w:rFonts w:cs="Times New Roman" w:ascii="Times New Roman" w:hAnsi="Times New Roman"/>
          <w:sz w:val="28"/>
          <w:szCs w:val="28"/>
        </w:rPr>
        <w:t>Мировая утопическая литература весьма обширна. За время своего исторического</w:t>
      </w:r>
      <w:r>
        <w:rPr>
          <w:rFonts w:cs="Times New Roman" w:ascii="Times New Roman" w:hAnsi="Times New Roman"/>
          <w:sz w:val="28"/>
          <w:szCs w:val="28"/>
          <w:lang w:val="uk-UA"/>
        </w:rPr>
        <w:t xml:space="preserve"> </w:t>
      </w:r>
      <w:r>
        <w:rPr>
          <w:rFonts w:cs="Times New Roman" w:ascii="Times New Roman" w:hAnsi="Times New Roman"/>
          <w:sz w:val="28"/>
          <w:szCs w:val="28"/>
        </w:rPr>
        <w:t>существования</w:t>
      </w:r>
      <w:r>
        <w:rPr>
          <w:rFonts w:cs="Times New Roman" w:ascii="Times New Roman" w:hAnsi="Times New Roman"/>
          <w:sz w:val="28"/>
          <w:szCs w:val="28"/>
          <w:lang w:val="uk-UA"/>
        </w:rPr>
        <w:t xml:space="preserve"> </w:t>
      </w:r>
      <w:r>
        <w:rPr>
          <w:rFonts w:cs="Times New Roman" w:ascii="Times New Roman" w:hAnsi="Times New Roman"/>
          <w:sz w:val="28"/>
          <w:szCs w:val="28"/>
        </w:rPr>
        <w:t>она</w:t>
      </w:r>
      <w:r>
        <w:rPr>
          <w:rFonts w:cs="Times New Roman" w:ascii="Times New Roman" w:hAnsi="Times New Roman"/>
          <w:sz w:val="28"/>
          <w:szCs w:val="28"/>
          <w:lang w:val="uk-UA"/>
        </w:rPr>
        <w:t xml:space="preserve"> переживала </w:t>
      </w:r>
      <w:r>
        <w:rPr>
          <w:rFonts w:cs="Times New Roman" w:ascii="Times New Roman" w:hAnsi="Times New Roman"/>
          <w:sz w:val="28"/>
          <w:szCs w:val="28"/>
        </w:rPr>
        <w:t>периоды</w:t>
      </w:r>
      <w:r>
        <w:rPr>
          <w:rFonts w:cs="Times New Roman" w:ascii="Times New Roman" w:hAnsi="Times New Roman"/>
          <w:sz w:val="28"/>
          <w:szCs w:val="28"/>
          <w:lang w:val="uk-UA"/>
        </w:rPr>
        <w:t xml:space="preserve"> </w:t>
      </w:r>
      <w:r>
        <w:rPr>
          <w:rFonts w:cs="Times New Roman" w:ascii="Times New Roman" w:hAnsi="Times New Roman"/>
          <w:sz w:val="28"/>
          <w:szCs w:val="28"/>
        </w:rPr>
        <w:t>подъема</w:t>
      </w:r>
      <w:r>
        <w:rPr>
          <w:rFonts w:cs="Times New Roman" w:ascii="Times New Roman" w:hAnsi="Times New Roman"/>
          <w:sz w:val="28"/>
          <w:szCs w:val="28"/>
          <w:lang w:val="uk-UA"/>
        </w:rPr>
        <w:t xml:space="preserve"> и </w:t>
      </w:r>
      <w:r>
        <w:rPr>
          <w:rFonts w:cs="Times New Roman" w:ascii="Times New Roman" w:hAnsi="Times New Roman"/>
          <w:sz w:val="28"/>
          <w:szCs w:val="28"/>
        </w:rPr>
        <w:t>упадка</w:t>
      </w:r>
      <w:r>
        <w:rPr>
          <w:rFonts w:cs="Times New Roman" w:ascii="Times New Roman" w:hAnsi="Times New Roman"/>
          <w:sz w:val="28"/>
          <w:szCs w:val="28"/>
          <w:lang w:val="uk-UA"/>
        </w:rPr>
        <w:t xml:space="preserve">, </w:t>
      </w:r>
      <w:r>
        <w:rPr>
          <w:rFonts w:cs="Times New Roman" w:ascii="Times New Roman" w:hAnsi="Times New Roman"/>
          <w:sz w:val="28"/>
          <w:szCs w:val="28"/>
        </w:rPr>
        <w:t>успехов и неудач.</w:t>
      </w:r>
    </w:p>
    <w:p>
      <w:pPr>
        <w:pStyle w:val="Style19"/>
        <w:shd w:fill="FFFFFF" w:val="clear"/>
        <w:spacing w:lineRule="auto" w:line="360" w:before="0" w:after="0"/>
        <w:ind w:left="0" w:firstLine="709"/>
        <w:contextualSpacing/>
        <w:jc w:val="both"/>
        <w:rPr/>
      </w:pPr>
      <w:r>
        <w:rPr>
          <w:rFonts w:cs="Times New Roman" w:ascii="Times New Roman" w:hAnsi="Times New Roman"/>
          <w:sz w:val="28"/>
          <w:szCs w:val="28"/>
        </w:rPr>
        <w:t>«Сегодня трудно себе представить общую панораму истории без утопических произведений. Как говорил Оскар Уайльд, на карту Земли, на которой не обозначена утопия, не стоит смотреть, так как эта карта игнорирует страну, к которой неустанно стремиться человечество. Прогресс – это реализация утопий [3, с. 5]».</w:t>
      </w:r>
    </w:p>
    <w:p>
      <w:pPr>
        <w:pStyle w:val="Normal"/>
        <w:spacing w:lineRule="auto" w:line="360" w:before="0" w:after="0"/>
        <w:ind w:firstLine="709"/>
        <w:jc w:val="both"/>
        <w:rPr/>
      </w:pPr>
      <w:r>
        <w:rPr>
          <w:rFonts w:cs="Times New Roman" w:ascii="Times New Roman" w:hAnsi="Times New Roman"/>
          <w:sz w:val="28"/>
          <w:szCs w:val="28"/>
        </w:rPr>
        <w:t>Автором первой У. считается Платон, который разработал ее в диалогах «Государство», «Политик», «Тимей», «Критий». Уже в этих текстах проводится основной утопический принцип: подробное описание регулируемой общественной жизни. «Структура У. как жанра сложилась в западноевропейской литературе эпохи Возрождения. Известность получили: «Город солнца» (1623) Т.Кампанеллы – рассказ мореплавателя об идеальной общине, живущей без частной собственности и семьи, где государственная каста поддерживает развитие науки и просвещения, обеспечивает воспитание детей и следит за общеобязательным 4-часовым рабочим днем; «Новая Атлантида» (1627) Ф.Бэкона – о вымышленной стране Бенсалем, которой руководит «Соломонов дом», объединяющий собрание мудрецов и поддерживающий культ научно-технической и предпринимательской активности; «Иной свет; или Государства и империи луны» (1657) С.Сирано де Бержерака – о путешествии в утопическое государство на Луне, где продолжают жить Енох, пророк Илия, патриархи; «История севарамбов» (1675-79) Д. Вераса о посещении потерпевшим кораблекрушение капитаном Сиденом страны Севарамб, не знающей ни собственности, ни налогов. В 18в. утопическая литература пополнилась книгой Морелли «Кодекс природы» (1755), в 19 в. вышли в свет ставшие весьма популярными романы «Через сто лет» (1888) Э.Беллами и полемизирующий с ним роман «Вести ниоткуда» (1891) У.Морриса. В 1898 появляется первая утопическая драма – «Зори» Э.Верхарна [9, с. 1117-1118]».</w:t>
      </w:r>
    </w:p>
    <w:p>
      <w:pPr>
        <w:pStyle w:val="Style19"/>
        <w:shd w:fill="FFFFFF" w:val="clear"/>
        <w:spacing w:lineRule="auto" w:line="360" w:before="0" w:after="0"/>
        <w:ind w:left="0" w:firstLine="709"/>
        <w:contextualSpacing/>
        <w:jc w:val="both"/>
        <w:rPr/>
      </w:pPr>
      <w:r>
        <w:rPr>
          <w:rFonts w:cs="Times New Roman" w:ascii="Times New Roman" w:hAnsi="Times New Roman"/>
          <w:sz w:val="28"/>
          <w:szCs w:val="28"/>
        </w:rPr>
        <w:t xml:space="preserve">«На протяжении истории утопия как одна из своеобразных форм общественного сознания воплощала в себе такие черты, как осмысление социального идеала, социальная критика, призыв бежать от мрачной действительности, а также попытки предвосхитить будущее общества. Литературная утопия тесно переплетается с легендами о «золотом веке», об «островах блаженных», с различными религиозными и этическими концепциями и идеалами. В эпоху Возрождения утопия приобрела по преимуществу форму описания совершенных государств или идеальных городов, якобы существовавших где-то на Земле – как правило, в какой-либо отдаленной точке земного шара, на недоступных островах, под землей или в горах. Начиная с </w:t>
      </w:r>
      <w:r>
        <w:rPr>
          <w:rFonts w:cs="Times New Roman" w:ascii="Times New Roman" w:hAnsi="Times New Roman"/>
          <w:sz w:val="28"/>
          <w:szCs w:val="28"/>
          <w:lang w:val="en-US"/>
        </w:rPr>
        <w:t>XVII</w:t>
      </w:r>
      <w:r>
        <w:rPr>
          <w:rFonts w:cs="Times New Roman" w:ascii="Times New Roman" w:hAnsi="Times New Roman"/>
          <w:sz w:val="28"/>
          <w:szCs w:val="28"/>
        </w:rPr>
        <w:t xml:space="preserve"> века становится популярной особая форма литературной утопии – так называемый государственный роман, рассказывающий о путешествиях по утопическим странам и содержащий прежде всего описание их государственного устройства. В то же время получили широкое распространение различные утопические проекты и трактаты. &lt;…&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антиутопий – общеевропейское явление. Оно наблюдается, по сути, одновременно во всех странах Запдной Европы, в особенности в Англии, Германии, Франции.</w:t>
      </w:r>
    </w:p>
    <w:p>
      <w:pPr>
        <w:pStyle w:val="Normal"/>
        <w:shd w:fill="FFFFFF" w:val="clear"/>
        <w:spacing w:lineRule="auto" w:line="360" w:before="0" w:after="0"/>
        <w:ind w:firstLine="709"/>
        <w:jc w:val="both"/>
        <w:rPr/>
      </w:pPr>
      <w:r>
        <w:rPr>
          <w:rFonts w:cs="Times New Roman" w:ascii="Times New Roman" w:hAnsi="Times New Roman"/>
          <w:sz w:val="28"/>
          <w:szCs w:val="28"/>
        </w:rPr>
        <w:t>Примечательно, что Англия – родина позитивных утопий – оказывается и прародительницей негативных утопий, утопий-предупреждений. К числу первых антиутопий относятся романы «Грядущая раса» Бульвер-Литтона (1870), «Эревуон» С.Батлера (1872), «Через Зодиак» Перси Грега (1880), «Машина останавливается» Э.М. Форстера (1911) и др.</w:t>
      </w:r>
    </w:p>
    <w:p>
      <w:pPr>
        <w:pStyle w:val="Normal"/>
        <w:shd w:fill="FFFFFF" w:val="clear"/>
        <w:spacing w:lineRule="auto" w:line="360" w:before="0" w:after="0"/>
        <w:ind w:firstLine="709"/>
        <w:jc w:val="both"/>
        <w:rPr/>
      </w:pPr>
      <w:r>
        <w:rPr>
          <w:rFonts w:cs="Times New Roman" w:ascii="Times New Roman" w:hAnsi="Times New Roman"/>
          <w:sz w:val="28"/>
          <w:szCs w:val="28"/>
        </w:rPr>
        <w:t>В Германии среди первых антиутопий выделяется роман М. Конрада «В пурпурной мгле» (1895). &lt;…&gt;</w:t>
      </w:r>
    </w:p>
    <w:p>
      <w:pPr>
        <w:pStyle w:val="Normal"/>
        <w:shd w:fill="FFFFFF" w:val="clear"/>
        <w:spacing w:lineRule="auto" w:line="360" w:before="0" w:after="0"/>
        <w:ind w:firstLine="709"/>
        <w:jc w:val="both"/>
        <w:rPr/>
      </w:pPr>
      <w:r>
        <w:rPr>
          <w:rFonts w:cs="Times New Roman" w:ascii="Times New Roman" w:hAnsi="Times New Roman"/>
          <w:sz w:val="28"/>
          <w:szCs w:val="28"/>
        </w:rPr>
        <w:t>Элементы негативной утопии получают отражение в разностороннем творчестве Герберта Уэллса – романах «Война миров», «Война в воздухе». &lt;…&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страна вносила и вносит свою лепту в сокровищницу утопической мысли. Каталог мировой утопической литературы за период с </w:t>
      </w:r>
      <w:r>
        <w:rPr>
          <w:rFonts w:cs="Times New Roman" w:ascii="Times New Roman" w:hAnsi="Times New Roman"/>
          <w:sz w:val="28"/>
          <w:szCs w:val="28"/>
          <w:lang w:val="en-US"/>
        </w:rPr>
        <w:t>XVI</w:t>
      </w:r>
      <w:r>
        <w:rPr>
          <w:rFonts w:cs="Times New Roman" w:ascii="Times New Roman" w:hAnsi="Times New Roman"/>
          <w:sz w:val="28"/>
          <w:szCs w:val="28"/>
        </w:rPr>
        <w:t xml:space="preserve"> по </w:t>
      </w:r>
      <w:r>
        <w:rPr>
          <w:rFonts w:cs="Times New Roman" w:ascii="Times New Roman" w:hAnsi="Times New Roman"/>
          <w:sz w:val="28"/>
          <w:szCs w:val="28"/>
          <w:lang w:val="en-US"/>
        </w:rPr>
        <w:t>XIX</w:t>
      </w:r>
      <w:r>
        <w:rPr>
          <w:rFonts w:cs="Times New Roman" w:ascii="Times New Roman" w:hAnsi="Times New Roman"/>
          <w:sz w:val="28"/>
          <w:szCs w:val="28"/>
        </w:rPr>
        <w:t xml:space="preserve"> век насчитывает около тысячи названий. Однако и позднее утопия не сходит на нет. Например, в Англии в первой половине ХХ века появилось около 300 утопий, десятки утопий были созданы в начале века в Германии, в США только за период с 1887 по 1900 год было написано более 50 утопий [3, с. 6-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3 Жанры утопии и антиутопии в русской литератур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и русской литературы существует также довольно прочная традиция создания утопических произведений, связанная с такими именами, как Сумароков, Радищев, Одоевский, Чернышевский, Достоевский, Салтыков-Щедрин и д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количественном отношении русская литературная утопия уступает западноевропейской. В Европе жанр утопии был и более древним, и более популярным. Утопия фактически возникает на заре европейской литературы, ее летоисчисление можно вести уже с Платона. В России же утопия появляется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 в эпоху создания отечественной литературы нового времени. Зато начиная с этого периода она активно развивается, отвечая потребности русской общественной мысли. &lt;…&g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циальные утопии появились в народном сознании еще в Древней Руси. Они носили характер надежд или преданий, как, например, сказание о «Хождении Агапия в рай» или «Путешествие Зосимы к рахманам». Однако первые в России в полном смысле слова литературные утопии относятся уже к </w:t>
      </w:r>
      <w:r>
        <w:rPr>
          <w:rFonts w:cs="Times New Roman" w:ascii="Times New Roman" w:hAnsi="Times New Roman"/>
          <w:sz w:val="28"/>
          <w:szCs w:val="28"/>
          <w:lang w:val="en-US"/>
        </w:rPr>
        <w:t>XVIII</w:t>
      </w:r>
      <w:r>
        <w:rPr>
          <w:rFonts w:cs="Times New Roman" w:ascii="Times New Roman" w:hAnsi="Times New Roman"/>
          <w:sz w:val="28"/>
          <w:szCs w:val="28"/>
        </w:rPr>
        <w:t xml:space="preserve"> веку. Тогда же возник и большой интерес к европейским утопиям, которые все чаще переводились на русский язык. &lt;…&g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uk-UA"/>
        </w:rPr>
        <w:t>ХІХ</w:t>
      </w:r>
      <w:r>
        <w:rPr>
          <w:rFonts w:cs="Times New Roman" w:ascii="Times New Roman" w:hAnsi="Times New Roman"/>
          <w:sz w:val="28"/>
          <w:szCs w:val="28"/>
        </w:rPr>
        <w:t xml:space="preserve"> века в русской литературе появляется целый ряд замечательных по своему социально-философскому содержанию и эстетическому уровню произведений, включающих в себя утопические мотивы и реализующих художественные принципы утопии. &lt;…&g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Характеризуя развитие русской утопической литературы, нельзя обойти стороной проблему так называемой негативной утопии. Как в Англии или Германии, в России второй половины </w:t>
      </w:r>
      <w:r>
        <w:rPr>
          <w:rFonts w:cs="Times New Roman" w:ascii="Times New Roman" w:hAnsi="Times New Roman"/>
          <w:sz w:val="28"/>
          <w:szCs w:val="28"/>
          <w:lang w:val="uk-UA"/>
        </w:rPr>
        <w:t xml:space="preserve">ХІХ </w:t>
      </w:r>
      <w:r>
        <w:rPr>
          <w:rFonts w:cs="Times New Roman" w:ascii="Times New Roman" w:hAnsi="Times New Roman"/>
          <w:sz w:val="28"/>
          <w:szCs w:val="28"/>
        </w:rPr>
        <w:t>века наряду с позитивной утопией, содержащей мечту о желаемом будущем, ироническое ее переворачивание наизнанку, иногда же это – предсказание мрачных перспектив. Чаще всего антиутопии описывали возможные отрицательные последствия технического и научного прогресса, механизации труда и стиля жизни, предупреждали об опасностях мировых войн, могущих повернуть историю вспять [3, с. 10-15]».</w:t>
      </w:r>
    </w:p>
    <w:p>
      <w:pPr>
        <w:pStyle w:val="Normal"/>
        <w:shd w:fill="FFFFFF" w:val="clear"/>
        <w:spacing w:lineRule="auto" w:line="360" w:before="0" w:after="0"/>
        <w:ind w:firstLine="709"/>
        <w:jc w:val="both"/>
        <w:rPr/>
      </w:pPr>
      <w:r>
        <w:rPr>
          <w:rFonts w:cs="Times New Roman" w:ascii="Times New Roman" w:hAnsi="Times New Roman"/>
          <w:sz w:val="28"/>
          <w:szCs w:val="28"/>
        </w:rPr>
        <w:t>«Жанр А. расцвел в 20 в., когда утопические идеи начали воплощаться в жизнь. Первой страной реализованной утопии стала Россия, а одним из первых пророческих романов – «Мы» (1920) Е.Замятина, за которым последовали «Ленинград» (1925) М.Козырева, «Чевенгур» (1926-29) и «Котлован» (1929-30) А.Платонова. &lt;…&gt;</w:t>
      </w:r>
    </w:p>
    <w:p>
      <w:pPr>
        <w:pStyle w:val="Normal"/>
        <w:spacing w:lineRule="auto" w:line="360" w:before="0" w:after="0"/>
        <w:ind w:firstLine="709"/>
        <w:jc w:val="both"/>
        <w:rPr/>
      </w:pPr>
      <w:r>
        <w:rPr>
          <w:rFonts w:cs="Times New Roman" w:ascii="Times New Roman" w:hAnsi="Times New Roman"/>
          <w:sz w:val="28"/>
          <w:szCs w:val="28"/>
        </w:rPr>
        <w:t>В 1980-90-х в русской А. сформировались такие жанровые разновидности, как сатирическая А. («Николай Николаевич» и «Маскировка», обе – 1980, Ю.Алешковского; «Кролики и удавы», 1982, Ф.Искандера), детективная А. («Завтра в России», 1989, Э.Тополя), А.-»катастрофа» («Лаз», 1991, В.Маканин, «Пирамида», 1994, Л.Леонова) и др. [9, с. 38-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литературной утопии в России не осталось только фактом истории. Октябрьская революция сблизила границы фантазии и действительности.</w:t>
      </w:r>
    </w:p>
    <w:p>
      <w:pPr>
        <w:pStyle w:val="Normal"/>
        <w:spacing w:lineRule="auto" w:line="360" w:before="0" w:after="0"/>
        <w:ind w:firstLine="709"/>
        <w:jc w:val="both"/>
        <w:rPr/>
      </w:pPr>
      <w:r>
        <w:rPr>
          <w:rFonts w:cs="Times New Roman" w:ascii="Times New Roman" w:hAnsi="Times New Roman"/>
          <w:sz w:val="28"/>
          <w:szCs w:val="28"/>
        </w:rPr>
        <w:t>Строительство социалистического общества, возвышенная, а порой и наивная вера в возможность сознательного и целенаправленного вмешательства объективный ход истории дали сильный толчок для развития утопической и научно-фантастической литературы. Начиная с 20-х годов утопия получает широкое развитие.</w:t>
      </w:r>
    </w:p>
    <w:p>
      <w:pPr>
        <w:pStyle w:val="Normal"/>
        <w:spacing w:lineRule="auto" w:line="360" w:before="0" w:after="0"/>
        <w:ind w:firstLine="709"/>
        <w:jc w:val="both"/>
        <w:rPr/>
      </w:pPr>
      <w:r>
        <w:rPr>
          <w:rFonts w:cs="Times New Roman" w:ascii="Times New Roman" w:hAnsi="Times New Roman"/>
          <w:sz w:val="28"/>
          <w:szCs w:val="28"/>
        </w:rPr>
        <w:t>«Советская утопия вобрала в себя те традиции русской утопической литературы, которые обозначились уже в конце ХІХ – начале ХХ века. С одной стороны, насущная для русской литературы тяга к социалистической утопии, с другой – это антиутопия.</w:t>
      </w:r>
    </w:p>
    <w:p>
      <w:pPr>
        <w:pStyle w:val="Normal"/>
        <w:spacing w:lineRule="auto" w:line="360" w:before="0" w:after="0"/>
        <w:ind w:firstLine="709"/>
        <w:jc w:val="both"/>
        <w:rPr/>
      </w:pPr>
      <w:r>
        <w:rPr>
          <w:rFonts w:cs="Times New Roman" w:ascii="Times New Roman" w:hAnsi="Times New Roman"/>
          <w:sz w:val="28"/>
          <w:szCs w:val="28"/>
        </w:rPr>
        <w:t>Видимо, не случайно поэтому в один и тот же 1920 год были опубликованы две важные утопии – антиутопический роман Евгения Замятина «Мы», положивший, по сути дела, начало развитию этого жанра в мировой литературе ХХ века, и роман Александра Чаянова «Путешествие моего брата Алексея в страну крестьянской утопии», продолживший традиции русской и европейской литературной утопии. &lt;…&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бурного подъема и развития утопической литературы в 20-х годах наступил резкий спад, и начиная с 30-х годов утопии довольно редко появляются на книжных прилавках. Возрождению этого жанра во многом содействовало развитее научной фантастики. &lt;...&gt;</w:t>
      </w:r>
    </w:p>
    <w:p>
      <w:pPr>
        <w:pStyle w:val="Normal"/>
        <w:spacing w:lineRule="auto" w:line="360" w:before="0" w:after="0"/>
        <w:ind w:firstLine="709"/>
        <w:jc w:val="both"/>
        <w:rPr/>
      </w:pPr>
      <w:r>
        <w:rPr>
          <w:rFonts w:cs="Times New Roman" w:ascii="Times New Roman" w:hAnsi="Times New Roman"/>
          <w:sz w:val="28"/>
          <w:szCs w:val="28"/>
        </w:rPr>
        <w:t>Во второй половине 80-х годов почти одновременно появляются две антиутопии, которые, на наш взгляд, симптоматично отражают время. Это небольшая повесть Александра Кабакова «Невозвращенец» и роман Владимира Войновича «Москва 2042». Оба автора изображают будущее как кошмар и полную катастрофу. &lt;...&g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свидетельствует о том, что многовековая традиция русского утопического романа не исчезает бесследно, что на до сих пор продолжает питать современную литературу [3, с. 17-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Творчество Евгения Замятина периода написания романа «М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Замятина Сталину</w:t>
      </w:r>
    </w:p>
    <w:p>
      <w:pPr>
        <w:pStyle w:val="Normal"/>
        <w:spacing w:lineRule="auto" w:line="360" w:before="0" w:after="0"/>
        <w:ind w:firstLine="709"/>
        <w:jc w:val="both"/>
        <w:rPr/>
      </w:pPr>
      <w:r>
        <w:rPr>
          <w:rFonts w:cs="Times New Roman" w:ascii="Times New Roman" w:hAnsi="Times New Roman"/>
          <w:sz w:val="28"/>
          <w:szCs w:val="28"/>
        </w:rPr>
        <w:t>«Я знаю, что у меня есть очень неудобная привычка говорить не то, что в данный момент выгодно, а то, что мне кажется правдой. В частности, я никогда не скрывал своего отношения к литературному раболепству, прислуживанию и перекрашиванию: я считал – и продолжаю считать – что это одинаково унижает как писателя, так и революцию».[8, с. 490]</w:t>
      </w:r>
    </w:p>
    <w:p>
      <w:pPr>
        <w:pStyle w:val="Normal"/>
        <w:shd w:fill="FFFFFF" w:val="clear"/>
        <w:spacing w:lineRule="auto" w:line="360" w:before="0" w:after="0"/>
        <w:ind w:firstLine="709"/>
        <w:jc w:val="both"/>
        <w:rPr/>
      </w:pPr>
      <w:r>
        <w:rPr>
          <w:rFonts w:cs="Times New Roman" w:ascii="Times New Roman" w:hAnsi="Times New Roman"/>
          <w:sz w:val="28"/>
          <w:szCs w:val="28"/>
        </w:rPr>
        <w:t>«Судьба Евгения Замятина (1884-1937) вполне подтвердила неписаный, но, кажется, обязательный закон, который властвует над творцами антиутопий: сначала их побивают каменьями, потом (чаще всего посмертно) принимаются читать как провидцев. Применительно к Замятину все это имело почти буквальный смысл [1, с. 338]».</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Замятин, Евгений Иванович (1884–1937), русский писатель. Родился 20 января (1 февраля) 1884 в г.Лебедянь Тамбовской губ. (ныне Липецкая обл.) в семье небогатого дворянина. Кроме впечатлений от природы тех мест, с которыми так или иначе были связаны многие русские писатели — Толстой, Тургенев, Бунин, Лесков, Сергеев-Ценский, — большое влияние оказало на Замятина домашнее воспитание. «Рос под роялем: мать — хорошая музыкантша, — писал он в Автобиографии. — Гоголя в четыре — уже читал. Детство — почти без товарищей: товарищи — книги». Впечатления лебедянской жизни воплотились впоследствии в повестях Уездное (1912) и Алатырь (1914) [22]».</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Замятин в 1902 поступил на кораблестроительный факультет Петербургского политехнического института, хотя уже тогда явно обозначился его интерес к литературе [21]».</w:t>
      </w:r>
    </w:p>
    <w:p>
      <w:pPr>
        <w:pStyle w:val="Normal"/>
        <w:shd w:fill="FFFFFF" w:val="clear"/>
        <w:spacing w:lineRule="auto" w:line="360" w:before="0" w:after="0"/>
        <w:ind w:firstLine="709"/>
        <w:jc w:val="both"/>
        <w:rPr/>
      </w:pPr>
      <w:r>
        <w:rPr>
          <w:rFonts w:cs="Times New Roman" w:ascii="Times New Roman" w:hAnsi="Times New Roman"/>
          <w:sz w:val="28"/>
          <w:szCs w:val="28"/>
        </w:rPr>
        <w:t>«Печататься начал в 1908. Дооктябрьское творчество Замятина развивалось в традициях русского критического реализма и было окрашено демократическими тенденциями [18]».</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Наблюдения над тоталитарным обществом художественно воплотились в фантастическом романе-антиутопии Мы (1920, опубл. на рус. яз. в 1952 в США). Роман был задуман как пародия на утопию, написанную идеологами Пролеткульта А.Богдановым и А.Гастевым. Главной идеей пролеткультовской утопии провозглашалось глобальное переустройство мира на основе «уничтожения в человеке души и чувства любви» [22]».</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Много внимания Замятин уделял проблемам художественного мастерства (в 1920-21 он читал курс новейшей литературы в питерском Педагогическом институте, технику писательства в Доме искусств). В образовавшемся вокруг него литературном кружке «Серапионовы братья» к нему относились как к метру. Выступал он и с литературно-критическими статьями, где страстно отстаивал свободу творчества и предостерегал писателей против «все поглощающего единомыслия» (статьи «Я боюсь», 1921; «Рай», 1921; «О литературе, революции, энтропии и прочем», 1924 и др.). Как редактор, он активно участвовал и в издании журналов «Дом искусств», «Современный Запад», «Русский современник», в работе издательства «Всемирная литература» и других [21]».</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В 1931, понимая бесперспективность своего дальнейшего существования в СССР (роман «Мы» подвергся идеологическому разгрому советских критиков, читавших его в рукописи), Замятин обратился к Сталину с письмом, в котором просил разрешения на отъезд за границу, мотивируя свою просьбу тем, что для него «как для писателя именно смертным приговором является лишение возможности писать». Решение об эмиграции нелегко далось Замятину. Любовь к родине, патриотизм, которыми проникнут, например, рассказ Русь (1923), — одно из лучших тому свидетельств. Благодаря ходатайству М.Горького в 1932 Замятин смог выехать во Францию. Умер Замятин в Париже 10 марта 1937 [22]».</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uk-UA"/>
        </w:rPr>
        <w:t xml:space="preserve">2. </w:t>
      </w:r>
      <w:r>
        <w:rPr>
          <w:rFonts w:cs="Times New Roman" w:ascii="Times New Roman" w:hAnsi="Times New Roman"/>
          <w:b/>
          <w:sz w:val="28"/>
          <w:szCs w:val="28"/>
        </w:rPr>
        <w:t>ХУДОЖЕСТВЕННЫЙ АНАЛИЗ РОМАНА «МЫ»</w:t>
      </w:r>
    </w:p>
    <w:p>
      <w:pPr>
        <w:pStyle w:val="Normal"/>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1 Смысл названия «Мы»</w:t>
      </w:r>
    </w:p>
    <w:p>
      <w:pPr>
        <w:pStyle w:val="Normal"/>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И так, почему именно «Мы»? Почему не «Единое Государство», не «Скрижаль», а именно «Мы»? Это важно знать, поскольку от правильной трактовки названия произведения зависит многое, в том числе и понимание содержания. Ниже приводится пояснение, которое наиболее точно передает смысл наименования антиутопии Евгения Замят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лось, что автор разоблачал себя, назвав книгу «Мы» и тем самым подразумевает свершивший революцию народ, который показывается в кривом зеркале. Но это была лишь грубая передержка. У Замятина «мы» - не масса, а социальное качество. В Едином Государстве исключена какая бы то ни было индивидуальность. Подавляется самая возможность стать «я», тем или иным образом выделенным из «мы». Наличествует только обезличенная энтузиастическая толпа, которая легко поддается железной воле Благодетеля. Заветная идея сталинизма – не человек, но «винтик» в гигантском государственном механизме, который подчинен твердой руке машиниста, - у Замятина показана осуществленной. Одного этого было довольно, чтобы признать «Мы» действительно пророческой книгой [1, с. 3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2.2 </w:t>
      </w:r>
      <w:r>
        <w:rPr>
          <w:rFonts w:cs="Times New Roman" w:ascii="Times New Roman" w:hAnsi="Times New Roman"/>
          <w:b/>
          <w:sz w:val="28"/>
          <w:szCs w:val="28"/>
          <w:lang w:eastAsia="ru-RU"/>
        </w:rPr>
        <w:t>Тема произведе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hd w:fill="FFFFFF" w:val="clear"/>
        <w:spacing w:lineRule="auto" w:line="360" w:before="0" w:after="0"/>
        <w:ind w:left="0" w:firstLine="709"/>
        <w:contextualSpacing/>
        <w:jc w:val="both"/>
        <w:rPr/>
      </w:pPr>
      <w:r>
        <w:rPr>
          <w:rFonts w:cs="Times New Roman" w:ascii="Times New Roman" w:hAnsi="Times New Roman"/>
          <w:sz w:val="28"/>
          <w:szCs w:val="28"/>
        </w:rPr>
        <w:t>«Серьезнейшая ее [книги] тема возникает сразу, с первой же записи повествователя, в первом же абзаце. Там процитирована статья из Государственной Газеты (других, очевидно, не существует): «Вам предстоит благодетельному игу разума подчинить неведомые существа, обитающие на иных планетах – быть может, еще в диком состоянии свободы. Если они не поймут, что мы несем им математически безошибочное счастье, наш долг заставить их быть счастливыми» [1, с. 341]».</w:t>
      </w:r>
    </w:p>
    <w:p>
      <w:pPr>
        <w:pStyle w:val="Normal"/>
        <w:spacing w:lineRule="auto" w:line="360" w:before="0" w:after="0"/>
        <w:ind w:firstLine="709"/>
        <w:jc w:val="both"/>
        <w:rPr/>
      </w:pPr>
      <w:r>
        <w:rPr>
          <w:rFonts w:cs="Times New Roman" w:ascii="Times New Roman" w:hAnsi="Times New Roman"/>
          <w:sz w:val="28"/>
          <w:szCs w:val="28"/>
        </w:rPr>
        <w:t>«Е.И. Замятин показал опасность превращения человека в «нормализованного работника», который все силы должен отдавать только коллективу и служению высшим целям – покорению вселенной с помощью науки и техники [15, с. 303]».</w:t>
      </w:r>
    </w:p>
    <w:p>
      <w:pPr>
        <w:pStyle w:val="Style19"/>
        <w:spacing w:lineRule="auto" w:line="360" w:before="0" w:after="0"/>
        <w:ind w:left="0" w:firstLine="709"/>
        <w:contextualSpacing/>
        <w:jc w:val="both"/>
        <w:rPr/>
      </w:pPr>
      <w:r>
        <w:rPr>
          <w:rFonts w:cs="Times New Roman" w:ascii="Times New Roman" w:hAnsi="Times New Roman"/>
          <w:sz w:val="28"/>
          <w:szCs w:val="28"/>
        </w:rPr>
        <w:t>В своем романе автор рассказывает о государстве будущего, «где решены все материальные запросы людские и где удалось выработать всеобщее математически выверенное счастье путем упразднения свободы, самой человеческой индивидуальности, права на самостоятельность воли и мысли. &lt;...&gt;</w:t>
      </w:r>
    </w:p>
    <w:p>
      <w:pPr>
        <w:pStyle w:val="Style19"/>
        <w:spacing w:lineRule="auto" w:line="360" w:before="0" w:after="0"/>
        <w:ind w:left="0" w:firstLine="709"/>
        <w:contextualSpacing/>
        <w:jc w:val="both"/>
        <w:rPr/>
      </w:pPr>
      <w:r>
        <w:rPr>
          <w:rFonts w:cs="Times New Roman" w:ascii="Times New Roman" w:hAnsi="Times New Roman"/>
          <w:sz w:val="28"/>
          <w:szCs w:val="28"/>
        </w:rPr>
        <w:t>«Это общество прозрачных стен и проинтегрированной жизни всех и каждого, розовых талонов на любовь (по записи на любого нумера, с правом опустить комнате шторки), одинаковой нефтяной пищи, строжайшей, неукоснительной дисциплины, механической музыки и поэзии, имеющей одно предназначение – воспевать мудрость верховного правителя, Благодетеля. Счастье достигнуто – воздвигнут совершеннейший из муравейников. И вот уже строится космическая сверхмашина – Интеграл, долженствующая распространить это безусловное, принудительное счастье на всю Вселенную [5, с. 17-18]».</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единое государство, где живет единый народ. Где каждый – это винтик одного великого механизма.</w:t>
      </w:r>
    </w:p>
    <w:p>
      <w:pPr>
        <w:pStyle w:val="Style19"/>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И, следуя «требованиям» антиутопии, это именно то </w:t>
      </w:r>
      <w:r>
        <w:rPr>
          <w:rFonts w:cs="Times New Roman" w:ascii="Times New Roman" w:hAnsi="Times New Roman"/>
          <w:sz w:val="28"/>
          <w:szCs w:val="28"/>
          <w:lang w:eastAsia="ru-RU"/>
        </w:rPr>
        <w:t>общество, «в котором возобладали негативные тенденции развития».</w:t>
      </w:r>
    </w:p>
    <w:p>
      <w:pPr>
        <w:pStyle w:val="Style19"/>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before="0" w:after="0"/>
        <w:ind w:left="0" w:firstLine="709"/>
        <w:contextualSpacing/>
        <w:jc w:val="both"/>
        <w:rPr/>
      </w:pPr>
      <w:r>
        <w:rPr>
          <w:rFonts w:cs="Times New Roman" w:ascii="Times New Roman" w:hAnsi="Times New Roman"/>
          <w:b/>
          <w:sz w:val="28"/>
          <w:szCs w:val="28"/>
          <w:lang w:eastAsia="ru-RU"/>
        </w:rPr>
        <w:t>2.3 Проблематика романа</w:t>
      </w:r>
    </w:p>
    <w:p>
      <w:pPr>
        <w:pStyle w:val="Style19"/>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before="0" w:after="0"/>
        <w:ind w:left="0" w:firstLine="709"/>
        <w:contextualSpacing/>
        <w:jc w:val="both"/>
        <w:rPr/>
      </w:pPr>
      <w:r>
        <w:rPr>
          <w:rFonts w:cs="Times New Roman" w:ascii="Times New Roman" w:hAnsi="Times New Roman"/>
          <w:sz w:val="28"/>
          <w:szCs w:val="28"/>
        </w:rPr>
        <w:t>Две основные проблемы, которые поднимаются в данном произведении – это влияние развития техники на человечество, а так же проблема «тоталитаризма». Остальные проблемы уже являются порождением, последствием этих двух.</w:t>
      </w:r>
    </w:p>
    <w:p>
      <w:pPr>
        <w:pStyle w:val="Style19"/>
        <w:spacing w:lineRule="auto" w:line="360" w:before="0" w:after="0"/>
        <w:ind w:left="0" w:firstLine="709"/>
        <w:contextualSpacing/>
        <w:jc w:val="both"/>
        <w:rPr/>
      </w:pPr>
      <w:r>
        <w:rPr>
          <w:rFonts w:cs="Times New Roman" w:ascii="Times New Roman" w:hAnsi="Times New Roman"/>
          <w:sz w:val="28"/>
          <w:szCs w:val="28"/>
        </w:rPr>
        <w:t>Рассмотрим, какие же основные проблемы в антиутопии «Мы» выделяет В.А. Келдыш:</w:t>
      </w:r>
    </w:p>
    <w:p>
      <w:pPr>
        <w:pStyle w:val="Style19"/>
        <w:spacing w:lineRule="auto" w:line="360" w:before="0" w:after="0"/>
        <w:ind w:left="0" w:firstLine="709"/>
        <w:contextualSpacing/>
        <w:jc w:val="both"/>
        <w:rPr/>
      </w:pPr>
      <w:r>
        <w:rPr>
          <w:rFonts w:cs="Times New Roman" w:ascii="Times New Roman" w:hAnsi="Times New Roman"/>
          <w:sz w:val="28"/>
          <w:szCs w:val="28"/>
        </w:rPr>
        <w:t>«Рационалим как преступление против человечности, разрушающее живую душу, - одна из лейттем романа. Интенсивно развивая ее автор следует давней традиции классической русской литературы. Еще одна лейттема особенно созвучна нашим сегодняшним экологическим тревогам. «Антиобщество», изображенное в «Мы», несет гибель естеству жизни, изолируя человека от природы [4, с.28]».</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йствительно, в этом обществе все руководствуются только разумом, эмоции подавляются, да и о каких эмоциях вообще может идти речь, если сама душа считается «пережитком»? Вспомним хотя бы последние слова Д-503, после Великой Операции: «Неужели я когда-нибудь чувствовал – или воображал, что чувствую это?</w:t>
      </w:r>
    </w:p>
    <w:p>
      <w:pPr>
        <w:pStyle w:val="Style19"/>
        <w:spacing w:lineRule="auto" w:line="360" w:before="0" w:after="0"/>
        <w:ind w:left="0" w:firstLine="709"/>
        <w:contextualSpacing/>
        <w:jc w:val="both"/>
        <w:rPr/>
      </w:pPr>
      <w:r>
        <w:rPr>
          <w:rFonts w:cs="Times New Roman" w:ascii="Times New Roman" w:hAnsi="Times New Roman"/>
          <w:sz w:val="28"/>
          <w:szCs w:val="28"/>
        </w:rPr>
        <w:t>Почерк – мой. И дальше – тот самый почерк, но – к счастью, только почерк. Никакого бреда, никаких нелепых метафор, никаких чувств: только факты. Потому что я здоров, я совершенно, абсолютно здоров. &lt;…&gt;</w:t>
      </w:r>
    </w:p>
    <w:p>
      <w:pPr>
        <w:pStyle w:val="Style19"/>
        <w:spacing w:lineRule="auto" w:line="360" w:before="0" w:after="0"/>
        <w:ind w:left="0" w:firstLine="709"/>
        <w:contextualSpacing/>
        <w:jc w:val="both"/>
        <w:rPr/>
      </w:pPr>
      <w:r>
        <w:rPr>
          <w:rFonts w:cs="Times New Roman" w:ascii="Times New Roman" w:hAnsi="Times New Roman"/>
          <w:sz w:val="28"/>
          <w:szCs w:val="28"/>
        </w:rPr>
        <w:t>И я надеюсь – мы победим. Больше: я уверен – мы победим. Потому что разум должен победить [7, с. 142-143]».</w:t>
      </w:r>
    </w:p>
    <w:p>
      <w:pPr>
        <w:pStyle w:val="Style19"/>
        <w:spacing w:lineRule="auto" w:line="360" w:before="0" w:after="0"/>
        <w:ind w:left="0" w:firstLine="709"/>
        <w:contextualSpacing/>
        <w:jc w:val="both"/>
        <w:rPr/>
      </w:pPr>
      <w:r>
        <w:rPr>
          <w:rFonts w:cs="Times New Roman" w:ascii="Times New Roman" w:hAnsi="Times New Roman"/>
          <w:sz w:val="28"/>
          <w:szCs w:val="28"/>
        </w:rPr>
        <w:t>Также в произведении поднимается проблема семьи. Ни о какой любви речи быть не может. Здесь есть место только для розовых талонов на «любовь», которые на самом деле используются только для удовлетворения физических потребностей. Дети – отдаются на воспитание государству и являются «общим достоянием». Чем-то это напоминает гиперболу на Советский Союз – «коллективизация дете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омане есть и извечный вопрос: что же такое счастье? Политика власти Единого Государства направлена на то, чтобы сделать всех счастливыми, убедить их в этом, даже если кто-то и сомневается в своем счастье. «Культ разума, требующего несвободы каждого и всех в качестве первой гарантии счастья [1, с. 341]» - основа этой политики. И действительно, никто не пытается усомниться в своем безмятежном существовании – идеальное общество создано. А становится ли Д-503 счастливее, получая назад все свои человеческие чувства и эмоции? Его постоянно преследует страх, неуверенность, подозрительность… Счастлив ли он? Может действительно человека просто нужно заставить быть счастливы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единоличной власти Благодетеля (очень напоминающего Сталина), вопрос изолированного общества, вопрос литературы (пишут только «геометрические», непонятные читателям нашего времени поэмы), вопрос человеческих отношений, даже вопрос безответной любви и многие другие вопросы и проблемы поднимаются в романе «М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pPr>
      <w:r>
        <w:rPr>
          <w:rFonts w:cs="Times New Roman" w:ascii="Times New Roman" w:hAnsi="Times New Roman"/>
          <w:b/>
          <w:sz w:val="28"/>
          <w:szCs w:val="28"/>
        </w:rPr>
        <w:t>2.4 Особенности жанра</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 чтении толкования термина «антиутопия», все его особенности прослеживаются в романе Евгения Замятина «Мы»: это и изображение тоталитарного государства, и острый конфликт («Чтобы возникла художественность, нужен романный конфликт. И он создается самым естественным путем: персонаж должен испытать сомнение в логических посылках системы, которая норовит, как мечталось конструкторам Единого Государства, сделать человека вполне «машиноравным». Он должен пережить это сомнение как кульминацию своей жизни, пусть даже развязка окажется трагической, по видимости безысходной, как у Замятина [1, с. 343]»), и псевдокарнавал, являющаяся структурным стержнем антиутопии («Принципиальная разница между классическим карнавалом, описанным М.М.Бахтиным, и псевдокарнавалом, порожденным тоталитарной эпохой в том, что основа карнавала – амбивалентный смех, основа псевдокарнавала – абсолютный страх. Как и следует из природы карнавального мироощущения, страх соседствует с благоговением и восхищением по отношению к власти. Разрыв дистанции между людьми, находящимися на различных ступенях социальной иерархии, считается нормой для человеческих взаимоотношений в А., как и право каждого на слежку за другим</w:t>
      </w:r>
      <w:r>
        <w:rPr>
          <w:rFonts w:cs="Times New Roman" w:ascii="Times New Roman" w:hAnsi="Times New Roman"/>
          <w:sz w:val="28"/>
          <w:szCs w:val="28"/>
          <w:lang w:eastAsia="ru-RU"/>
        </w:rPr>
        <w:t xml:space="preserve"> [9, с. 1117-1118]». Это очень хорошо видно в рассматриваемом романе – люди «любят» Благодетеля, но одновременно и боятся его.), и часто встречающееся рамочное устройство («…когда само повествование оказывается рассказом о другом повествовании, текст становится рассказом о другом тексте. Это характерно для таких произведений, как "Мы" Е.Замятина, "Приглашение на казнь" В.Набокова, "1984" Дж. Оруэлла. Подобная повествовательная структура позволяет полнее и психологически глубже обрисовать образ автора "внутренней рукописи", который, как правило, оказывается одним из главных (если не самым главным) героев самого произведения в целом. Само сочинительство оказывается знаком неблагонадежности того или иного персонажа, свидетельством его провоцирующей жанровой роли. Во многом сам факт сочинительства делает антиутопию антиутопией [16]». Роман является ни чем иным, как заметки Д-503.), и квазиноминация («Суть ее в том, что явления, предметы, процессы, люди получают новые имена, причем семантика их оказывается не совпадающей с привычной. &lt;…&gt; Переименование становится проявлением власти [16]». Ведь герои «Мы» имеют не обычные имена, а «нумера».). Из всего сказанного выше определение романа «Мы» как антиутопии неопровержим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eastAsia="ru-RU"/>
        </w:rPr>
        <w:t xml:space="preserve">2.5 </w:t>
      </w:r>
      <w:r>
        <w:rPr>
          <w:rFonts w:cs="Times New Roman" w:ascii="Times New Roman" w:hAnsi="Times New Roman"/>
          <w:b/>
          <w:sz w:val="28"/>
          <w:szCs w:val="28"/>
        </w:rPr>
        <w:t>Идея антиутопии "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rPr>
        <w:t>«Мы» - краткий художественный конспект возможного отдаленного будущего, уготованного человечеству, смелая антиутопия, роман-предупреждение. «Роман вырос из отрицания Замятиным глобального мещанства, застоя, косности, приобретающих тоталитарный характер в условиях, как сказали бы мы теперь, компьютерного общества. &lt;…&gt; Это памятка о возможных последствиях бездумного технического прогресса, превращающего в итоге людей в пронумерованных муравьев, это предупреждение о том, куда может привести наука, оторвавшаяся от нравственного и духовного начала в условиях всемирного «сверхгосударства» и торжества технократов [5, с. 17-19]».</w:t>
      </w:r>
    </w:p>
    <w:p>
      <w:pPr>
        <w:pStyle w:val="Normal"/>
        <w:spacing w:lineRule="auto" w:line="360" w:before="0" w:after="0"/>
        <w:ind w:firstLine="709"/>
        <w:jc w:val="both"/>
        <w:rPr/>
      </w:pPr>
      <w:r>
        <w:rPr>
          <w:rFonts w:cs="Times New Roman" w:ascii="Times New Roman" w:hAnsi="Times New Roman"/>
          <w:sz w:val="28"/>
          <w:szCs w:val="28"/>
        </w:rPr>
        <w:t>«Замятина выделила сквозная, неотступная в его книге мысль о том, что происходит с человеком, государством, людским обществом, когда, поклоняясь идеалу абсолютно целесообразного, со всех сторон разумного бытия, отказываются от свободы и ставят знак равенства между несвободой и счастьем [1, с. 339]».</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тиутопия «Мы» рисовала образ нежелательного будущего и предупреждала об опасности распространения казарменного коммунизма, уничтожающего во имя анонимной, слепой коллективности личность, разнообразие индивидуальностей, богатство социальных и культурных связей [3, с. 18]».</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уэлл писал: «Вполне вероятно, однако, что Замятин вовсе и не думал избрать советский режим главной мишенью своей сатиры. &lt;…&gt; Цель Замятина, видимо, не изобразить конкретную страну, а показать, чем нам грозит машинная цивилизация [11, с.308-309]».</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ая различные источники, описывающие то, что хотел донести до читателя Замятин, можно заметить их противоречивость. И не только друг другу, но и самим себе. Но всеже ясно одно – в романе на одном уровне развиваются предупреждения о последствиях, как «казарменного коммунизма», так и технического прогресс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анр утопии развивался с </w:t>
      </w:r>
      <w:r>
        <w:rPr>
          <w:rFonts w:cs="Times New Roman" w:ascii="Times New Roman" w:hAnsi="Times New Roman"/>
          <w:sz w:val="28"/>
          <w:szCs w:val="28"/>
          <w:lang w:val="uk-UA"/>
        </w:rPr>
        <w:t>Х</w:t>
      </w:r>
      <w:r>
        <w:rPr>
          <w:rFonts w:cs="Times New Roman" w:ascii="Times New Roman" w:hAnsi="Times New Roman"/>
          <w:sz w:val="28"/>
          <w:szCs w:val="28"/>
          <w:lang w:val="en-US"/>
        </w:rPr>
        <w:t>VI</w:t>
      </w:r>
      <w:r>
        <w:rPr>
          <w:rFonts w:cs="Times New Roman" w:ascii="Times New Roman" w:hAnsi="Times New Roman"/>
          <w:sz w:val="28"/>
          <w:szCs w:val="28"/>
        </w:rPr>
        <w:t xml:space="preserve"> века, изображая сказочные государства, несуществующие острова и тому подобное. Но уже из самого определения видно, что эти идеи никогда не станут реальностью, это были просто мечты. Поэтому вскоре на смену утопии приходит антиутопия, которая рисует возможное будущее, то к чему может привести определенный ход истории. Таким образом, она уберегает человечество от неверных шагов, предупреждает о возможных последствиях его деятельности. И действительно, намного проще поверить в то, что может быть, чем в то, чего никогда не существовало, и в то, что никогда не станет реальностью. Утопия – это просто идеализированная выдумка, неоправданные мечты их авторов. Да и каждое такое общество имеет массу недостатков, которые скрыты под более весомыми «положительными» особенностям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тиутопия же демонстрирует негативные стороны общества, порой гиперболизируя их, выставляя напоказ, чтобы показать, что именно не правильно, что стоит изменить, чего нужно избегать. Возможно, если делать все наоборот, чем как описано в каком-либо тексте антиутопии, то тогда и получится настоящая утопия. Но это нереально, поскольку идеального государства не существует как такового. Так что это – замкнутый круг, состоящий из двух противоположносте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 как говорится, мечтать полезно, поэтому утопическая литература огромна и разнообразна, имеющая свои особенности в каждой стране, и для которой характерно особо интенсивное развитие в наиболее сложные, тяжелые исторические период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каждого государства свои «великие» утописты. И, конечно же, был «свой» и в СССР. Хотя о нем мало знали на территории Союза, считая его противником коммунистической власт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тиутопия Евгения Замятина «Мы» была одной из первых важнейших антиутопий ХХ века – она дала толчок написанию ряда произведений данного жанра. Последователями Замятина были Джордж Оруэлл («1984»), Рэй Бредбери («451° по Фаренгейту»), О. Хаксли («О дивный новый мир») и други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же здесь установились основные жанровые особенности антиутопии, такие как: изображение тоталитарного государства, острый конфликт, псевдокарнавал, рамочное устройство, квазиноминация и тому подобное.</w:t>
      </w:r>
    </w:p>
    <w:p>
      <w:pPr>
        <w:pStyle w:val="Style19"/>
        <w:spacing w:lineRule="auto" w:line="360" w:before="0" w:after="0"/>
        <w:ind w:left="0" w:firstLine="709"/>
        <w:contextualSpacing/>
        <w:jc w:val="both"/>
        <w:rPr/>
      </w:pPr>
      <w:r>
        <w:rPr>
          <w:rFonts w:cs="Times New Roman" w:ascii="Times New Roman" w:hAnsi="Times New Roman"/>
          <w:sz w:val="28"/>
          <w:szCs w:val="28"/>
        </w:rPr>
        <w:t>В своем романе Евгений Замятин предупреждал о возможных последствиях технического прогресса, «машинизации» общества. Одновременно здесь прослеживается тема, возможно, не именно антикоммунистическая, но антитоталитарная, потеря личностью своего «я» и превращения в «мы».</w:t>
      </w:r>
    </w:p>
    <w:p>
      <w:pPr>
        <w:pStyle w:val="Style19"/>
        <w:spacing w:lineRule="auto" w:line="360" w:before="0" w:after="0"/>
        <w:ind w:left="0" w:firstLine="709"/>
        <w:contextualSpacing/>
        <w:jc w:val="both"/>
        <w:rPr/>
      </w:pPr>
      <w:r>
        <w:rPr>
          <w:rFonts w:cs="Times New Roman" w:ascii="Times New Roman" w:hAnsi="Times New Roman"/>
          <w:sz w:val="28"/>
          <w:szCs w:val="28"/>
        </w:rPr>
        <w:t>«После «Мы» взгляд Замятина на новую действительность постепенно просветляется, становится шире. Сомнения, однако, оставались и потом. Точнее, даже не сомнения, а приверженность своему философически общему взгляду на современный мир и соотношение в нем природных и исторических начал. &lt;...&gt; Историческое движение эпохи вовсе не враждебно Замятину. Но он хочет его возвышения до природно-общечеловеческих начал [6, с. 29]».</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тиутопии ХХ века: Евгений Замятин, Олдос Хаксли, Джордж Оруэлл. – М.: Кн. палата, 1989. – 352с. – (Попул. б-ка).</w:t>
      </w:r>
    </w:p>
    <w:p>
      <w:pPr>
        <w:pStyle w:val="Style19"/>
        <w:numPr>
          <w:ilvl w:val="0"/>
          <w:numId w:val="1"/>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талов Э.Я. В мире утопии: Пять диалогов об утопии, утопич. сзнании и утопич. экспериментах. – М.: Политиздат, 1989. – 319 с.</w:t>
      </w:r>
    </w:p>
    <w:p>
      <w:pPr>
        <w:pStyle w:val="Style19"/>
        <w:numPr>
          <w:ilvl w:val="0"/>
          <w:numId w:val="1"/>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чер в 2217 году / Сост., авт. предисл. и коммент. В.П. Шестаков. – М.: Прогресс, 1990. – 720 с.: ил. – (Утопия и антиутопия ХХ века).</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вгений Замятин. Избранные произведения. - М.: Советский писатель, 1989. - 767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мятин Е.И. Избранные произведения в 2-х т. Т. 1 / Вступ. Статья, сост., примеч. О. Михайлова. – М.: Худож. лит., 1990. – 527 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мятин Е.И. Избранные произведения. Повести, рассказы, сказки, роман, пьесы. – М.: Сов. писатель, 1989. - 768 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мятин Е.И. Мы: Роман, повести, рассказы, пьсы, статьи и воспоминания / Сост. Е.Б. Скороспелова; Худож. А. Явтушенко. – Кишинев: Лит. артистикэ,1989. – 640 с.</w:t>
      </w:r>
    </w:p>
    <w:p>
      <w:pPr>
        <w:pStyle w:val="Style19"/>
        <w:numPr>
          <w:ilvl w:val="0"/>
          <w:numId w:val="1"/>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мятин Е.И. Сочинения. – М.: Книга, 1988. – 575с., ил. (Из литературного наследия).</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тературная энциклопедия терминов и понятий / Под ред. А.Н.Николюкина. Институт научн. информации по общественным наукам РАН. – М.: НКП «Интелвак», 2001. – 1600 стб.</w:t>
      </w:r>
    </w:p>
    <w:p>
      <w:pPr>
        <w:pStyle w:val="Style19"/>
        <w:numPr>
          <w:ilvl w:val="0"/>
          <w:numId w:val="1"/>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тературный Энциклопедический словарь (Под общ. ред. В.М. Кожевникова, П.А. Николаева. Редкол.: Л.Г. Андреев, Н.И. Балашов, А.Г. Бочаров и др.) – М.: Сов. энциклопедия, 1987. –</w:t>
      </w:r>
      <w:r>
        <w:rPr>
          <w:rFonts w:cs="Times New Roman" w:ascii="Times New Roman" w:hAnsi="Times New Roman"/>
          <w:sz w:val="28"/>
          <w:szCs w:val="28"/>
          <w:lang w:val="uk-UA"/>
        </w:rPr>
        <w:t xml:space="preserve"> 752 с</w:t>
      </w:r>
      <w:r>
        <w:rPr>
          <w:rFonts w:cs="Times New Roman" w:ascii="Times New Roman" w:hAnsi="Times New Roman"/>
          <w:sz w:val="28"/>
          <w:szCs w:val="28"/>
        </w:rPr>
        <w:t>.</w:t>
      </w:r>
    </w:p>
    <w:p>
      <w:pPr>
        <w:pStyle w:val="Style19"/>
        <w:numPr>
          <w:ilvl w:val="0"/>
          <w:numId w:val="1"/>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уэлл Дж. «1984» и эссе разных лет. - М., 1989. – 675 с.</w:t>
      </w:r>
    </w:p>
    <w:p>
      <w:pPr>
        <w:pStyle w:val="Style19"/>
        <w:numPr>
          <w:ilvl w:val="0"/>
          <w:numId w:val="1"/>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имофеев Л.И., Тураев С.В.: Словарь литературоведческих терминов. - М.: Просвещение. – 1974. – 509 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топия и утопическое мышление: антология зарубежн. лит.: Пер. с разн. яз. / Сост., общ. ред. и предисл. В.А. Чаликовой. – М.: Прогресс, 1991. – 405 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аликова В.А. Утопия и свобода. – М.: Весть – ВИМО, 1994. – 184 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нциклопедия мировой литературы / Сост. и науч. ред. С.В. Стахорский. – СПб.: Невская книга, 2000. – 656 с.</w:t>
      </w:r>
    </w:p>
    <w:p>
      <w:pPr>
        <w:pStyle w:val="Style19"/>
        <w:numPr>
          <w:ilvl w:val="0"/>
          <w:numId w:val="1"/>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netrover.narod.ru/lit3wave/1_5.htm</w:t>
      </w:r>
    </w:p>
    <w:p>
      <w:pPr>
        <w:pStyle w:val="Style19"/>
        <w:numPr>
          <w:ilvl w:val="0"/>
          <w:numId w:val="1"/>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ru.wikipedia.org/wiki/%D0%90%D0%BD%D1%82%D0%B8%D1%83%D1%82%D0%BE%D0%BF%D0%B8%D1%8F</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ru.wikipedia.org/wiki/%D0%A3%D1%82%D0%BE%D0%BF%D0%B8%D1%8F</w:t>
      </w:r>
    </w:p>
    <w:p>
      <w:pPr>
        <w:pStyle w:val="Style19"/>
        <w:numPr>
          <w:ilvl w:val="0"/>
          <w:numId w:val="1"/>
        </w:numPr>
        <w:shd w:fill="FFFFFF" w:val="clear"/>
        <w:spacing w:lineRule="auto" w:line="360" w:before="0" w:after="0"/>
        <w:ind w:left="0" w:hanging="0"/>
        <w:contextualSpacing/>
        <w:jc w:val="both"/>
        <w:rPr>
          <w:rFonts w:ascii="Times New Roman" w:hAnsi="Times New Roman" w:cs="Times New Roman"/>
          <w:sz w:val="28"/>
          <w:szCs w:val="28"/>
        </w:rPr>
      </w:pPr>
      <w:hyperlink r:id="rId6">
        <w:r>
          <w:rPr>
            <w:rStyle w:val="InternetLink"/>
            <w:rFonts w:cs="Times New Roman" w:ascii="Times New Roman" w:hAnsi="Times New Roman"/>
            <w:color w:val="000000"/>
            <w:sz w:val="28"/>
            <w:szCs w:val="28"/>
            <w:u w:val="none"/>
          </w:rPr>
          <w:t>http://www.litra.ru/biography/get/biid/00361211221668007727/</w:t>
        </w:r>
      </w:hyperlink>
    </w:p>
    <w:p>
      <w:pPr>
        <w:pStyle w:val="Style19"/>
        <w:numPr>
          <w:ilvl w:val="0"/>
          <w:numId w:val="1"/>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litra.ru/biography/get/biid/00452431190723301387/</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eastAsia="Times New Roman" w:cs="Times New Roman"/>
      <w:b/>
      <w:color w:val="000000"/>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eastAsia="Times New Roman" w:cs="Times New Roman"/>
      <w:b/>
      <w:color w:val="000000"/>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eastAsia="Times New Roman"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rPr>
  </w:style>
  <w:style w:type="character" w:styleId="Style16">
    <w:name w:val="Нижний колонтитул Знак"/>
    <w:qFormat/>
    <w:rPr>
      <w:rFonts w:ascii="Calibri" w:hAnsi="Calibri" w:cs="Times New Roman"/>
    </w:rPr>
  </w:style>
  <w:style w:type="character" w:styleId="InternetLink">
    <w:name w:val="Hyperlink"/>
    <w:rPr>
      <w:rFonts w:cs="Times New Roman"/>
      <w:color w:val="0000FF"/>
      <w:u w:val="single"/>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2;&#1091;&#1095;&#1085;&#1072;&#1103;_&#1092;&#1072;&#1085;&#1090;&#1072;&#1089;&#1090;&#1080;&#1082;&#1072;" TargetMode="External"/><Relationship Id="rId3" Type="http://schemas.openxmlformats.org/officeDocument/2006/relationships/hyperlink" Target="http://ru.wikipedia.org/wiki/&#1040;&#1085;&#1075;&#1083;&#1080;&#1081;&#1089;&#1082;&#1080;&#1081;_&#1103;&#1079;&#1099;&#1082;" TargetMode="External"/><Relationship Id="rId4" Type="http://schemas.openxmlformats.org/officeDocument/2006/relationships/hyperlink" Target="http://ru.wikipedia.org/wiki/&#1040;&#1085;&#1090;&#1080;&#1090;&#1077;&#1079;&#1072;" TargetMode="External"/><Relationship Id="rId5" Type="http://schemas.openxmlformats.org/officeDocument/2006/relationships/hyperlink" Target="http://ru.wikipedia.org/wiki/&#1059;&#1090;&#1086;&#1087;&#1080;&#1103;" TargetMode="External"/><Relationship Id="rId6" Type="http://schemas.openxmlformats.org/officeDocument/2006/relationships/hyperlink" Target="http://www.litra.ru/biography/get/biid/00361211221668007727/"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28:00Z</dcterms:created>
  <dc:creator>Евгения</dc:creator>
  <dc:description/>
  <cp:keywords/>
  <dc:language>en-US</dc:language>
  <cp:lastModifiedBy>SYSTEM</cp:lastModifiedBy>
  <dcterms:modified xsi:type="dcterms:W3CDTF">2011-09-01T12:28:00Z</dcterms:modified>
  <cp:revision>2</cp:revision>
  <dc:subject/>
  <dc:title/>
</cp:coreProperties>
</file>