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днестровский государственный университет им. Т.Г. Шевченко</w:t>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отаники и экологии</w:t>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физиологии растений</w:t>
      </w:r>
    </w:p>
    <w:p>
      <w:pPr>
        <w:pStyle w:val="Normal"/>
        <w:tabs>
          <w:tab w:val="clear" w:pos="708"/>
          <w:tab w:val="left" w:pos="100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Экофизиологичсекая роль фотопериодизма у растений</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располь, 2009</w:t>
      </w:r>
      <w:r>
        <w:br w:type="page"/>
      </w:r>
    </w:p>
    <w:p>
      <w:pPr>
        <w:pStyle w:val="Normal"/>
        <w:tabs>
          <w:tab w:val="clear" w:pos="708"/>
          <w:tab w:val="left" w:pos="24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tabs>
          <w:tab w:val="clear" w:pos="708"/>
          <w:tab w:val="left" w:pos="24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left" w:pos="2430" w:leader="none"/>
        </w:tabs>
        <w:spacing w:lineRule="auto" w:line="360" w:before="0" w:after="0"/>
        <w:jc w:val="both"/>
        <w:rPr/>
      </w:pPr>
      <w:r>
        <w:rPr>
          <w:rFonts w:cs="Times New Roman" w:ascii="Times New Roman" w:hAnsi="Times New Roman"/>
          <w:sz w:val="28"/>
          <w:szCs w:val="28"/>
        </w:rPr>
        <w:t>1. Понятие фотопериодизма</w:t>
      </w:r>
    </w:p>
    <w:p>
      <w:pPr>
        <w:pStyle w:val="Normal"/>
        <w:tabs>
          <w:tab w:val="clear" w:pos="708"/>
          <w:tab w:val="left" w:pos="2430" w:leader="none"/>
        </w:tabs>
        <w:spacing w:lineRule="auto" w:line="360" w:before="0" w:after="0"/>
        <w:jc w:val="both"/>
        <w:rPr/>
      </w:pPr>
      <w:r>
        <w:rPr>
          <w:rFonts w:cs="Times New Roman" w:ascii="Times New Roman" w:hAnsi="Times New Roman"/>
          <w:sz w:val="28"/>
          <w:szCs w:val="28"/>
        </w:rPr>
        <w:t>2. Локализация фотопериодической реакции</w:t>
      </w:r>
    </w:p>
    <w:p>
      <w:pPr>
        <w:pStyle w:val="Normal"/>
        <w:tabs>
          <w:tab w:val="clear" w:pos="708"/>
          <w:tab w:val="left" w:pos="2430" w:leader="none"/>
        </w:tabs>
        <w:spacing w:lineRule="auto" w:line="360" w:before="0" w:after="0"/>
        <w:jc w:val="both"/>
        <w:rPr/>
      </w:pPr>
      <w:r>
        <w:rPr>
          <w:rFonts w:cs="Times New Roman" w:ascii="Times New Roman" w:hAnsi="Times New Roman"/>
          <w:sz w:val="28"/>
          <w:szCs w:val="28"/>
        </w:rPr>
        <w:t>3. Практическое использование явления фотопериодизма</w:t>
      </w:r>
    </w:p>
    <w:p>
      <w:pPr>
        <w:pStyle w:val="Normal"/>
        <w:tabs>
          <w:tab w:val="clear" w:pos="708"/>
          <w:tab w:val="left" w:pos="2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громное влияние на жизнедеятельность растений и животных оказывает соотношение светлого (длина дня) и темного (длина ночи) периодов суток в течение года. </w:t>
      </w:r>
      <w:r>
        <w:rPr>
          <w:rFonts w:cs="Times New Roman" w:ascii="Times New Roman" w:hAnsi="Times New Roman"/>
          <w:i/>
          <w:iCs/>
          <w:sz w:val="28"/>
          <w:szCs w:val="28"/>
          <w:lang w:eastAsia="ru-RU"/>
        </w:rPr>
        <w:t>Реакция организмов на суточный ритм освещения, выражающаяся в изменении процессов их роста и развития, называется фотопериодизмом.</w:t>
      </w:r>
      <w:r>
        <w:rPr>
          <w:rFonts w:cs="Times New Roman" w:ascii="Times New Roman" w:hAnsi="Times New Roman"/>
          <w:sz w:val="28"/>
          <w:szCs w:val="28"/>
          <w:lang w:eastAsia="ru-RU"/>
        </w:rPr>
        <w:t xml:space="preserve"> Регулярность и неизменная повторяемость из года в год данного явления позволила организмам в ходе эволюции согласовывать свои важнейшие жизненные процессы с ритмом этих временных интервалов. Под фотопериодическим контролем находятся практически все метаболические процессы, связанные с ростом, развитием, жизнедеятельностью и размножением раст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Центральным моментом развития организма является переход от вегетативного роста к репродуктивному развитию (у цветковых растений – к цветению). Условия среды могут влиять на реализацию генетической информации и тем самым ускорять или замедлять наступление определенных этапов развития, в первую очередь переход растения к цветению. Таким образом, развитие растений совершается при взаимодействии генетических потенций и факторов внешней среды. Основными факторами среды, оказывающими влияние на переход растения к репродукции – к цветению, является температура и продолжительность дневного освещени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фотопериод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нятия </w:t>
      </w:r>
      <w:r>
        <w:rPr>
          <w:rFonts w:cs="Times New Roman" w:ascii="Times New Roman" w:hAnsi="Times New Roman"/>
          <w:i/>
          <w:iCs/>
          <w:sz w:val="28"/>
          <w:szCs w:val="28"/>
        </w:rPr>
        <w:t>фотопериод</w:t>
      </w:r>
      <w:r>
        <w:rPr>
          <w:rFonts w:cs="Times New Roman" w:ascii="Times New Roman" w:hAnsi="Times New Roman"/>
          <w:sz w:val="28"/>
          <w:szCs w:val="28"/>
        </w:rPr>
        <w:t xml:space="preserve"> и </w:t>
      </w:r>
      <w:r>
        <w:rPr>
          <w:rFonts w:cs="Times New Roman" w:ascii="Times New Roman" w:hAnsi="Times New Roman"/>
          <w:i/>
          <w:iCs/>
          <w:sz w:val="28"/>
          <w:szCs w:val="28"/>
        </w:rPr>
        <w:t>фотопериодизм</w:t>
      </w:r>
      <w:r>
        <w:rPr>
          <w:rFonts w:cs="Times New Roman" w:ascii="Times New Roman" w:hAnsi="Times New Roman"/>
          <w:sz w:val="28"/>
          <w:szCs w:val="28"/>
        </w:rPr>
        <w:t xml:space="preserve"> были введены в науку американскими физиологами растений У. Гарнером и Г.А. Аллардом (1920-1923). </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Фотопериодизм </w:t>
      </w:r>
      <w:r>
        <w:rPr>
          <w:rFonts w:cs="Times New Roman" w:ascii="Times New Roman" w:hAnsi="Times New Roman"/>
          <w:sz w:val="28"/>
          <w:szCs w:val="28"/>
        </w:rPr>
        <w:t>– ритмические изменения морфологических, биохимических и физиологических свойств и функций под влиянием чередования и длительности световых и темновых интервалов.</w:t>
      </w:r>
    </w:p>
    <w:p>
      <w:pPr>
        <w:pStyle w:val="Normal"/>
        <w:spacing w:lineRule="auto" w:line="360" w:before="0" w:after="0"/>
        <w:ind w:firstLine="709"/>
        <w:jc w:val="both"/>
        <w:rPr/>
      </w:pPr>
      <w:r>
        <w:rPr>
          <w:rFonts w:cs="Times New Roman" w:ascii="Times New Roman" w:hAnsi="Times New Roman"/>
          <w:i/>
          <w:iCs/>
          <w:sz w:val="28"/>
          <w:szCs w:val="28"/>
        </w:rPr>
        <w:t>ФОТОПЕРИОДИЧЕСКИЕ ГРУППЫ</w:t>
      </w:r>
      <w:r>
        <w:rPr>
          <w:rFonts w:cs="Times New Roman" w:ascii="Times New Roman" w:hAnsi="Times New Roman"/>
          <w:sz w:val="28"/>
          <w:szCs w:val="28"/>
        </w:rPr>
        <w:t xml:space="preserve"> - группы растений с различной фотопериодической реакцией, названные по длине дня, ускоряющей их зацветание.</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этого растения делятся на: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 xml:space="preserve">Нейтральные растения </w:t>
      </w:r>
      <w:r>
        <w:rPr>
          <w:rFonts w:cs="Times New Roman" w:ascii="Times New Roman" w:hAnsi="Times New Roman"/>
          <w:sz w:val="28"/>
          <w:szCs w:val="28"/>
          <w:lang w:eastAsia="ru-RU"/>
        </w:rPr>
        <w:t xml:space="preserve">(НР) - длина дня не оказывает заметного влияния, растения цветут по достижении определенного возраста или размера. Обычно нейтральные растения происходят из экваториальных областей.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Длиннодневные растения</w:t>
      </w:r>
      <w:r>
        <w:rPr>
          <w:rFonts w:cs="Times New Roman" w:ascii="Times New Roman" w:hAnsi="Times New Roman"/>
          <w:sz w:val="28"/>
          <w:szCs w:val="28"/>
          <w:lang w:eastAsia="ru-RU"/>
        </w:rPr>
        <w:t xml:space="preserve"> (ДДР) - зацветают только в том случае, если длина дня больше некоторой критической величины. ДДР происходят из умеренных областей с равномерным увлажнением по сезонам.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Короткодневные растения</w:t>
      </w:r>
      <w:r>
        <w:rPr>
          <w:rFonts w:cs="Times New Roman" w:ascii="Times New Roman" w:hAnsi="Times New Roman"/>
          <w:sz w:val="28"/>
          <w:szCs w:val="28"/>
          <w:lang w:eastAsia="ru-RU"/>
        </w:rPr>
        <w:t xml:space="preserve"> (КДР) - зацветают только тогда, когда длина дня меньше, чем некоторая критическая величина. Они происходят из субтропических и тропических областей с зимним максимумом увлажнения. (Есть и растения с количественной реакцией на короткий день: цветение ускоряется на коротком дне, хотя длина дня не играет принципиальной роли).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Длиннокороткодневные растения</w:t>
      </w:r>
      <w:r>
        <w:rPr>
          <w:rFonts w:cs="Times New Roman" w:ascii="Times New Roman" w:hAnsi="Times New Roman"/>
          <w:sz w:val="28"/>
          <w:szCs w:val="28"/>
          <w:lang w:eastAsia="ru-RU"/>
        </w:rPr>
        <w:t xml:space="preserve"> (ДКДР) - для цветения необходима определенная последовательность: сначала длинные дни, а затем короткие. Эти растения настроены на благоприятный осенний период.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Короткодлиннодневные растения</w:t>
      </w:r>
      <w:r>
        <w:rPr>
          <w:rFonts w:cs="Times New Roman" w:ascii="Times New Roman" w:hAnsi="Times New Roman"/>
          <w:sz w:val="28"/>
          <w:szCs w:val="28"/>
          <w:lang w:eastAsia="ru-RU"/>
        </w:rPr>
        <w:t xml:space="preserve"> (КДДР) - для цветения необходима смена коротких дней на длинные (но не наоборот). Благоприятный период у этой группы ассоциируется с весенним сезоном.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Среднедневные растения</w:t>
      </w:r>
      <w:r>
        <w:rPr>
          <w:rFonts w:cs="Times New Roman" w:ascii="Times New Roman" w:hAnsi="Times New Roman"/>
          <w:sz w:val="28"/>
          <w:szCs w:val="28"/>
          <w:lang w:eastAsia="ru-RU"/>
        </w:rPr>
        <w:t xml:space="preserve"> (СДР) - для цветения необходим определенный интервал длины дня: ни при увеличенной, ни при уменьшенной длине дня эти растения не цветут. Это - сравнительно редкий тип регуляции цветения.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 xml:space="preserve">Амфифотопериодичные растения </w:t>
      </w:r>
      <w:r>
        <w:rPr>
          <w:rFonts w:cs="Times New Roman" w:ascii="Times New Roman" w:hAnsi="Times New Roman"/>
          <w:sz w:val="28"/>
          <w:szCs w:val="28"/>
          <w:lang w:eastAsia="ru-RU"/>
        </w:rPr>
        <w:t xml:space="preserve">(АФПР) - для цветения неблагоприятен узкий интервал, а при большей или меньшей длине дня цветение наступает. Этот тип физиологических ответов также достаточно ре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растений к той или иной фотопериодической группе не связано с конкретной оптимальной длиной дня, а дает представление о том, ускоряется ли переход к цветению при увеличении или уменьшении длительности освещения в каждом фотопериоде. Среди растений есть виды и разновидности, как с качественным, так и с количественным типам фотопериодических ответов растений. Для короткодневных с качественной реакцией решающим фактором служит длина темнового периода. Кратковременное освещение этих растений в середине темнового периода препятствует их переходу к цветению. Прерывание светового периода темнотой не влияет на сроки цветения. Длиннодневные растения не нуждаются в периодах темноты и зацветают на непрерывном свету.</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i/>
          <w:iCs/>
          <w:sz w:val="28"/>
          <w:szCs w:val="28"/>
          <w:lang w:eastAsia="ru-RU"/>
        </w:rPr>
        <w:t>Свет и его роль в жизни растений.</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Живая природа не может существовать без света, так как солнечная радиация, достигающая поверхности Земли, является практически единственным источником энергии для поддержания теплового баланса планеты, создания органических веществ фототрофными организмами биосферы, что в итоге обеспечивает формирование среды, способной удовлетворить жизненные потребности всех живых суще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ологическое действие солнечного света зависит от его спектрального состава, продолжительности, интенсивности, суточной и сезонной периодич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лнечная радиация представляет собой электромагнитное излучение в широком диапазоне волн, составляющих непрерывный спектр от 290 до 3 000 нм. Ультрафиолетовые лучи (УФЛ) короче 290 им, губительные для живых организмов, поглощаются слоем озона и до Земли не доходят. Земли достигают главным образом инфракрасные (около 50% суммарной радиации) и видимые (45%) лучи спектра. На долю УФЛ, имеющих длину волны 290-380 нм, приходится 5% лучистой энергии. Длинноволновые УФЛ, обладающие большой энергией фотонов, отличаются высокой химической активностью. В небольших дозах они оказывают мощное бактерицидное действие, способствуют синтезу у растений некоторых витаминов, пигментов, а у животных и человека - витамина D; кроме того, у человека они вызывают загар, который является защитной реакцией кожи. Инфракрасные лучи длиной волны более 710 нм оказывают тепловое действие. </w:t>
      </w:r>
    </w:p>
    <w:p>
      <w:pPr>
        <w:pStyle w:val="Normal"/>
        <w:spacing w:lineRule="auto" w:line="360" w:before="0" w:after="0"/>
        <w:ind w:firstLine="709"/>
        <w:jc w:val="both"/>
        <w:rPr/>
      </w:pPr>
      <w:r>
        <w:rPr>
          <w:rFonts w:cs="Times New Roman" w:ascii="Times New Roman" w:hAnsi="Times New Roman"/>
          <w:sz w:val="28"/>
          <w:szCs w:val="28"/>
          <w:lang w:eastAsia="ru-RU"/>
        </w:rPr>
        <w:t xml:space="preserve">В экологическом отношении наибольшую значимость представляет видимая область спектра (390-710 нм), или </w:t>
      </w:r>
      <w:r>
        <w:rPr>
          <w:rFonts w:cs="Times New Roman" w:ascii="Times New Roman" w:hAnsi="Times New Roman"/>
          <w:i/>
          <w:iCs/>
          <w:sz w:val="28"/>
          <w:szCs w:val="28"/>
          <w:lang w:eastAsia="ru-RU"/>
        </w:rPr>
        <w:t>фотосинтетически активная радиация</w:t>
      </w:r>
      <w:r>
        <w:rPr>
          <w:rFonts w:cs="Times New Roman" w:ascii="Times New Roman" w:hAnsi="Times New Roman"/>
          <w:sz w:val="28"/>
          <w:szCs w:val="28"/>
          <w:lang w:eastAsia="ru-RU"/>
        </w:rPr>
        <w:t xml:space="preserve"> (ФАР), которая поглощается пигментами хлоропластов и тем самым имеет решающее значение в жизни растений. Видимый свет нужен зеленым растениям для образования хлорофилла, формирования структуры хлоропластов; он регулирует работу устьичного аппарата, влияет на газообмен и транспирацию, стимулирует биосинтез белков и нуклеиновых кислот, повышает активность ряда светочувствительных ферментов. Свет влияет также на деление и растяжение клеток, ростовые процессы и на развитие растений, определяет сроки цветения и плодоношения, оказывает формообразующее воздействие. </w:t>
      </w:r>
    </w:p>
    <w:p>
      <w:pPr>
        <w:pStyle w:val="Normal"/>
        <w:spacing w:lineRule="auto" w:line="360" w:before="0" w:after="0"/>
        <w:ind w:firstLine="709"/>
        <w:jc w:val="both"/>
        <w:rPr/>
      </w:pPr>
      <w:r>
        <w:rPr>
          <w:rFonts w:cs="Times New Roman" w:ascii="Times New Roman" w:hAnsi="Times New Roman"/>
          <w:sz w:val="28"/>
          <w:szCs w:val="28"/>
          <w:lang w:eastAsia="ru-RU"/>
        </w:rPr>
        <w:t xml:space="preserve">Световой режим любого местообитания зависит от его географической широты, высоты над уровнем моря, состояния атмосферы, растительности, сезона и времени суток, солнечной активности и т. д. Поэтому разнообразие световых условий на нашей планете чрезвычайно велико: от таких сильно освещенных территорий, как высокогорья, пустыни, степи, до сумеречного освещения в водных глубинах и пещерах. В разных местообитаниях различаются не только интенсивность света, но и его спектральный состав, продолжительность освещения, пространственное и временное распределение света разной интенсивности и т.д. Соответственно, разнообразны и приспособления растений к жизни при том или ином световом режи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Экологические группы растений по отношению к све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тношению к количеству света, необходимого для нормального развития, растения подразделяют натри экологические группы. </w:t>
      </w:r>
    </w:p>
    <w:p>
      <w:pPr>
        <w:pStyle w:val="Normal"/>
        <w:spacing w:lineRule="auto" w:line="360" w:before="0" w:after="0"/>
        <w:ind w:firstLine="709"/>
        <w:jc w:val="both"/>
        <w:rPr/>
      </w:pPr>
      <w:r>
        <w:rPr>
          <w:rFonts w:cs="Times New Roman" w:ascii="Times New Roman" w:hAnsi="Times New Roman"/>
          <w:i/>
          <w:iCs/>
          <w:sz w:val="28"/>
          <w:szCs w:val="28"/>
          <w:lang w:eastAsia="ru-RU"/>
        </w:rPr>
        <w:t>Светолюбивые,</w:t>
      </w:r>
      <w:r>
        <w:rPr>
          <w:rFonts w:cs="Times New Roman" w:ascii="Times New Roman" w:hAnsi="Times New Roman"/>
          <w:sz w:val="28"/>
          <w:szCs w:val="28"/>
          <w:lang w:eastAsia="ru-RU"/>
        </w:rPr>
        <w:t xml:space="preserve"> или </w:t>
      </w:r>
      <w:r>
        <w:rPr>
          <w:rFonts w:cs="Times New Roman" w:ascii="Times New Roman" w:hAnsi="Times New Roman"/>
          <w:i/>
          <w:iCs/>
          <w:sz w:val="28"/>
          <w:szCs w:val="28"/>
          <w:lang w:eastAsia="ru-RU"/>
        </w:rPr>
        <w:t>гелиофиты,</w:t>
      </w:r>
      <w:r>
        <w:rPr>
          <w:rFonts w:cs="Times New Roman" w:ascii="Times New Roman" w:hAnsi="Times New Roman"/>
          <w:sz w:val="28"/>
          <w:szCs w:val="28"/>
          <w:lang w:eastAsia="ru-RU"/>
        </w:rPr>
        <w:t xml:space="preserve"> с оптимумом развития при полном освещении; сильное затенение действует на них угнетающе. Это растения открытых, хорошо освещенных местообитаний: степные и луговые травы, прибрежные и водные растения (с плавающими листьями), большинство культурных растений открытого грунта, сорняки и др. </w:t>
      </w:r>
    </w:p>
    <w:p>
      <w:pPr>
        <w:pStyle w:val="Normal"/>
        <w:spacing w:lineRule="auto" w:line="360" w:before="0" w:after="0"/>
        <w:ind w:firstLine="709"/>
        <w:jc w:val="both"/>
        <w:rPr/>
      </w:pPr>
      <w:r>
        <w:rPr>
          <w:rFonts w:cs="Times New Roman" w:ascii="Times New Roman" w:hAnsi="Times New Roman"/>
          <w:i/>
          <w:iCs/>
          <w:sz w:val="28"/>
          <w:szCs w:val="28"/>
          <w:lang w:eastAsia="ru-RU"/>
        </w:rPr>
        <w:t>Тенелюбивые,</w:t>
      </w:r>
      <w:r>
        <w:rPr>
          <w:rFonts w:cs="Times New Roman" w:ascii="Times New Roman" w:hAnsi="Times New Roman"/>
          <w:sz w:val="28"/>
          <w:szCs w:val="28"/>
          <w:lang w:eastAsia="ru-RU"/>
        </w:rPr>
        <w:t xml:space="preserve"> или </w:t>
      </w:r>
      <w:r>
        <w:rPr>
          <w:rFonts w:cs="Times New Roman" w:ascii="Times New Roman" w:hAnsi="Times New Roman"/>
          <w:i/>
          <w:iCs/>
          <w:sz w:val="28"/>
          <w:szCs w:val="28"/>
          <w:lang w:eastAsia="ru-RU"/>
        </w:rPr>
        <w:t>теневые,</w:t>
      </w:r>
      <w:r>
        <w:rPr>
          <w:rFonts w:cs="Times New Roman" w:ascii="Times New Roman" w:hAnsi="Times New Roman"/>
          <w:sz w:val="28"/>
          <w:szCs w:val="28"/>
          <w:lang w:eastAsia="ru-RU"/>
        </w:rPr>
        <w:t xml:space="preserve"> с оптимальным развитием в пределах 1/10-1/3 от полного освещения, т.е. для них приемлемы области слабой освещенности. К тенелюбам относятся растения нижних затененных ярусов сложных растительных сообществ - темнохвойных и широколиственных лесов, а также водных глубин, расщелин скал, пещер и т.д. Тенелюбами являются и многие комнатные и оранжерейные растения. В лесах Беларуси и России типичными теневыми растениями являются копытень европейский, ветреница дубравная, сныть обыкновенная, чистотел большой, кислица обыкновенная, майник двулистный и др. </w:t>
      </w:r>
    </w:p>
    <w:p>
      <w:pPr>
        <w:pStyle w:val="Normal"/>
        <w:spacing w:lineRule="auto" w:line="360" w:before="0" w:after="0"/>
        <w:ind w:firstLine="709"/>
        <w:jc w:val="both"/>
        <w:rPr/>
      </w:pPr>
      <w:r>
        <w:rPr>
          <w:rFonts w:cs="Times New Roman" w:ascii="Times New Roman" w:hAnsi="Times New Roman"/>
          <w:i/>
          <w:iCs/>
          <w:sz w:val="28"/>
          <w:szCs w:val="28"/>
          <w:lang w:eastAsia="ru-RU"/>
        </w:rPr>
        <w:t>Теневыносливые</w:t>
      </w:r>
      <w:r>
        <w:rPr>
          <w:rFonts w:cs="Times New Roman" w:ascii="Times New Roman" w:hAnsi="Times New Roman"/>
          <w:sz w:val="28"/>
          <w:szCs w:val="28"/>
          <w:lang w:eastAsia="ru-RU"/>
        </w:rPr>
        <w:t xml:space="preserve"> растения имеют широкую экологическую амплитуду выносливости по отношению к свету. Они лучше растут и развиваются при полной освещенности, но хорошо адаптируются и к слабому свету. К ним относится большинство видов зоны смешанных лесов - ель, пихта, граб, бук, лещина, бузина, брусника, ландыш майский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Адаптация растений к световому режи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влиянием различных условий светового режима у растений выработались соответствующие приспособительные качества. Прежде всего это касается величины листовых пластинок: у гелиофитов по сравнению с теплолюбивыми они обычно более мелкие. Ориентация листьев у светолюбов вертикальная или имеет разный угол по отношению к солнечным лучам, чтобы избежать избыточного света и перегрева. Листья теневыносливых растений, напротив, ориентированы к свету всей поверхностью листовой пластинки и расположены так, чтобы не затенять соседние листья (листовая моза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ногих гелиофитов поверхность листовой пластинки блестящая, покрыта светлым восковым налетом, густо опушена, что способствует отражению палящих солнечных лучей или ослаблению их действия. </w:t>
      </w:r>
    </w:p>
    <w:p>
      <w:pPr>
        <w:pStyle w:val="Normal"/>
        <w:spacing w:lineRule="auto" w:line="360" w:before="0" w:after="0"/>
        <w:ind w:firstLine="709"/>
        <w:jc w:val="both"/>
        <w:rPr/>
      </w:pPr>
      <w:r>
        <w:rPr>
          <w:rFonts w:cs="Times New Roman" w:ascii="Times New Roman" w:hAnsi="Times New Roman"/>
          <w:sz w:val="28"/>
          <w:szCs w:val="28"/>
          <w:lang w:eastAsia="ru-RU"/>
        </w:rPr>
        <w:t xml:space="preserve">Световые и теневые растения имеют четкие различия и по анатомическому строению. Так, у гелиофитов хорошо развиты осевые органы с оптимальным соотношением ксилемы и механических тканей, менее сложные по форме листья с характерной дифференцировкой мезофилла на столбчатый и губчатый, высокой степенью жилкования, большим числом устьиц на единицу поверхности листа. У светолюбивых растений количество хлоропластов, приходящихся на единицу площади листовой пластинки, в несколько раз больше, чем у тенелюбивых. Сами хлоропласты у гелиофитов более мелкие и светлые (с малым содержанием хлорофилла), способные к изменению ориентировки и перемещениям в клетке: на сильном свету они занимают постенное положение и становятся «ребром» к направлению лучей, что защищает хлорофилловое разру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невыносливые растения встречаются в местообитаниях с различным световым режимом благодаря увеличению ассимилирующей поверхности, снижению интенсивности дыхания и уменьшению относительной массы нефотосинтезирующих тканей, увеличению размеров хлоропластов и концентрации хлорофилла. Кроме того, в листьях наблюдается слабая дифференцировка на столбчатый и губчатый мезофилл или таковая совсем отсутствует, отмечается сравнительно малое количество устьиц и т. д.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способность воспринимать длину дня и реагировать на нее широко распространена в мире живых существ. Это означает, что живые организмы способны ориентироваться во времени, т. е. они обладают </w:t>
      </w:r>
      <w:r>
        <w:rPr>
          <w:rFonts w:cs="Times New Roman" w:ascii="Times New Roman" w:hAnsi="Times New Roman"/>
          <w:i/>
          <w:iCs/>
          <w:sz w:val="28"/>
          <w:szCs w:val="28"/>
          <w:lang w:eastAsia="ru-RU"/>
        </w:rPr>
        <w:t>биологическими часами.</w:t>
      </w:r>
      <w:r>
        <w:rPr>
          <w:rFonts w:cs="Times New Roman" w:ascii="Times New Roman" w:hAnsi="Times New Roman"/>
          <w:sz w:val="28"/>
          <w:szCs w:val="28"/>
          <w:lang w:eastAsia="ru-RU"/>
        </w:rPr>
        <w:t xml:space="preserve"> Другими словами, для многих организмов характерна способность ощущать суточные, приливные, лунные и годичные циклы, что позволяет им заранее готовиться к предстоящим изменениям среды. </w:t>
      </w:r>
    </w:p>
    <w:p>
      <w:pPr>
        <w:pStyle w:val="Normal"/>
        <w:spacing w:lineRule="auto" w:line="360" w:before="0" w:after="0"/>
        <w:ind w:firstLine="709"/>
        <w:jc w:val="both"/>
        <w:rPr/>
      </w:pPr>
      <w:r>
        <w:rPr>
          <w:rFonts w:cs="Times New Roman" w:ascii="Times New Roman" w:hAnsi="Times New Roman"/>
          <w:sz w:val="28"/>
          <w:szCs w:val="28"/>
          <w:lang w:eastAsia="ru-RU"/>
        </w:rPr>
        <w:t>Правильно подобрав режимы освещения, температуры и другие факторы, наиболее соответствующие биоритмам, можно заметно повысить жизнедеятельность и продуктивность разводимых животных и растений, причем без каких-либо дополнительных затрат. Например, благодаря увеличению в теплицах, оранжереях и парниках светового дня до 12-</w:t>
      </w:r>
      <w:r>
        <w:rPr>
          <w:rFonts w:cs="Times New Roman" w:ascii="Times New Roman" w:hAnsi="Times New Roman"/>
          <w:i/>
          <w:iCs/>
          <w:sz w:val="28"/>
          <w:szCs w:val="28"/>
          <w:lang w:eastAsia="ru-RU"/>
        </w:rPr>
        <w:t>15</w:t>
      </w:r>
      <w:r>
        <w:rPr>
          <w:rFonts w:cs="Times New Roman" w:ascii="Times New Roman" w:hAnsi="Times New Roman"/>
          <w:sz w:val="28"/>
          <w:szCs w:val="28"/>
          <w:lang w:eastAsia="ru-RU"/>
        </w:rPr>
        <w:t xml:space="preserve"> ч зимой выращивают овощные культуры и декоративные растения, ускоряют рост и развитие рассады. Продлив за счет искусственного освещения световой период зимой, можно увеличить яйценоскость кур, уток, гусей, регулировать размножение пушных зверей на зверофе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лияние качества света на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внимания было уделено исследователями качеству света, необходимого для цветения растений. Красный свет воспринимается растениями как свет в процессе развития, а сине-фиолетовая часть спектра – как темнота. Однако при увеличении интенсивности синего света он тоже начинает восприниматься растениями как свет. Опыты показывают, что если выровнять интенсивность света по числу квантов, то красный и синий свет становиться одинаково эффективным. </w:t>
      </w:r>
    </w:p>
    <w:p>
      <w:pPr>
        <w:pStyle w:val="Normal"/>
        <w:spacing w:lineRule="auto" w:line="360" w:before="0" w:after="0"/>
        <w:ind w:firstLine="709"/>
        <w:jc w:val="both"/>
        <w:rPr/>
      </w:pPr>
      <w:r>
        <w:rPr>
          <w:rFonts w:cs="Times New Roman" w:ascii="Times New Roman" w:hAnsi="Times New Roman"/>
          <w:sz w:val="28"/>
          <w:szCs w:val="28"/>
        </w:rPr>
        <w:t>Важно выяснить в каких условиях проходят соответствующие изменения у растений короткого и длинного дня. Как показали опыты, во время пребывания растения в темноте на небольшой отрезок времени, в несколько минут, прервать темноту, то цветения не наступает. Того же самого можно достигнуть, давая этим растениям мигающий свет, где интервалы между светом равны секундами или минутами. У развития и важным является лишь то, чтобы в сумме число освещения соответствовало числу часов, характерному для длинного дня [4].</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отопериодизм растение св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Локализация фотопериодических реакций</w:t>
      </w:r>
    </w:p>
    <w:p>
      <w:pPr>
        <w:pStyle w:val="Style18"/>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периодические воздействия воспринимаются главным образом листьями, а не апексами побега. У большинства растений максимальной чувствительность к фотопериоду обладают листья, только что прекратившие рост. Для дурнишника, зацветание которого индуцируется одним короткодневным фотопериодом, для фотоиндукции зацветания достаточно нескольких квадратных сантиметров листа. Основную роль в восприятии фотопериода листом играет фитохром. Предполагается, что его темновое превращение может служить способом измерения времени по типу песочных часов. Вспышка красного света устанавливает фазу эндогенного ритма.</w:t>
      </w:r>
    </w:p>
    <w:p>
      <w:pPr>
        <w:pStyle w:val="Normal"/>
        <w:spacing w:lineRule="auto" w:line="360" w:before="0" w:after="0"/>
        <w:ind w:firstLine="709"/>
        <w:jc w:val="both"/>
        <w:rPr/>
      </w:pPr>
      <w:r>
        <w:rPr>
          <w:rFonts w:cs="Times New Roman" w:ascii="Times New Roman" w:hAnsi="Times New Roman"/>
          <w:sz w:val="28"/>
          <w:szCs w:val="28"/>
        </w:rPr>
        <w:t>Необходимость большой поверхности листьев и достаточной интенсивности света для перехода к цветению у многих растений объясняется потребностью растущих меристем в ассимилятах. Устране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 воздуха во время светового периода снижает инициацию цветения у некоторых короткодневных растений и длиннодневных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отопериодически нейтральных растений переход к зацветанию обеспечивается возрастным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щность фотопериодической реакции заключается в том, что циклическое чередование света и темноты переводит растение из вегетативного в репродуктивное состояние. </w:t>
      </w:r>
    </w:p>
    <w:p>
      <w:pPr>
        <w:pStyle w:val="Normal"/>
        <w:spacing w:lineRule="auto" w:line="360" w:before="0" w:after="0"/>
        <w:ind w:firstLine="709"/>
        <w:jc w:val="both"/>
        <w:rPr/>
      </w:pPr>
      <w:r>
        <w:rPr>
          <w:rFonts w:cs="Times New Roman" w:ascii="Times New Roman" w:hAnsi="Times New Roman"/>
          <w:sz w:val="28"/>
          <w:szCs w:val="28"/>
        </w:rPr>
        <w:t>Фотопериодизм, представляет собой приспособительную реакцию, позволяющую растениям зацветать в определённое, наиболее благоприятное время года. Как правило, длиннодневные растения северные, а короткодневные – южные. Для короткодневных растений более благоприятны повышенные ночные температуры, тогда как для длиннодневных – пониженные. Фотопериодическая реакция затрагивает не только процесс развития растений, но и вызывает некоторые изменения ростовых процессов.</w:t>
      </w:r>
    </w:p>
    <w:p>
      <w:pPr>
        <w:pStyle w:val="Normal"/>
        <w:spacing w:lineRule="auto" w:line="360" w:before="0" w:after="0"/>
        <w:ind w:firstLine="709"/>
        <w:jc w:val="both"/>
        <w:rPr/>
      </w:pPr>
      <w:r>
        <w:rPr>
          <w:rFonts w:cs="Times New Roman" w:ascii="Times New Roman" w:hAnsi="Times New Roman"/>
          <w:sz w:val="28"/>
          <w:szCs w:val="28"/>
        </w:rPr>
        <w:t xml:space="preserve">Растения сильно различаются по числу фотопериодических циклов (числу суток с определённой длинной дня), которые вызывают затем переход к цветению одним растениям достаточно одного цикла, иначе говоря, воздействия определенной длинной дня в течение одних суток. Другим растениям необходимо получить определенную длину дня в течении 25 суток (25 циклов). Таким образом, фотопериодическое воздействие необходимо растительному организму лишь на протяжении определенного периода, после чего растение зацветает уже при любом соотношении дня и ночи. Это явление называют </w:t>
      </w:r>
      <w:r>
        <w:rPr>
          <w:rFonts w:cs="Times New Roman" w:ascii="Times New Roman" w:hAnsi="Times New Roman"/>
          <w:i/>
          <w:iCs/>
          <w:sz w:val="28"/>
          <w:szCs w:val="28"/>
        </w:rPr>
        <w:t>фотопериодической индукци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веденные на растениях короткого дня, показали, что для их перехода к образованию репродуктивных органов (цветению) важна длительность не дня, а ночи. Иначе говоря, для короткодневных растений необходим теневой период определенной длины. Если в середине темнового периода дать хотя бы вспышку света, то растение короткого дня к цветению уже не переходит. Так, если 14-часовая ночь прерывается освещением на 10 мин, то короткодневные растения не зацветают. Для длиннодневных растений нужен именно длинный светово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периодическое воздействие вызывается светом малой интенсивности. Так, достаточно прервать темновой период суток вспышкой света интенсивностью в 3-5 люкс, чтобы короткодневные растения не зацвели. Даже лунный свет препятствует переходу к цветению короткодневных растений. Фотосинтез при таких интенсивностях освещения еще не идет. Эти данные показывают относительную независимость явлений фотопериодизма от фотосинтеза. Вместе с тем, по мнения М.Х. Чайлахяна, переходу растений к цветению должен предшествовать определенный период нормального протекания фотосинтеза.</w:t>
      </w:r>
    </w:p>
    <w:p>
      <w:pPr>
        <w:pStyle w:val="Normal"/>
        <w:spacing w:lineRule="auto" w:line="360" w:before="0" w:after="0"/>
        <w:ind w:firstLine="709"/>
        <w:jc w:val="both"/>
        <w:rPr/>
      </w:pPr>
      <w:r>
        <w:rPr>
          <w:rFonts w:cs="Times New Roman" w:ascii="Times New Roman" w:hAnsi="Times New Roman"/>
          <w:sz w:val="28"/>
          <w:szCs w:val="28"/>
        </w:rPr>
        <w:t>Фотопериодическая реакция растений наиболее успешно проходит лишь в лучах определенной длины волны, что доказано опытами американских ученых Хендрикса и Борствика. Наиболее активными в смысле задержки цветения сои оказались красные лучи (длина 600Нм). Сине-фиолетовые лучи (используемые при фотосинтезе) оказались не активными. Таким образом спектр действия фотопериодической реакции оказался совпадающим со спектром действия фитохрома. Это подтверждается тем, что действие вспышки красного света (Ф</w:t>
      </w:r>
      <w:r>
        <w:rPr>
          <w:rFonts w:cs="Times New Roman" w:ascii="Times New Roman" w:hAnsi="Times New Roman"/>
          <w:sz w:val="28"/>
          <w:szCs w:val="28"/>
          <w:vertAlign w:val="subscript"/>
        </w:rPr>
        <w:t>к</w:t>
      </w:r>
      <w:r>
        <w:rPr>
          <w:rFonts w:cs="Times New Roman" w:ascii="Times New Roman" w:hAnsi="Times New Roman"/>
          <w:sz w:val="28"/>
          <w:szCs w:val="28"/>
        </w:rPr>
        <w:t>) на задержку цветения короткодневных растений снимается действием дальнего красного света (Ф</w:t>
      </w:r>
      <w:r>
        <w:rPr>
          <w:rFonts w:cs="Times New Roman" w:ascii="Times New Roman" w:hAnsi="Times New Roman"/>
          <w:sz w:val="28"/>
          <w:szCs w:val="28"/>
          <w:vertAlign w:val="subscript"/>
        </w:rPr>
        <w:t>дк</w:t>
      </w:r>
      <w:r>
        <w:rPr>
          <w:rFonts w:cs="Times New Roman" w:ascii="Times New Roman" w:hAnsi="Times New Roman"/>
          <w:sz w:val="28"/>
          <w:szCs w:val="28"/>
        </w:rPr>
        <w:t>). В ночной период Ф</w:t>
      </w:r>
      <w:r>
        <w:rPr>
          <w:rFonts w:cs="Times New Roman" w:ascii="Times New Roman" w:hAnsi="Times New Roman"/>
          <w:sz w:val="28"/>
          <w:szCs w:val="28"/>
          <w:vertAlign w:val="subscript"/>
        </w:rPr>
        <w:t xml:space="preserve">дк </w:t>
      </w:r>
      <w:r>
        <w:rPr>
          <w:rFonts w:cs="Times New Roman" w:ascii="Times New Roman" w:hAnsi="Times New Roman"/>
          <w:sz w:val="28"/>
          <w:szCs w:val="28"/>
        </w:rPr>
        <w:t>под влиянием дальних красных лучей превращается в</w:t>
      </w:r>
      <w:r>
        <w:rPr>
          <w:rFonts w:cs="Times New Roman" w:ascii="Times New Roman" w:hAnsi="Times New Roman"/>
          <w:sz w:val="28"/>
          <w:szCs w:val="28"/>
          <w:vertAlign w:val="subscript"/>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к</w:t>
      </w:r>
      <w:r>
        <w:rPr>
          <w:rFonts w:cs="Times New Roman" w:ascii="Times New Roman" w:hAnsi="Times New Roman"/>
          <w:sz w:val="28"/>
          <w:szCs w:val="28"/>
        </w:rPr>
        <w:t>, и это способствует началу реакций, приводящих короткодневные растения к цветению. При вспышке красного света Ф</w:t>
      </w:r>
      <w:r>
        <w:rPr>
          <w:rFonts w:cs="Times New Roman" w:ascii="Times New Roman" w:hAnsi="Times New Roman"/>
          <w:sz w:val="28"/>
          <w:szCs w:val="28"/>
          <w:vertAlign w:val="subscript"/>
        </w:rPr>
        <w:t xml:space="preserve">к </w:t>
      </w:r>
      <w:r>
        <w:rPr>
          <w:rFonts w:cs="Times New Roman" w:ascii="Times New Roman" w:hAnsi="Times New Roman"/>
          <w:sz w:val="28"/>
          <w:szCs w:val="28"/>
        </w:rPr>
        <w:t>превращается в Ф</w:t>
      </w:r>
      <w:r>
        <w:rPr>
          <w:rFonts w:cs="Times New Roman" w:ascii="Times New Roman" w:hAnsi="Times New Roman"/>
          <w:sz w:val="28"/>
          <w:szCs w:val="28"/>
          <w:vertAlign w:val="subscript"/>
        </w:rPr>
        <w:t>дк</w:t>
      </w:r>
      <w:r>
        <w:rPr>
          <w:rFonts w:cs="Times New Roman" w:ascii="Times New Roman" w:hAnsi="Times New Roman"/>
          <w:sz w:val="28"/>
          <w:szCs w:val="28"/>
        </w:rPr>
        <w:t xml:space="preserve">, и это ингибирует реакции, приводящие к цветению. Следовательно, для перехода к цветению короткодневных растений </w:t>
      </w:r>
      <w:r>
        <w:rPr>
          <w:rFonts w:cs="Times New Roman" w:ascii="Times New Roman" w:hAnsi="Times New Roman"/>
          <w:i/>
          <w:iCs/>
          <w:sz w:val="28"/>
          <w:szCs w:val="28"/>
        </w:rPr>
        <w:t>нужно меньшее содержание активного фитохрома</w:t>
      </w:r>
      <w:r>
        <w:rPr>
          <w:rFonts w:cs="Times New Roman" w:ascii="Times New Roman" w:hAnsi="Times New Roman"/>
          <w:sz w:val="28"/>
          <w:szCs w:val="28"/>
        </w:rPr>
        <w:t xml:space="preserve">, поглощающего дальние красные лучи, тогда как для перехода к цветению длиннодневных необходимо </w:t>
      </w:r>
      <w:r>
        <w:rPr>
          <w:rFonts w:cs="Times New Roman" w:ascii="Times New Roman" w:hAnsi="Times New Roman"/>
          <w:i/>
          <w:iCs/>
          <w:sz w:val="28"/>
          <w:szCs w:val="28"/>
        </w:rPr>
        <w:t>его более высокое содержа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топериодического действия рецепторным(воспринимающим) органом является лист. В опытах, проведенных с короткодневными растениями, в частности хризантемой, воздействию короткого дня подвергали либо листья, либо обезлиственные побеги. С этой целью указанные части растения закрывали на определенное время пакетами из непроницаемой для света бумаги. Оказалось, что растение зацветало в том случае, если воздействию укороченного дня подвергали только листья или листья вместе с точкой роста. Те растения, у которых воздействию короткого дня подвергали только точку роста или обезлиственные побеги, не зацв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нно листья являются органами, воспринимающими фотопериодическое воздействие, под влиянием которого происходят ответные изменения в точке роста. Результатом этих изменений является превращение вегетативной почки в цветочную. Это дало основание М.Х. Чайланяну предположить, что в листе вырабатываются вещества (гормоны), которые вызывают переход к цветению. Оказалось далее, что возникающие в листе вещества по преимуществу локализуются в том побеге, где они образуются, так как передвижение идет от листьев к точке роста, расположенной на том же побе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е результаты дали опыты с прививками. Оказалось, что, если побеги с листьями короткодневного растения ( например хризантемы), выдержанного на коротком дне, привит на растение этого же типа, выдержанного на длинном дне, то последнее зацветает. Это подтвердило положение, что в листьях первого растения образуется гормональные вещества, которые при прививке вызывают изменения – развитие цветочной почки - у второго растения. Важные результаты были получены при прививках длиннодневных растений на короткодневные и обратно. Оказалось, что при прививке растений топинамбура (растение короткого дня) на цветущее растение подсолнечника (растение короткого дня) топинамбур зацветал при длинном дне. Сходные результаты были получены в опытах в которых длиннодневные растения прививались на цветущее короткодневное. Таким образом, исследователи показали, что листья, выдержанные на соответствующем фотопериоде, содержат вещества, вызывающие цветение в независимости от условий, в которых содержаться остальные растения. При этом вещества, вызывающие цветение, идентичны как для короткодневных, так и для длиннодневных растений[3]. </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актическое использование явления фотопериодизм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змножение клубнями.</w:t>
      </w:r>
    </w:p>
    <w:p>
      <w:pPr>
        <w:pStyle w:val="Normal"/>
        <w:spacing w:lineRule="auto" w:line="360" w:before="0" w:after="0"/>
        <w:ind w:firstLine="709"/>
        <w:jc w:val="both"/>
        <w:rPr/>
      </w:pPr>
      <w:r>
        <w:rPr>
          <w:rFonts w:cs="Times New Roman" w:ascii="Times New Roman" w:hAnsi="Times New Roman"/>
          <w:sz w:val="28"/>
          <w:szCs w:val="28"/>
        </w:rPr>
        <w:t xml:space="preserve">Способность к клубнеобразованию формируется в процессе онтогенеза постепенно и проявляется после завершения ювенильного этапа в процессе клубнеобразования вначале развиваются столоны – стебли с измененной геотропической реакцией(1-я фаза), а затем на них формируются клубни (2-я фаза). Наиболее существенное влияние на клубнеобразование оказывают температура и </w:t>
      </w:r>
      <w:r>
        <w:rPr>
          <w:rFonts w:cs="Times New Roman" w:ascii="Times New Roman" w:hAnsi="Times New Roman"/>
          <w:i/>
          <w:iCs/>
          <w:sz w:val="28"/>
          <w:szCs w:val="28"/>
        </w:rPr>
        <w:t xml:space="preserve">длина дня. </w:t>
      </w:r>
      <w:r>
        <w:rPr>
          <w:rFonts w:cs="Times New Roman" w:ascii="Times New Roman" w:hAnsi="Times New Roman"/>
          <w:sz w:val="28"/>
          <w:szCs w:val="28"/>
        </w:rPr>
        <w:t>При этом у одной группы растений клубни образуются только в условиях короткого дня, а у другой – как при коротком, так и при длинном дне. В опятах с прививками растений, не образующих клубни, на клубненосы (например, томатов на картофель, подсолнечника на топинамбур) было выяснено, что стимул клубнеобразования у фотопериодически чувствительных клубненосов вырабатывается в листьях, что он не обладает видоспецифичностью и имеет гормональную природу. Оказалось, что в этом процессе взаимодействуют основные группы фитогормонов: ауксин подавляет клубнеобразование; гиббереллины, индуцирующие рост стеблей, усиливают рост столонов и тем самым в определенном отношении способствуют росту клубней. Наиболее значительное влияние на формирование клубней оказывают цитокинины. В условиях короткого дня в корнях и столонах наблюдается высокое содержание цитокининов, а в листьях – абсцизинов. При длинном дне в листьях выше содержание гиббереллинов, а в стеблевых почках – ауксинов.</w:t>
      </w:r>
    </w:p>
    <w:p>
      <w:pPr>
        <w:pStyle w:val="Normal"/>
        <w:spacing w:lineRule="auto" w:line="360" w:before="0" w:after="0"/>
        <w:ind w:firstLine="709"/>
        <w:jc w:val="both"/>
        <w:rPr/>
      </w:pPr>
      <w:r>
        <w:rPr>
          <w:rFonts w:cs="Times New Roman" w:ascii="Times New Roman" w:hAnsi="Times New Roman"/>
          <w:sz w:val="28"/>
          <w:szCs w:val="28"/>
        </w:rPr>
        <w:t>Согласно М.Х. Чайлахяну, механизм гормональной индукции клубнеобразования у видов, образующих клубни на коротком дне, включает в себя две фазы. В начале из листьев в нижние стеблевые почки поступают гиббереллины и абсцизины. Поскольку при коротком дне соотношение их сдвинуто в сторону преобладания абсцизинов (АБК/ГА), ускоренный рост столонов, вызываемый гиббереллином, тормозиться. Во время второй фазы образуются клубни, рост которых регулируется более высокой концентрацией цитокинина в корнях и столонах по сравнению с ауксином (ЦК/И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линного дня при неблагоприятном для клубнеобразования соотношении гормонов ( в листьях ГА/АБК, в корнях – ИУК/Цк) происходит образование и рост корней и столонов. Таким образом, стимулом клубнеобразования, вырабатываемым в листьях, служит определенное соотношение гиббереллинов и абсцизинов, влияющее на первую фазу клубн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рост клубней поддерживается притоком к ним продуктов фотосинтеза, образуемых в листьях. При этом интенсивность транспорта ассимилятов в клубни коррелирует с содержанием в них ауксинов и гиббереллинов, создающих оттрагирующую силу клубней. Именно поэтому при интенсивном клубнеобразвании замедляется рост надземных частей растения.</w:t>
      </w:r>
    </w:p>
    <w:p>
      <w:pPr>
        <w:pStyle w:val="Normal"/>
        <w:spacing w:lineRule="auto" w:line="360" w:before="0" w:after="0"/>
        <w:ind w:firstLine="709"/>
        <w:jc w:val="both"/>
        <w:rPr/>
      </w:pPr>
      <w:r>
        <w:rPr>
          <w:rFonts w:cs="Times New Roman" w:ascii="Times New Roman" w:hAnsi="Times New Roman"/>
          <w:sz w:val="28"/>
          <w:szCs w:val="28"/>
        </w:rPr>
        <w:t>У сортов картофеля, выращиваемых в условиях короткого дня, вначале идет рост надземных частей, а затем – интенсивное столоно-и клубнеобразование. Для сортов, образующих клубни и при длинном дне, характерен более протяженный период вегетации, когда развивается надземная масса, а формирование клубней начинается с ускорением дня во второй половине лет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Размножение луков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ольшинство клубненосов образует клубни на коротком дне, то для луковичных растений, напротив, характерно формирование луковиц на длинном дне. Возможно, это связано с эколого-географическим происхождением разных видов. Регуляция образования луковиц изучено гораздо слабее, чем регуляция клубнеобразования. Органами, рецептирующими действие фотопериода, в данном случае также являются листья. В опытах Ф.Э.Реймерса выдерживание даже части листьев на коротком дне замедляло формирование луковицы. Фотопериодический стимул может передаваться от одного побега лука к другому только при условии, что второй побег обезлиствен. Если же побеги с листьями подвергаются воздействию разных фотопериодов, то луковицу формирует, лишь побег, находившийся на длинном дне. При образовании луковиц фотпериодический стимул, как при клубнеобразовании и цветении, по-видимому, является комплексом фитогормонов. Так, формирование луковицы сопровождается уменьшением активности ауксинов, а повышение из концентрации ведет к росту листьев и луковичных чешуй в длину. Однако вегетативное размножение луковичных растений связано не столько с формирование луковицы, сколько с образованием на ней пазушных побегов – будущих дочерних луковичек, «деток». Они закладываются в период зимнего покоя луковиц. Обнаружено, что под действием кинетина, ГА</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ИУК, нанесенных на донце луковицы, значительно усиливается образование почек, формирующих дочерние луковички. Тот же эффект наблюдается при повышении температуры зимнего хранения луковиц или при удалении цветоносного побега. Прорастание клубней и луковиц происходит по истечении периода покоя. У луковичных растений в отличии от семян и почек, ростовые процессы полностью не прекращаются. В период покоя, хотя и очень медленно, формируются новые органы. Выход из состояния окоя ускоряется после обработки луковиц низкой температурой, т.е. после яровизации. Состояние покоя луковиц поддерживается высоким содержанием в них АБК, а при прорастании снижается уровень ингибиторов и повышается содержание ауксинов, цитокининов и гибберилл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принципов регуляции состояния покоя клубней и луковиц позволяет предотвращать их прорастание в период хранения, например лука и картофеля, с помощью многих ингибиторов роста, таких, как гидразид малеиновой кислоты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Регуляция цветения у покрытосемен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онтогенезе происходит постепенная реализация генетической информации, заключенной в ДНК. Молекулярные основы наследственной информации, связанные с редупликацией ДНК (хранением), транскрипцией (передачей) и трансляцией (реализацией) генетической информации, очень универсальны и обнаруживают большую общность во всем мире растительных организмов. В то же время выявляется широкое разнообразие видовой и фазовой специфичности регуляции пути от ДНК до белка, которая, в частности, зависит от услови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кроме фотопериодической реакции, регуляторными механизмами развития являются температурные и возрастные факторы. Все эти условия не исключают, а дополня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ветовых и темновых реакций фотопериодизма синтезируются гормональные регуляторы цветения. В результате этих преобразований в точках роста происходят изменения вегетативного морфогенеза на репродуктивный. В случае, если происходит блокировка любого из звеньев ДНК – РНК - белок, цветение не наступ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орная роль листа в фотопериодической реакции заставляет предполагать, что у всех растений это свойство связано с каким-то фундаментальным процессом. Эту общую основу ищут в нескольких направлениях, а именно в роли фитохрома или эндогенного циркадного (суточного) ритма или отводят основную роль окислительно- восстановительным процессам листа, а именно взаимодействию процессов фотосинтеза и дыхания.</w:t>
      </w:r>
    </w:p>
    <w:p>
      <w:pPr>
        <w:pStyle w:val="Normal"/>
        <w:spacing w:lineRule="auto" w:line="360" w:before="0" w:after="0"/>
        <w:ind w:firstLine="709"/>
        <w:jc w:val="both"/>
        <w:rPr/>
      </w:pPr>
      <w:r>
        <w:rPr>
          <w:rFonts w:cs="Times New Roman" w:ascii="Times New Roman" w:hAnsi="Times New Roman"/>
          <w:sz w:val="28"/>
          <w:szCs w:val="28"/>
        </w:rPr>
        <w:t>По этому воззрению, на свету получают большое значение процессы, связанные с восстановлением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и фотофосфолирированием, а в темноте – с окислительным фосфорил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листе происходит функциональное взаимодействие митохондрий и хлоропластов, регулируемое светом и темнотой, сопряженное с биосинтезом гормональ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о дальнейшее течение гормональной концепции развития растений, многие звенья которой еще пока гипотетичны. Все опыты по влиянию фитогормонов и других физиологически активных веществ представляет большой интерес с точки зрения того, что развитие растений обусловлено исторически в эволюционном процессе, однако проявляются различно, в зависимости от внешних условий, в связи с приспособлением растений к окружающим условиям, т.е. к длине дня, температуре и т.д.[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 Шаин экспериментально доказал, что при посеве растений длинного дня радами с севера на юг, а короткого дня- с востока на запад они лучше развиваются и дают больший урожай. Растения, высеянные рядами с севера на юг, лучше освещаются, потому что лучи падают перпендикулярно к ним в утренние и вечерние часы, когда сравнительно больше длинноволновой фракции спектра. В полдень, когда в солнечном свете сравнительно много коротковолновых лучей, растения в рядах затеняют друг друга. Следовательно, посевы с рядами, расположенными с востока на запад, получают больше коротковолновых лучей в течении дня, чем при посеве с севера на юг.</w:t>
      </w:r>
    </w:p>
    <w:p>
      <w:pPr>
        <w:pStyle w:val="Normal"/>
        <w:spacing w:lineRule="auto" w:line="360" w:before="0" w:after="0"/>
        <w:ind w:firstLine="709"/>
        <w:jc w:val="both"/>
        <w:rPr/>
      </w:pPr>
      <w:r>
        <w:rPr>
          <w:rFonts w:cs="Times New Roman" w:ascii="Times New Roman" w:hAnsi="Times New Roman"/>
          <w:sz w:val="28"/>
          <w:szCs w:val="28"/>
        </w:rPr>
        <w:t>В опятах лаборатории фотосинтеза Украинской сельскохозяйственной академии при пунктирных посевах кукурузы с ориентацией рядов с севера-востока на юго-запад КПД фотосинтеза за вегетационный период повышается на 0,15-0,21% по сравнению с ориентацией рядов с севера на юг. Урожайность зерна кукурузы при этом возросла на 10-13%. Современные методы измерения фотосинтетически активной радиации показали, что при высоте солнца над горизонтом 2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в течении дня спектральный состав ФАР почти не изменяется. Кроме того, большая продуктивность посевов с определенной ориентацией рядов обуславливается не только условиями освещения. При разной ориентации рядов растений условия корневого питания и водного режима также будут неодинаковыми, что, в свою очередь, влияет на поглощение и использование Ф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ную продуктивность посевов с определенной ориентацией рядов канадский ученый У. Питтман объясняет реакцией корневой системы на направленность магнитных силовых линий Земли. В результате этого создаются лучшие условия растений. Направленность рядов имеет большое значение при посевах и посадках лесных пород, а также при уборках, уходе за молодняком. В южных широтах и в условиях резко выраженного климата широтное распоряжение рядов деревьев имеет положительное значение, так как лучше обеспечивается их взаимная защита от избыточной радиации и перегрева. В северных широтах более эффективно меридиальное расположение рядов, что способствует лучшему прогреванию почвы в междурядьях[5].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д контролем фотопериода находятся самые разнообразные процессы. Так, у многих растений от длины дня зависит перестройка работы меристемы побега и </w:t>
      </w:r>
      <w:r>
        <w:rPr>
          <w:rFonts w:cs="Times New Roman" w:ascii="Times New Roman" w:hAnsi="Times New Roman"/>
          <w:b/>
          <w:bCs/>
          <w:sz w:val="28"/>
          <w:szCs w:val="28"/>
          <w:lang w:eastAsia="ru-RU"/>
        </w:rPr>
        <w:t>образование цветков</w:t>
      </w:r>
      <w:r>
        <w:rPr>
          <w:rFonts w:cs="Times New Roman" w:ascii="Times New Roman" w:hAnsi="Times New Roman"/>
          <w:sz w:val="28"/>
          <w:szCs w:val="28"/>
          <w:lang w:eastAsia="ru-RU"/>
        </w:rPr>
        <w:t xml:space="preserve">. При определенной длине дня возникают и почки у многих деревьев. Земляника образует </w:t>
      </w:r>
      <w:r>
        <w:rPr>
          <w:rFonts w:cs="Times New Roman" w:ascii="Times New Roman" w:hAnsi="Times New Roman"/>
          <w:b/>
          <w:bCs/>
          <w:sz w:val="28"/>
          <w:szCs w:val="28"/>
          <w:lang w:eastAsia="ru-RU"/>
        </w:rPr>
        <w:t>расселительные побеги</w:t>
      </w:r>
      <w:r>
        <w:rPr>
          <w:rFonts w:cs="Times New Roman" w:ascii="Times New Roman" w:hAnsi="Times New Roman"/>
          <w:sz w:val="28"/>
          <w:szCs w:val="28"/>
          <w:lang w:eastAsia="ru-RU"/>
        </w:rPr>
        <w:t xml:space="preserve"> - усы - при наступлении длинных дней. </w:t>
      </w:r>
      <w:r>
        <w:rPr>
          <w:rFonts w:cs="Times New Roman" w:ascii="Times New Roman" w:hAnsi="Times New Roman"/>
          <w:b/>
          <w:bCs/>
          <w:sz w:val="28"/>
          <w:szCs w:val="28"/>
          <w:lang w:eastAsia="ru-RU"/>
        </w:rPr>
        <w:t>Сбрасывание листьев</w:t>
      </w:r>
      <w:r>
        <w:rPr>
          <w:rFonts w:cs="Times New Roman" w:ascii="Times New Roman" w:hAnsi="Times New Roman"/>
          <w:sz w:val="28"/>
          <w:szCs w:val="28"/>
          <w:lang w:eastAsia="ru-RU"/>
        </w:rPr>
        <w:t xml:space="preserve"> у репчатого лука и тюльпанов происходит на длинном дне, а у березы и осины - на коротком. </w:t>
      </w:r>
      <w:r>
        <w:rPr>
          <w:rFonts w:cs="Times New Roman" w:ascii="Times New Roman" w:hAnsi="Times New Roman"/>
          <w:b/>
          <w:bCs/>
          <w:sz w:val="28"/>
          <w:szCs w:val="28"/>
          <w:lang w:eastAsia="ru-RU"/>
        </w:rPr>
        <w:t>Образование запасающих органов</w:t>
      </w:r>
      <w:r>
        <w:rPr>
          <w:rFonts w:cs="Times New Roman" w:ascii="Times New Roman" w:hAnsi="Times New Roman"/>
          <w:sz w:val="28"/>
          <w:szCs w:val="28"/>
          <w:lang w:eastAsia="ru-RU"/>
        </w:rPr>
        <w:t xml:space="preserve"> (кочанов у капусты, клубней у диких видов картофеля и топинамбура) также зависит от длины дня. Растения пустынь могут изменять листья С-3 типа на С-4 и наоборот, а водные растения - сменяют подводные листья на надводные, получая из внешней среды фотопериодический сигнал. Из всего выше сказанного понятно что, фотопериодизм играет очень важную роль в жизни растений. </w:t>
      </w:r>
      <w:r>
        <w:br w:type="page"/>
      </w:r>
    </w:p>
    <w:p>
      <w:pPr>
        <w:pStyle w:val="Normal"/>
        <w:tabs>
          <w:tab w:val="clear" w:pos="708"/>
          <w:tab w:val="left" w:pos="37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tabs>
          <w:tab w:val="clear" w:pos="708"/>
          <w:tab w:val="left" w:pos="37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вой В.В. «Физиология растений». М.: Высшая школа. 1989.</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Э.Ф. Шабельская. «Физиология растений». Минск: Высшая школа, 1987.</w:t>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И. Якушкина. «Физиология растений». М.: Просвещение, 1980.</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П.А. Генкель. «Физиология растений». М.: Просвещение, 1975.</w:t>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 Лебедев «Физиология растений». М.: ВО «Агропромиздат» 1988.</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Р. Ван Дер Вин, Г. Мейер «Свет и рост растений». М., 1962 г.</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Рубин Б.А. «Курс физиологии растений». М.: Москва, 1982 г.</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Чайлахян М.Х. «Фотопериодическая и гормональная регуляция клубнеобразования у растений». М.: 1984 г.</w:t>
      </w:r>
    </w:p>
    <w:p>
      <w:pPr>
        <w:pStyle w:val="Normal"/>
        <w:tabs>
          <w:tab w:val="clear" w:pos="708"/>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s>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b/>
      <w:bC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Accented">
    <w:name w:val="accente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6:00Z</dcterms:created>
  <dc:creator>Роберт</dc:creator>
  <dc:description/>
  <cp:keywords/>
  <dc:language>en-US</dc:language>
  <cp:lastModifiedBy>SYSTEM</cp:lastModifiedBy>
  <dcterms:modified xsi:type="dcterms:W3CDTF">2011-09-01T12:26:00Z</dcterms:modified>
  <cp:revision>2</cp:revision>
  <dc:subject/>
  <dc:title>Приднестровский  государственный университет</dc:title>
</cp:coreProperties>
</file>