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ведени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 Происхождения анархизм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Суть анархизма и его базовые принципы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 Основные направления анархизма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Список использованной литературы </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циологической науке власть рассматривается, как неотъемлемая часть общества, «функция, необходимый элемент социальн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ческие институты, обеспечивающие установление и поддержание политической власти, являются важнейшими социальными институтами. Государство же среди социальных институтов один из главных, который контролирует общественную жизнь и определяет общественные нормы. Отличием государства от всех прочих форм коллективности в том, что лишь оно, обладая политической властью, имеет право создавать законы для регулирования и сохранения собственности для пользы всего общества или отдельной группы людей, стоящих во главе. Государство также имеет право прибегать к общественной силе для исполнения этих законов и защиты государства от нападения извне. В современном понятии государство контролирует отношения различных социальных групп и слоев, а порой даже отдельных индивидов. Но государство также стремится к регулированию всех аспектов человеческой жизни, всех видов взаимодействия индиви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опрос о роли государстве, степени его вмешательства в различные сферы общества чрезвычайно важен, особенно в России, где традиционно вмешательство государства в личную жизнь людей было очень широко. Именно этому вопросом, по сути, посвящено такое социалистическое учение, как анарх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ь людей, которая хоть и не составляла никогда большинство, всегда привлекала анархическая идея о том, что общество может и должно быть организовано без гнета со стороны государства, а власть должна быть ликвидирована и заменена сотрудничеством индиви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рхисты отвергают государство, выступают за ликвидацию любого принудительного управления и власти человека над человеком. Это означает, что общественные отношения и институты должны формироваться на основе личных интересов, взаимопомощи, добровольном согласии и ответственности каждого члена, а все формы власти должны быть упразднены. Л.Н. Толстой, рассуждая о проблеме государства, утверждал, что «государство есть насилие», а его слова: «Это так просто и несомненно, что не согласиться с этим нельзя» характеризуют отношение к теории анархизма.</w:t>
      </w:r>
    </w:p>
    <w:p>
      <w:pPr>
        <w:pStyle w:val="Normal"/>
        <w:spacing w:lineRule="auto" w:line="360" w:before="0" w:after="0"/>
        <w:ind w:firstLine="709"/>
        <w:jc w:val="both"/>
        <w:rPr/>
      </w:pPr>
      <w:r>
        <w:rPr>
          <w:rFonts w:cs="Times New Roman" w:ascii="Times New Roman" w:hAnsi="Times New Roman"/>
          <w:sz w:val="28"/>
          <w:szCs w:val="28"/>
        </w:rPr>
        <w:t>Некоторые исследователи настолько широко рассматривают проблему власти, что отрицают наличие социологического исследования, которое не было бы связано явно или косвенно с проблемой власти.</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 Происхождение анархизм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Анархизм (от греч. anarchia - безначалие, безвластие) - общественно- политические и социально-экономические учение, враждебно относящееся ко всякому государству, противопоставляющее интересы мелкой частной собственности и мелкое крестьянство прогрессу общества, основанному на крупном производстве. Философской основой анархизма являются индивидуализм, субъективизм, волюнтаризм. </w:t>
      </w:r>
    </w:p>
    <w:p>
      <w:pPr>
        <w:pStyle w:val="Normal"/>
        <w:spacing w:lineRule="auto" w:line="360" w:before="0" w:after="0"/>
        <w:ind w:firstLine="709"/>
        <w:jc w:val="both"/>
        <w:rPr/>
      </w:pPr>
      <w:r>
        <w:rPr>
          <w:rFonts w:cs="Times New Roman" w:ascii="Times New Roman" w:hAnsi="Times New Roman"/>
          <w:sz w:val="28"/>
          <w:szCs w:val="28"/>
        </w:rPr>
        <w:t>Элементы анархического мировоззрения и отдельные философские идеи анархического характера прослеживаются в течение многих веков. Желание полного освобождения личности в свободном обществе, противостояние власти и эксплуатации проходит через различные цивилизации и эпохи. Эту тенденцию можно охарактеризовать именно как протоанархизм. Первые анархистские идеи восходят к философским школам Древней Греции и Китая (хотя ростки протоанархизма отслеживаются в разных странах мира, в том числе в Египте и др.). К древнегреческой протоанархии традиционно относят софистику (Антифонт, Диоген Синопский и других) и учение киников. К древнекитайской относят даосскую традицию Лао-цзы и Чжуан-цзы. Анархизм в современной форме сформировался из светского, равно как и религиозного направлений мысли эпохи Просвещения, в частности из идей о свободе и морали Жан-Жака Руссо.</w:t>
      </w:r>
    </w:p>
    <w:p>
      <w:pPr>
        <w:pStyle w:val="Normal"/>
        <w:spacing w:lineRule="auto" w:line="360" w:before="0" w:after="0"/>
        <w:ind w:firstLine="709"/>
        <w:jc w:val="both"/>
        <w:rPr/>
      </w:pPr>
      <w:r>
        <w:rPr>
          <w:rFonts w:cs="Times New Roman" w:ascii="Times New Roman" w:hAnsi="Times New Roman"/>
          <w:sz w:val="28"/>
          <w:szCs w:val="28"/>
        </w:rPr>
        <w:t>Кроме того, праотцами современного анархизма можно рассматривать многие религиозные христианские ереси, такие как, например движение анабаптистов.</w:t>
      </w:r>
    </w:p>
    <w:p>
      <w:pPr>
        <w:pStyle w:val="Normal"/>
        <w:spacing w:lineRule="auto" w:line="360" w:before="0" w:after="0"/>
        <w:ind w:firstLine="709"/>
        <w:jc w:val="both"/>
        <w:rPr/>
      </w:pPr>
      <w:r>
        <w:rPr>
          <w:rFonts w:cs="Times New Roman" w:ascii="Times New Roman" w:hAnsi="Times New Roman"/>
          <w:sz w:val="28"/>
          <w:szCs w:val="28"/>
        </w:rPr>
        <w:t>Впервые основные принципы анархизма появились вскоре после Английской революции XVII в. В памфлете «Истина, торжествующая над злословием» Дж. Уинстэнли писал о развращении людей властью, о несовместимости собственности и свободы. С убеждением, что результаты собственной деятельности людей может положить конец несправедливому мироустройству, он возглавил группу своих последователей в 1649 году, носивших название «диггеров».</w:t>
      </w:r>
    </w:p>
    <w:p>
      <w:pPr>
        <w:pStyle w:val="Normal"/>
        <w:spacing w:lineRule="auto" w:line="360" w:before="0" w:after="0"/>
        <w:ind w:firstLine="709"/>
        <w:jc w:val="both"/>
        <w:rPr/>
      </w:pPr>
      <w:r>
        <w:rPr>
          <w:rFonts w:cs="Times New Roman" w:ascii="Times New Roman" w:hAnsi="Times New Roman"/>
          <w:sz w:val="28"/>
          <w:szCs w:val="28"/>
        </w:rPr>
        <w:t>Идеи Уинстэнли были заимствованы некоторыми направлениями английского протестантизма и позднее нашли свое наиболее яркое отражение в работе Годвина «Исследование о политической справедливости», ставшей основой современной теории анархизма. Уильям Годвин (1756-1836) стал непосредственно первым теоретиком современного анархизма.</w:t>
      </w:r>
    </w:p>
    <w:p>
      <w:pPr>
        <w:pStyle w:val="Normal"/>
        <w:spacing w:lineRule="auto" w:line="360" w:before="0" w:after="0"/>
        <w:ind w:firstLine="709"/>
        <w:jc w:val="both"/>
        <w:rPr/>
      </w:pPr>
      <w:r>
        <w:rPr>
          <w:rFonts w:cs="Times New Roman" w:ascii="Times New Roman" w:hAnsi="Times New Roman"/>
          <w:sz w:val="28"/>
          <w:szCs w:val="28"/>
        </w:rPr>
        <w:t>Годвин не только привел классический довод анархизма, заключающийся в противоречии власти человеческой природе, невозможности людей свободно действовать в соответствии с разумом, как причине общественного зла, но он также представил модель децентрализованного общества, в котором небольшие автономные общины являются основной ячейкой. Эти общины функционируют без каких-либо управленческих органов, поскольку даже демократия является формой тирании, а распределение полномочий при представительном правлении ведет к отчуждению индивида. Годвин также отрицал такой источник власти как собственность. Согласно ему, промышленное развитие и технический прогресс приведут к сокращению продолжительности рабочего времени до тридцати минут в день, что облегчит переход к свободному обществу (П.А. Кропоткин в своих работах также говорил о том, что в современном ему обществе четырёхчасовая работа каждого человека достаточна для удовлетворения всех материальных нужд). Значительное влияние Годвина прослеживается в работах таких поэтов и мыслителей, как П.Б. Шелли, У. Вордсворт и Роберт Оуэн.</w:t>
      </w:r>
    </w:p>
    <w:p>
      <w:pPr>
        <w:pStyle w:val="Normal"/>
        <w:spacing w:lineRule="auto" w:line="360" w:before="0" w:after="0"/>
        <w:ind w:firstLine="709"/>
        <w:jc w:val="both"/>
        <w:rPr/>
      </w:pPr>
      <w:r>
        <w:rPr>
          <w:rFonts w:cs="Times New Roman" w:ascii="Times New Roman" w:hAnsi="Times New Roman"/>
          <w:sz w:val="28"/>
          <w:szCs w:val="28"/>
        </w:rPr>
        <w:t>Первым же либертарным теоретиком, открыто называвшим себя анархистом, выступил Пьер Жозеф Прудон. Он по праву считается подлинным основателем современной анархистской теории (в отличие от Годвина у него были последователи). Прудон предложил идею «положительной анархии», когда порядок возникает в результате того, что люди делают то, что они сами желают делать, и такая система самоуравновешивается, приходя к естественному порядку, где общественный строй создают деловые операции. При этом, как и Годвин, Прудон был противником революционного преобразования общества, он представлял анархию как «форму правительства или конституции, в которой общественное и личное сознание, сформированное через развитие науки и закона, достаточных, чтобы поддерживать порядок и гарантировать все свободы. В таком случае, как следствие, учреждения полиции, превентивных и репрессивных методов, бюрократического аппарата, налогообложение и т. д. должны были уменьшаться до минимума. В этом, в особенности, формы монархии и усиленной централизации исчезают, чтобы быть замененными федералистскими учреждениями и образом жизни, основанной на комму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коммуной» Прудон подразумевал местное самоуправление. Его идеи вдохновляли многих последователей анархизма в XIX – XX веках.</w:t>
      </w:r>
    </w:p>
    <w:p>
      <w:pPr>
        <w:pStyle w:val="Normal"/>
        <w:spacing w:lineRule="auto" w:line="360" w:before="0" w:after="0"/>
        <w:ind w:firstLine="709"/>
        <w:jc w:val="both"/>
        <w:rPr/>
      </w:pPr>
      <w:r>
        <w:rPr>
          <w:rFonts w:cs="Times New Roman" w:ascii="Times New Roman" w:hAnsi="Times New Roman"/>
          <w:sz w:val="28"/>
          <w:szCs w:val="28"/>
        </w:rPr>
        <w:t>Анархизм в XIX веке был распространен во Франции, в Италии, в Исп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 время анархизм окончательно сформировался и самоопределился - в борьбе и полемике с двумя другими влиятельными течениями, также порожденными Французской Революцией - буржуазным либерализмом и государственным социализмом. Либерализм заострял внимание на значении политической свободы гражданина (признавая необходимость сохранения, хотя и в предельно упрощенной форме, государства), социализм провозглашал социальное равенство, называя способом его осуществления тотальную государственную регламентацию. Девизом анархизма, противостоящего обоим фронтам, по праву считаются знаменитые слова М. Бакунина: "Свобода без социализма есть привилегия и несправедливость... Социализм без свободы есть рабство и скотство". </w:t>
      </w:r>
    </w:p>
    <w:p>
      <w:pPr>
        <w:pStyle w:val="Normal"/>
        <w:spacing w:lineRule="auto" w:line="360" w:before="0" w:after="0"/>
        <w:ind w:firstLine="709"/>
        <w:jc w:val="both"/>
        <w:rPr/>
      </w:pPr>
      <w:r>
        <w:rPr>
          <w:rFonts w:cs="Times New Roman" w:ascii="Times New Roman" w:hAnsi="Times New Roman"/>
          <w:sz w:val="28"/>
          <w:szCs w:val="28"/>
        </w:rPr>
        <w:t>При работе Международного товарищества трудящихся анархисты столкнулись с коммунистами, которые отрицали взгляды Прудона. Теории анархистов были поставлены под сомнение учением Маркса и Энгельса, поскольку, по их мнению, отказ анархистов от прихода пролетариата к политической власти является чертой подчинения рабочего класса буржуазии. После 1917 года анархизм сначала стал «третьей силой» гражданской войны, а потом его назвали контрреволюционным теч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рхизм пользовался значительным влиянием в Испании в 30-х гг. XX века. После Второй Мировой войны идеи коммунистического анархизма Кропоткина распространились в Восточной Азии, Латинской Амер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 Суть анархизма и его базовые принцип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Анархизм - это философская, социально-политическая теория, содержащая в себе множество направлений, которые могут быть диаметрально противоположными друг другу. Направления анархистской философии включают в себя широкий диапазон идей от крайнего индивидуализма до безгосударственного коммунизма. Одна часть анархистов отрицает любые виды принуждения и насилия (например - толстовцы, представители христианского анархизма), выступая с пацифистских позиций. Другая же часть анархистов наоборот находит насилие необходимой составляющей повседневной борьбы за свои идеалы, в частности выступая с позиций пропаганды социальной революции, как единственным способом достижения свободного общ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рхизм во всех формах вращается вокруг базовых принцип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лный отказ от существующего общественного строя, основанного на политической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ицание власти говорит о том, что в анархистском обществе один индивид, либо группа лиц не могут навязывать собственное мнение, желания и волю другим представителям. Это же говорит об отсутствии иерархической системы и представительной демократии, равно как и авторитарного правления. Анархизм исключает любого рода попытки создания тоталитарного общества, при котором все сферы человеческой жизни тотально контролируются и регламентируются вплоть до полного единообразия. Анархизм личностоориентирован, направлен на максимальное развитие каждого индивида в отдельности и подходит к решению проблем и нужд отдельных людей индивидуально, если на это возможно в конкректой ситу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едставление об идеальном строе общества, отрицающем какое-либо принуж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бода от принуждения означает отказ от навязывания личных идей и воли одними людьми другим, даже если они действуют в интересах не отдельных людей, а ради всего общества. Участие в общественно значимых действиях и проектах должно быть мотивировано личной заинтересованность, проявлением личной ответственности перед обществом, а не под внешним давл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вободное формирование и функционирование общественных ассоци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обода ассоциаций предполагает, что в обществе, организованном на анархистских принципах, могут функционировать любого рода ассоциации с целью удовлетворения всех общественных потребностей. Группами людей могут создаваться по принципу свободных объединений любые общественные структуры, обладающими равными правами влиять на будущее общ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рхисты полагают, что на место власти должен быть привнесен принцип действительной низовой инициативы, когда люди сами, коллективно будут решать общественные вопросы, и индивидуально (без вреда для других) свои личные вопросы. Ради решения любых проблем, которые касаются общества в целом, а также осуществления проектов, которые затрагивают широкие слои общества, инициатива должна выстраиваться снизу вверх, а не наоборот, как это имеет место быть в современном мире. Если появляется необходимость крупных организаций, например по сбору и утилизации отходов, развитию компьютерных технологий, использованию природных ресурсов, организации промышленного производства, энергоснабжения и т.д., анархисты выдвигают идею создания федеративных сообществ снизу вверх, вплоть до всемирного уровня, либо на конфедеративных началах, с широким разветвлением горизонтальных связей. Федерации имеют в основе те же базовые принципы, но действуют через представительство от коллективов. Такие делегаты не должны принимать решений за выдвинувших его людей, но должны выполнять возложенные на них обяз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Принцип взаимопомощи. </w:t>
      </w:r>
    </w:p>
    <w:p>
      <w:pPr>
        <w:pStyle w:val="Normal"/>
        <w:spacing w:lineRule="auto" w:line="360" w:before="0" w:after="0"/>
        <w:ind w:firstLine="709"/>
        <w:jc w:val="both"/>
        <w:rPr/>
      </w:pPr>
      <w:r>
        <w:rPr>
          <w:rFonts w:cs="Times New Roman" w:ascii="Times New Roman" w:hAnsi="Times New Roman"/>
          <w:sz w:val="28"/>
          <w:szCs w:val="28"/>
        </w:rPr>
        <w:t xml:space="preserve">Взаимопомощь - это синоним сотрудничества. При работе людей сообща деятельность становится эффективнее, нежели когда каждый выполняет свои обязанности поодиночке. Коллективное взаимодействие - это сокращенный путь к достижению необходимого результата при возможно меньшей затрате усилий. Фордистско-тейлористская организация производства, стандартизация массового производства, унификация приводят к отчуждению людей друг от друга, способствуют раздроблению общества на эгоистов, озабоченных только своими собственными интересами в ущерб окружающим. Данные тенденции, к тому же, способствуют разрушению окружающей среды. С другой стороны, тенденции развития цивилизации способствуют развитию разнообразия рабочего процесса, дестандартизации и демассификации (что делает анархизм только более актуальным направлением общественной мысли), а потому ужасы конвейерезации человеческой жизни, неотъемлемо сопровождающие индустриализм отходят, по крайней мере, в странах, уже прошедших процесс индустриализации, в прошлое. </w:t>
      </w:r>
    </w:p>
    <w:p>
      <w:pPr>
        <w:pStyle w:val="Normal"/>
        <w:spacing w:lineRule="auto" w:line="360" w:before="0" w:after="0"/>
        <w:ind w:firstLine="709"/>
        <w:jc w:val="both"/>
        <w:rPr/>
      </w:pPr>
      <w:r>
        <w:rPr>
          <w:rFonts w:cs="Times New Roman" w:ascii="Times New Roman" w:hAnsi="Times New Roman"/>
          <w:sz w:val="28"/>
          <w:szCs w:val="28"/>
        </w:rPr>
        <w:t>5) Принцип разнообразия.</w:t>
      </w:r>
    </w:p>
    <w:p>
      <w:pPr>
        <w:pStyle w:val="Normal"/>
        <w:spacing w:lineRule="auto" w:line="360" w:before="0" w:after="0"/>
        <w:ind w:firstLine="709"/>
        <w:jc w:val="both"/>
        <w:rPr/>
      </w:pPr>
      <w:r>
        <w:rPr>
          <w:rFonts w:cs="Times New Roman" w:ascii="Times New Roman" w:hAnsi="Times New Roman"/>
          <w:sz w:val="28"/>
          <w:szCs w:val="28"/>
        </w:rPr>
        <w:t>Можно сказать, что разнообразие - это более экологичная форма организации, которая подразумевает индивидуализированный подход к производству и потреблению. Сторонники анархизма полагают, что общественные организации, сформировать по усмотрению представителей общества, более эффективно удовлетворяют интересы людей. Когда человеческая жизнь основывается на разнообразии, взаимодействия людей более естественны и непосредственны. Кроме того, разнообразие приводит к практической невозможности контроля отдельных людей. С другой стороны нельзя идеализировать понятие разнообразия, так как оно имеет место и в капиталистическом обществе, что порождает пресловутое «общество потребления», которое как раз наоборот облегчает осуществление власти государством и капитализмом, и, кроме того, способствует всё более стремительному исчезновению природных ресур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рхизм возможен только при так называемой «пространственной неопределённости», то невозможности тотального контроля сверху. К сожалению, развитие современных технологий ведет к усилению данного контроля, исключая возможности формирования такого строя, как анархизм. Между тем, в сообществе свободных технологий есть другая неопределённость: между заказчиком и потребителем товара. Так что в этом смысле существование анархизма вполне возможно в современных услов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ринципы равенства и братства.</w:t>
      </w:r>
    </w:p>
    <w:p>
      <w:pPr>
        <w:pStyle w:val="Normal"/>
        <w:spacing w:lineRule="auto" w:line="360" w:before="0" w:after="0"/>
        <w:ind w:firstLine="709"/>
        <w:jc w:val="both"/>
        <w:rPr/>
      </w:pPr>
      <w:r>
        <w:rPr>
          <w:rFonts w:cs="Times New Roman" w:ascii="Times New Roman" w:hAnsi="Times New Roman"/>
          <w:sz w:val="28"/>
          <w:szCs w:val="28"/>
        </w:rPr>
        <w:t xml:space="preserve">Равенство означает отсутствие иерархической системы, предоставление всем людям одинаковых возможностей удовлетворения своих личных потребностей в искусстве, творчестве, продуктах труда, а также равного доступа ко всем общественным благам, в том числе последним достижениям науки и техн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ратство же подразумевает равенство всех людей, невозможности доминирования интересов и потребностей одних людей над друг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3. Основные направления анархизм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рхо-индивидуализ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положников современного анархо-индивидуализма считается философ XIX века Макс Штирн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рхистский индивидуализм настаивает на идее о том, что «индивидуальная совесть и преследование личного интереса не должны быть ограничены никаким коллективом или органом государственной власти».</w:t>
      </w:r>
    </w:p>
    <w:p>
      <w:pPr>
        <w:pStyle w:val="Normal"/>
        <w:spacing w:lineRule="auto" w:line="360" w:before="0" w:after="0"/>
        <w:ind w:firstLine="709"/>
        <w:jc w:val="both"/>
        <w:rPr/>
      </w:pPr>
      <w:r>
        <w:rPr>
          <w:rFonts w:cs="Times New Roman" w:ascii="Times New Roman" w:hAnsi="Times New Roman"/>
          <w:sz w:val="28"/>
          <w:szCs w:val="28"/>
        </w:rPr>
        <w:t>Анархо-индивидуализм поддерживает понятие частной собственности. Это радикально отличает индивидуалистов от социалистов, коллективистов, коммунистов, коммунитаристов, выступающих против данного подхода. Причём одни из них борются за коллективное владение собственностью, а другие и вовсе отрицают понятие собственности. Принципы анархо-индивидуализма развивались Максом Штирнером, Бенджаменом Таккером, Генри Дэвидом Торо, отчасти Алексеем Боровым, Мюрреем Ротбардом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туализм.</w:t>
      </w:r>
    </w:p>
    <w:p>
      <w:pPr>
        <w:pStyle w:val="Normal"/>
        <w:spacing w:lineRule="auto" w:line="360" w:before="0" w:after="0"/>
        <w:ind w:firstLine="709"/>
        <w:jc w:val="both"/>
        <w:rPr/>
      </w:pPr>
      <w:r>
        <w:rPr>
          <w:rFonts w:cs="Times New Roman" w:ascii="Times New Roman" w:hAnsi="Times New Roman"/>
          <w:sz w:val="28"/>
          <w:szCs w:val="28"/>
        </w:rPr>
        <w:t>Мутуализм зародился в XVIII веке в массовых движениях английских и французских рабочих - ещё до того как они оформились в анархические течения (что было связано с работами Пьера Жозефа Прудона во Франции и других теоретиков - в Соединенных Штатах). Прудоновские идеи были расспространены Шарлем Дана, анархо-индивидуалистами в Соединенных Штатах, включая Бенджамена Таккера и Уильяма Батчельдера Гриин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мутуалистского анархизма лежит принцип взаимопомощи, свободы ассоциаций, добровольный контракт, федерализм, а также кредиты в денежной реформе. Согласно Гриине, в мутуалистской системе каждый рабочий получал бы справедливую плату за его рабо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ый анарх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циальный анархизм является одним из двух основных направлений анархизма, также как индивидуалистический анархизм. Понятие социального анархизма включает в себя коммунитаристские формы анархизма, которые базируются на сотрудничестве, кооперации и взаимопомощи, отказе от частной собственности на средства производства и капиталистических отношений. К социальному анархизму причисляют анархо-коллективизм, анархо-коммунизм, либертарный социализм, анархо-синдикализм, социальную экологию и, отчасти, мутуализ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лективистский анархизм.</w:t>
      </w:r>
    </w:p>
    <w:p>
      <w:pPr>
        <w:pStyle w:val="Normal"/>
        <w:spacing w:lineRule="auto" w:line="360" w:before="0" w:after="0"/>
        <w:ind w:firstLine="709"/>
        <w:jc w:val="both"/>
        <w:rPr/>
      </w:pPr>
      <w:r>
        <w:rPr>
          <w:rFonts w:cs="Times New Roman" w:ascii="Times New Roman" w:hAnsi="Times New Roman"/>
          <w:sz w:val="28"/>
          <w:szCs w:val="28"/>
        </w:rPr>
        <w:t>Коллективистский анархизм, еще носящий название революционного социализма, считается революционным направлением анархизма, обычно связываемым с именами Михаила Бакунина и Иоганна Моста. В отличие от сторонников мутуализма, коллективистские анархисты являются противниками всех форм частной собственности на средства производства, считая, что такая собственность должна быть коллективизированна. Согласно концепции анархо-коллективистов, к этому может привести только революционный путь, который зародится в актах насилия небольших революционных групп, что должно революционизировать рабочие массы, которые коллективизируют средства производства. Однако, при этом, коллективизация не должна затрагивать сферу распределения доходов, поскольку заработная плата должна будет выплачиваться рабочим в соответствии с затраченным на работу временем. Это положение было подвергнуто критике анархо-коммунистами, поскольку такая система «поддерживает систему наемного труда». Коллективистский анархизм появился в то же время, что и марксизм, но был противником марксистской идеи о диктатуре пролетариата, несмотря на декларируемую марксистами цель создания коллективистского безгосударственного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рхо-коммун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беждение анархо-коммунистов заключается в возможности истинной свободной формы социальной организации только при условии общества, состоящем из самоуправляющихся коммун и общин, в которых организовано коллективное использование средств производства, внутри которых действует принцип прямой демокра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екоторые анархо-коммунисты являются противниками прямой демократии, рассматривая ее как потенциальную преграду свободе личности и благосклонность к демократии согласия. Они видят в этих отношениях иерархические начала, власть и основы для воссоздания государственности. Поскольку при анархистском коммунизме происходит ликвидация денежной системы, труд людей не будет напрямую, но при этом люди будут иметь свободный доступ ко всем ресурсам и излишкам, произведенным коммуной. Согласно анархо-коммунистической концепции Петра Кропоткина и более поздним идеям Мюррея Букчина, вся необходимая работа будет выполняться людьми добровольно с осознанием выгоды общественного владения предприятиями и взаимопомощ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рхо-синдикал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рхо-синдикализм занял свое особое место в течениях анархической мысли, возникнув в начале XX века. Это направление сосредотачивает свое внимание на рабочем движении. Синдикалисты представляют рабочие профсоюзы, как силу, осуществляющую радикальные социальные изменения в общественной жизни. Как и анархо-коммунисты, подавляющее большинство анархо-синдикалистов стремятся к отказу от системы наемного труда и частной собственности. Они видят в средствах производства одни из важнейших причины разделения общества на собственников и наемных рабо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ринципами, лежащими в основе анархо-синдикализма, являются рабочая солидарность, прямое действие, самоуправление рабочих. Эти принципы допустимы и в других течениях анархизма, так что анархо-синдикалистами часто являются анархо-коммунисты или анархо-коллективис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им анархо-синдикалистским теоретиком первой половины XX века был Рудольф Роккер. Его брошюра 1938 года «Anarchosyndicalism» называла предпосылки возникновение движения, его основные задачи и роль рабочего движения в будущ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классический анархизм.</w:t>
      </w:r>
    </w:p>
    <w:p>
      <w:pPr>
        <w:pStyle w:val="Normal"/>
        <w:spacing w:lineRule="auto" w:line="360" w:before="0" w:after="0"/>
        <w:ind w:firstLine="709"/>
        <w:jc w:val="both"/>
        <w:rPr/>
      </w:pPr>
      <w:r>
        <w:rPr>
          <w:rFonts w:cs="Times New Roman" w:ascii="Times New Roman" w:hAnsi="Times New Roman"/>
          <w:sz w:val="28"/>
          <w:szCs w:val="28"/>
        </w:rPr>
        <w:t xml:space="preserve">Постанархизм является синтезом классической анархистской теории и постструктурализма, получившим развитие благодаря Солу Ньюману. Основы постклассического анархизма также закладывались такими теоретиками, как Тодд Мэй (Todd May), </w:t>
      </w:r>
      <w:hyperlink r:id="rId2">
        <w:r>
          <w:rPr>
            <w:rStyle w:val="InternetLink"/>
            <w:rFonts w:cs="Times New Roman" w:ascii="Times New Roman" w:hAnsi="Times New Roman"/>
            <w:color w:val="000000"/>
            <w:sz w:val="28"/>
            <w:szCs w:val="28"/>
            <w:u w:val="none"/>
          </w:rPr>
          <w:t>Жиль Делез</w:t>
        </w:r>
      </w:hyperlink>
      <w:r>
        <w:rPr>
          <w:rFonts w:cs="Times New Roman" w:ascii="Times New Roman" w:hAnsi="Times New Roman"/>
          <w:sz w:val="28"/>
          <w:szCs w:val="28"/>
        </w:rPr>
        <w:t xml:space="preserve"> и Феликс Гваттари. Это направление включает в себя широкий диапазон идей, в том числе </w:t>
      </w:r>
      <w:hyperlink r:id="rId3">
        <w:r>
          <w:rPr>
            <w:rStyle w:val="InternetLink"/>
            <w:rFonts w:cs="Times New Roman" w:ascii="Times New Roman" w:hAnsi="Times New Roman"/>
            <w:color w:val="000000"/>
            <w:sz w:val="28"/>
            <w:szCs w:val="28"/>
            <w:u w:val="none"/>
          </w:rPr>
          <w:t>постмодернизм</w:t>
        </w:r>
      </w:hyperlink>
      <w:r>
        <w:rPr>
          <w:rFonts w:cs="Times New Roman" w:ascii="Times New Roman" w:hAnsi="Times New Roman"/>
          <w:sz w:val="28"/>
          <w:szCs w:val="28"/>
        </w:rPr>
        <w:t xml:space="preserve">, автономистский марксизм, </w:t>
      </w:r>
      <w:hyperlink r:id="rId4">
        <w:r>
          <w:rPr>
            <w:rStyle w:val="InternetLink"/>
            <w:rFonts w:cs="Times New Roman" w:ascii="Times New Roman" w:hAnsi="Times New Roman"/>
            <w:color w:val="000000"/>
            <w:sz w:val="28"/>
            <w:szCs w:val="28"/>
            <w:u w:val="none"/>
          </w:rPr>
          <w:t>постлевый анархизм</w:t>
        </w:r>
      </w:hyperlink>
      <w:r>
        <w:rPr>
          <w:rFonts w:cs="Times New Roman" w:ascii="Times New Roman" w:hAnsi="Times New Roman"/>
          <w:sz w:val="28"/>
          <w:szCs w:val="28"/>
        </w:rPr>
        <w:t xml:space="preserve">, ситуационизм и </w:t>
      </w:r>
      <w:hyperlink r:id="rId5">
        <w:r>
          <w:rPr>
            <w:rStyle w:val="InternetLink"/>
            <w:rFonts w:cs="Times New Roman" w:ascii="Times New Roman" w:hAnsi="Times New Roman"/>
            <w:color w:val="000000"/>
            <w:sz w:val="28"/>
            <w:szCs w:val="28"/>
            <w:u w:val="none"/>
          </w:rPr>
          <w:t>постколониализм</w:t>
        </w:r>
      </w:hyperlink>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рхо-капитализм.</w:t>
      </w:r>
    </w:p>
    <w:p>
      <w:pPr>
        <w:pStyle w:val="Normal"/>
        <w:spacing w:lineRule="auto" w:line="360" w:before="0" w:after="0"/>
        <w:ind w:firstLine="709"/>
        <w:jc w:val="both"/>
        <w:rPr/>
      </w:pPr>
      <w:r>
        <w:rPr>
          <w:rFonts w:cs="Times New Roman" w:ascii="Times New Roman" w:hAnsi="Times New Roman"/>
          <w:sz w:val="28"/>
          <w:szCs w:val="28"/>
        </w:rPr>
        <w:t>Анархо-капитализм «основывается на вере в свободное владение частной собственностью, отрицании любой формы правительственной власти или [ее] вмешательства, и поддержке конкурентоспособного свободного рынка как главного механизма для социального взаимодействия».</w:t>
      </w:r>
    </w:p>
    <w:p>
      <w:pPr>
        <w:pStyle w:val="Normal"/>
        <w:spacing w:lineRule="auto" w:line="360" w:before="0" w:after="0"/>
        <w:ind w:firstLine="709"/>
        <w:jc w:val="both"/>
        <w:rPr/>
      </w:pPr>
      <w:r>
        <w:rPr>
          <w:rFonts w:cs="Times New Roman" w:ascii="Times New Roman" w:hAnsi="Times New Roman"/>
          <w:sz w:val="28"/>
          <w:szCs w:val="28"/>
        </w:rPr>
        <w:t xml:space="preserve">Сторонники анархо-капиталистического общества выдвигают идею свободных рыночных отношений, завязанных на добровольных началах, способствующих становлению такого социального устройства, при котором будет стабильный санкционированный законом правопорядок, защита и инфраструктура, организованная через коммерческую конкуренцию, организации, занимающиеся благотворительностью, и свободно создаваемые ассоциации, но отсутствует государственная вла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первые термин «анархо-капитализм» был использован Ротбардом в 1960-ые годы в Соединенных Штат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рхо-капитализм испытал на себе влияние таких прорыночных теоретиков, как Молинари, Фредерик Бастиа и Роберт Нозик, а также американских теоретиков индивидуализма, таких как Бенджамен Таккер и Лизандр Спуне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рхо-фемин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рхо-феминизм является синтезом радикального феминизма и анархизма. Это направление выступает против существующей государственнической системы и патриархата, как ее фундаментального проявления. Анархо-феминизм зарождается в конце XIX века благодаря работам Люси Парсонс, Эммы Гольдман и Вольтерианы де Клер и др. Анархо-феминистки являются противниками традиционно сложившихся концепций семейных отношений, образования и гендерных ролей.</w:t>
      </w:r>
    </w:p>
    <w:p>
      <w:pPr>
        <w:pStyle w:val="Normal"/>
        <w:spacing w:lineRule="auto" w:line="360" w:before="0" w:after="0"/>
        <w:ind w:firstLine="709"/>
        <w:jc w:val="both"/>
        <w:rPr/>
      </w:pPr>
      <w:r>
        <w:rPr>
          <w:rFonts w:cs="Times New Roman" w:ascii="Times New Roman" w:hAnsi="Times New Roman"/>
          <w:sz w:val="28"/>
          <w:szCs w:val="28"/>
        </w:rPr>
        <w:t xml:space="preserve">Анархо-феминистки рассматривают патриархат как основополагающую общественную проблему и считают, что феминистская борьба против дискриминации по половому признаку и патриархата - весьма существенный компонент анархистской борьбы против государственности и капитализма. Сьюзан Браун, выражая свою точку зрения, говорила, что, «поскольку анархизм - политическая философия, которая выступает против любых властных отношений, он является неотъемлемой частью феминизм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елёный анарх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елёный анархизм акцентирует свое внимание на проблемах охраны окружающей среды. На сегодняшний день в нём можно различить такие важные направления, как социальная экология и анархо-примитивизм. Большинство приверженцев зелёного анархизма и примитивизма называют основоположником их современных взглядов Фреди Перлмана. К известным современным авторам, поддерживающим зелёный анархизм, можно причислить сторонников технологического развития Мюррея Букчина, Жанет Биил, Дэниела Ходоркоффа, антрополога Брайана Морриса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рхо-примитивисты зачастую подвергают критике остальные анархистские течения за то, что они поддерживают понятие цивилизации и современные технологии, которые, по мнению примитивистов, основываются на господстве и эксплуатации. Они защищают идею возвращения к истокам, воссоединения с окружающей средой.</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анархизм мировоззрение коммуна матуализ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рхизм - это философская, социально-политическая теория, которая содержит в себе множество направлений, часть из которых друг другу диаметрально противоположны. Это вызывает постоянные споры относительно отдельных сторон теории анархизма, а также определения «анархист». Кроме того, часть анархистов считает что анархизм - это именно философия, которая не имеет никакого отношения к политике, и потому называть анархизм - политической идеологией - ложно. Не меньше вопросов вызывает и соотношение религии с анархизмом: традиционно анархизм считается атеистическим, однако вместе с тем существует христианский анархизм. Представители разных направлений в анархизме придерживаются разных позиций по вопросам морали, этики, гуманизма и т.д. Не менее сложные отношения у анархизма с понятиями прогресса, цивилизации, технолог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относительно небольшой процент анархистов, сложно говорить о влиянии анархического сознания и поведения на общественную жизнь. Однако в периоды социальной напряжённости анархия зачастую становится философией масс, а его влияние на жизнь общества значительным.</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1"/>
        </w:numPr>
        <w:tabs>
          <w:tab w:val="clear" w:pos="708"/>
          <w:tab w:val="left" w:pos="0" w:leader="none"/>
          <w:tab w:val="left" w:pos="55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акунин М.А. Философия, социология, политика. М: Правда, 1989.</w:t>
      </w:r>
    </w:p>
    <w:p>
      <w:pPr>
        <w:pStyle w:val="Normal"/>
        <w:numPr>
          <w:ilvl w:val="0"/>
          <w:numId w:val="1"/>
        </w:numPr>
        <w:tabs>
          <w:tab w:val="clear" w:pos="708"/>
          <w:tab w:val="left" w:pos="0" w:leader="none"/>
          <w:tab w:val="left" w:pos="55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оровой А.А. Власть. Анархия и Власть, М: Наука, 1992.</w:t>
      </w:r>
    </w:p>
    <w:p>
      <w:pPr>
        <w:pStyle w:val="Normal"/>
        <w:numPr>
          <w:ilvl w:val="0"/>
          <w:numId w:val="1"/>
        </w:numPr>
        <w:tabs>
          <w:tab w:val="clear" w:pos="708"/>
          <w:tab w:val="left" w:pos="0" w:leader="none"/>
          <w:tab w:val="left" w:pos="55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амут Л.С. Этатизм и анархизм как типы политического сознания. Домарксистский период. М: Наука, 1989.</w:t>
      </w:r>
    </w:p>
    <w:p>
      <w:pPr>
        <w:pStyle w:val="Normal"/>
        <w:numPr>
          <w:ilvl w:val="0"/>
          <w:numId w:val="1"/>
        </w:numPr>
        <w:tabs>
          <w:tab w:val="clear" w:pos="708"/>
          <w:tab w:val="left" w:pos="0" w:leader="none"/>
          <w:tab w:val="left" w:pos="550" w:leader="none"/>
        </w:tabs>
        <w:spacing w:lineRule="auto" w:line="360" w:before="0" w:after="0"/>
        <w:ind w:left="0" w:hanging="0"/>
        <w:jc w:val="both"/>
        <w:rPr/>
      </w:pPr>
      <w:r>
        <w:rPr>
          <w:rFonts w:cs="Times New Roman" w:ascii="Times New Roman" w:hAnsi="Times New Roman"/>
          <w:sz w:val="28"/>
          <w:szCs w:val="28"/>
        </w:rPr>
        <w:t>Кропоткин П.А. Анархия, её философия, её идеал: Сочинения. М: Экмо-пресс, 1999 .</w:t>
      </w:r>
    </w:p>
    <w:p>
      <w:pPr>
        <w:pStyle w:val="Normal"/>
        <w:numPr>
          <w:ilvl w:val="0"/>
          <w:numId w:val="1"/>
        </w:numPr>
        <w:tabs>
          <w:tab w:val="clear" w:pos="708"/>
          <w:tab w:val="left" w:pos="0" w:leader="none"/>
          <w:tab w:val="left" w:pos="55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Электронная анархическая библиотека, http://anarchive.virtualave.net/</w:t>
      </w:r>
    </w:p>
    <w:p>
      <w:pPr>
        <w:pStyle w:val="Normal"/>
        <w:numPr>
          <w:ilvl w:val="0"/>
          <w:numId w:val="1"/>
        </w:numPr>
        <w:tabs>
          <w:tab w:val="clear" w:pos="708"/>
          <w:tab w:val="left" w:pos="0" w:leader="none"/>
          <w:tab w:val="left" w:pos="55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Электронная свободная энциклопедия, </w:t>
      </w:r>
      <w:hyperlink r:id="rId6">
        <w:r>
          <w:rPr>
            <w:rStyle w:val="InternetLink"/>
            <w:rFonts w:cs="Times New Roman" w:ascii="Times New Roman" w:hAnsi="Times New Roman"/>
            <w:color w:val="000000"/>
            <w:sz w:val="28"/>
            <w:szCs w:val="28"/>
            <w:u w:val="none"/>
          </w:rPr>
          <w:t>http://wikipedia.ru/</w:t>
        </w:r>
      </w:hyperlink>
    </w:p>
    <w:p>
      <w:pPr>
        <w:pStyle w:val="Normal"/>
        <w:tabs>
          <w:tab w:val="clear" w:pos="708"/>
          <w:tab w:val="left" w:pos="55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0" w:leader="none"/>
        </w:tabs>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7"/>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right="360" w:hanging="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EndnoteCharacters">
    <w:name w:val="Endnote Characters"/>
    <w:qFormat/>
    <w:rPr>
      <w:vertAlign w:val="superscript"/>
    </w:rPr>
  </w:style>
  <w:style w:type="character" w:styleId="Style15">
    <w:name w:val="Текст концевой сноски Знак"/>
    <w:qFormat/>
    <w:rPr>
      <w:sz w:val="20"/>
      <w:szCs w:val="20"/>
    </w:rPr>
  </w:style>
  <w:style w:type="character" w:styleId="FootnoteCharacters">
    <w:name w:val="Footnote Characters"/>
    <w:qFormat/>
    <w:rPr>
      <w:vertAlign w:val="superscript"/>
    </w:rPr>
  </w:style>
  <w:style w:type="character" w:styleId="Style16">
    <w:name w:val="Текст сноски Знак"/>
    <w:qFormat/>
    <w:rPr>
      <w:sz w:val="20"/>
      <w:szCs w:val="20"/>
    </w:rPr>
  </w:style>
  <w:style w:type="character" w:styleId="InternetLink">
    <w:name w:val="Hyperlink"/>
    <w:rPr>
      <w:color w:val="0000FF"/>
      <w:u w:val="single"/>
    </w:rPr>
  </w:style>
  <w:style w:type="character" w:styleId="Style17">
    <w:name w:val="Верхний колонтитул Знак"/>
    <w:qFormat/>
    <w:rPr/>
  </w:style>
  <w:style w:type="character" w:styleId="Style18">
    <w:name w:val="Нижний колонтитул Знак"/>
    <w:qFormat/>
    <w:rPr/>
  </w:style>
  <w:style w:type="character" w:styleId="Style19">
    <w:name w:val="Без интервала Знак"/>
    <w:qFormat/>
    <w:rPr>
      <w:rFonts w:eastAsia="Times New Roman"/>
      <w:sz w:val="22"/>
      <w:szCs w:val="22"/>
      <w:lang w:val="ru-RU"/>
    </w:rPr>
  </w:style>
  <w:style w:type="character" w:styleId="PageNumber">
    <w:name w:val="Page Number"/>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Style21">
    <w:name w:val="Абзац списка"/>
    <w:basedOn w:val="Normal"/>
    <w:qFormat/>
    <w:pPr>
      <w:ind w:left="720" w:hanging="0"/>
    </w:pPr>
    <w:rPr/>
  </w:style>
  <w:style w:type="paragraph" w:styleId="Style22">
    <w:name w:val="Обычный (веб)"/>
    <w:basedOn w:val="Normal"/>
    <w:qFormat/>
    <w:pPr>
      <w:spacing w:lineRule="auto" w:line="240" w:before="280" w:after="280"/>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4">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6;&#1080;&#1083;&#1100;_&#1044;&#1077;&#1083;&#1077;&#1079;" TargetMode="External"/><Relationship Id="rId3" Type="http://schemas.openxmlformats.org/officeDocument/2006/relationships/hyperlink" Target="http://ru.wikipedia.org/wiki/&#1055;&#1086;&#1089;&#1090;&#1084;&#1086;&#1076;&#1077;&#1088;&#1085;&#1080;&#1079;&#1084;" TargetMode="External"/><Relationship Id="rId4" Type="http://schemas.openxmlformats.org/officeDocument/2006/relationships/hyperlink" Target="http://ru.wikipedia.org/w/index.php?title=&#1055;&#1086;&#1089;&#1090;&#1083;&#1077;&#1074;&#1099;&#1081;_&#1072;&#1085;&#1072;&#1088;&#1093;&#1080;&#1079;&#1084;&amp;action=edit&amp;redlink=1" TargetMode="External"/><Relationship Id="rId5" Type="http://schemas.openxmlformats.org/officeDocument/2006/relationships/hyperlink" Target="http://ru.wikipedia.org/wiki/&#1055;&#1086;&#1089;&#1090;&#1082;&#1086;&#1083;&#1086;&#1085;&#1080;&#1072;&#1083;&#1080;&#1079;&#1084;" TargetMode="External"/><Relationship Id="rId6" Type="http://schemas.openxmlformats.org/officeDocument/2006/relationships/hyperlink" Target="http://wikipedia.ru/"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1:54:00Z</dcterms:created>
  <dc:creator>Валерий Орлов</dc:creator>
  <dc:description/>
  <cp:keywords/>
  <dc:language>en-US</dc:language>
  <cp:lastModifiedBy>SYSTEM</cp:lastModifiedBy>
  <dcterms:modified xsi:type="dcterms:W3CDTF">2011-09-01T11:54:00Z</dcterms:modified>
  <cp:revision>2</cp:revision>
  <dc:subject>Реферат по социологии</dc:subject>
  <dc:title>Теория анархизма. Её суть и основные направления.</dc:title>
</cp:coreProperties>
</file>