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ГОУ ВПО "РОССИЙСКАЯ ПРАВОВАЯ АКАДЕМИЯ МИНИСТЕРСТВА ЮСТИЦИИ РОССИЙСКОЙ ФЕДЕРАЦИИ"</w:t>
      </w:r>
    </w:p>
    <w:p>
      <w:pPr>
        <w:pStyle w:val="Style22"/>
        <w:rPr/>
      </w:pPr>
      <w:r>
        <w:rPr/>
        <w:t>ПОВОЛЖСКИЙ (г. Саратов) ЮРИДИЧЕСКИЙ ИНСТИТУТ (филиал)</w:t>
      </w:r>
    </w:p>
    <w:p>
      <w:pPr>
        <w:pStyle w:val="Style22"/>
        <w:rPr>
          <w:i/>
          <w:i/>
          <w:iCs/>
          <w:szCs w:val="26"/>
        </w:rPr>
      </w:pPr>
      <w:r>
        <w:rPr>
          <w:i/>
          <w:iCs/>
          <w:szCs w:val="26"/>
        </w:rPr>
        <w:t>КАФЕДРА ГРАЖДАНСКО-ПРАВОВЫХ ДИСЦИПЛИН</w:t>
      </w:r>
    </w:p>
    <w:p>
      <w:pPr>
        <w:pStyle w:val="Style22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Style22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Style22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Style22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Style22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Style22"/>
        <w:rPr>
          <w:b/>
          <w:b/>
          <w:bCs/>
          <w:szCs w:val="32"/>
        </w:rPr>
      </w:pPr>
      <w:r>
        <w:rPr>
          <w:b/>
          <w:bCs/>
          <w:szCs w:val="32"/>
        </w:rPr>
        <w:t>Контрольная работа по дисциплине</w:t>
      </w:r>
    </w:p>
    <w:p>
      <w:pPr>
        <w:pStyle w:val="Style22"/>
        <w:rPr>
          <w:b/>
          <w:b/>
          <w:bCs/>
          <w:szCs w:val="32"/>
        </w:rPr>
      </w:pPr>
      <w:r>
        <w:rPr>
          <w:b/>
          <w:bCs/>
          <w:szCs w:val="32"/>
        </w:rPr>
        <w:t>"</w:t>
      </w:r>
      <w:r>
        <w:rPr>
          <w:b/>
          <w:bCs/>
        </w:rPr>
        <w:t>ПРАВО СОЦИАЛЬНОГО ОБЕСПЕЧЕНИЯ</w:t>
      </w:r>
      <w:r>
        <w:rPr>
          <w:b/>
          <w:bCs/>
          <w:szCs w:val="32"/>
        </w:rPr>
        <w:t>"</w:t>
      </w:r>
    </w:p>
    <w:p>
      <w:pPr>
        <w:pStyle w:val="Style22"/>
        <w:rPr/>
      </w:pPr>
      <w:r>
        <w:rPr>
          <w:i/>
          <w:iCs/>
        </w:rPr>
        <w:t>Вопросы:</w:t>
      </w:r>
    </w:p>
    <w:p>
      <w:pPr>
        <w:pStyle w:val="Style22"/>
        <w:rPr/>
      </w:pPr>
      <w:r>
        <w:rPr>
          <w:b/>
          <w:iCs/>
          <w:szCs w:val="32"/>
        </w:rPr>
        <w:t>1).</w:t>
      </w:r>
      <w:r>
        <w:rPr>
          <w:b/>
          <w:iCs/>
        </w:rPr>
        <w:t xml:space="preserve"> </w:t>
      </w:r>
      <w:r>
        <w:rPr>
          <w:lang w:val="en-US" w:eastAsia="en-US"/>
        </w:rPr>
        <w:t>Трудовой стаж в сфере социального обеспечения.</w:t>
      </w:r>
    </w:p>
    <w:p>
      <w:pPr>
        <w:pStyle w:val="Style22"/>
        <w:rPr/>
      </w:pPr>
      <w:r>
        <w:rPr>
          <w:b/>
          <w:szCs w:val="32"/>
        </w:rPr>
        <w:t>2).</w:t>
      </w:r>
      <w:r>
        <w:rPr>
          <w:b/>
          <w:bCs/>
          <w:szCs w:val="32"/>
        </w:rPr>
        <w:t xml:space="preserve"> </w:t>
      </w:r>
      <w:r>
        <w:rPr>
          <w:lang w:val="en-US" w:eastAsia="en-US"/>
        </w:rPr>
        <w:t>Пособия гражданам, имеющим детей.</w:t>
      </w:r>
    </w:p>
    <w:p>
      <w:pPr>
        <w:pStyle w:val="Style22"/>
        <w:rPr>
          <w:iCs/>
        </w:rPr>
      </w:pPr>
      <w:r>
        <w:rPr>
          <w:b/>
          <w:szCs w:val="32"/>
          <w:lang w:val="en-US" w:eastAsia="en-US"/>
        </w:rPr>
        <w:t xml:space="preserve">3). </w:t>
      </w:r>
      <w:r>
        <w:rPr>
          <w:iCs/>
        </w:rPr>
        <w:t>Решение задачи.</w:t>
      </w:r>
    </w:p>
    <w:p>
      <w:pPr>
        <w:pStyle w:val="Style22"/>
        <w:rPr>
          <w:iCs/>
        </w:rPr>
      </w:pPr>
      <w:r>
        <w:rPr>
          <w:iCs/>
        </w:rPr>
      </w:r>
    </w:p>
    <w:p>
      <w:pPr>
        <w:pStyle w:val="Style22"/>
        <w:rPr>
          <w:iCs/>
        </w:rPr>
      </w:pPr>
      <w:r>
        <w:rPr>
          <w:iCs/>
        </w:rPr>
      </w:r>
    </w:p>
    <w:p>
      <w:pPr>
        <w:pStyle w:val="Style22"/>
        <w:rPr>
          <w:iCs/>
        </w:rPr>
      </w:pPr>
      <w:r>
        <w:rPr>
          <w:iCs/>
        </w:rPr>
      </w:r>
    </w:p>
    <w:p>
      <w:pPr>
        <w:pStyle w:val="Style22"/>
        <w:jc w:val="left"/>
        <w:rPr/>
      </w:pPr>
      <w:r>
        <w:rPr/>
        <w:t>Выполнила: студентка 5 курса 66 группы</w:t>
      </w:r>
    </w:p>
    <w:p>
      <w:pPr>
        <w:pStyle w:val="Style22"/>
        <w:jc w:val="left"/>
        <w:rPr/>
      </w:pPr>
      <w:r>
        <w:rPr/>
        <w:t>полного срока обучения</w:t>
      </w:r>
    </w:p>
    <w:p>
      <w:pPr>
        <w:pStyle w:val="Style22"/>
        <w:jc w:val="left"/>
        <w:rPr/>
      </w:pPr>
      <w:r>
        <w:rPr/>
        <w:t>Рожко Светлана Александровн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  <w:bCs/>
          <w:szCs w:val="30"/>
        </w:rPr>
        <w:t>САРАТОВ 2011 г.</w:t>
      </w:r>
      <w:r>
        <w:br w:type="page"/>
      </w:r>
    </w:p>
    <w:p>
      <w:pPr>
        <w:pStyle w:val="Heading1"/>
        <w:ind w:hanging="0"/>
        <w:rPr/>
      </w:pPr>
      <w:r>
        <w:rPr/>
        <w:t>Вопрос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ВОПРОС №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довой стаж в наиболее общем виде определяется как "время трудовой деятельности работника",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его жизнь в труде. Такое определение широкое, оно не раскрывает правовое содержание и целевое назначение данного понятия. В связи с этим предлагается конкретизировать это определение, указав дополнительные признаки, имеющие юридические признаки. С учётом этих признаков </w:t>
      </w:r>
      <w:r>
        <w:rPr>
          <w:b/>
        </w:rPr>
        <w:t>трудовой стаж</w:t>
      </w:r>
      <w:r>
        <w:rPr/>
        <w:t xml:space="preserve"> можно определить как суммарную продолжительность трудовой или общественно полезной деятельности и других, указанных в законе периодов (независимо от того, где и когда они имели место и были ли в них перерывы), с которыми связаны определённые правовые последствия (право на пенсию, пособие по временной нетрудоспособности, некоторые социальные льгот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рудовой стаж имеет </w:t>
      </w:r>
      <w:r>
        <w:rPr>
          <w:b/>
        </w:rPr>
        <w:t xml:space="preserve">значение </w:t>
      </w:r>
      <w:r>
        <w:rPr/>
        <w:t>во многих сферах. Он учитывается при предоставлении оплачиваемых отпусков, занятии определённых должностей и т.д. Однако наибольшее значение он имеет в правовом регулировании отношений в сфере социального обеспечения. В одних случаях с ним связывается само право на получение соответствующего материального обеспечения, в других - его размер, в третьих - и то, и друг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иоды, засчитываемые в трудовой стаж, подсчитываются по их фактической продолжительности календарно, то есть со дня начала работы до дня её окончания, включая дни отдыха, праздничные и другие нерабочие дни. Начало и окончание соответствующего периода, как правило, указывается в документах - трудовой книжке, справке о работе, военном билете и т.д. Если в документах отсутствуют точные даты и указаны лишь месяцы или годы, то началом или окончанием работы (службы) условно считается середина года (1июля) или середина месяца (15-е число). Любые виды деятельности на общественных началах без оплаты в трудовой стаж не засчитыв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оссийские нормативные правовые акты и наука права социального обеспечения выделяют несколько видов трудового стажа. В недалёком прошлом трудовой стаж классифицировался на три </w:t>
      </w:r>
      <w:r>
        <w:rPr>
          <w:b/>
        </w:rPr>
        <w:t xml:space="preserve">вида: </w:t>
      </w:r>
      <w:r>
        <w:rPr/>
        <w:t>общий, специальный и непрерывный трудовой стаж. Сравнительно недавно стал выделяться как особый, четвёртый вид трудового стажа, имеющий специфические содержание и юридическую значимость, - страховой трудовой ст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аховой стаж - это учитываемая при определении права на трудовую пенсию суммарная продолжительность периодов работы и (или) иной деятельности, в течение которых уплачивались страховые взносы в Пенсионный фонд, а также иных периодов, засчитываемых в страховой ст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 учётом страхового стажа подсчитывается индивидуальный коэффициент пенсионера, который используется для исчисления трудовых страховых пенсий (по желанию пенсионера) и увеличения пенсии в связи с ростом оплаты труда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статье 7 Закона о трудовых пенсиях, трудовая пенсия по старости назначается при наличии не менее 5 лет страхового стажа, а для назначения трудовой пенсии по старости на общих основаниях необходимо иметь 25 лет страхового стажа и 20 лет - для женщин. Страховой стаж необходим также и для трудовых пенсий по инвалидности и по случаю потери кормиль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траховой стаж включаются следующие </w:t>
      </w:r>
      <w:r>
        <w:rPr>
          <w:b/>
          <w:i/>
        </w:rPr>
        <w:t>периоды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боты, выполняемые застрахованными лицами на территории РФ и за её пределами; - период прохождения военной службы; - период получения пособия по государственному социальному страхованию в период временной нетрудоспособности; период ухода одного из родителей за каждым ребёнком до достижения им возраста полутора лет, но не более трёх лет в общей сложности; - период получения пособия по безработице; - период содержания под стражей лиц, необоснованно привлечённых к уголовной ответственности; - период ухода, осуществляемого трудоспособным лицом за инвалидом </w:t>
      </w:r>
      <w:r>
        <w:rPr>
          <w:lang w:val="en-US"/>
        </w:rPr>
        <w:t>I</w:t>
      </w:r>
      <w:r>
        <w:rPr/>
        <w:t xml:space="preserve"> группы, ребёнком-инвалидом или за лицом, достигшим возраста 80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й трудовой стаж - это суммарная продолжительность трудовой или иной общественно-полез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Отличие </w:t>
      </w:r>
      <w:r>
        <w:rPr/>
        <w:t xml:space="preserve">от специального и непрерывного - длительность перерывов в трудовой деятельности, причины увольнения, условия, место и характер работы для общего стажа значения не имеют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щий стаж имеет </w:t>
      </w:r>
      <w:r>
        <w:rPr>
          <w:b/>
        </w:rPr>
        <w:t>юридическое значение</w:t>
      </w:r>
      <w:r>
        <w:rPr/>
        <w:t xml:space="preserve"> в пенсионном обеспечении. Он является одним из основных </w:t>
      </w:r>
      <w:r>
        <w:rPr>
          <w:i/>
        </w:rPr>
        <w:t>юридических фактов</w:t>
      </w:r>
      <w:r>
        <w:rPr/>
        <w:t>, с которым связано право на пенсию по старости, по инвалидности вследствие общего заболевания и по случаю потери кормильца, умершего вследствие такого же заболевания; длительность общего трудового стажа обычно влияет на размер названных пенсий, в том числе на минимальный и максималь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кон предусматривает несколько </w:t>
      </w:r>
      <w:r>
        <w:rPr>
          <w:b/>
        </w:rPr>
        <w:t>видов</w:t>
      </w:r>
      <w:r>
        <w:rPr/>
        <w:t xml:space="preserve"> трудовой деятельности, которые учитываются при исчислении данного стажа: период работы в качестве рабочего, служащего (в том числе работа по найму за пределами территории Российской Федерации, однако иностранным гражданам и лицам без гражданства лишь при условии, что не менее двух третей требуемого для назначения пенсии приходится на работу в России), члена колхоза или другой кооперативной организации (в том числе и с небольшим объёмом), - надо иметь в виду, что сюда относится как постоянная, так и временная работа, работа как в организации (предприятии, учреждении), так и у отдельных граждан и индивидуальных предпринимателей; работа как в цехе, так и на дому, с полным, так и неполным рабочим временем; работа, на которой работник, не будучи рабочим или служащим, подлежал обязательному пенсионному страхованию, например, работы по договору подряда, страхования; работа в военизированной охране, органах специальной связи или горноспасательной части независимо от её характера; период индивидуальной трудовой деятельности, в том числе в сельском хозяйстве, при </w:t>
      </w:r>
      <w:r>
        <w:rPr>
          <w:b/>
        </w:rPr>
        <w:t>условии,</w:t>
      </w:r>
      <w:r>
        <w:rPr/>
        <w:t xml:space="preserve"> что уплачен единый налог на вменённый доход в соответствии с Законом,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 а также работа по трудовому договору у ИП, уплачивающих единый налог на вменённый доход; работа в крестьянском хозяйстве его членов и граждан, заключивших договоры об использовании их труда в трудовой книжке и документов, подтверждающих уплату взносов по социальному страхованию; время ухода за приёмными детьми может включаться при назначении пенсии приёмным родителям при условии уплаты страховых взносов в Пенсионный фонд РФ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Основанием </w:t>
      </w:r>
      <w:r>
        <w:rPr/>
        <w:t xml:space="preserve">для исчисления стажа является договор о передаче ребёнка (детей) на воспитание в приёмную семью с отметкой о его исполнении и справкой об уплате страховых взносов и единого социального налога; творческая деятельность членов союзов - писателей, художников, композиторов, кинематографистов, театральных деятелей, а также литераторов и художников, не являющимися такими членами, засчитывается весь период творческой жизни, начиная со дня опубликования либо первого публичного исполнения либо публичного показа произведения данного автора; служба в Вооружённых силах РФ и иных воинских формированиях, родах, войск и т.д., Объединённых Вооружённых Силах Содружества Независимых Государств, Вооружённых Силах бывшего СССР, органах внутренних дел РФ, органах контр - и внешней разведки, органах Федеральной службы безопасности, федеральных органах исполнительной власти, в которых предусмотрена военная служба, бывших органах госбезопасности РФ СССР (в том числе периодов, когда эти органы именовались по-другому), пребывание в партизанских отрядах в период гражданской войны и Великой Отечественной войны; временная нетрудоспособность, отпуск по беременности и родам, призыв на военные сборы, привлечение к мероприятиям, связанным с подготовкой к военной службе, с исполнением государственных обязанностей начавшейся в период работы; период пребывания на инвалидност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, полученной вследствие увечья, связанного с производством, или профессионального заболевания; проживание жён (мужей) военнослужащих, проходящих военную службу по контракту, вместе с супругом в местностях, где они не могли трудиться по специальности в связи с отсутствием возможности трудоустройства либо по состоянию здоровья детей, связанному с условиями проживания по месту военной службы супругов, если по заключению учреждения здравоохранения их дети нуждались в постоянном уходе; а также проживание за границей супруга работника российских учреждений и международных организаций не более 10 лет; пребывание в местах заключения сверх срока, назначенного при пересмотре дела; необоснованное привлечение к уголовной, административной ответственности, необоснованно репрессированных и впоследствии реабилитированных; периоды получения пособия по безработице, участия в оплачиваемых общественных работах, переезда по направлению службы занятости в другую местность и трудоустройства; частная детективная и охранная деятельность засчитывается лишь при условии уплаты взносов в Пенсионный фонд РФ; сотрудничество граждан по контракту с органами, осуществляющими оперативно-розыскную деятельность, в качестве основного рода занятий; время привлечения осуждённых к оплачиваемому труду. Учёт отработанного времени возлагается на администрацию исправительного учреждения и производится по итогам календарного года; а также работы, исчисляющиеся в льготном поряд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Вынужденный прогул</w:t>
      </w:r>
      <w:r>
        <w:rPr/>
        <w:t xml:space="preserve">. Им считается всё то время, в течение которого неправильно уволенный рабочий или служащий не работал со дня увольнения до дня фактического восстановления на работе. Лицам, которые к моменту восстановления на прежней работе поступили на новое место, в стаж засчитывается время вынужденного прогула со дня увольнения до дня поступления на другую работу. </w:t>
      </w:r>
      <w:r>
        <w:rPr>
          <w:i/>
        </w:rPr>
        <w:t>Такое время</w:t>
      </w:r>
      <w:r>
        <w:rPr/>
        <w:t xml:space="preserve"> засчитывается также в непрерывный, а при определённых условиях - и в специальный ст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ьный трудовой стаж - это суммарная продолжительность трудовой или иной общественно полезной деятельности, которая протекала либо в особых условиях труда, либо в определённой местности (Крайний Север) или на определённой территории (подвергшиеся радиоактивному загрязнению), с чем законодательство связывает определённые правовые послед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меет </w:t>
      </w:r>
      <w:r>
        <w:rPr>
          <w:b/>
        </w:rPr>
        <w:t>значение</w:t>
      </w:r>
      <w:r>
        <w:rPr/>
        <w:t xml:space="preserve"> в пенсионном обеспечении по старости, предоставляемом многим работникам при пониженном возрасте, общем трудовом стаже и за выслугу лет. Продолжительность этого стажа и зачастую влияет на размер пенсии. С учётом специального стажа производятся доплаты к государственным пенсиям, предоставляется пожизненное денежное содержание отдельным категориям госслужащих. Этот вид стажа дифференцируется по ряду признаков - по условиям трудовой деятельности, службы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ьный стаж может быть как общим, так и непрерыв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иды</w:t>
      </w:r>
      <w:r>
        <w:rPr/>
        <w:t>: стаж работы на отдельных видах работ (подземные работы, с тяжёлыми условиями и т.п.), государственной службы и военная выслуга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таж на соответствующих видах работ</w:t>
      </w:r>
      <w:r>
        <w:rPr/>
        <w:t xml:space="preserve"> даёт возможность понизить пенсионный возраст при наличии установленного страхового стажа. </w:t>
      </w:r>
      <w:r>
        <w:rPr>
          <w:b/>
          <w:i/>
        </w:rPr>
        <w:t>Условие назначения досрочной трудовой пенсии</w:t>
      </w:r>
      <w:r>
        <w:rPr/>
        <w:t xml:space="preserve"> - застрахованное лицо проработало не менее половины требуемого срока.</w:t>
      </w:r>
    </w:p>
    <w:p>
      <w:pPr>
        <w:pStyle w:val="Normal"/>
        <w:tabs>
          <w:tab w:val="clear" w:pos="709"/>
          <w:tab w:val="left" w:pos="726" w:leader="none"/>
        </w:tabs>
        <w:rPr>
          <w:szCs w:val="18"/>
        </w:rPr>
      </w:pPr>
      <w:r>
        <w:rPr>
          <w:i/>
        </w:rPr>
        <w:t>Особым видом</w:t>
      </w:r>
      <w:r>
        <w:rPr/>
        <w:t xml:space="preserve"> стажа, выделенным по содержанию работы, является </w:t>
      </w:r>
      <w:r>
        <w:rPr>
          <w:b/>
          <w:i/>
        </w:rPr>
        <w:t xml:space="preserve">выслуга лет. </w:t>
      </w:r>
      <w:r>
        <w:rPr/>
        <w:t xml:space="preserve">Её достижение даёт работнику право на пенсию независимо от возраста при условии увольнения, в связи с которым назначается пенсия. Назначается федеральным государственным служащим, военнослужащим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прерывный трудовой стаж - продолжительность непрерывной трудовой деятельности у одного работодателя или у двух или более работодателей, если при переходе с одного места работы на другое стаж не прерывался в соответствии с Правилами исчисления стажа при назначении пособий по государственному социальному страхованию (одного месяц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прерывный трудовой стаж имеет </w:t>
      </w:r>
      <w:r>
        <w:rPr>
          <w:b/>
        </w:rPr>
        <w:t>юридическое значение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</w:t>
      </w:r>
      <w:r>
        <w:rPr>
          <w:i/>
        </w:rPr>
        <w:t xml:space="preserve"> </w:t>
      </w:r>
      <w:r>
        <w:rPr/>
        <w:t>для определения размера пособий по временной нетрудоспособности, кроме случаев наступления её вследствие трудового увечья и профессионального заболе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</w:t>
      </w:r>
      <w:r>
        <w:rPr>
          <w:i/>
        </w:rPr>
        <w:t xml:space="preserve"> </w:t>
      </w:r>
      <w:r>
        <w:rPr/>
        <w:t>для установления надбавок к заработной плат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3) </w:t>
      </w:r>
      <w:r>
        <w:rPr/>
        <w:t>для предоставления дополнительного отпуска и в других случа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яд периодов</w:t>
      </w:r>
      <w:r>
        <w:rPr/>
        <w:t>, которые не засчитываются в непрерывный трудовой стаж, но и не прерывают его: время пребывания за границей, межсезонный перерыв, время нахождения в лечебно-трудовом профилактории, время отбывания исправительных работ и в случае действий службы занятости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прерывный трудовой стаж в льготном порядке не исчисляется и доказывается лишь документами в </w:t>
      </w:r>
      <w:r>
        <w:rPr>
          <w:b/>
        </w:rPr>
        <w:t>отличие</w:t>
      </w:r>
      <w:r>
        <w:rPr/>
        <w:t xml:space="preserve"> от общего и специального. Кроме того, в непрерывный трудовой стаж засчитывается также и иная общественно полезная деятельность: военная служба, учёба, время вынужденного прогула при незаконном увольнении и другие периоды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иски соответствующих работ, профессий, должностей, специальностей и учреждений, дающие основания для установления пенсии и порядок исчисления выслуги лет, утверждаются согласно Закону в порядке, определяемом Правительством по согласованию с Пенсионным фондом и без н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трудовой стаж является определённым критерием оценки (измерения) трудового вклада человека, с учётом которого предоставляются конкретные виды социального обеспечения и устанавливается его уровень. В нём можно выделить количественный и качественный </w:t>
      </w:r>
      <w:r>
        <w:rPr>
          <w:i/>
        </w:rPr>
        <w:t xml:space="preserve">показатели. </w:t>
      </w:r>
      <w:r>
        <w:rPr/>
        <w:t>Первый показатель свидетельствует об общей, суммарной продолжительности трудовой и некоторой иной деятельности, а второй отражает особенности трудовой и иной деятельности (в определённых условиях, местности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ОПРОС №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осударственные пособия гражданам, имеющим детей</w:t>
      </w:r>
      <w:r>
        <w:rPr/>
        <w:t>, - единая система государственных пособий гражданам, имеющим детей, в связи с их рождением и воспитанием, которая обеспечивает гарантированную государством материальную поддержку материнства, отцовства и дет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Назначаются и выплачиваются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√ </w:t>
      </w:r>
      <w:r>
        <w:rPr/>
        <w:t>гражданам РФ, проживающим на территории РФ; √ гражданам РФ, проходящим военную службу по контракту, находящихся на территориях иностранных государств; √ иностранным гражданам и лицам без гражданства, в том числе беженцам, проживающим на территории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Выплата производится за счёт</w:t>
      </w:r>
      <w:r>
        <w:rPr/>
        <w:t xml:space="preserve"> средств Фонда социального страхования РФ и бюджетов 2-х уровней - федерального и субъектов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выдаются гражданам РФ (иностранцам и лицам без гражданства), лишённым родительских прав; выехавшим на постоянное место жительство за пределы России; и если дети находятся на полном государственном обеспеч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ответствии с ФЗ в РФ установлены следующие </w:t>
      </w:r>
      <w:r>
        <w:rPr>
          <w:b/>
        </w:rPr>
        <w:t>виды</w:t>
      </w:r>
      <w:r>
        <w:rPr/>
        <w:t xml:space="preserve"> государственных пособий гражданам, имеющим дет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>
          <w:i/>
        </w:rPr>
        <w:t>Пособие по беременности и родам</w:t>
      </w:r>
      <w:r>
        <w:rPr/>
        <w:t xml:space="preserve"> - денежная сумма, выплачиваемая женщинам за период отпуска по беременности и род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Цель</w:t>
      </w:r>
      <w:r>
        <w:rPr/>
        <w:t xml:space="preserve"> - возместить утраченный заработок в связи с необходимостью прекращения женщиной трудовой деятельности в период беременности и родов, обеспечить охрану здоровья женщины-матери, восстановление здоровья после родов и материнский уход за ребёнком в первые месяцы после его рождения, данное пособие рассчитано на работающих женщ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убъектами</w:t>
      </w:r>
      <w:r>
        <w:rPr/>
        <w:t xml:space="preserve"> такого права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енщины, подлежащие государственному социальному страхованию; женщины, обучающиеся с отрывом от производства в образовательных учреждениях начального, среднего, высшего профессионального образования; женщины, проходящие военную службу по контракту, службу в качестве лиц рядового и начальствующего состава в ОВД (все 3 вида получаются по месту-службы, учёбы); женщины, уволенные в связи с ликвидацией предприятий, учреждений, организаций в течение 12 месяцев, предшествующих дню признания их в установленном порядке безработными (место получения пособия-в органах социальной защиты по месту жительства); женщины из числа гражданского персонала воинских формирований РФ, находящихся на территории иностранных государств, когда выплата этого пособия предусмотрена международными договорами РФ; указанный выше категории женщин при усыновлении ими ребёнка в возрасте до 3-х месяц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родолжительность выплаты пособия</w:t>
      </w:r>
      <w:r>
        <w:rPr/>
        <w:t>: для всех женщин при рождении 2-х и более детей 84 дня-до родов и 110-после родов; в случае осложнённых родов и в иных случаях 70 дней-до родов и 70,86-после родов. Для женщин, проживающих или работающих в зонах радиоактивного загрязнения вследствие аварии на Чернобыльской АЭС при рождении 2-х и более детей 90=до родов и 110=после; 90 до осложнённых родов и других и 86,70-после р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обращении за пособием помимо заявления с собой нужны следующие </w:t>
      </w:r>
      <w:r>
        <w:rPr>
          <w:i/>
        </w:rPr>
        <w:t>документы</w:t>
      </w:r>
      <w:r>
        <w:rPr/>
        <w:t>: паспорт, листок нетрудоспособности, трудовая книжка, справка о признании женщины безработной,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 xml:space="preserve"> медсправка установленной фо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обия выплачиваются в </w:t>
      </w:r>
      <w:r>
        <w:rPr>
          <w:i/>
        </w:rPr>
        <w:t>размере</w:t>
      </w:r>
      <w:r>
        <w:rPr/>
        <w:t xml:space="preserve"> (ст.8 Закона о детских пособиях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го заработка (дохода) по месту работы - женщинам, подлежащим государственному социальному страхованию, и из числа гражданского персонала воинских формирований РФ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12,08р. - женщинам, уволенным в связи с ликвидацией предприят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пендии - женщинам, обучающимся в образовательных учреждени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нежного довольствия - женщинам, проходящим военную службу по контракту, в учреждениях и органах уголовно-исполнительной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2. Единовременное пособие женщинам, вставшим на учёт в медицинских учреждениях в ранние сроки беременности</w:t>
      </w:r>
      <w:r>
        <w:rPr/>
        <w:t xml:space="preserve"> - денежная выплата единовременного характера, которая выплачивается дополнительно к пособию по беременности и родам на каждого ребё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Цель</w:t>
      </w:r>
      <w:r>
        <w:rPr/>
        <w:t xml:space="preserve"> - стимулировать своевременное обращение беременной женщины в медицинское учреждение, призванное наблюдать за состоянием её здоровья в тот период, когда она готовиться стать матер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Право на него имеют </w:t>
      </w:r>
      <w:r>
        <w:rPr/>
        <w:t xml:space="preserve">женщины, вставшие на учёт до 12 недель и получающие уже пособие по беременности и родам. </w:t>
      </w:r>
      <w:r>
        <w:rPr>
          <w:i/>
        </w:rPr>
        <w:t>Размер</w:t>
      </w:r>
      <w:r>
        <w:rPr/>
        <w:t xml:space="preserve"> составляет 412 рублей 08 копе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Данное пособие назначается и выплачивается по месту</w:t>
      </w:r>
      <w:r>
        <w:rPr/>
        <w:t xml:space="preserve"> назначения и выплаты пособия по беременности и род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назначения и выплаты этого пособия </w:t>
      </w:r>
      <w:r>
        <w:rPr>
          <w:i/>
        </w:rPr>
        <w:t xml:space="preserve">предоставляется </w:t>
      </w:r>
      <w:r>
        <w:rPr/>
        <w:t>справка из женской консультации либо другого медицинского учреждения. Назначается и выплачивается единовременное пособие одновременно с пособием по беременности и родам, если справка о постановке на учёт предоставляется одновременно с документами, необходимыми для назначения и выплаты пособия по беременности и родам, либо в течение 10 дней после предоставления справки о постановке на учёт, если она была предоставлена позж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3. Единовременное пособие при рождении ребёнка</w:t>
      </w:r>
      <w:r>
        <w:rPr/>
        <w:t xml:space="preserve"> вправе получать как работающие, так и неработающ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убъекты</w:t>
      </w:r>
      <w:r>
        <w:rPr/>
        <w:t xml:space="preserve">. Право на единовременное пособие при рождении (усыновлении в возрасте до 3-х месяцев) ребёнка размером в 10.988,85р. имеет один из родителей либо лицо, его заменяющее. </w:t>
      </w:r>
      <w:r>
        <w:rPr>
          <w:i/>
        </w:rPr>
        <w:t>Место выплаты пособия</w:t>
      </w:r>
      <w:r>
        <w:rPr/>
        <w:t xml:space="preserve"> - по месту работы или органом социальной защиты населения по месту жительства ребёнка - если родители либо усыновители не работа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назначения и выплаты этого пособия </w:t>
      </w:r>
      <w:r>
        <w:rPr>
          <w:i/>
        </w:rPr>
        <w:t xml:space="preserve">предоставляются - </w:t>
      </w:r>
      <w:r>
        <w:rPr/>
        <w:t>заявление о назначении этого пособия и справка о рождении ребёнка, выданная органами загса. В случае если оба родителя работают (служат, учатся), дополнительно представляется справка с места работы другого родителя о том, что такое пособие не назначалось. Для назначения и выплаты этого пособия органами социальной защиты населения предоставляются выписки из трудовых книжек, военного билета или другого документа о последнем месте службы, заверенные в установленном порядке. К заявлению лица, заменяющего родителей (опекуна), - прилагается выписка из решения органа местного самоуправления об установлении над ребёнком опе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4. Ежемесячное пособие на период отпуска по уходу за ребёнком до достижения им возраста полутора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Такое право имеют</w:t>
      </w:r>
      <w:r>
        <w:rPr/>
        <w:t>: тот же состав, что и при получении пособия по беременности и родам, не включая последний пункт и плюс к этом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 (отцы, усыновители, бабушки, дедушки, другие родственники или опекуны, фактически осуществляющие уход за ребёнком), подлежащие государственному социальному страховани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, уволенные в период беременности, отпуска по беременности и родам, ухода за ребёнком до достижения им возраста полутора лет в связи с ликвидацией предприятий на территории РФ и за пределами, истечением срока их трудового договора (контракта) в воинских частях, находящихся за пределами РФ или в связи с переводом мужа из таких воинских частей в РФ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угие родственники, осуществляющие уход за ребёнком и не подлежащие обязательному страхованию, в случае отсутствия одного из род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матриваемое пособие выплачивается в </w:t>
      </w:r>
      <w:r>
        <w:rPr>
          <w:i/>
        </w:rPr>
        <w:t>размере</w:t>
      </w:r>
      <w:r>
        <w:rPr/>
        <w:t xml:space="preserve"> 1873,1р. в месяц - по уходу за первым ребёнком, 3746,2 - за втор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обходимо </w:t>
      </w:r>
      <w:r>
        <w:rPr>
          <w:i/>
        </w:rPr>
        <w:t>предоставлять</w:t>
      </w:r>
      <w:r>
        <w:rPr/>
        <w:t>: заявление о назначении этого пособия и копию свидетельства о рождении ребёнка. Матери, уволенные в период беременности, дополнительно должны представить выписку из трудовой книжки о последнем месте работы, копию приказа о предоставлении отпуска по уходу за ребёнком до достижения полутора лет и справку из органов государственной службы занятости о невыплате им пособия по безработиц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5. Ежемесячное пособие на ребёнка</w:t>
      </w:r>
      <w:r>
        <w:rPr/>
        <w:t xml:space="preserve"> - денежная сумма, выплачиваемая на каждого ребёнка до достижения им 16 лет (на учащегося - до 18) в семьях со среднедушевым доходом,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 xml:space="preserve"> размер которого не превышает величину прожиточного минимума в субъекте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личие</w:t>
      </w:r>
      <w:r>
        <w:rPr/>
        <w:t xml:space="preserve"> от многих других видов пособий - носит </w:t>
      </w:r>
      <w:r>
        <w:rPr>
          <w:b/>
        </w:rPr>
        <w:t xml:space="preserve">региональный характер. </w:t>
      </w:r>
      <w:r>
        <w:rPr/>
        <w:t>Соответственно, порядок и условия получения пособия будут немного отлич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Не выплачивается</w:t>
      </w:r>
      <w:r>
        <w:rPr/>
        <w:t xml:space="preserve"> опекунам (попечителям), получающим денежные средства на содержание детей. Пособие выплачивается органами социальной защиты населения </w:t>
      </w:r>
      <w:r>
        <w:rPr>
          <w:i/>
        </w:rPr>
        <w:t>по месту</w:t>
      </w:r>
      <w:r>
        <w:rPr/>
        <w:t xml:space="preserve"> жительства семей с детьми в размере 70 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Размер</w:t>
      </w:r>
      <w:r>
        <w:rPr/>
        <w:t xml:space="preserve"> увеличивается для одиноких матерей = на 100%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. если в свидетельстве о рождении детей отсутствует запись об отце ребёнка или запись произведена в установленном порядке по указанию матери. При вступлении одинокой матери в брак за ней сохраняется право на получение в повышенном размере пособия на детей, родивших до вступления бра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. при усыновлении ребёнка женщиной, не стоявшей в браке, начиная с месяца, в котором она записана в книге записей актов гражданского состояния в качестве матер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 при передаче в установленном порядке детей одинокой матери на воспитание опекуну (вследствие смерти матери, её болезни и по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. в районах и местностях, где установлены райкоэффициенты к заработной плате, размеры пособия определяются с их примен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50%: на детей, родители которых уклоняются от уплаты алиментов либо в других случаях, предусмотренных законодательством, когда взыскание алиментов невозможно, а также на детей военнослужащих, проходящих службу по призыву в качестве сержантов, старшин, матросов и солдат, а также курсантов военных образовательных учреждений до заключения контракта о прохождении военной служб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Назначается и выплачивается в повышенном размере</w:t>
      </w:r>
      <w:r>
        <w:rPr/>
        <w:t xml:space="preserve"> на детей, родители которых уклоняются от уплаты алиментов либо когда это невозможно, если решение суда (постановление судьи) о взыскании алиментов на детей с лиц, обязанных их уплачивать, не исполняется в случая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зыска их ОВД на основании определений судов и постановлений следственных органов в связи с уклонением от уплаты алиментов, привлечения к уголовной ответственности за совершение преступления и т. п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утствия у них заработка, с которого могут быть взысканы алименты в минимальном размере в период отбывания наказания в исправительно-трудовых учреждениях и во время нахождения под арест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хождение их на принудительном лечении по решению су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оянного проживания этих лиц на территории иностранных государств, с которыми у РФ отсутствуют договоры о правовой помощ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обходимые </w:t>
      </w:r>
      <w:r>
        <w:rPr>
          <w:i/>
        </w:rPr>
        <w:t>документы</w:t>
      </w:r>
      <w:r>
        <w:rPr/>
        <w:t>: паспорт, заявление с указанием сведений о доходах семьи, справка о неполучении ещё такого пособия, копия свидетельства о рождении ребёнка и регистрации (расторжении) брака, справка с места проживания ребёнка о совместном проживании с родителем и справка об учёбе ребёнка старше 16 лет. Пособие предоставляется в безналичной форме - на пластиковую карту родителя, за исключением пособия на ребёнка школьного возраста, выплачиваемое в наличной фор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орядок назначения и выплаты</w:t>
      </w:r>
      <w:r>
        <w:rPr/>
        <w:t xml:space="preserve"> указанных государственных пособий установлен Правительством РФ. Все выше рассмотренные пособия выплачиваются </w:t>
      </w:r>
      <w:r>
        <w:rPr>
          <w:i/>
        </w:rPr>
        <w:t>не позднее 10 дней</w:t>
      </w:r>
      <w:r>
        <w:rPr/>
        <w:t xml:space="preserve"> со дня предоставления всех необходимых документов, которые должны быть представлены в течении </w:t>
      </w:r>
      <w:r>
        <w:rPr>
          <w:i/>
        </w:rPr>
        <w:t>6 месяцев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необходимости для назначений пособий представляются </w:t>
      </w:r>
      <w:r>
        <w:rPr>
          <w:i/>
        </w:rPr>
        <w:t>дополнительно иные документы</w:t>
      </w:r>
      <w:r>
        <w:rPr/>
        <w:t>, подтверждающие какие-либо обстоятель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роме этого, существуют и самостоятельная форма социальной поддержки семей с детьми, в качестве такой выступает оплата содержания и воспитания детей в дошкольных образовательных учреждениях за счёт бюджетных средств. 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 xml:space="preserve"> Также оказывается социальная помощь в содержании ребёнка попечителям и приёмным семьям ребёнка, жёнам военнослужащих, проходящих военную службу по призыву, и другие дополнительные компенсации и льг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Размер</w:t>
      </w:r>
      <w:r>
        <w:rPr/>
        <w:t xml:space="preserve"> денежных средств не может быть меньше величины прожиточного минимума. 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Style18"/>
        <w:rPr/>
      </w:pPr>
      <w:r>
        <w:rPr/>
        <w:t>трудовой стаж пособие ребенок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/>
      </w:pPr>
      <w:r>
        <w:rPr/>
        <w:t>Нормативно-правовые источники:</w:t>
      </w:r>
    </w:p>
    <w:p>
      <w:pPr>
        <w:pStyle w:val="Style13"/>
        <w:numPr>
          <w:ilvl w:val="0"/>
          <w:numId w:val="2"/>
        </w:numPr>
        <w:rPr/>
      </w:pPr>
      <w:r>
        <w:rPr/>
        <w:t>Трудовой кодекс Российской Федерации. М., 2010. Принят Государственной Думой 21 декабря 2001, одобрен Советом Федерации 26 декабря 2001 // Собрание законодательства РФ. №1.</w:t>
      </w:r>
    </w:p>
    <w:p>
      <w:pPr>
        <w:pStyle w:val="Style13"/>
        <w:numPr>
          <w:ilvl w:val="0"/>
          <w:numId w:val="2"/>
        </w:numPr>
        <w:rPr/>
      </w:pPr>
      <w:r>
        <w:rPr/>
        <w:t>Налоговый кодекс РФ М., 2010.</w:t>
      </w:r>
    </w:p>
    <w:p>
      <w:pPr>
        <w:pStyle w:val="Style13"/>
        <w:numPr>
          <w:ilvl w:val="0"/>
          <w:numId w:val="2"/>
        </w:numPr>
        <w:rPr/>
      </w:pPr>
      <w:r>
        <w:rPr/>
        <w:t>Федеральный закон от 19.05.1995 № 81-ФЗ "О государственных пособиях гражданам, имеющим детей" (в ред. от 29.12.2004) // СЗ РФ. 1995. № 21. Ст. 1929.</w:t>
      </w:r>
    </w:p>
    <w:p>
      <w:pPr>
        <w:pStyle w:val="Style13"/>
        <w:numPr>
          <w:ilvl w:val="0"/>
          <w:numId w:val="2"/>
        </w:numPr>
        <w:rPr/>
      </w:pPr>
      <w:r>
        <w:rPr/>
        <w:t>Федеральный закон "О едином налоге на вменённый доход для определённых видов деятельности" от 31.07.1998 №148-ФЗ // Собрание законодательства РФ. №31. Ст.3826.</w:t>
      </w:r>
    </w:p>
    <w:p>
      <w:pPr>
        <w:pStyle w:val="Style13"/>
        <w:numPr>
          <w:ilvl w:val="0"/>
          <w:numId w:val="2"/>
        </w:numPr>
        <w:rPr/>
      </w:pPr>
      <w:r>
        <w:rPr/>
        <w:t>Федеральный закон от 29 декабря 2006 г. №255-ФЗ "Об обязательном социальном страховании на случай временной нетрудоспособности и в связи с материнством" ст.2.</w:t>
      </w:r>
    </w:p>
    <w:p>
      <w:pPr>
        <w:pStyle w:val="Style13"/>
        <w:numPr>
          <w:ilvl w:val="0"/>
          <w:numId w:val="2"/>
        </w:numPr>
        <w:rPr/>
      </w:pPr>
      <w:r>
        <w:rPr/>
        <w:t>Указ Президента РФ от 30 мая 1994 г. "О повышении размера компенсационных выплат отдельным категориям граждан"</w:t>
      </w:r>
    </w:p>
    <w:p>
      <w:pPr>
        <w:pStyle w:val="Style13"/>
        <w:numPr>
          <w:ilvl w:val="0"/>
          <w:numId w:val="2"/>
        </w:numPr>
        <w:rPr/>
      </w:pPr>
      <w:r>
        <w:rPr/>
        <w:t>Указ Президента РФ от 11.12.2002 № 1413 "Об утверждении перечня должностей, периоды службы (работы) в которых включаются в стаж государственной службы для назначения пенсии за выслугу лет федеральных государственных служащих" (в ред. от 25.11.2003) // Собрание актов Президента РФ и Правительства РФ. 1992. № 19. Ст.1582.</w:t>
      </w:r>
    </w:p>
    <w:p>
      <w:pPr>
        <w:pStyle w:val="Style13"/>
        <w:numPr>
          <w:ilvl w:val="0"/>
          <w:numId w:val="2"/>
        </w:numPr>
        <w:rPr/>
      </w:pPr>
      <w:r>
        <w:rPr/>
        <w:t>Постановление Правительства РФ №385 от 5 мая 2000 г. "Порядок учёта и исчислении величины среднедушевого дохода на каждого члена семьи".</w:t>
      </w:r>
    </w:p>
    <w:p>
      <w:pPr>
        <w:pStyle w:val="Style13"/>
        <w:numPr>
          <w:ilvl w:val="0"/>
          <w:numId w:val="2"/>
        </w:numPr>
        <w:rPr/>
      </w:pPr>
      <w:r>
        <w:rPr/>
        <w:t>Постановление Правительства РФ от 30 декабря 2006 г. №865 "О назначении и выплате государственных пособий гражданам, имеющим детей"</w:t>
      </w:r>
    </w:p>
    <w:p>
      <w:pPr>
        <w:pStyle w:val="Style13"/>
        <w:numPr>
          <w:ilvl w:val="0"/>
          <w:numId w:val="2"/>
        </w:numPr>
        <w:rPr/>
      </w:pPr>
      <w:r>
        <w:rPr/>
        <w:t>Приказ Минздравсоцразвития РФ от 6 февраля 2007 г. №91 "Об утверждении правил подсчёта и подтверждения страхового стажа для определения размеров пособий по временной нетрудоспособности, по беременности и родам"</w:t>
      </w:r>
    </w:p>
    <w:p>
      <w:pPr>
        <w:pStyle w:val="Normal"/>
        <w:ind w:hanging="0"/>
        <w:rPr/>
      </w:pPr>
      <w:r>
        <w:rPr/>
        <w:t>Литература:</w:t>
      </w:r>
    </w:p>
    <w:p>
      <w:pPr>
        <w:pStyle w:val="Style14"/>
        <w:rPr/>
      </w:pPr>
      <w:r>
        <w:rPr/>
        <w:t>1. Гинибург Л.Я. Трудовой стаж рабочих и служащих. М., 2008. - 3с.</w:t>
      </w:r>
    </w:p>
    <w:p>
      <w:pPr>
        <w:pStyle w:val="Style14"/>
        <w:rPr/>
      </w:pPr>
      <w:r>
        <w:rPr/>
        <w:t>Голенко Е.Н., Ковалёв В. И.: Право социального обеспечения: Вопросы и ответы.3-е издание, исправленное и дополненное. - М.: Юриспруденция, 2009. - 29,33с. (Серия "Подготовка к экзамену")</w:t>
      </w:r>
    </w:p>
    <w:p>
      <w:pPr>
        <w:pStyle w:val="Style14"/>
        <w:rPr/>
      </w:pPr>
      <w:r>
        <w:rPr/>
        <w:t>2. Право социального обеспечения. Схемы. Комментарии: Учебное пособие. - М.: Юриспруденция, 2006. - 24-25,34,121-127, 131с.</w:t>
      </w:r>
    </w:p>
    <w:p>
      <w:pPr>
        <w:pStyle w:val="Style14"/>
        <w:rPr/>
      </w:pPr>
      <w:r>
        <w:rPr/>
        <w:t>Справочник практикующего юриста по социальному обеспечению. - М.: Юриспруденция, 2000. (Серия "Справочник")</w:t>
      </w:r>
    </w:p>
    <w:p>
      <w:pPr>
        <w:pStyle w:val="Style14"/>
        <w:rPr/>
      </w:pPr>
      <w:r>
        <w:rPr/>
        <w:t>3. Захаров М.Л., Тучкова Э. Г.: Право социально обеспечения России: Учебник. - М.: Издательство БЕК, 2001. - 167-169,179,401-402с.</w:t>
      </w:r>
    </w:p>
    <w:p>
      <w:pPr>
        <w:pStyle w:val="Style14"/>
        <w:rPr/>
      </w:pPr>
      <w:r>
        <w:rPr/>
        <w:t>Социальное обеспечение и обслуживание пенсионеров. - М.: Наука, 2008. - 63,65-66с.</w:t>
      </w:r>
    </w:p>
    <w:p>
      <w:pPr>
        <w:pStyle w:val="Style14"/>
        <w:rPr/>
      </w:pPr>
      <w:r>
        <w:rPr/>
        <w:t>4. Мишле Ю.А. ЖЕНЩИНЫ И ДЕТИ. Юридический справочник. - М.: Информационно-издательский дом "Филинъ", 2008. - 51-52с.</w:t>
      </w:r>
    </w:p>
    <w:p>
      <w:pPr>
        <w:pStyle w:val="Style14"/>
        <w:rPr/>
      </w:pPr>
      <w:r>
        <w:rPr/>
        <w:t>6. Право социального обеспечения: Учебник / Под редакцией М.В. Филипповой. - М.: Юристъ, 2006. - 318-319,321-322с.</w:t>
      </w:r>
    </w:p>
    <w:p>
      <w:pPr>
        <w:pStyle w:val="Style14"/>
        <w:rPr/>
      </w:pPr>
      <w:r>
        <w:rPr/>
        <w:t>7. Скобелкин В.Н. Отвечаем на письма читателей по трудовому законодательству. - М.: Знание, 2009. - 32-33с.</w:t>
      </w:r>
    </w:p>
    <w:p>
      <w:pPr>
        <w:pStyle w:val="Style14"/>
        <w:rPr/>
      </w:pPr>
      <w:r>
        <w:rPr/>
        <w:t>8. Сулейманова Г.В. Право социального обеспечения: Учебное пособие (Серия "СПО".) - Ростов н/Д: Феникс, 2004. - 69-74,76,78,82,84,255-268с.</w:t>
      </w:r>
    </w:p>
    <w:p>
      <w:pPr>
        <w:pStyle w:val="Style14"/>
        <w:rPr/>
      </w:pPr>
      <w:r>
        <w:rPr/>
        <w:t>9. Шашкова О.В. Будущим мамам: всё о ваших льготах, пособиях и других правах. - М.: Эксмо, 2010. - 70,81,85,90,93-94,98,109,114с.</w:t>
      </w:r>
      <w:r>
        <w:br w:type="page"/>
      </w:r>
    </w:p>
    <w:p>
      <w:pPr>
        <w:pStyle w:val="Heading1"/>
        <w:ind w:hanging="0"/>
        <w:rPr/>
      </w:pPr>
      <w:r>
        <w:rPr/>
        <w:t>Решение задач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4"/>
          <w:lang w:eastAsia="en-US"/>
        </w:rPr>
        <w:t>За пенсией по старости обратился Ковалев. Из документов о стаже видно, что он был занят на эксплуатации Чернобыльской АЭС в течение одного года и 10 лет - на обычных работах. Возраст Ковалева - 55 лет, на его иждивении находится жена, возраст которой 49 ле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  <w:szCs w:val="24"/>
          <w:lang w:eastAsia="en-US"/>
        </w:rPr>
        <w:t>Имеет ли Ковалев право на пенсию по старости и на основании какого нормативного акта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ачала решения задачи необходимо донести, что отношения, связанные с пенсионным обеспечением граждан, пострадавших вследствие чернобыльской катастрофы, регулируются Федеральным законом "О социальной защите граждан, подвергшихся воздействию радиации вследствие катастрофы на Чернобыльской АЭС" и другими федеральными законами. Гражданам, пострадавшим от данной катастрофы, пенсия по старости назначается с уменьшением возраста, установленного статьей 7 Федерального закона от 17 декабря 2001 года N173-ФЗ "О трудовых пенсиях в Российской Федерации". Пенсия по старости по желанию может назначаться в соответствии с Федеральным законом "О трудовых пенсиях в Российской Федерации" при наличии страхового стажа не менее 5 лет или Федеральным законом от 15 декабря 2001 года N166-ФЗ "О государственном пенсионном обеспечении в Российской Федерации" при наличии трудового стажа не менее 5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нкретном случае гражданин Ковалёв имеет право на пенсию по старости (т.е. на её досрочное назначение) на основании Федерального закона РФ от 15 декабря 2001 г. N166-ФЗ "О государственном пенсионном обеспечении в Российской Федерации" (ст.10 пт.1 ппт.4, пт.2 ппт.1). Закон гласит, что право на пенсию по старости имеют граждане, занятые на эксплуатации Чернобыльской АЭС и работах в зоне отчуждения по достижении возраста 55 и 50 лет (соответственно мужчины и женщины) при наличии трудового стажа не менее пяти лет. Также ст.30 Закона "О социальной защите граждан, подвергшихся воздействию радиации вследствие катастрофы на Чернобыльской АЭС" свидетельствует о том, что гражданам, которые были заняты на эксплуатации или других работах на ЧАЭС, пенсии по возрасту назначаются с уменьшением возраста выхода на пенсию на 5 лет независимо от продолжительности работы в зоне отчуждения и при наличии общего стажа работы: у мужчин - не менее 25 лет. Размер пенсии-250% базовой части трудовой пенсии по старости. Кроме этого, такой категории граждан полагается ежемесячная денежная выплата в размере 1236 рублей (ФЗ "О социальной защите граждан, подвергшихся воздействию радиации вследствие катастрофы на ЧАЭС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даче сказано, что на иждивении Ковалёва находится его жена, а гражданам, на иждивении которых находятся нетрудоспособные члены семьи, размер пенсии по старости определяется исходя из базовой части трудовой пенсии по старости, предусмотренной статьей 14 Федерального закона "О трудовых пенсиях в Российской Федерации". А в том случае, если жена тоже пенсионерка (в случае её работ на ЧАЭС), в соответствии со ст.111 Закона "О государственных пенсиях в РФ" - при наличии в семье двух или более неработающих пенсионеров, каждый нетрудоспособный член семьи учитывается для начисления надбавки лишь одному из пенсионеров, по их выбору; и также на основании пт. ”б” ст.21 к пенсии устанавливаются надбавки на нетрудоспособных иждивенцев, если они сами не получают какой-либо пенсии. Надбавка на нетрудоспособных иждивенцев выплачивается неработающим пенсионерам. Помимо этого, возможно назначение денежной компенсации нетрудоспособному иждивенцу (Постановление Правительства РФ от 20.06.05 №387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/>
        <w:t>Такой стаж работы, как у Ковалёва, приравнивается к специальному трудовому стажу - как стаж на соответствующих видах работ</w:t>
      </w:r>
      <w:r>
        <w:rPr>
          <w:szCs w:val="24"/>
        </w:rPr>
        <w:t xml:space="preserve">, </w:t>
      </w:r>
      <w:r>
        <w:rPr/>
        <w:t>с чем и связывается возможность назначения работнику трудовой пенсии досрочно, в зависимости от места работы (территории, подвергшиеся радиоактивному загрязнению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Контрольную работу выполнила Рожко Светлана 24.02.2011</w:t>
      </w:r>
      <w:r>
        <w:br w:type="page"/>
      </w:r>
    </w:p>
    <w:p>
      <w:pPr>
        <w:pStyle w:val="Style19"/>
        <w:rPr/>
      </w:pPr>
      <w:r>
        <w:rPr/>
        <w:t>Приложение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СХЕМА "ДОКАЗАТЕЛЬСТВА ТРУДОВОГО СТАЖА"</w:t>
      </w:r>
    </w:p>
    <w:tbl>
      <w:tblPr>
        <w:tblW w:w="7391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542"/>
        <w:gridCol w:w="3525"/>
      </w:tblGrid>
      <w:tr>
        <w:trPr>
          <w:trHeight w:val="742" w:hRule="atLeast"/>
        </w:trPr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казательства трудового стажа</w:t>
            </w:r>
          </w:p>
        </w:tc>
      </w:tr>
      <w:tr>
        <w:trPr>
          <w:trHeight w:val="51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Документы, выдаваемые соответствующими государственными и муниципальными предприятиями</w:t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35425</wp:posOffset>
                </wp:positionH>
                <wp:positionV relativeFrom="paragraph">
                  <wp:posOffset>-894715</wp:posOffset>
                </wp:positionV>
                <wp:extent cx="1784985" cy="67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Сведения индивидуального (персонифицированного) учё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52.9pt;mso-wrap-distance-left:9pt;mso-wrap-distance-right:9pt;mso-wrap-distance-top:0pt;mso-wrap-distance-bottom:0pt;margin-top:-70.45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2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Сведения индивидуального (персонифицированного) учё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75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</w:tblGrid>
      <w:tr>
        <w:trPr>
          <w:trHeight w:val="735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 свидетельским показаниям двух или более свидетелей, если их восстановление невозможно (общий и специальный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940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842"/>
        <w:gridCol w:w="998"/>
        <w:gridCol w:w="3476"/>
        <w:gridCol w:w="657"/>
      </w:tblGrid>
      <w:tr>
        <w:trPr>
          <w:trHeight w:val="2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случаях</w:t>
            </w:r>
          </w:p>
        </w:tc>
        <w:tc>
          <w:tcPr>
            <w:tcW w:w="79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траты документов в связи со стихийным бедствием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траты вследствие небрежного хранения документов, умышленного их уничтожения</w:t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401" w:type="dxa"/>
            <w:gridSpan w:val="5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207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>
          <w:trHeight w:val="21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рудовая книжка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35325</wp:posOffset>
                </wp:positionH>
                <wp:positionV relativeFrom="paragraph">
                  <wp:posOffset>49530</wp:posOffset>
                </wp:positionV>
                <wp:extent cx="1752600" cy="232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архивные докумен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8.3pt;mso-wrap-distance-left:9pt;mso-wrap-distance-right:9pt;mso-wrap-distance-top:0pt;mso-wrap-distance-bottom:0pt;margin-top:3.9pt;mso-position-vertical-relative:text;margin-left:254.75pt;mso-position-horizontal-relative:page">
                <v:fill opacity="0f"/>
                <v:textbox inset="0in,0in,0in,0in">
                  <w:txbxContent>
                    <w:tbl>
                      <w:tblPr>
                        <w:tblW w:w="2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архивные докумен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3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2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даточные, платежные ведомости по выплате заработной платы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 </w:t>
      </w:r>
    </w:p>
    <w:tbl>
      <w:tblPr>
        <w:tblW w:w="634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310"/>
      </w:tblGrid>
      <w:tr>
        <w:trPr>
          <w:trHeight w:val="25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казы о приёме на работу, увольнении с работы и т.д. </w:t>
            </w:r>
          </w:p>
        </w:tc>
      </w:tr>
      <w:tr>
        <w:trPr>
          <w:trHeight w:val="180" w:hRule="atLeast"/>
        </w:trPr>
        <w:tc>
          <w:tcPr>
            <w:tcW w:w="4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исьменные трудовые договоры</w:t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tbl>
      <w:tblPr>
        <w:tblW w:w="471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6"/>
        <w:gridCol w:w="607"/>
        <w:gridCol w:w="1016"/>
      </w:tblGrid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равки</w:t>
            </w:r>
          </w:p>
        </w:tc>
        <w:tc>
          <w:tcPr>
            <w:tcW w:w="2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чётные книжки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94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енные билеты</w:t>
            </w:r>
          </w:p>
        </w:tc>
        <w:tc>
          <w:tcPr>
            <w:tcW w:w="1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равки с военных комиссариатов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b/>
          <w:szCs w:val="24"/>
        </w:rPr>
        <w:t xml:space="preserve">Примечание. </w:t>
      </w:r>
      <w:r>
        <w:rPr>
          <w:szCs w:val="24"/>
        </w:rPr>
        <w:t>Документы и свидетельские показания являются доказательствами трудового стажа до момента регистрации гражданина в соответствии с ФЗ от 1 апреля 1996 г. №27-ФЗ в качестве застрахованного лица.</w:t>
      </w:r>
    </w:p>
    <w:p>
      <w:pPr>
        <w:pStyle w:val="Style18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Гинибург Л.Я. Трудовой стаж рабочих и служащих.М., 2008. - С. 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Захаров М.Л., Тучкова Э.Г. Право социально обеспечения России: Учебник. - М.: Издательство БЕК, 2001. - С. 168-16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Тучкова Э.Г., Захаров М.Л. Социальное обеспечение и обслуживание пенсионеров. - М.: Наука, 2008. - С. 6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Федеральный закон "О едином налоге на вменённый доход для определённых видов деятельности" от 31. 07.1998 №148-ФЗ // Собрание законодательства РФ. №31. Ст. 382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Ковалёв В.И., Голенко Е.Н. Право социального обеспечения: Вопросы и ответы. 3-е издание, исправленное и дополненное. - М.: Юриспруденция, 2009. - С. 29 (Серия "Подготовка к экзамену"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Голенко Е.Н., Ковалёв В.И. Право социального обеспечения. Схемы. Комментарии: Учебное пособие. - М.: Юриспруденция, 2006. - С. 2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Шашкова О.В. Будущим мамам: всё о ваших льготах, пособиях и других правах. - М.: Эксмо, 2010. - С. 7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Сулейманова Г.В. Право социального обеспечения: Учебное пособие (Серия "СПО".) - Ростов н/Д: Феникс, 2004. - С. 262-26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Право социального обеспечения: Учебник / Под редакцией М.В. Филипповой. - М.: Юристъ, 2006. - С. 318-31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См. Стр. 321-3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50:00Z</dcterms:created>
  <dc:creator>РОЖКО СВЕТЛАНА АЛЕКСАНДРОВНА; 1</dc:creator>
  <dc:description/>
  <cp:keywords/>
  <dc:language>en-US</dc:language>
  <cp:lastModifiedBy>SYSTEM</cp:lastModifiedBy>
  <cp:lastPrinted>2011-04-03T16:15:00Z</cp:lastPrinted>
  <dcterms:modified xsi:type="dcterms:W3CDTF">2011-09-01T11:50:00Z</dcterms:modified>
  <cp:revision>2</cp:revision>
  <dc:subject/>
  <dc:title>ГОУ ВПО "РОССИЙСКАЯ ПРАВОВАЯ АКАДЕМИЯ МИНИСТЕРСТВА ЮСТИЦИИ РОССИЙСКОЙ ФЕДЕРАЦИИ"</dc:title>
</cp:coreProperties>
</file>