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 Российской Федерации ГОУ ВПО «Красноярский Государственный Педагогический Университет им. В.П. Астафьева»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Индивидуальное зад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6"/>
        </w:rPr>
        <w:t>Зарубежная культура конца XIX – начала ХХ вв.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36"/>
        </w:rPr>
        <w:t>Экспрессионизм в западноевропейской живопис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ила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упина Мария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удентка 34 групп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ярск 2011</w:t>
      </w:r>
      <w:r>
        <w:br w:type="page"/>
      </w:r>
    </w:p>
    <w:p>
      <w:pPr>
        <w:pStyle w:val="Style17"/>
        <w:spacing w:lineRule="auto" w:line="360" w:before="0" w:after="0"/>
        <w:jc w:val="center"/>
        <w:rPr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ведение</w:t>
      </w:r>
    </w:p>
    <w:p>
      <w:pPr>
        <w:pStyle w:val="Style17"/>
        <w:spacing w:lineRule="auto" w:line="360" w:before="0" w:after="0"/>
        <w:jc w:val="center"/>
        <w:rPr>
          <w:bCs/>
          <w:color w:val="FFFFFF"/>
          <w:sz w:val="28"/>
          <w:szCs w:val="32"/>
        </w:rPr>
      </w:pPr>
      <w:r>
        <w:rPr>
          <w:color w:val="FFFFFF"/>
          <w:sz w:val="28"/>
        </w:rPr>
        <w:t>экспрессионизм западноевропейский живопис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рессионизм является, на мой взгляд, одним из самых ярких течений двадцатого века. Течение экспрессионизма охватывало собой живопись, скульптуру, архитектуру, музыку и конечно же литературу. В своей работе я подробно рассмотрю как было представлено течение экспрессионизма в западноевропейской культуре, для этого мною сначала будет рассмотрен сам термин «экспрессионизм», а потом наиболее яркие представители этого течения в западноевропейской живопис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Экспрессионизм в западноевропейской живопис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им термин «экспрессионизм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рессионизм</w:t>
      </w:r>
      <w:r>
        <w:rPr>
          <w:color w:val="000000"/>
          <w:sz w:val="28"/>
          <w:szCs w:val="28"/>
        </w:rPr>
        <w:t xml:space="preserve"> (от лат. expressio - выражение), направление, развивавшееся в европейском искусстве и литературе с 1905 по 1920-е гг. Экспрессиониз возник как отклик на острейший социальный кризис 1-й четверти 20 в. (включая 1-ю мировую войну и последовавшие революционные потрясения) и стал выражением протеста против уродств современной буржуазной цивилизации. Социально-критический пафос отличает многие произведения экспрессионизма от искусства авангардистских течений, развивавшихся параллельно с ним или сразу после него (кубизма, сюрреализма). Протестуя против мировой войны и социальных контрастов, против засилья вещей и подавленности личности социальным механизмом, а иногда обращаясь и к теме революционного героизма, мастера экспрессинизма совмещали протест с выражением мистического ужаса перед хаосом бытия. Кризис современной цивилизации представал в произведениях экспрессионизма одним из звеньев апокалиптической катастрофы, надвигающейся на природу и человечество. Термин экспрессионизм впервые употребил в печати в 1911 Вальден - основатель экспрессионистского журнала "Штурм"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всеохватывающей субъективной интерпретации действительности, возобладавший в экспрессионизме над миром первичных чувственных ощущений (составлявших первооснову художественного образа в импрессионизме), обусловил тяготение к иррациональности, обостренной эмоциональности и фантастическому гротеску, нередко - к полному или частичному уничтожению границ между персонажами и окружающей их естественной (или городской) пейзажной средой. Ярче всего принципы экспрессионизма выявились в искусстве Германии и Австр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зобразительных искусствах среди предшественников экспрессионизма художники: француз Поль Гоген, голландец Винсент Ван Гог, норвежец Эдвард Мунк, бельгиец Дж. Энсор, швейцарец Ф. Ходлер и другие мастера, в разной степени близкие к символизму. Наиболее последовательно принципы экспрессионизма были воплощены в творчестве художников объединения "Мост" (Э. Л. Кирхнер, М. Пехштейн, Э. Хеккель, К. Шмидт-Ротлуф; к ним примыкал Э. Нольде). Они противопоставляли засилью вещей и подавленности личности социальным механизмом пафос "первозданно" свободного восприятия мира; их творческие искания, устремленные к обострённому самовыражению ("экспрессии"), к субъективной интерпретации реальности, неизбежно принимали оттенок анархического бунтарств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озерцательны по образному строю произведения представителей общества -"Синий всадник" (В. В. Кандинский, Ф. Марк и др.), чья эстетическая программа была во многом близка мистическим идеалам немецких романтиков; здесь возникли одни из наиболее ранних образцов абстрактного искусства. Вне этих объединений работали живописец, график и писатель О. Кокошка, скульптор, график и писатель Э. Бардах, живописец и график М. Бекман, скульптор В. Лембрук. У ряда художников благодаря росту антивоенных настроений и влиянию массового революционного движения экспрессиониз получил антивоенную и антиимпериалистическую окраску (Барлах, Ж. Грос, О. Дикс, Л. Мейднер, О. Нагель и др.). Наряду с живописью и скульптурой - чаще всего "яростно"-эмоциональными по манере, тяготеющими к острым цветовым контрастам или резким пространств, смещениям, - важное значение обрела станковая и книжная графика экспрессионизма, достигшая значительных результатов благодаря смелым сочетаниям гротеска и гиперболы, предельно концентрированным контрастам света и тен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еперь более подробно рассмотрим жизнь и деятельность некоторых экспрессионистов, таких как Кете Кольвиц, </w:t>
      </w:r>
      <w:r>
        <w:rPr>
          <w:color w:val="000000"/>
          <w:sz w:val="28"/>
          <w:szCs w:val="28"/>
        </w:rPr>
        <w:t xml:space="preserve">Оскар Кокошка, </w:t>
      </w:r>
      <w:r>
        <w:rPr>
          <w:bCs/>
          <w:color w:val="000000"/>
          <w:sz w:val="28"/>
          <w:szCs w:val="28"/>
        </w:rPr>
        <w:t>Кирхнер Эрнест Людвиг, Отто Дикс и Джорж Грос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ете Кольвиц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мецкая художница, экспрессионист. График и скульптор. Родилась в Кёнигсберге. Выросла в семье, причастной к рабочему движению и идеям социализма. Училась у К. Штауффер-Берна в Берлине (1885-1886 гг.) и у Л. Хертериха в Мюнхене (1888-1889 гг.). В 1890 г. начала заниматься гравюрой – офортом, а позже литографией и ксилографией. В 1919-1933 гг. профессор берлинской AX, изгнана оттуда фашистами. В 1927 г. посетила СССР. Уже в ранних офортах и литографиях, созданных под влиянием графики М. Клингера, обнаруживаются характерные для Кольвиц драматическая напряжённость и психологическая насыщенность образов, динамичная композиция, светотеневые контрасты. Серии "Восстание ткачей" (1897-1898 гг.) и "Крестьянская война" (1903-1908 гг.) представляют собой развёрнутое повествование о восстании и его разгроме. В этих сериях с медленным нарастанием событий, героической кульминацией и скорбным, драматическим финалом, особенно во втором, более обобщённом и экспрессивном цикле, Кольвиц поднимается до высокого трагизма и революционного пафоса. Первая мировая война 1914-1918 гг. была воспринята Кольвиц, потерявшей сына, сквозь призму личной трагедии, что окрасило её творчество в мрачные, жертвенные тона (цикл гравюр на дереве "Война", 1922-1923 гг.; "Родители" - памятник немецким солдатам во Владело, Бельгия, гранит, 1924-1932 гг.). В остро эмоциональном восприятии ужасов войны и трагедий рабочих семей в городских трущобах (цикл литографий "Голод", 1924 г; цикл гравюр на дереве "Пролетариат", 1925 г.) Кольвиц сближается с экспрессионизмом; при этом ведущую роль в её творчестве играют гуманистические общественные идеи, протест против гнёта, насилия и войны, призыв к единению ("Памяти К. Либкнехта", гравюра на дереве, 1919-1920 гг.; плакаты, созданные в 1920-е гг.; литографии "Демонстрация", 1931 г, "Мы защищаем Советский Союз", 1931-1932 гг.). Последние годы жизни Кольвиц работала как скульптор, в 1942 создала в литографии героический образ матери, защищающей детей от гибели на полях войны. До 1943 г. жила в Берлине. Умерла Кете Кольвиц в замке Морицберг близ Дрездена 22 апреля 1945 г. В Берлине открыт музей К. Кольв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кар Кокошка</w:t>
      </w:r>
      <w:r>
        <w:rPr>
          <w:sz w:val="28"/>
          <w:szCs w:val="28"/>
        </w:rPr>
        <w:t xml:space="preserve"> родился в 1886 г. в Пёхларне-на-Дунае. В 1905-1909 гг. учился в Вене в Школе прикладного искусства и работал в качестве графика в «Венской мастерской» — объединении мастеров прикладн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живописи художника убедил архитектор А. Лоос. Кокошка увлекся портретным жанром. В своих ранних портретах он стремился проникнуть в глубину внутреннего мира модели. Его произведения, выполненные с помощью неровных линий и мерцающих красок, очень эмоциональны («Адольф Лоос», 1909; «Ганс Титце и Эрика Титце-Конрат», 1909). В 1909 г. Кокошка приехал в Берлин, где в журнале «Дер Штурм» были опубликованы его графические работы и драма «Убийца, надежда женщин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1 г. художник возвращается в Вену. Здесь он создает картины на религиозные сюжеты. Среди них — «Бегство в Египет» (1911-1912) , «Благовещение» (1911) . Традиционные для европейской живописи образы Кокошка трактует по-своему, внося в них элементы современной ему действительности и собственное мироощущение. Живописная фактура его полотен становится более плотной и весомой. В такой манере художник пишет не только евангельские композиции, но и портреты, и картины с символическим содержанием («Автопортрет с Альмой Малер», 1912-1913; «Буря, или Невеста ветра», 191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1914 г. художник отправляется на фронт, где вскоре получает тяжелое ранение. Физические и моральные страдания (разрыв с любимой женщиной) влияют на его живопись, в которой появляются печальные ноты. Темным становится колорит картин, плотной и густой — их фактура. Работы этого периода, написанные мазкими, напоминающими петли, жгуты, спирали, создают мрачное и трагическое ощущение («Эмигранты», 1916-1917; «Влюбленные с кошкой», 1917). С 1917 г. Кокошка живет в Дрездене. В 1919-1924 гг. Он профессор дрезденской Академии худож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24 по 1933 г. художник путешествует по странам Европы, Малой Азии и Северной Африки. В этот период он пишет главным образом пейзажи: виды городов и их окрестностей, порты («Венеция, лодки на таможне», 1924; «Побережье близ Довера», 1926; «Прага, Карлов мост», 1934). Своей воздушностью и трепетностью его ландшафты напоминают живопись художников-импрессион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3 г. Кокошка вернулся на родину — в Вену, а в 1934 г. поселился в Праге. В 1937 г. написана его знаменитая картина «Портрет «художника-вырожденца» — своеобразный вызов нацистам, развернувшим травлю мастеров «дегенеративного» искусства. В 1938 г. живописцу пришлось эмигрировать в Лондон. В английской столице Кокошка вместе с представителями прогрессивной интеллигенции выступил против милита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Второй мировой войны художник вновь отправился в путешествие по Европе. Впечатления, полученные во время поездок по европейским странам, отразились в полных света и воздуха пейзажах («Вид Зальцбурга», 1950). Не оставил Кокошка и портретный жанр. Он создал отмеченные тонким психологизмом образы своих современников («Теодор Хейс», 1950). В 1950-е гг. живописец обратился к античной тематике и написал два монументальных триптиха («Сага о Прометее», 1950; «Фермопилы», 1954). Кокошка занимался и преподавательской деятельностью. В Зальцбурге он работал в летней Академии художеств. С 1953 г. художник жил на Женевском озере в Вильнёве. Здесь он и скончался в 198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0" w:name="1008971-A-101"/>
      <w:bookmarkEnd w:id="0"/>
      <w:r>
        <w:rPr>
          <w:b/>
          <w:bCs/>
          <w:sz w:val="28"/>
          <w:szCs w:val="28"/>
        </w:rPr>
        <w:t xml:space="preserve">Кирхнер Эрнест Людвиг </w:t>
      </w:r>
      <w:r>
        <w:rPr>
          <w:sz w:val="28"/>
          <w:szCs w:val="28"/>
        </w:rPr>
        <w:t>(1880–1938), немецкий художник, один из лидеров экспрессио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Ашаффенбурге 6 мая 1880 в семье инженера-химика. В 1901–1905 занимался на факультете архитектуры Высшей технической школы в Дрездене, посещал также Учебно-экспериментальную мастерскую свободного и прикладного искусства в Мюнхене. По возвращении в Дрезден образовал в 1905 (вместе с Э.Хеккелем и К.Шмидт-Ротлуфом) группу «Мост», ставшую эпицентром экспрессионистского движения. Переехав в Берлин (1911), в 1912 издал </w:t>
      </w:r>
      <w:r>
        <w:rPr>
          <w:iCs/>
          <w:sz w:val="28"/>
          <w:szCs w:val="28"/>
        </w:rPr>
        <w:t>Хронику</w:t>
      </w:r>
      <w:r>
        <w:rPr>
          <w:sz w:val="28"/>
          <w:szCs w:val="28"/>
        </w:rPr>
        <w:t xml:space="preserve"> «</w:t>
      </w:r>
      <w:r>
        <w:rPr>
          <w:iCs/>
          <w:sz w:val="28"/>
          <w:szCs w:val="28"/>
        </w:rPr>
        <w:t>Моста</w:t>
      </w:r>
      <w:r>
        <w:rPr>
          <w:sz w:val="28"/>
          <w:szCs w:val="28"/>
        </w:rPr>
        <w:t>», но вскоре рассорился с членами группы и с той поры работал обособл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зрелых вещах доминируют темы большого города, жанры и пейзажи, воплощенные в нервных, изломанных формах и драматическом, напряженно-контрастном колорите (</w:t>
      </w:r>
      <w:r>
        <w:rPr>
          <w:iCs/>
          <w:sz w:val="28"/>
          <w:szCs w:val="28"/>
        </w:rPr>
        <w:t>Прогулка</w:t>
      </w:r>
      <w:r>
        <w:rPr>
          <w:sz w:val="28"/>
          <w:szCs w:val="28"/>
        </w:rPr>
        <w:t xml:space="preserve">, 1911–1912, Художественный музей графства, Лос-Анджелес; </w:t>
      </w:r>
      <w:r>
        <w:rPr>
          <w:iCs/>
          <w:sz w:val="28"/>
          <w:szCs w:val="28"/>
        </w:rPr>
        <w:t>Мост через Рейн</w:t>
      </w:r>
      <w:r>
        <w:rPr>
          <w:sz w:val="28"/>
          <w:szCs w:val="28"/>
        </w:rPr>
        <w:t xml:space="preserve">, 1912–1914, Галерея современного искусства, Берлин). Попутно проявил себя и как замечательный мастер рисунка и гравюры. В начале войны служил артиллеристом под Галле, но уже через год (1915) был комиссован; итогом военных переживаний, тяжело сказавшихся на психике художника, явился саркастический </w:t>
      </w:r>
      <w:r>
        <w:rPr>
          <w:iCs/>
          <w:sz w:val="28"/>
          <w:szCs w:val="28"/>
        </w:rPr>
        <w:t>Автопортрет в солдатской форме</w:t>
      </w:r>
      <w:r>
        <w:rPr>
          <w:sz w:val="28"/>
          <w:szCs w:val="28"/>
        </w:rPr>
        <w:t xml:space="preserve"> (1915, Алленовский мемориальный музей, Оберлин, США). Значительной разрядкой для мастера, пристрастившегося к алкоголю и морфию, явился переезд в Швейцарию. Живя во Фрауэнкирхе под Давосом (с 1915) – поначалу в санатории, который украсил своими фресками, – создавал по-прежнему напряженно-динамичные по ритму и колориту, но в целом более мажорные картины и графику по альпийским мотивам (</w:t>
      </w:r>
      <w:r>
        <w:rPr>
          <w:iCs/>
          <w:sz w:val="28"/>
          <w:szCs w:val="28"/>
        </w:rPr>
        <w:t>Восход луны в Альпах</w:t>
      </w:r>
      <w:r>
        <w:rPr>
          <w:sz w:val="28"/>
          <w:szCs w:val="28"/>
        </w:rPr>
        <w:t xml:space="preserve">, 1917, частное собрание, Давос; </w:t>
      </w:r>
      <w:r>
        <w:rPr>
          <w:iCs/>
          <w:sz w:val="28"/>
          <w:szCs w:val="28"/>
        </w:rPr>
        <w:t>Прогулка в санях</w:t>
      </w:r>
      <w:r>
        <w:rPr>
          <w:sz w:val="28"/>
          <w:szCs w:val="28"/>
        </w:rPr>
        <w:t xml:space="preserve">, 1922, частное собрание, Франкфурт-на-Майне; </w:t>
      </w:r>
      <w:r>
        <w:rPr>
          <w:iCs/>
          <w:sz w:val="28"/>
          <w:szCs w:val="28"/>
        </w:rPr>
        <w:t>Лесорубы</w:t>
      </w:r>
      <w:r>
        <w:rPr>
          <w:sz w:val="28"/>
          <w:szCs w:val="28"/>
        </w:rPr>
        <w:t xml:space="preserve">, около 1930, Кунстхалле, Гамбург). Создал в технике ксилографии ряд иллюстративных циклов – к </w:t>
      </w:r>
      <w:r>
        <w:rPr>
          <w:iCs/>
          <w:sz w:val="28"/>
          <w:szCs w:val="28"/>
        </w:rPr>
        <w:t>Истории Петера Шлемиля</w:t>
      </w:r>
      <w:r>
        <w:rPr>
          <w:sz w:val="28"/>
          <w:szCs w:val="28"/>
        </w:rPr>
        <w:t xml:space="preserve"> А.фон Шамиссо (1916) и др. Выразил свое творческое кредо (идею искусства как сочетания «иероглифов», передающих внутренний духовный смысл видимого мира) в критических заметках о собственных работах, опубликованных под псевдонимом «Луи де Марсал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1920-х годов все ближе подходил к абстракции, делая свои образы действительно все более «иероглифическими», полуабстрактными. Причисленный нацистами к представителям «дегенеративного искусства» (или «искусства вырождения»), оказался в вынужденной творческой изоляции, хотя, как житель нейтральной Швейцарии, находился в относительной безопасности. Тем не менее трагические события в Германии толкнули его к самоубий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" w:name="1005770-A-101"/>
      <w:bookmarkEnd w:id="1"/>
      <w:r>
        <w:rPr>
          <w:b/>
          <w:bCs/>
          <w:sz w:val="28"/>
          <w:szCs w:val="28"/>
        </w:rPr>
        <w:t xml:space="preserve">Отто Дикс </w:t>
      </w:r>
      <w:r>
        <w:rPr>
          <w:sz w:val="28"/>
          <w:szCs w:val="28"/>
        </w:rPr>
        <w:t>(1891–1969), немецкий художник и график. Родился 2 декабря 1891 в местечке Унтерхаус близ города Гера в Саксонии. Учился живописи в дрезденской Академии художеств у Рихарда Мюллера. Во время Первой мировой войны служил добровольцем в действующей армии. Вернувшись с фронта, примкнул к дадаистам и испытал влияние Георга Гр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тема графических листов Дикса – война и ее полная и абсолютная враждебность жизни. Ряд офортов из серии </w:t>
      </w:r>
      <w:r>
        <w:rPr>
          <w:iCs/>
          <w:sz w:val="28"/>
          <w:szCs w:val="28"/>
        </w:rPr>
        <w:t xml:space="preserve">Война </w:t>
      </w:r>
      <w:r>
        <w:rPr>
          <w:sz w:val="28"/>
          <w:szCs w:val="28"/>
        </w:rPr>
        <w:t xml:space="preserve">(1824) – эпизоды трагедии войны: </w:t>
      </w:r>
      <w:r>
        <w:rPr>
          <w:iCs/>
          <w:sz w:val="28"/>
          <w:szCs w:val="28"/>
        </w:rPr>
        <w:t>Засыпанны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стреленны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неный солда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ертвый часовой</w:t>
      </w:r>
      <w:r>
        <w:rPr>
          <w:sz w:val="28"/>
          <w:szCs w:val="28"/>
        </w:rPr>
        <w:t xml:space="preserve">, заброшенные окопы с трупами солдат, раненные с развороченными внутренностями – таковы образы, которые представляет художник. Работы Отто Дикса, выполненные до 1924, имеют много общих черт с рисунками последнего. Примером работы Дикса в стиле реализма может служить </w:t>
      </w:r>
      <w:r>
        <w:rPr>
          <w:iCs/>
          <w:sz w:val="28"/>
          <w:szCs w:val="28"/>
        </w:rPr>
        <w:t>Портрет доктора Майера-Херманна</w:t>
      </w:r>
      <w:r>
        <w:rPr>
          <w:sz w:val="28"/>
          <w:szCs w:val="28"/>
        </w:rPr>
        <w:t xml:space="preserve"> (1926, Нью-Йорк, Музей современного искусства). В 1927–1933 Дикс преподавал в дрезденской Академии художеств. В начале Второй мировой войны он жил с семьей в окрестностях озера Констанс. К этому времени на смену произведениям, созданным в жесткой реалистической стилистике, проникнутым социально-критическим пафосом, приходят яркие экспрессионистические работы с гротескными и изломанными формами. В 1945 он был призван в народное ополчение и попал в плен к французам, откуда вернулся в 1946. В поздний период творчества художник все чаще обращался к религиозным сюжетам. Умер Дикс в Зингене 25 июля 196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" w:name="1005830-A-101"/>
      <w:bookmarkEnd w:id="2"/>
      <w:r>
        <w:rPr>
          <w:b/>
          <w:bCs/>
          <w:sz w:val="28"/>
          <w:szCs w:val="28"/>
        </w:rPr>
        <w:t xml:space="preserve">Джорж Грост </w:t>
      </w:r>
      <w:r>
        <w:rPr>
          <w:sz w:val="28"/>
          <w:szCs w:val="28"/>
        </w:rPr>
        <w:t xml:space="preserve">(1893–1959), также </w:t>
      </w:r>
      <w:r>
        <w:rPr>
          <w:b/>
          <w:sz w:val="28"/>
          <w:szCs w:val="28"/>
        </w:rPr>
        <w:t>Гросс</w:t>
      </w:r>
      <w:r>
        <w:rPr>
          <w:sz w:val="28"/>
          <w:szCs w:val="28"/>
        </w:rPr>
        <w:t xml:space="preserve"> (Gross) немецкий и американский художник и график, родился в Берлине 26 июля 1893. Его настоящее имя – Георг Эренфрид (George Ehrenfried). С 15 лет рисовал карикатуры. В 1909 поступил в Королевскую Академию художеств в Дрездене; позднее учился в берлинской Художественно-промышленной школе и в Париже. Начав профессионально заниматься живописью, Грос поселился в Берлине и жил там до 1932, затем эмигрировал в США, а в 1938 принял американское граждан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ермании художник был видным деятелем авангарда. В 1917–1920 он принимал активное участие в жизни берлинских дадаистов. Для его творчества этого периода типичен </w:t>
      </w:r>
      <w:r>
        <w:rPr>
          <w:iCs/>
          <w:sz w:val="28"/>
          <w:szCs w:val="28"/>
        </w:rPr>
        <w:t>Портрет Д.Хартфилда</w:t>
      </w:r>
      <w:r>
        <w:rPr>
          <w:sz w:val="28"/>
          <w:szCs w:val="28"/>
        </w:rPr>
        <w:t xml:space="preserve">, где есть определенное искажение форм и использован коллаж. В конце 1920-х годов Гросс присоединился к направлению, получившему название «новая вещественность», или «веризм». </w:t>
      </w:r>
      <w:r>
        <w:rPr>
          <w:iCs/>
          <w:sz w:val="28"/>
          <w:szCs w:val="28"/>
        </w:rPr>
        <w:t>Портрет доктора Нейссе</w:t>
      </w:r>
      <w:r>
        <w:rPr>
          <w:sz w:val="28"/>
          <w:szCs w:val="28"/>
        </w:rPr>
        <w:t xml:space="preserve"> (1927) – характерный пример использования подчеркнуто реалистических деталей для экспрессионистических целей, в манере, культивировавшейся веристами. Произведения Гросса, созданные до его отъезда в Америку, можно охарактеризовать как резкие обличения политического и общественного зла, открытые и прямые, исключающие всякий юмор. В годы фашизма его работы были изъяты из музеев. По приезде в США в стиле и общей направленности творчества художника произошли изменения. Он по-прежнему прекрасно владел профессиональными навыками, однако в поздних работах чувствуется возрастающий интерес к чисто живописным и техническим проблемам. Его обличительный пафос сменился проявлением гуманистического философского мировоззрения. В 1954 Гросс был избран членом Национального института искусства и литературы. В течение 20 лет он преподавал в нью-йоркской Лиге изучающих искусство. Умер Гросс в Берлине 6 июля 195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художники-экспрессионисты имели большое значение на рубеже XIX-XX вв. в западноевропейской культуре. Экспрессионизм возникает как протестом на ужасы войны и социальных контрастов, против засилья вещей и подавленности личности социальным механизмом. Течение экспрессионизма было широко развито в Западной Европе, что подтверждается великими представителями этого течения в разных стра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45:00Z</dcterms:created>
  <dc:creator>Slash</dc:creator>
  <dc:description/>
  <cp:keywords/>
  <dc:language>en-US</dc:language>
  <cp:lastModifiedBy>SYSTEM</cp:lastModifiedBy>
  <dcterms:modified xsi:type="dcterms:W3CDTF">2011-09-01T11:45:00Z</dcterms:modified>
  <cp:revision>2</cp:revision>
  <dc:subject/>
  <dc:title/>
</cp:coreProperties>
</file>