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1.png" ContentType="image/png"/>
  <Override PartName="/word/media/image19.jpeg" ContentType="image/jpeg"/>
  <Override PartName="/word/media/image21.jpeg" ContentType="image/jpeg"/>
  <Override PartName="/word/media/image16.png" ContentType="image/png"/>
  <Override PartName="/word/media/image17.png" ContentType="image/png"/>
  <Override PartName="/word/media/image4.jpeg" ContentType="image/jpeg"/>
  <Override PartName="/word/media/image15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У ВПО «МГТ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МОСКОВСКАЯ ГУМАНИТАРНО-ТЕХНИЧЕСК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ДИЗАЙ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ЛАГОУСТРОЙСТВО И ОЗЕЛЕНЕНИЕ УЧАСТКА ЗАГОРОДНОГО ДО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«БЛАГОУСТРОЙСТВО И ОЗЕЛЕНЕНИЕ УЧАСТКА ЗАГОРОДНОГО ДОМА» посвящена разработке проекта архитектурно-ландшафтного решения территории загородного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принадлежит семье, состоящей из молодой пары (ей – 24 года, ему – 26 лет), и их сына (4 года). Они любят путешествовать, и ведут активный образ жизни. Они много времени проводят вне дома, и идеальный дом для них – это, место где можно отдохнуть от суеты, обрести внутреннюю гармонию, и приблизится к природе, но в тоже время, они мечтают о доме, где смогут проводить шумные вечеринки, и куда смогут приглашать много гостей. Обязательным условием является наличие детской площадки и площадок для отдыха. Муж с женой, сошлись на том, что им хотелось бы видеть на своём участке бассейн, и фонтан, а также какую-нибудь оригинальную беседку, где они смогут отдыхать и жарить шашлыки вместе со своими друзьями, но при этом, им хотелось бы, чтобы в целом участок был просторным, стильным и светл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797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участка: 21 с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коттеджа: 151.6 кв.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стены - кирп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 - монолитный ж/б пл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я - монолит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ля - плоск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кровли - керамическая плитка, рулонное покры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ая отделка - обшивка дере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коль - облицовка камн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источники: стиль минимализм,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</w:rPr>
        <w:t>, японский ст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о форме, то стиль минимализм – это царство простых геометрических форм и прямых линий. Прямоугольник, треугольник, круг, трапеция неизменно присутствуют в архитектуре зданий, общей дизайнерской концепции интерьеров, мебели и декоре в стиле минимализм. Из-за отсутствия извилистых линий и пластичных форм, этот стиль выглядит достаточно строго, но в то же время изысканно. Столь же сдержанно и цветовое решение, присущее стилю минимализм: в отделке используются спокойные светлые тона, которые создают эффект внутреннего св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риродной фактуры, четкой формы и лаконичной конструкции идеально вписывается в концепцию стиля минимализма. Легко и невесомо выглядят предметы из стекла и металла, словно тающие в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инципа формирования окружающей среды в стиле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</w:rPr>
        <w:t xml:space="preserve"> традиционно лежат сборные технические детали, стекло, металл и бетон, а также различные пластики и прочие искусственные покрытия. Таким образом достигается визуальное совершенство, благодаря новым первоклассным материалам, например, с помощью какого-нибудь пылеотталкивающего стекла или хромированной стальной колонны. Главное здесь - это максимально использовать пространство, которое ограничено и предназначено для жизни. Поэтому классический хайтековский дизайн – это, прежде всего гимн материалу и воплощенному с его помощью рациональному обустройству пространства. Почти как в кабине космического корабля, где нет ничего лишнего и неоправданного с практической точки зрения, где каждая деталь необходима и все максимально удобно для пользования. Обстановка хай-тек - это всегда гармоничное сочетание пространства и света, формы предметов и их цветового решения, идеальные пропорции и лучшее из мира высоки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сам по себе стиль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ch</w:t>
      </w:r>
      <w:r>
        <w:rPr>
          <w:sz w:val="28"/>
          <w:szCs w:val="28"/>
        </w:rPr>
        <w:t xml:space="preserve"> зачастую бывает холодным, и безжизненным. Чтобы придать коттеджу и прилегающей к нему территории уют, одним из творческих источников также стал японский с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японский стиль - это своеобразное этническое воплощение минимализма. Он характеризуется лёгкостью, воздушностью, максимумом свободного пространства, натуральными материалами. Всё это создаёт неподражаемую восточную атмосф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несколько предметов обстановки и много свободного пространства – таков классический японский стиль. Но каждая вещь имеет свое назначение – создавать и сохранять гармонию в до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онский стиль - это много свободного места. Предпочтение отдаётся воле. Даже отдых для японцев связан с пребыванием в центре хоть какого-то пространства, где кроме тебя никого и ничего нет, кроме пуст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ный дизайн и озеленение – это особое искусство, где важной является каждая деталь. Участок загородного дома, это место где каждый из членов семьи проводит большое количество времени. Это место, где можно почитать в тени деревьев, искупаться в бассейне, устроить пикник, или шумную вечеринку с друзьями, это место где дети могут почувствовать себя в своей собственной стране чудес, да и родители тоже. Сад – это неотъемлемая часть дома, и жизни его хозяев. Учитывая всё вышеизложенное, разработан план благоустройства участка (см. пл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 и сара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Бассей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етская площа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лощадки для отды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фон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устройстве территории использован смешанный с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участок, оформленный в строго определенном стиле, является большой редкостью. Как правило, разные зоны участка оформляются в различных стилях. Так въездная и парадная зоны территории, соответствуют регулярному, строгому сти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ные композиции, выполненные в этом стиле, подразумевают правильное расположение элементов по отношению к заданной или главной оси, строгие геометрические формы элементов ландшафта. Деревья и кустарники сажают по квадратной, прямоугольной или шахматной схеме, при этом их необходимо стричь, придавая им форму различных трехмерных геометрических фигур (шар, эллипсоид, куб, пирамида, конус и т.д.). Водоемы так же имеют строго симметричную, обычно, прямоугольную форму, дорожки и аллеи должны быть прямыми, ровными и чет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для отдыха, наоборот, по большей части соответствует стилям, максимально приближенным к природе, т.е. ландшафтному, лесному стилю, или японс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стили предполагают свободное, естественное расположение элементов ландшафта, прямолинейность, правильность форм и симметричность полностью исключается. Основным признаком ландшафтного стиля является отсутствие искусственности пейзажа и намека на его рукотворное происхождение. Часто используется «хаотичное», и то же время, тщательно продуманное расположение деталей и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ходе на участок находится гараж, отвечающий по стилю дому и участку, часть этого гаража функционирует как хозяйственный б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а от гаража, ведёт прямо к дому. Слева от дома, находится детская площадка, с качелями, горкой, песочницей и лесен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189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0" t="13492" r="-2041" b="1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левее на участке расположен фон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167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с фонтаном стоят скамей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55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далёку расположен бассейн. Прямоугольной формы. Загорать можно на лежаках, рядом с бассейном, или под специальным нав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649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 от бассейна находится ба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 от бани, стильная и оригинальная беседка. Эта беседка должна стать любимым местом, как самих хозяев, так и их гостей. Отличное место, для того чтобы просто отдохнуть, или собраться вместе с друзьями для барбек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0105" cy="2534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участке есть небольшой круглый лабиринт из вечнозелёных растений. Который несёт не только декоративный характер. Этот лабиринт наверняка станет излюбленным местом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8125" cy="3035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на территории загородного дома, играют, конечно же, деревья и кустар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 для сада всегда выбирают с учетом их декоративности и сочетаемости в определенной растительной компози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жизни современного человека выводит на первый план декоративный сад с использованием декоративных, плодовых и декоративно-плодовых дерев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 для сада — это тот фактор, который в целом определяет пространственную структуру сада, его внешний вид в течение круглого года и на много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нозеленые деревья смогут насытить сад цветом, подчеркнуть выразительность оголенных контуров листопадных растений в зимний пери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нозеленые деревья — это хвойные и лиственные деревья, у которых листопад и восстановление листвы (хвои) проходят постепенно, в продолжение 3-11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нозеленые деревья придадут саду монументальность и праздничный вид зимой. Примерное равновесие между вечнозелеными деревьями и лиственными породами — 50×50 позволит сделать сад красочным круглый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аду использованы такие деревья как: ели, туи, можжевельники, кипарисы и д.р. Хвойники отличаются разнообразием в применении, неприхотливостью в уходе и долголетием. Вечнозеленые хвойные растения редко болеют или повреждаются вре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аду есть ель канадская «Коника». Во взрослом состоянии она достигает не более 3-ех метров, имеет строго пирамидальную форму и мягкую ярко-зеленую х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3611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участке в красоте елочкам едва уступают более неприхотливые туи западные. Например, туя западная Брабант с конической формой кроны и ярко-зеленой хвоей — быстрорастущий сорт, во взрослом состоянии достигающий 4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3750" cy="2495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ая сосна, карликовых сортов которой выведено множество, украсит любую композицию с хвойными, лиственными деревьями — партнерами, многолетниками и луковичными. Её неплотная крона даёт рассеянную тень, благодаря чему многим растениям, прямое солнце для которых пагубно, уютно чувствуют себя под её раскидистой кро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272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ими темно-зелеными шариками туя западная «Глобоза» также вписывается во всевозможные композиции. Это медленнорастущий сорт с годовым приростом в высоту и ширину примерно 5см. При нормальных условиях сорт сохраняет форму в течение всей жизни. В 5-и летнем возрасте высота туи «Глобоза» примерно 30см, диаметр кроны таких же размеров. К 40-а годам ваши туи при высоте 1,5м достигнут диаметра шаровидной кроны −1,5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0070" cy="2090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участку немного южного пейзажа используется колонновидный сорт можжевельника обыкновенного — можжевельник Хиберника. Глядя на них, легко представить гордые кипарисы на средиземноморском побереж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6545" cy="2090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узкий колонновидный сорт можжевельника скального Блю Арроу с голубой неколючей хвоей также смотрится совсем по-юж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2015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крашения зон отдыха планируется использовать декоративные плодовые деревца, например японскую айву — хеномелес. В мае, почти на три недели, сад получит нежное оранжевое и розовое облачко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городный дом архитектурный ландшафтный дизайн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6595" cy="2623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местах отдыха, возле беседки, бассейна и просто в качестве акцентов планируется использовать почвопокровные растения, которые так незаменимы в саду. Они часто играют роль растительной муль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опокровные растения — классические растения для альпинариев, рокариев, каменных кладок террас, могут закрыть пустующие участки в цвет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6545" cy="1594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участке планировалось посадить несколько высоких, больших растений, для этой цели был выбран конский каштан. Это высокое дерево до 25-30 м высотой, живущее несколько сот лет, с красивыми сложнопальчатыми листьями. Цветки собраны в красивые свечевидные соцветия длиной 25-30 см. Они довольно крупные, до 2 см в диаметре, белые с красными крапинками. Во время цветения деревья конского каштана обыкновенного необычайно крас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2770" cy="251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2055" cy="2038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065" cy="996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и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0705" cy="20808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94025" cy="2037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задумывалось, участок загородного дома, получился стильным, просторным, но в тоже время уютным. Такой дом и участок, идеальное место для молодой семьи, которая любит отдыхать на природе. В нём каждый найдёт место по душе. Полученный участок – это замечательное место, как для тихого отдыха в семейном кругу, так и для проведения вечеринок у бассейна, или барбекю. В достаточно свободное пространство гармонично вписываются все элементы, таким образом, достигнуты главные критерии: свободное пространство, не обременённое лишними деталями, и сохранение при этом уютных уголков и зон, где можно насладиться природой и почувствовать гармонию с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д. Питомник растений. http://sad.u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Садово-парковое искусство», Ермолова Е.В.,</w:t>
      </w:r>
      <w:r>
        <w:rPr>
          <w:sz w:val="28"/>
        </w:rPr>
        <w:t xml:space="preserve"> </w:t>
      </w:r>
      <w:r>
        <w:rPr>
          <w:sz w:val="28"/>
          <w:szCs w:val="28"/>
        </w:rPr>
        <w:t>Издательство: Ин-Фолио, 201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Сделай свой сад красивым», Берд Р., Картер Дж.</w:t>
      </w:r>
      <w:r>
        <w:rPr>
          <w:sz w:val="28"/>
        </w:rPr>
        <w:t xml:space="preserve"> </w:t>
      </w:r>
      <w:r>
        <w:rPr>
          <w:sz w:val="28"/>
          <w:szCs w:val="28"/>
        </w:rPr>
        <w:t>Издательство: Белый город, 201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Ландшафтный дизайн: простые решения для идеального сада», Воронова О.В., Издательство: Эксмо, 2010г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43:00Z</dcterms:created>
  <dc:creator>дом</dc:creator>
  <dc:description/>
  <cp:keywords/>
  <dc:language>en-US</dc:language>
  <cp:lastModifiedBy>SYSTEM</cp:lastModifiedBy>
  <dcterms:modified xsi:type="dcterms:W3CDTF">2011-09-01T11:43:00Z</dcterms:modified>
  <cp:revision>2</cp:revision>
  <dc:subject/>
  <dc:title>НОУ ВПО «МГТА»</dc:title>
</cp:coreProperties>
</file>