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МОУ Нововознесенская средняя общеобразовательная школ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96"/>
        </w:rPr>
        <w:t>Реферат по географ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  <w:t>тема: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96"/>
        </w:rPr>
        <w:t>Беларусия</w:t>
      </w:r>
      <w:r>
        <w:rPr>
          <w:b/>
          <w:sz w:val="28"/>
          <w:szCs w:val="96"/>
          <w:lang w:val="uk-UA"/>
        </w:rPr>
        <w:t xml:space="preserve">: общая </w:t>
      </w:r>
      <w:r>
        <w:rPr>
          <w:b/>
          <w:sz w:val="28"/>
          <w:szCs w:val="96"/>
        </w:rPr>
        <w:t>характеристи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. Нововознесенка 2011 г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ой своего реферата я выбрал республику Белоруссию. Эта страна является не только соседом первого порядка, но и с давних времён «сестра»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еларусь расположена в центре Европы. По ее территории пролегают самые короткие транспортные коммуникации, связывающие страны СНГ с государствами Западной Европы. Граничит с Россией - 990 км, Украиной - 975 км, Польшей - 399 км, Литвой - 462 км, Латвией - 143 км. Выход к морю отсутствует. Общая длина границы - 2969 км Территория Республики составляет 207 тыс.кв. кило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руссия расположена в лесной зоне. Поверхность в основном равнинная, со множеством рек, озёр и заболоченных земель. Большую площадь занимают леса и луга, чередующиеся с обширными возделываемыми полями. На севере находится система моренных гряд, между которыми простираются заболоченные низины с участками холмов. С запада на восток (протянулась Белорусская гряда, состоящая из отдельных возвышенностей (Гродненской, Волковысской, Новопрудской, Минской, Витебской, Оршинской и др.). К юго-востоку от Белорусской гряды расположены равнины. На юге республики расположено плоское, сильно заболоченное Белорусское Полес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 в Белоруссии мало, их высота, как правило, не более 300 м. Почвы в Белоруссии в основном дерново-подзолистые. В западной части страны распространены почвы, близкие к бурым лесным, а также глеево-подзолистые почвы; в низинах — дерново-боло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риродные условия и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 Леса Белару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а - национальное богатство Беларуси, один из основных природных ресурсов государства. Все леса в Республике Беларусь - собственность государства. В состав природной флоры Белоруссии входят 28 видов деревьев, 42 вида кустарников, свыше 820 видов травянистых растений. Есть дуб, ольха черная и серая, береза провислая и пушистая, осина, ясень. Кроме того, в лесах встречаются вяз шершавый, вяз гладкий, граб обыкновенный, клен остролистный, липа мелколистная и др. древесные по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истость территории республики близка к оптимальной. Однако распределение лесов по территории страны весьма неравномерно. Многообразие целевых функций лесов отражено в распределении их на группы и категории защищенности. К первой группе относятся леса, расположенные на охраняемых природных территориях (заповедники, национальные парки, заказники, памятники природы республиканского значения), леса особо ценных участков, имеющие генетическое, научное, историко-культурное значение, а также леса, выполняющие защитные, санитарно-гигиенические и оздоровительные функции. Остальные леса, предназначенные для выращивания и промышленной заготовки древесины, относятся ко второй групп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Растительный ми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мир Беларуси включает около 12 тысяч видов растений и гри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период на национальном уровне охраняется 214 видов растений, включенных во второе издание Красной книги Республики Беларусь. Полезными свойствами для использования в народном хозяйстве обладают более 500 видов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Животный ми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й мир - один из важнейших биологических ресурсов, национальное и мировое достояние. Разнообразие животного мира Беларуси в настоящее время представлено 457 видами позвоночных животных и более 20 тыс. видов беспозвоночных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лекопитающие представлены 73 видами. Среди них одним из уникальных является беловежский зубр, численность которого сейчас достигла 472 особ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ах северной части республики обитает не менее 100 медведей. В отличие от большей части территории Европы, где волк истреблен, в Беларуси насчитывается около 2 тыс. особ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озвоночных животных, наибольшим разнообразием отличаются пт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смыкающихся встречается черепахи, ящерицы и змеи. В водоемах водится 59 видов рыб, из которых 45 относится к аборигенным, остальные завезены для акклиматизации и ра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представителей фауны используются в хозяйственной деятельности. Из млекопитающих Беларуси наибольшее значение имеют лось, кабан, косуля, зайцы - русак и беляк, белка, волк, лисица. Существенное значение могут иметь также олень, бобр, ондатра, американская норка и куница. В соответствии с требованиями Красной книги в Беларуси выявлено и принято под охрану 77 видов живот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 Водные рес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и Белоруссии принадлежат к бассейну Чёрного и Балтийского морей; общая протяжённость рек составляет более 51 тыс. км. Самые длинные реки — Днепр, Березина, Припять, Саж, Неман, Птичь. В Беларуси имеется 10800 озер и более 9000 болот. Самое большое озеро Нарочь занимает площадь около 80 км2. Создано также 136 искусственных водохранилища. По обеспеченности водными ресурсами Республика Беларусь находится в сравнительно благоприятных условиях. Около 55% годового стока приходится на реки бассейна Черного моря и, соответственно, 45% - Балтийского. Пресные подземные воды распространены на территории Беларуси повсеместно. Величина естественных ресурсов зависит от условий формирования подземных вод, которые наиболее благоприятны в центральной, северо-восточной и западной частях стра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 Полезные ископаем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значение для Беларуси имеет горно-химическое сырье. Долгое время считалось, что Беларусь бедна полезными ископаемыми. Однако в 1941г. в Гомельской области было открыто месторождения каменной соли, позже они были найдены возле Старобина и Мозыря. Общие запасы каменной соли в республике - более 21 млрд. тонн. Также на территории Беларуси найдены два месторождения калийной соли с запасом соли около 8 млрд. то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орючим полезным ископаемым относятся нефть, бурый уголь, горючие сланцы, то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4г. недалеко от Речицы были открыты первые промышленные запасы нефти, многие из которых эксплуатируются. Ежегодная добыча составляет до 2 млн. тонн нефти. Особое место среди полезных ископаемых занимает торф. На территории республики известно около 7 тыс. месторождений с общей площадью около 2,5 млн. га. Запасы торфа-сырца составляют около 2.3 млрд. то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арусь богата строительными материалами: гранитом, песком, гравием, глиной, мелом, мергелем. Запасы мела и мелоподобных пород залегают на небольшой глубине(5-20м.), что делает их использование еще более экономически выгод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ерудных полезных ископаемых в 1965г. Были открыты месторождения железных руд, однако из-за большой глубины залегания они не используются. В последнее время в Беларуси также найдены месторождения янтаря и зол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а богата запасами подземных вод, найдено множество месторождений минеральных вод разного состава, а в связи с ухудшением экологической ситуации в Европе это немаловаж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лиматические усло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елоруссии характерен умеренно континентальный климат. Средние годовые температуры колеблются от 7° C до 4° C на. Средне январские температуры от -4° C до -8° C; средне июльские - от 17° C до 19° C. Среднее годовое количество осадков - от 500 мм до 700 мм в. Вегетационный сезон длится от 178 дней на севере до 208 дней на ю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небольшая изменчивость климата, его умеренность делают климат Белоруссии благоприятным для жизни и 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годе и климате получают из наблюдений на метеорологических станциях и постах. Первые метеорологические станции на территории Белоруссии основаны в Могилеве (1809 г.), Витебске (1810 г.), Бресте (1834 г.), Бобруйске (1836 г), Горках (1841 г.), Свислочи (1846 г.), Минске (1849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учение погоды и климата в республике проводится на 60 гидрометеостанциях. Используются также материалы наблюдений автоматических наземных метеостанций и метеорологических спу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наблюдений обобщаются гидрометеорологическими обсерваториями (в Бресте, Витебске, Гомеле, Гродно, Минске, Могилеве). Климат Белоруссии обусловлен расположением ее территории в умеренных широтах, преобладанием равнинного рельефа и относительно небольшим удалением от Атлантического океана. Он определяется как умеренно континента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ой здесь преобладают юго-западные и западные ветры, летом — северо-западные и западные. Западные атлантические массы воздуха вызывают, как правило, неустойчивую, пасмурную погоду. Зимой — частые оттепели, повышение температуры, увеличение облачности, снегопады. В теплое время года - снижение температуры воздуха, увеличение облачности, туманы, обложные дож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стока и юго-востока на территорию Белоруссии приходят сухие континентальные воздушные массы. Они приносят зимой ясную погоду с сильными морозами, а летом — сухую и жар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жение арктических континентальных воздушных масс с северо-востока всегда сопровождается похолоданием, порывистым ветром, переменной облачностью. Тропический же воздух реже поступает на территорию республики. Его влияние проявляется значительным повышением температуры воздуха. Средняя годовая температура воздуха в Белоруссии — положительная. Средняя температура самого холодного месяца — января — отрицательная и изменяется от —4,7° до —8,9°. Почти ежегодно зимой в отдельные периоды температуры воздуха понижаются до —20—30 °С. Наиболее низкая температура до —40—44 °С была отмечена в довоенные годы на северо-востоке республики. Однако в целом зима в Белоруссии мягкая, с частыми оттеп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озврат холодов и заморозки возможны в мае — июне. В наиболее теплую часть года (июнь — август) среднесуточная температура воздуха превышает 15 °С. Средняя температура самого теплого месяца — июля изменяется от16,9 °С до 18,7 °С на юге. В отдельные дни температура воздуха повышается до 28—32 °С. Отмечалась: большая температура воздуха днем до 36—38 °С. При таких повышениях температуры воздуха на юге республики наблюдаются засухи, растительность страдает от недостатка вл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ноября температура воздуха становится отрицательной, выпадает снег. Но устойчивый снежный покров образуется в начале декабря на северо-востоке и в конце месяца на юго-зап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руссия относится в целом к зоне достаточного увлажнения. Около 70 % осадков выпадает в теплую часть года в виде дождя. Зимой преобладают осадки в виде снега. Для Белоруссии характерна значительная облачность. Осенью и зимой около 85 % времени пасмурно. Весной и летом облачность уменьшается, в мае — августе пасмурно 40—60 време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Дем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лотность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еларусь проживает около 10 миллионов человек, это многонациональное государство. Более 70% населения проживает в городах. В Минске, столице и самом большом городе страны, сконцентрирована четверть всего городско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лотность населения составляет 49 человек на 1 км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 Национальный соста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белорусов (81% населения), представлено более 100 национальностей. К концу XIX века в Беларуси жили (белорусы, русские, поляки, украинцы, чехи, словаки, литовцы, латыши, евреи, татары, караимы, немцы, шведы, французы, итальянцы, эстонцы, цыган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о многочисленности этносом в Беларуси являются русские (11% населения); особенно их число увеличилось после Великой Отечественной войны; русское население распространено по всей территории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ки составляют 4% от населения Беларуси и веками живут в западных областях страны (Гродно, Брест, Минск); в основном это сельские жители и их количество в городах невелико, хотя есть города с исторически сложившейся более высокой концентрацией польского населения (Гродно, Лида, Постава, Ошмяны, Мос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й по численности являются украинцы; с XVIII века они жили в южных городах - Пинске, Добрине, Бресте, Гомеле, Речице, Бобруйске. После войны основную массу украинских иммигрантов составляли технические специалисты, функционеры, ученые и деятели искус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еи представляют пятую значительную группу (28 тысяч человек). После 1980 года их число уменьшается вследствие эмиграции в Израиль и Западную Евро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ларуси 7 тысяч литовцев, их компактное проживание сконцентрировано в северных регионах (Вороневский район Гродненской области, Браславский район Витебской обла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3Хозяй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лоруссия обладает развитым хозяйством. Она относится к группе стран со средними показателями производства валового внутренне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отрасль промышленности – машиностроение. В нем имеются и трудоемкие производства: высокоточных станков, автоматических линий, электронно-вычислительной техники (Минск, Витебск ) и более металлоемкие – автомобиле-, тракторостроение, сельскохозяйственное машиностроение (Минск, Жодино, Гомель). Недостающий металл завозится из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тяк электроэнергетики – крупнейшие ТЭС на газе и мазуте (Березовская и др.). Газ и нефть также поступают из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правление химико-лесного комплекса – производство полимеров. Из сырья местных нефтеперерабатывающих заводов, работающих на российской нефти, изготавливаются химические волокна (Могилев, Гродно), пластмассы и синтетические смолы (Гродно), резина, шины. Рост производства ограничен недостатком энерго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отрасль комплекса – лесная. Древесина ввозится с севера европейской части России. Поэтому наиболее развиты производства с полной ее переработкой: мебели. Основные центры – Бобруйск, Борисово, Гом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гкая промышленность также использует и местные ресурсы (лен, кожу, химические волокна), и привозные. Льняные ткани выпускаются в Орше, хлопчатобумажные – в Барановичах, шерстяные – в Минске и Гр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опримечательности Белоруссии</w:t>
      </w:r>
    </w:p>
    <w:p>
      <w:pPr>
        <w:pStyle w:val="Parag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ag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  <w:u w:val="single"/>
        </w:rPr>
        <w:t>Софийский Собор в Полоцке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ный на высоком берегу Западной Двины в середине 11в. Софийский Собор является одним из самых ранних храмов Древней Рус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Симеоновская церковь в</w:t>
      </w:r>
      <w:r>
        <w:rPr>
          <w:rStyle w:val="StrongEmphasis"/>
          <w:b w:val="false"/>
          <w:bCs w:val="false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Каменц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а в 1914 г. в формах псевдорусской архитектуры. В её объемной композиции выделяется высокая башня с шатровым завершением, которая вместе с пятью куполами образует живописный силуэт постройки. Расположение на озелененном холме обусловило обширную зону композиционного влияния памятни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Часовня и усыпальница Паскевичей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т памятник спроектирован архитектором Я. Дарвинским в 1870-1889 годах. Часовня является в плане квадратным зданием, композиция которого была присуща пятиглавым шатровым церквям XVII века. Главная особенность - это оформление фасада керамической плиткой с орнаментом, выполненным по эскизам художника С. Садыкова. По архитектурно-стилевому решению усыпальница и часовня относятся к ретроспективно-русскому направлению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Петро-Павловский Собор в Минс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ор построен в 1613г. православным братством, которое действовало при Петро-Павловском монастыре. В честь императрицы Екатерины II в 1795г. Памятник был освящен в Екатерининский. В 1870 - 1871г.г. церковь была значительно дострое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Бабурин В.Л. География российского зарубежья М. «Просвещение» 1998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Хрущев А.Т. Экономическая и социальная география России М «Дрофа»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В.П. Дронов, В.Я.Ром. Учебное пособие по географии Росии. Дрофа,200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есурсы сети Интернет.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беларусь климатический ресурс промышл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left="1429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">
    <w:name w:val="parag"/>
    <w:basedOn w:val="Normal"/>
    <w:qFormat/>
    <w:pPr>
      <w:spacing w:before="280" w:after="280"/>
      <w:ind w:left="100" w:firstLine="400"/>
      <w:jc w:val="center"/>
    </w:pPr>
    <w:rPr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34:00Z</dcterms:created>
  <dc:creator>Оксана</dc:creator>
  <dc:description/>
  <cp:keywords/>
  <dc:language>en-US</dc:language>
  <cp:lastModifiedBy>SYSTEM</cp:lastModifiedBy>
  <dcterms:modified xsi:type="dcterms:W3CDTF">2011-09-01T11:34:00Z</dcterms:modified>
  <cp:revision>2</cp:revision>
  <dc:subject/>
  <dc:title>Географическое положение и рельеф</dc:title>
</cp:coreProperties>
</file>