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>КУРСОВАЯ РАБОТА</w:t>
      </w:r>
    </w:p>
    <w:p>
      <w:pPr>
        <w:pStyle w:val="Style19"/>
        <w:spacing w:lineRule="auto" w:line="360"/>
        <w:rPr/>
      </w:pPr>
      <w:r>
        <w:rPr>
          <w:sz w:val="28"/>
        </w:rPr>
        <w:t>Тема: Агроэкологическая группировка земель для обоснования адаптивно-ландшафтного земледелия хозяйства «Кирсановский» Большереченского района Омской области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главление</w:t>
      </w:r>
    </w:p>
    <w:p>
      <w:pPr>
        <w:pStyle w:val="Normal"/>
        <w:widowControl/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объект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стика агроэкологических условий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Климат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Рельеф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 Гидрология и гидрография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 Литология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тительность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 Почвенный покров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ДГОТОВИТЕЛЬНЫЙ ПЕРИОД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 Подготовка материалов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 Почвенная характеристика элементарных единиц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 Инвентаризация элементарных ареалов агроландшафта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АГРОЭКОЛОГИЧЕСКАЯ ГРУППИРОВКА ЭАА И СОСТАВЛЕНИЕ АГРОЭКОЛОГИЧЕСКОЙ КАРТЫ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 Выделение агроэкологических групп и составление агроэкологической карты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 Описание агроэкологических групп и их сравнительная оценка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АГРОЭКОЛОГИЧЕСКАЯ ОЦЕНКА И ИСПОЛЬЗОВАНИЕ ЗЕМЕЛЬ</w:t>
      </w:r>
    </w:p>
    <w:p>
      <w:pPr>
        <w:pStyle w:val="Normal"/>
        <w:widowControl/>
        <w:tabs>
          <w:tab w:val="clear" w:pos="708"/>
          <w:tab w:val="left" w:pos="426" w:leader="none"/>
          <w:tab w:val="right" w:pos="9923" w:leader="dot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 Агроэкологическая оценка земель</w:t>
      </w:r>
    </w:p>
    <w:p>
      <w:pPr>
        <w:pStyle w:val="Normal"/>
        <w:widowControl/>
        <w:tabs>
          <w:tab w:val="clear" w:pos="708"/>
          <w:tab w:val="left" w:pos="426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 Использование материалов агроэкологической группировки земель</w:t>
      </w:r>
    </w:p>
    <w:p>
      <w:pPr>
        <w:pStyle w:val="Normal"/>
        <w:widowControl/>
        <w:tabs>
          <w:tab w:val="clear" w:pos="708"/>
          <w:tab w:val="left" w:pos="426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widowControl/>
        <w:tabs>
          <w:tab w:val="clear" w:pos="708"/>
          <w:tab w:val="left" w:pos="426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ешения проблем экологии почв необходимо рациональное и эффективное использование почвенных ресурсов. С этих позиций важное значение имеет выполнение работ по агроэкологической группировке земель, изучающая их пространственную организацию и являющаяся основой учета оценки почвенных ресурсов. Без инвентаризации почвенного покрова в виде разнообразных картографических произведений невозможно рациональное размещение сельского, лесного и других отраслей народного хозяйства, связанных с использованием земельного фонда, а также планирование мероприятий по рациональному использованию почвенного покрова и его улучшению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Цель курсовой работы: </w:t>
      </w:r>
      <w:r>
        <w:rPr/>
        <w:t>приобрести опыт составления агроэкологической карты и написания очерка к ней, сделать комплексную оценку использования почвенных ресурсов и определить возможности перехода к адаптивно-ландшафтному земледелию сельскохозяйственных предприятий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/>
        <w:t>Задачи курсовой работы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агроэкологическую характеристику природным условиям изучаемой территории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структуры почвенного покрова и охарактеризовать элементарные почвенные единицы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агроэкологическую оценку почв и почвенного покрова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делить агроэкологические группы и дать им эколого-производственную характеристику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элементарных ареалов агроландшафта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авить агроэкологическую карту земель изучаемой территории;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- разработать рекомендации по переходу к адаптивно-ландшафтному земледелию.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360"/>
        <w:ind w:left="0"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писание объекта</w:t>
      </w:r>
    </w:p>
    <w:p>
      <w:pPr>
        <w:pStyle w:val="TextBodyIndent"/>
        <w:spacing w:lineRule="auto" w:line="360"/>
        <w:ind w:left="0" w:hanging="0"/>
        <w:jc w:val="center"/>
        <w:rPr>
          <w:color w:val="FFFFFF"/>
          <w:szCs w:val="28"/>
        </w:rPr>
      </w:pPr>
      <w:r>
        <w:rPr>
          <w:color w:val="FFFFFF"/>
        </w:rPr>
        <w:t>агроэкологический земледелие почвенный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ерритория хозяйства «Кирсановский» находится в Большереченском районе Омской области, что соответствует северной лесостепной зоне. На данной территории расположен населенный пункт п. Кирсановский от него расположена дорога с постоянным автобусным сообщением как до города Омска так и до райцентра. От п. Кирсановский ло райцентра 6 км. На данной территории расположено оз. Большие Мурлы, а также р. Иртыш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2. Характеристика агроклиматических условий</w:t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2.1 Климат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ереченский район расположен в Европейско-Западно-Сибирской биоклиматической зоне. Данный район расположен в зоне теплого, умеренно влажного климата. Сумма средних суточных температур воздуха за период с температурой выше 10 оС 1650 – 1850 оС, продолжительность этого периода в среднем 120 – 130 дней. Период со среднесуточной температурой воздуха выше 15 0С длится 70 – 80 дней. Наступление периода с устойчивой среднесуточной температурой воздуха выше 5 0С приходится на последнюю пятидневку апреля. Продолжительность вегетационного периода составляет в среднем 155 -160 дней. Средняя многолетняя температура в наиболее теплом месяце (июле) составляет 18,2 0С, а в наиболее холодном месяце (январе) -19,7 0С. Безморозный период в этом районе в среднем составляет 110 – 120 дней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яя многолетняя годовая сумма осадков составляет 300 – 350 мм, за теплый период – от 260 – 300 мм, а за период устойчивой среднесуточной температурой воздуха выше 10 0С осадков выпадает 190 – 220 мм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ность растений влагой в районе характеризуется гидротехническим коэффициентом, который составляет 1,0 – 1,2, что указывает на удовлетворительную в среднем влагообеспеченность в период активной вегетации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яя глубина промерзания почвы составляет 134 см, средняя дата полного оттаивания почвы 20 мая. Высота снежного покрова достигает 320 мм. Дата наступления физической спелости почвы 26.06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яя годовая скорость ветра достигает 4,3 м/с, при такой скорости ветра неблагоприятное влияние в сельскохозяйственном производстве минимально: испарение, иссушение почвы, выдувание посевов, повреждение всходов. Преобладающими ветрами в зимний период являются юго-западные и западные ветра, а в летний период учащаются ветры северных и северо-западных направлений.</w:t>
      </w:r>
    </w:p>
    <w:p>
      <w:pPr>
        <w:pStyle w:val="Normal"/>
        <w:widowControl/>
        <w:suppressAutoHyphens w:val="true"/>
        <w:ind w:left="0" w:firstLine="709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можно сделать вывод, что климат играет определенную роль в формировании лесостепных растительных сообществ, а также влияет на развитие солонцов и лугово-черноземных почв /1/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 Рельеф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льеф Омской области представляет плоскую равнину с незначительным превышением над уровнем моря (в среднем 100 – 120 м) и постепенным уклоном к северо-западу и долине Иртыша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геоморфологического строения и почвообразующих пород наложили отпечаток на характер почвообразующих процессов всей территории района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датливости к эрозии в зависимости от механического состава почвы разделяются на три группы:</w:t>
      </w:r>
    </w:p>
    <w:p>
      <w:pPr>
        <w:pStyle w:val="Normal"/>
        <w:widowControl/>
        <w:numPr>
          <w:ilvl w:val="0"/>
          <w:numId w:val="7"/>
        </w:numPr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абоподатливые – суглинистые и глинистые;</w:t>
      </w:r>
    </w:p>
    <w:p>
      <w:pPr>
        <w:pStyle w:val="Normal"/>
        <w:widowControl/>
        <w:numPr>
          <w:ilvl w:val="0"/>
          <w:numId w:val="7"/>
        </w:numPr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еподатливые – легкосуглинистые;</w:t>
      </w:r>
    </w:p>
    <w:p>
      <w:pPr>
        <w:pStyle w:val="Normal"/>
        <w:widowControl/>
        <w:numPr>
          <w:ilvl w:val="0"/>
          <w:numId w:val="7"/>
        </w:numPr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ьноподатливые – супесчаные и песчаные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вы хозяйства «Кирсановский» по этому показателю относятся к среднеподатлевым и слабоподатлевым почвам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3 Гидрология и гидрография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идрографическая сеть на территории области выражена слабо. Из крупных рек протекает Иртыш, в северной части протекает его приток. Дренирующая роль Иртыша, а также озер в связи с особенностями геологического сложения пород на прилегающих территориях весьма незначительна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ую роль в земледелии района играют грунтовые воды. Территория Большереченского района Омской области находится в зоне глубокого залегания грунтовых вод и автоморфного режима увлажнения. На пониженной равнине грунтовые воды ближе к поверхности и весьма часто имеют признаки засоленности. На сравнительно хорошо дренируемых приречных полосах вдоль реки Иртыш грунтовые воды залегают на глубине 5 – 10м и более. По химическому составу они гидрокарбонатные, гидрокарбонатно – сульфатные и кальциево – магниевые. В северной части района уровень грунтовых вод поднимается до одного – 3м, а на заболоченных участках до 1 – 1,5м, где расположены озера и болота. Болотам принадлежит большая роль в формировании почвенного покрова, т.к. с их развитием связана жизнь верховодки и установившееся равновесие грунтовых вод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 Литология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геоморфологического строения и почвообразующих пород наложили отпечаток на характер почвообразующих процессов всей территории района. Плоские водораздельные пространства сложенные в основном породами тяжелого гранулометрического состава, отличающиеся слабой водопроницаемостью. Здесь преобладают процессы заболачивания и развиваются почвы гидроморфного или полугидроморфного ряда. Автоморфные процессы почвообразования на водоразделах протекают лишь на породах более легкого гранулометрического состава при глубоком залегании грунтовых вод или приурочены к хорошо дренированным приречным участкам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и почвообразующими породами, на которых повсеместно образуются почвы, являются преимущественно четвертичные образования разного возраста, происхождения и литологического состава. В северной части это аллювиальные и озерно-аллювиальные отложения, представленные покровными суглинками и супесями. Обширные заболоченные водораздельные пространства а также многочисленные впадины выполнены озерно-болотными отложениями – глинами, тяжелыми суглинками, торфом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вообразующие породы влияют на состав, свойства формирующихся почв и скорость ведущих процессов почвообразования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5 Растительность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тительность лесостепной зоны, где расположен Большереченский район, характеризуется березовыми рощами и колками, чередующиеся с остепненными лугами, в составе которых много видов травянистых степных растительных сообществ (овсяница ложноовечья, тимофеевка степная, люцерна серповидная, лобазник, зопник клубненостный). Зональные типы растений здесь приурочены к хорошо дренируемым местообитаниям: приречным увалом и гривам. На водораздельных пространствах широко распространены засоленные почвы и болота с характерной растительностью лесостепных растительных сообществ (осока дернистая, лисохвост солончаковый, солерос травянистый, тростник обыкновенный). Травянистый покров нижней части района разрежен, беден по видовому составу и представлен лугово-лесными видами (подмаренник, чина луговая, мятлик луговой и др.)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6 Почвенный покров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 в одной зоне почвенный покров не является однородным. В любой части зоны основной почвенный тип представлен несколькими подтипами и разновидностями. Кроме того, помимо почв основного – зонального типа, всегда встречаются почвы других типов. Это обусловлено характером строения рельефа, составом материнских пород и растительностью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зработки курсовой работы использовалась почвенная карта ключевого участка, расположенного в хозяйстве «Кирсановский» Большереченского района Омской области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лючевом участке выделены черноземы обыкновенные при стоянии грувнтовых вод на глубине 6 м и более, черноземно-луговые почвы с уровнем залегания грунтовых вод 1-1,5 м и другие почвы. Пахотные угодья ключевого участка представлены зональными черноземами обыкновенными. Общий почвенный покров участка отличается неоднороностью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3. Подготовительный период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 Подготовка материалов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 адаптивно-ландшафтных систем земледелия изучаемой территории, включает картографирование, агроэкологическую группировку и оценку земельного фонда. При помощи карты выполняем почвенную карту (приложение А), экспликацию почв территории хозяйства «Кирсановский» с указанием площади и процентной доли каждой площади (таблица 1).</w:t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</w:t>
      </w:r>
    </w:p>
    <w:p>
      <w:pPr>
        <w:pStyle w:val="Normal"/>
        <w:widowControl/>
        <w:ind w:left="0" w:hanging="0"/>
        <w:jc w:val="center"/>
        <w:rPr/>
      </w:pPr>
      <w:r>
        <w:rPr/>
        <w:t>Экспликация почв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22"/>
        <w:gridCol w:w="2026"/>
        <w:gridCol w:w="1373"/>
        <w:gridCol w:w="1186"/>
        <w:gridCol w:w="1213"/>
      </w:tblGrid>
      <w:tr>
        <w:trPr>
          <w:trHeight w:val="5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омер кон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декс поч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звание почв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ощадь, 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м2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 62, 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32 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нозем обыкновенный среднемощный среднегумус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1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65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, 32, 33, 34, 65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42 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реднемощная много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3,8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42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8, 88, 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Лсв2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выщелоченная среднемощная средне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4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, 36, 37, 66, 74, 86, 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сч4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олончаковая среднемощная многогумус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5,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,35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 72, 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л2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ноземно-луговая среднемощная средне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,33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8, 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4л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реноземно-луговая среднемощная много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8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34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, 22, 23, 24, 25, 26,27, 28, 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2-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ерая лесная среднемощная средне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,1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58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 6, 7, 8, 9, 10, 11, 12, 13, 14, 15, 16, 17, 18, 19, 20, 63, 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3дс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Солодь лугово-степная мелкодерновая темна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4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6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 80, 81, 82, 83, 84, 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3ДБ2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дь лугово-болотная среднедерновая тем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2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лК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нчак типичный легкогли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ист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11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9, 69, 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н3чл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нец черноземно-луговой средний глинист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5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23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 30, 54, 56,57, 58, 59, 60, 61, 75, 76, 77, 78, 79, 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н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о-глее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6,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5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1, 48, 51, 52, 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н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глубок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,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2,35</w:t>
            </w:r>
          </w:p>
        </w:tc>
      </w:tr>
      <w:tr>
        <w:trPr>
          <w:trHeight w:val="28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3, 47, 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Тн1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мелк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096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Тн2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средн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0,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91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0, 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в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верховая торфяная на глубок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7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02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4, 45, 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Тв2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верховая торфяная на средн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7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6</w:t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ереченский район – лесостепной Левобережный террасовый район, относится к 5 – 1 почвенному подрайону области. Это район хорошо дренированных высокобонитетных черноземных и лугово-черноземных почв с высокой (70 – 90 %) сельскохозяйственной освоенностью и преобладанием агроценозов над биоценозами. 18 % площади сельхозугодий здесь подвержено эрозионным и дефляционным процессам с преобладанием плоскостного смыва и сильно нарушенным естественным ландшафтом. Район не однороден по геоморфологии территории и механическому составу почв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ые лесные почвы – типичные почвы лесостепной зоны, они формируются при атмосферном увлажнении, глубоком залегании грунтовых вод, периодически промывном типе водного режима под мелколиственными лесами с травянистым покровом. Эти почвы развиваются под воздействием ведущего дернового и ослабленного подзолистого процессов. Используются под все зональные культуры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оземы обыкновенные – развиваются в колочной и луговой степи. Мощность гумусовых горизонтов варьирует от 35 до 50 см, но встречаются гумусовые горизонты и укороченной мощности. Гумуса в пахотном слое тяжелого и среднего гранулометрического состава содержится 6 – 8 %. Дифференциация профиля отсутствует или незначительна, поглощающий комплекс насыщен кальцием и магнием, реакция почвенного раствора нейтральная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оземно-луговые почвы – имеют хорошо развитый гумусовый горизонт, признаки оглеения в нижней части переходного гор. В и в почвообразующей породе. Грунтовые воды под ними находятся на глубине 1,5 – 3 м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говые почвы – образуются в результате дернового и глеевого процессов, в условиях повышенного поверхностного обводнения и постоянной связи с почвенно-грунтовыми водами. Распространены на недренированных равнинах, формируются под луговой растительностью: луговыми злаками, осоками и др. Луговые почвы во влажные годы заболачиваются, а в сухие – засоляются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говые выщелоченные – относятся к типу луговых почв, характеризуются промытостью профиля о т легкорастворимых солей и выщелоченностью от карбонатов. Такие почвы встречаются на участках лучшего увлажнения и дренажа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говые солончаковые – также относятся к типу луговых почв, они засолены легкорастворимыми солями. Глубина залегания солей различна – от 30 до 150 см, имеют соли в слое 0 – 30 см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нчак типичный – распространены на незаливаемых террасах соленых озер или на повышениях среди лиманов. Эти почвы развиваются при действии сильно минерализованных грунтовых вод и рассолов (50 г/л и более) с капиллярной каймой у поверхности. Растительность отсутствует или крайне изрежена. Грунтовые воды залегают на глубине 2-4 м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ди лугово-степные – развиваются в небольших понижениях рельефа (березовые колки, мелкие лиманы) с повышенным поверхностным увлажнением и относительно глубоким расположением (6 - 7 м) грунтовых вод, слабое оглеение с глубиной переходит в устойчивое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нцы черноземно-луговые – формируются в условиях близкого залегания грунтовых вод (до 3 м) при капиллярном насыщении влагой всего профиля, то есть являются гидроморфным. Водный режим – выпотной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отные низинные почвы – формируются при наличии длительного избыточного увлажнения атмосферными или грунтовыми водами. Образуются в глубоких депрессиях рельефа. Имеют высокие потенциальные запасы азота, кальция, фосфора.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отные верховые – формируются при наличии избыточного, застойного увлажнения. Торф таких почв характеризуется низкой зольностью, сильной кислотностью, валовое содержа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изкое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ельском хозяйстве болотные почвы используются только после осушения.</w:t>
      </w:r>
      <w:r>
        <w:br w:type="page"/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 Почвенная характеристика элементарных единиц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яем элементарные ареалы агроландшафта (ЭАА) минимальной площадью до 4 мм2, то есть до величины соизмеримой с низшими единицами хозяйственного пользования – производственными участками. Это позволяет рассматривать ЭАА как элементарную единицу земельной площади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оземы обыкновенные распространенны локально, но большими участками. Это наиболее продуктивные почвы, они имеют высокий балл бонитета (99). Черноземы обыкновенные – основные пахотные почвы, которые используются для выращивания всех сельскохозяйственных культур. Почвы с высоким бонитетом следует использовать под лучшие сельскохозяйственные культуры: пшеница яровая и озимая, ячмень, пропашные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ые лесные почвы распространенны локально в восточной части района. Характеризуются как насыщенные основаниями почвы, в них всегда преобладают кальций и магний, также высокое содержание гумуса, азота, но растения на них нуждаются во внесении фосфорных удобрений. Формируясь на приречных на приречных увалах, подвергаются смыву и ветреной эрозии. Обычно эти почвы находятся под лесами, поэтому раскорчевывать и вовлекать их в пашню нецелесообразно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говые почвы распространены почти по всей изучаемой территории (обычные, солончаковые, выщелоченные). Луговые почвы обладают высоким потенциальным плодородием. Они богаты гумусом и валовыми запасами азота и фосфора. Однако доступного растениям азота и фосфора очень мало. Реакция среды в верхних горизонтах луговых типичных почв и выщелоченных – нейтральная, солончаковых – щелочная. Луговые солончаковые почвы засолены, тип засоления – чаще хлоридно-сульфатный, хлоридный, а также сульфатный и гидрокарбонатный. В целом агропроизводственные свойства луговых почв, особенно солончаковых, низкие. Это почвы холодные, с низкой биологической активностью, постоянным устойчивым признаком переувлажнения в нижней части профиля и периодическим поверхностным увлажнением. Использовать луговые почвы рекомендуется как естественные сенокосы, а в пашне – под ограниченный набор культур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оземно-луговые представляют переходное звено от лугово-черноземных к луговым. Отличительная черта этих почв – хорошо развитый гумусовый горизонт. Потенциальное плодородие высокое, но их агропроизводственные свойства неудовлетворительны: весной они переувлажнены, поздно поспевают к обработке, биологически слабо активны. Черноземно-луговые почвы используются в пашне под кормовые, зернофуражные, травы (однолетние, многолетние), силосные (подсолнечник), не рекомендуется под озимые зерновые и кукурузу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нчаки в отличие от других почв имеют на поверхности в сухие годы выцветы солей. В зависимости от сезона года и увлажнения изменяется степень, а нередко – и химизм засоления. Это почвы сенокосно-пастбищных угодий, но без коренного улучшения они низкопродуктивны. Солончаки не рекомендуются к распашке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нцы, как правило обогащены кремнеземом в гумусовых горизонтах, обеднены полуторными окислами железа и алюминия. Эти почвы характеризуются высокой емкостью поглощения. Корковые солонцы характеризуются наиболее близким расположением солей к поверхности – 30 - 50 см, наиболее промыты от солей глубокие солонцы (80 – 100 см). Глубокие солонцы можно вводить в пашню без дополнительных затрат на улучшение. Корковые солонцы – это основные почвы сенокосно-пастбищных угодий, но продуктивность их низкая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ди – это почвы со слабой аккумуляцией органического вещества, с относительно высоким залеганием карбонатов. Все солоди являются низкопродуктивными почвами и относятся к лесному фонду. Занимая отрицательные формы рельефа, пятна солодей, находящиеся в пашне, часто остаются незасеянными в связи с их длительным переувлажнением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отные почвы формируются в условиях постоянного или продолжительного временного избыточного увлажнения. Качество болотных почв во многом зависит от характера растительности, которая в значительной степени определяется условиями минерального питания. Так, при богатом водно-минеральном питании в составе растительности болот преобладают различные осоки, тростники, гипновые мхи. Торф таких болот имеет высокую зольность – торф низинных болот. При слабой минерализации вод развиваются сфагновые мхи, багульник. Торф моховых болот имеет малую зольность – торф верховых болот. Среди болотных почв наибольшую ценность представляют торфяники болотные низинные. После осушения таких почв на них целесообразно создавать культурные сенокосы, а также специализированные кормовые севообороты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3 Инвентаризация элементарных почвенных ареалов агроландшафта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ная информация, при дифференциации территории на элементарные ареалы ландшафта, готовится для дальнейшей обработки и составления банка данных. Для этого составляют специальную ведомость (таблица 2), в которую вносят все представленные на карте сведения по каждому контуру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первичного структурного элемента для выделения типов В.И. Кирюшин предложил элементарный ареал агроландшафта, ограниченный элементарным почвенным ареалом или элементарной почвенной структурой, при одинаковых геологических, литологических и микроклиматических условиях. При выполнении поконтурной ведомости (при подсчете площадей) контура нумеровались. Каждые характеристики контура отводят в специальную графу.</w:t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2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Характеристика ЭАА по результатам инвентаризации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45"/>
        <w:gridCol w:w="850"/>
        <w:gridCol w:w="993"/>
        <w:gridCol w:w="1416"/>
        <w:gridCol w:w="1133"/>
        <w:gridCol w:w="701"/>
        <w:gridCol w:w="1991"/>
      </w:tblGrid>
      <w:tr>
        <w:trPr>
          <w:trHeight w:val="4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лок 1</w:t>
            </w:r>
          </w:p>
        </w:tc>
        <w:tc>
          <w:tcPr>
            <w:tcW w:w="7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лок 2</w:t>
            </w:r>
          </w:p>
        </w:tc>
      </w:tr>
      <w:tr>
        <w:trPr>
          <w:trHeight w:val="44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н-тура на карте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седство с контур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рма ЭА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Длина границысм (Р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Степень расчленения</w:t>
            </w:r>
          </w:p>
        </w:tc>
      </w:tr>
      <w:tr>
        <w:trPr>
          <w:trHeight w:val="36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с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г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5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етвл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або 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або 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або 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 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, 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етвл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,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етвл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,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тянут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, 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опаст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расчлененный</w:t>
            </w:r>
          </w:p>
        </w:tc>
      </w:tr>
      <w:tr>
        <w:trPr>
          <w:trHeight w:val="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опаст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або расчлененный</w:t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/>
        <w:ind w:left="0" w:hanging="0"/>
        <w:jc w:val="center"/>
        <w:rPr/>
      </w:pPr>
      <w:r>
        <w:rPr/>
        <w:t>Характеристика рельефа ЭАА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33"/>
        <w:gridCol w:w="1843"/>
        <w:gridCol w:w="1417"/>
        <w:gridCol w:w="1560"/>
        <w:gridCol w:w="2388"/>
      </w:tblGrid>
      <w:tr>
        <w:trPr>
          <w:trHeight w:val="420" w:hRule="atLeast"/>
        </w:trPr>
        <w:tc>
          <w:tcPr>
            <w:tcW w:w="9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лок 3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н-</w:t>
            </w:r>
          </w:p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ура на карт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езо-релье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ложение в ландшафт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рма в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рельеф</w:t>
            </w:r>
          </w:p>
        </w:tc>
      </w:tr>
      <w:tr>
        <w:trPr>
          <w:trHeight w:val="4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филе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выш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ло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запади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лабоскло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лабоскло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лонц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лончаково-приоз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о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о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о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лабоскло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ло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и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  <w:tr>
        <w:trPr>
          <w:trHeight w:val="3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ав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запади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браю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ям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икропонижение</w:t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68"/>
        <w:gridCol w:w="1377"/>
        <w:gridCol w:w="720"/>
        <w:gridCol w:w="896"/>
        <w:gridCol w:w="924"/>
        <w:gridCol w:w="641"/>
        <w:gridCol w:w="1070"/>
        <w:gridCol w:w="827"/>
        <w:gridCol w:w="956"/>
      </w:tblGrid>
      <w:tr>
        <w:trPr>
          <w:trHeight w:val="400" w:hRule="atLeast"/>
        </w:trPr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лок 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лок 5</w:t>
            </w:r>
          </w:p>
        </w:tc>
      </w:tr>
      <w:tr>
        <w:trPr>
          <w:trHeight w:val="42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нтур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/о пор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Гран</w:t>
            </w:r>
          </w:p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ст</w:t>
            </w:r>
          </w:p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Поверхност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зв.</w:t>
            </w:r>
          </w:p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ЭА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ГВ</w:t>
            </w:r>
          </w:p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годь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годь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</w:tr>
      <w:tr>
        <w:trPr>
          <w:trHeight w:val="5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, 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-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3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3л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легк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2-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-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астбище, паш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Лсч4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Лсв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н3чл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лк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енокосы, пастбищ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-12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Л4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4л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</w:tr>
      <w:tr>
        <w:trPr>
          <w:trHeight w:val="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елто-бур. карбонсуг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ретич.неогеновые г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яжел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есчан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3ДБ2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-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Лесные кол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данных таблицы видно, что основными почвообразующими породами всех почв являются желто-бурые карбонатные суглинки, а подстилающие породы представлены в основном третичными неогеновыми глинами. Гранулометрический состав почв – средний тяжелый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ючевой участок расположен на равниной территории. Мезорельеф участка представлен равниной. По положению в рельефе и глубине залегания грунтовых вод, почвы полугидроморфные и образуются при кратковременном застое поверхностных вод или при залегании грунтовых вод на глубине 3 – 6 м (капиллярная кайма достигает почвенного профиля и корней растений). По степени расчленения преобладают нерасчлененные ЭАА. Степень расчленения ЭАА определяется изрезанностью границ. Ее показателем является коэффициент расчленения (Кр), который рассчитывается по формуле (1):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 = Р/3,54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1)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Р – длина границ ЭАА, см</w:t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лощадь ЭАА, см2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,54 – коэффициент пропорциональности.</w:t>
      </w:r>
      <w:r>
        <w:br w:type="page"/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4. Агроэкологическая группировка</w:t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 Выделение агроэкологических групп и составление агроэкологической карты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оэкологическая группировка заключается в объединении ЭАА по сходству условий возделывания основных сельскохозяйственных культур, а также с учетом территориальной близости ЭАА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структурного элемента для выделения типов В. И. Кирюшин предложил элементарный ареал агроландшафта, ограниченный элементарным почвенным ареалом или элементарной почвенной структурой, при одинаковых геологических, литологических и микроклиматических условиях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и ландшафта дифференциация агроэкологических условий, связанная с природными факторами, для почв описывается в общем виде. Согласно этой схеме три основные позиции ландшафта (водораздельные поверхности – склоны – подножья склонов, с прилегающими участками террас, ручьев, малых рек и других водоемов) подразделяются на две категории: дренированные и дренируемые. Такое разделение отчетливо отражается в особенностях почвенного покрова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пределения агроэкологической группы ЭАА нам необходимо знать: агроэкологический коэффициент, по исследуемой территории он равен 1,29925 и балл бонитета почвы. По произведению этих величин мы разделяем почвы по агроэкологическим группам (таблица 3).</w:t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3</w:t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гроэкологическая группировка элементарных ареалов агроландшафтов ключевого участка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29"/>
        <w:gridCol w:w="1145"/>
        <w:gridCol w:w="1904"/>
        <w:gridCol w:w="1871"/>
      </w:tblGrid>
      <w:tr>
        <w:trPr>
          <w:trHeight w:val="57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декс почв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звание поч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алл бонит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Агроэкологический бал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Агроэкологическая группировка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32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нозем обыкновенный среднемощный среднегумусов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8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42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реднемощная многогумусо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0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св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выщелоченная среднемощная среднегумусо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сч4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олончаковая среднемощная многогумус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2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сч4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олончаковая маломощная многогумусо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8,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л2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ноземно-луговая среднемощная среднегумусо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1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4л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реноземно-луговая среднемощная многогумусо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9,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2-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ерая лесная среднемощная среднегумусо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0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3дс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дь лугово-степная мелкодерновая тем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8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3ДБ2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дь лугово-болотная среднедерновая тем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лК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нчак типичный легкоглинистый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н3чл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нец черноземно-луговой средний глинист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8,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о-гле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н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глубоких торф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н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мелких торф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н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средних торф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в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верховая торфяная на глубоких торф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исание агроэкологических групп и их сравнительная оценка</w:t>
      </w:r>
    </w:p>
    <w:p>
      <w:pPr>
        <w:pStyle w:val="Normal"/>
        <w:widowControl/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исследуемой территории выделены: 13 агроэкологическая группа, 11, 10, 9, 8, 7, 6, 5, 4, 2 и 1 агроэкологические группы земель. Почвенный покров 1 группы представлен болотными низинными торфяными на глубоких торфах почвах и болотными верховыми торфяными на глубоких торфах (агроэкологический балл – 9,09 и 6,49 соответственно), 2 группы – почвами болотными низинными торфяными на мелких торфах, болотными низинными на средних торфах, болотными низинными торфяно-глеевыми (агроэкологический балл этих почв 10,39), также в эту группу входит солончак типичный легкоглинистый (агроэкологический балл 12,99). В 4 группу входит солодь лугово-болотная среднедерновая темная, агроэкологический балл данной почвы 31,18, 5 группа представлена солодью лугово-степной мелкодерновой темной (агроэкологический балл 48,07). В 6 группу входят солонец черноземно-луговой средний глинистый и луговая солончаковая маломощная многогумусовая (агроэкологический балл 58,47), 7 группа – луговая солончаковая среднемощная многогумусовая (агроэкологический балл 62,36), 8 группа – луговая среднемощная многогумусовая (агроэкологический балл 70,16), 10 группа – луговая выщелоченная среднемощная среднегумусовая (агроэкологический балл 90,95). 11 группа представлена черноземно-луговыми среднемощными среднегумусовыми и черноземно-луговыми среднемощными многогумусовыми почвами (агроэкологический балл 101,34 и 109,14 соответственно). В 13 группу входит чернозем обыкновенный среднемощный среднегумусовый (агроэкологический балл 128,63)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почвенного покрова характеризуется неоднородностью. На исследуемой территории преобладают черноземно-луговые среднемощные среднегумусовые. При сравнительной оценке агроэкологических групп земель с минимальным, средним и максимальным агроэкологическим баллом можно отметить, что максимальный агроэкологический балл имеют черноземы обыкновенные – наиболее продуктивные почвы. Средний агроэкологический балл у луговых солончаковых среднемощных многогумусных почв (62,36). Минимальный агроэкологический балл имеют болотные верховые торфяные на глубоких торфах почвах (6,49) – почвы пригодны только после осушения, но даже торф этих почв отличается низкой зольностью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уппа 13. Зональные земли. Черноземы обыкновенные – агроэкологический балл 128,63. Микрорельеф этих земель на изучаемой территории - слабовыраженный, расположение грунтовых вод – 6 м, данные почвы расположены на равнине. Почвообразующие породы представлены желто-бурыми карбонатными суглинками. Это лучшие пахотные почвы в хозяйстве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уппа 7. Интразональные почвы. Луговые солончаковые среднемощные многогумусные почвы развиваются на недренированных территориях – в межгривных понижениях с близким уровнем грунтовых вод (1 – 1,5 м). Это холодные почвы, с низкой биологической активностью. Агроэкологический балл этих почв 62,36, рекомендуется использовать как естественные сенокосы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уппа 1. Интразональные почвы. Болотные верховые торфяные на глубоких торфах почвы формируются в межгривных низинах, округлых понижениях, это гидроморфные почвы. Торф данных почв имеет малую зольность, поэтому не имеет агрономической ценности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АГРОЭКОЛОГИЧЕСКАЯ ОЦЕНКА И ИСПОЛЬЗОВАНИЕ ЗЕМЕЛЬ</w:t>
      </w:r>
    </w:p>
    <w:p>
      <w:pPr>
        <w:pStyle w:val="Normal"/>
        <w:widowControl/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1 Агроэкологическая оценка земель</w:t>
      </w:r>
    </w:p>
    <w:p>
      <w:pPr>
        <w:pStyle w:val="Normal"/>
        <w:widowControl/>
        <w:suppressAutoHyphens w:val="true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черноземных почвах выращивают зерновые, технические, масличные, плодовые культуры. Оптимизация структуры посевных площадей, формирование севооборотов производятся с учетом сохранения почвенного плодородия и получения высоких урожаев хорошего качества. Черноземы обыкновенные – наиболее продуктивные почвы области, они имеют высокий балл бонитета (99 баллов).</w:t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4</w:t>
      </w:r>
    </w:p>
    <w:p>
      <w:pPr>
        <w:pStyle w:val="Normal"/>
        <w:widowControl/>
        <w:ind w:left="0" w:hanging="0"/>
        <w:jc w:val="center"/>
        <w:rPr/>
      </w:pPr>
      <w:r>
        <w:rPr/>
        <w:t>Характеристика основных сельскохозяйственных культур по отношению к тепло и влагообеспеченности местообитаний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958"/>
        <w:gridCol w:w="1364"/>
        <w:gridCol w:w="2127"/>
      </w:tblGrid>
      <w:tr>
        <w:trPr>
          <w:trHeight w:val="197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умма температур выше 10°С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00-170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ойчивость к заморозкам, С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-10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тносительная влажность, % ПВ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0-75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увствительность к переувлаж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ойчивость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 засухе</w:t>
            </w:r>
          </w:p>
        </w:tc>
      </w:tr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шеница ози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00-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8 – 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0 –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лабо устойч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увствительна к весенней</w:t>
            </w:r>
          </w:p>
        </w:tc>
      </w:tr>
      <w:tr>
        <w:trPr>
          <w:trHeight w:val="97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ожь озимая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00-140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-8-1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0-7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лабо устойчива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ойчива, но более чувствительна к летней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Ячмень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0-145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иболее устойчив –7-8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0-70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еустойчив к полеганию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стойчив, но более чувствителен к летней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оэкологические системы возможно улучшить в направлении повышения ее продуктивности, применяя: агротехнические, гидротехнические, агрохимические мероприятия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очвах исследуемой территории хозяйства, культуры (приведенные в таблице 4) будут выражать оценку потенциала продуктивности агрогрупп в вероятности повышения урожая.</w:t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jc w:val="righ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блица 5</w:t>
      </w:r>
    </w:p>
    <w:p>
      <w:pPr>
        <w:pStyle w:val="Normal"/>
        <w:widowControl/>
        <w:ind w:left="0" w:hanging="0"/>
        <w:jc w:val="center"/>
        <w:rPr/>
      </w:pPr>
      <w:r>
        <w:rPr/>
        <w:t>Рекомендации по использованию агроэкологических групп земель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77"/>
        <w:gridCol w:w="1913"/>
        <w:gridCol w:w="1450"/>
        <w:gridCol w:w="1512"/>
        <w:gridCol w:w="1737"/>
      </w:tblGrid>
      <w:tr>
        <w:trPr>
          <w:trHeight w:val="43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дек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Агроэкологический бал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граничение в использован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Виды улучш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Рекомендуемые культуры</w:t>
            </w:r>
          </w:p>
        </w:tc>
      </w:tr>
      <w:tr>
        <w:trPr>
          <w:trHeight w:val="1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Ч3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28,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Распыл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гротехнические, агрохимическ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Безотвальная вспашка, оставление стерни, повышение микробиологической актив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Любые соответствующие данной зоне</w:t>
            </w:r>
          </w:p>
        </w:tc>
      </w:tr>
      <w:tr>
        <w:trPr>
          <w:trHeight w:val="1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Лсч4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2,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 xml:space="preserve">Слабая 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труктур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гротехнические, агрохимическ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Внесение фосфорных удобрений, глубокое рыхление, регулирование влаж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Естественные сенокосы; ограниченный набор культур, соответствующие данной зоне</w:t>
            </w:r>
          </w:p>
        </w:tc>
      </w:tr>
      <w:tr>
        <w:trPr>
          <w:trHeight w:val="1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Чл2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01,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Распыл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гротехнические, агрохимическ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Внесение фосфорных удобрений, глубокое рыхление, регулирование влаж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Кормовые, зернофуражные,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травы (однолетние, многолетние) рекомендуемые для данной зоны, подсолнечник</w:t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лучшими почвами хозяйства «Кирсановский» являются черноземы обыкновенные, которые можно использовать под все зональные культуры после предварительного улучшения. На почвах следует проводить почвозащитные мероприятия с внесением удобрений. Немного уступают по своим показателям черноземно-луговые почвы.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спользование материалов агроэкологической группировки земель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поэкологическая карта позволяет оценить соответствие систем земледелия структуре и ценности почвенного покрова, правильность распределения районированных сортов сельскохозяйственных культур по территории района, оценить противоэрозионную и противодефляционную устойчивость территории к неблагоприятным воздействиям природы и человека /3/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уемые мероприятия по улучшению почв ключевого участка хозяйства «Кирсановский» Омского района Омской области следующие: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черноземах обыкновенных – обработка поперек склонов в севообороте с многолетними травами (на почвах податливых водной эрозии), система безотвальных обработок (на почвах среднеподатливых ветровой эрозии)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черноземно-луговых - несение фосфорных удобрений, глубокое рыхление, регулирование влажности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олесомелиоративные мероприятия на этой территории необходимо проводить с учетом почвенного покрова и залесенности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им аспектом фитомелиорации является мелиорирующее воздействие на почву самих растений. Очень важно рационально подобрать культуры и оптимальные технологии их возделывания, найти оптимальное сочетание культур и правильно составить севооборот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аптивно – ландшафтные системы земледелия реализуются через организацию территории с соответствующим размещением культур, севооборотов, рабочих участков. Необходимо правильно организовать структуру посевных площадей. Структура посевных площадей должна корректироваться по годам с учетом потребности в продукции, фитосанитарной ситуации, погодными условиями. Все разрабатываемые мероприятия должны проводиться с учетом биологических требований сельскохозяйственных культур, технологических и агроэкологических особенностей их возделывания, почвенно-экологических показателей (температурного и светового режимов, увлажнения, эрозии, дефляции и других), экологической устойчивости участка, организационно-экономическими, адекватности технологий экологическим условиям, при достижении которой конечный экономический результат окажется более высоким.</w:t>
      </w:r>
    </w:p>
    <w:p>
      <w:pPr>
        <w:pStyle w:val="Normal"/>
        <w:widowControl/>
        <w:suppressAutoHyphens w:val="true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</w:t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оклиматические ресурсы Омской области. – Л.: Гидрометеоиздат,1971. – 286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добоев Н. Д., Прулникова В. М., Сметанин И. С. Почвы Омской Области. – Омск: Ом. кн. изд-во, 1960. – 374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ирюшин В. И. Концепция адаптивно-ландшафтного земледелия. Пущино, 1993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щенко Л. Н., Прудникова В. М. Почвы Омской области и их сельскохозяйственное использование. – Омск: ОмСХИ, 1986.-105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удникова В. М., Рейнгард Я. Р. Почвообразующие породы Омской области/Почвы Западной Сибири, их мелиорация и эффективность удобрений. – Омск, ОмСХИ, 1980,-С. 3-8</w:t>
      </w:r>
    </w:p>
    <w:p>
      <w:pPr>
        <w:pStyle w:val="Normal"/>
        <w:widowControl/>
        <w:ind w:lef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</w:t>
      </w:r>
    </w:p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ind w:left="0" w:hanging="0"/>
        <w:jc w:val="center"/>
        <w:rPr/>
      </w:pPr>
      <w:r>
        <w:rPr/>
        <w:t>Экспликация почв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22"/>
        <w:gridCol w:w="608"/>
        <w:gridCol w:w="2026"/>
        <w:gridCol w:w="1373"/>
        <w:gridCol w:w="1186"/>
        <w:gridCol w:w="1213"/>
      </w:tblGrid>
      <w:tr>
        <w:trPr>
          <w:trHeight w:val="57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омер кон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ндекс почв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цв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звание почв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лощадь, 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м2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 62, 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32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нозем обыкновенный среднемощный среднегумус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1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65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, 32, 33, 34, 65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42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реднемощная много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3,8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42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8, 88, 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Лсв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выщелоченная среднемощная средне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4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, 36, 37, 66, 74, 86, 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сч4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уговая солончаковая среднемощная многогумус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5,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,35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 72, 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л2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ерноземно-луговая среднемощная средне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,33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8, 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4л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Чреноземно-луговая среднемощная много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8,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34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, 22, 23, 24, 25, 26,27, 28, 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2-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ерая лесная среднемощная среднегумус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,1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58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 6, 7, 8, 9, 10, 11, 12, 13, 14, 15, 16, 17, 18, 19, 20, 63, 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3дс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Солодь лугово-степная мелкодерновая темна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4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56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 80, 81, 82, 83, 84, 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3ДБ2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дь лугово-болотная среднедерновая тем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52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лК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нчак типичный легкогли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ист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11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9, 69, 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н3чл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олонец черноземно-луговой средний глинист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5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23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 30, 54, 56,57, 58, 59, 60, 61, 75, 76, 77, 78, 79, 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о-глее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6,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,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,5</w:t>
            </w:r>
          </w:p>
        </w:tc>
      </w:tr>
      <w:tr>
        <w:trPr>
          <w:trHeight w:val="5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1, 48, 51, 52, 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н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глубок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,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2,35</w:t>
            </w:r>
          </w:p>
        </w:tc>
      </w:tr>
      <w:tr>
        <w:trPr>
          <w:trHeight w:val="28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3, 47, 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Тн1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мелк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,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,096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Тн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низинная торфяная на средн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0,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91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0, 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в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верховая торфяная на глубок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7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,02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4, 45, 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Тв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Болотная верховая торфяная на средних торфа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,7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,6</w:t>
            </w:r>
          </w:p>
        </w:tc>
      </w:tr>
    </w:tbl>
    <w:p>
      <w:pPr>
        <w:pStyle w:val="Normal"/>
        <w:widowControl/>
        <w:suppressAutoHyphens w:val="true"/>
        <w:ind w:left="0" w:firstLine="709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880"/>
      </w:tblGrid>
      <w:tr>
        <w:trPr>
          <w:trHeight w:val="2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Агроэкологическая</w:t>
            </w:r>
          </w:p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группа</w:t>
            </w:r>
          </w:p>
        </w:tc>
      </w:tr>
      <w:tr>
        <w:trPr>
          <w:trHeight w:val="2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3</w:t>
            </w:r>
          </w:p>
        </w:tc>
      </w:tr>
    </w:tbl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widowControl/>
        <w:ind w:left="0" w:hanging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35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0" w:firstLine="460"/>
      <w:jc w:val="both"/>
    </w:pPr>
    <w:rPr>
      <w:rFonts w:ascii="Courier New" w:hAnsi="Courier New" w:eastAsia="Times New Roman;Times New Roman" w:cs="Courier New"/>
      <w:color w:val="auto"/>
      <w:sz w:val="16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0" w:hanging="0"/>
      <w:jc w:val="center"/>
      <w:outlineLvl w:val="8"/>
    </w:pPr>
    <w:rPr>
      <w:rFonts w:ascii="Times New Roman;Times New Roman" w:hAnsi="Times New Roman;Times New Roman" w:cs="Times New Roman;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rFonts w:ascii="Courier New" w:hAnsi="Courier New" w:cs="Courier New"/>
      <w:sz w:val="16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851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/>
      <w:jc w:val="left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widowControl/>
      <w:spacing w:lineRule="auto" w:line="240" w:before="0" w:after="120"/>
      <w:ind w:left="0" w:hanging="0"/>
      <w:jc w:val="left"/>
    </w:pPr>
    <w:rPr>
      <w:rFonts w:ascii="Times New Roman;Times New Roman" w:hAnsi="Times New Roman;Times New Roman" w:cs="Times New Roman;Times New Roman"/>
      <w:szCs w:val="16"/>
    </w:rPr>
  </w:style>
  <w:style w:type="paragraph" w:styleId="Style19">
    <w:name w:val="Название объекта"/>
    <w:basedOn w:val="Normal"/>
    <w:qFormat/>
    <w:pPr>
      <w:widowControl/>
      <w:spacing w:lineRule="auto" w:line="240"/>
      <w:ind w:left="0" w:hanging="0"/>
      <w:jc w:val="center"/>
    </w:pPr>
    <w:rPr>
      <w:rFonts w:ascii="Times New Roman;Times New Roman" w:hAnsi="Times New Roman;Times New Roman" w:cs="Times New Roman;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30:00Z</dcterms:created>
  <dc:creator>гена</dc:creator>
  <dc:description/>
  <cp:keywords/>
  <dc:language>en-US</dc:language>
  <cp:lastModifiedBy>SYSTEM</cp:lastModifiedBy>
  <dcterms:modified xsi:type="dcterms:W3CDTF">2011-09-01T11:30:00Z</dcterms:modified>
  <cp:revision>2</cp:revision>
  <dc:subject/>
  <dc:title/>
</cp:coreProperties>
</file>