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7.wmf" ContentType="image/x-wmf"/>
  <Override PartName="/word/media/image20.jpeg" ContentType="image/jpeg"/>
  <Override PartName="/word/media/image6.wmf" ContentType="image/x-wmf"/>
  <Override PartName="/word/media/image19.jpeg" ContentType="image/jpeg"/>
  <Override PartName="/word/media/image5.jpeg" ContentType="image/jpeg"/>
  <Override PartName="/word/media/image26.jpeg" ContentType="image/jpeg"/>
  <Override PartName="/word/media/image21.jpeg" ContentType="image/jpeg"/>
  <Override PartName="/word/media/image16.jpeg" ContentType="image/jpeg"/>
  <Override PartName="/word/media/image18.jpeg" ContentType="image/jpeg"/>
  <Override PartName="/word/media/image17.jpeg" ContentType="image/jpeg"/>
  <Override PartName="/word/media/image15.jpeg" ContentType="image/jpeg"/>
  <Override PartName="/word/media/image14.jpeg" ContentType="image/jpeg"/>
  <Override PartName="/word/media/image22.jpeg" ContentType="image/jpeg"/>
  <Override PartName="/word/media/image1.jpeg" ContentType="image/jpeg"/>
  <Override PartName="/word/media/image23.jpeg" ContentType="image/jpeg"/>
  <Override PartName="/word/media/image2.wmf" ContentType="image/x-wmf"/>
  <Override PartName="/word/media/image4.jpeg" ContentType="image/jpeg"/>
  <Override PartName="/word/media/image25.jpeg" ContentType="image/jpeg"/>
  <Override PartName="/word/media/image24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LineNumbers/>
        <w:suppressAutoHyphens w:val="true"/>
        <w:spacing w:lineRule="auto" w:line="360"/>
        <w:rPr>
          <w:sz w:val="28"/>
        </w:rPr>
      </w:pPr>
      <w:r>
        <w:rPr>
          <w:sz w:val="28"/>
        </w:rPr>
        <w:t>Глава 1.</w:t>
      </w:r>
      <w:r>
        <w:rPr>
          <w:b/>
          <w:sz w:val="28"/>
        </w:rPr>
        <w:t xml:space="preserve"> </w:t>
      </w:r>
      <w:r>
        <w:rPr>
          <w:sz w:val="28"/>
        </w:rPr>
        <w:t>Введение в дифференциальную геометрию поверхностей. Основные понятия</w:t>
      </w:r>
    </w:p>
    <w:p>
      <w:pPr>
        <w:pStyle w:val="Normal"/>
        <w:suppressLineNumbers/>
        <w:suppressAutoHyphens w:val="true"/>
        <w:spacing w:lineRule="auto" w:line="360"/>
        <w:rPr>
          <w:sz w:val="28"/>
        </w:rPr>
      </w:pPr>
      <w:r>
        <w:rPr>
          <w:sz w:val="28"/>
        </w:rPr>
        <w:t>1.1 Первая квадратичная форма поверхности</w:t>
      </w:r>
    </w:p>
    <w:p>
      <w:pPr>
        <w:pStyle w:val="Normal"/>
        <w:suppressLineNumbers/>
        <w:suppressAutoHyphens w:val="true"/>
        <w:spacing w:lineRule="auto" w:line="360"/>
        <w:rPr>
          <w:sz w:val="28"/>
        </w:rPr>
      </w:pPr>
      <w:r>
        <w:rPr>
          <w:sz w:val="28"/>
        </w:rPr>
        <w:t>1.2 Внутренняя геометрия поверхности</w:t>
      </w:r>
    </w:p>
    <w:p>
      <w:pPr>
        <w:pStyle w:val="Normal"/>
        <w:suppressLineNumbers/>
        <w:suppressAutoHyphens w:val="true"/>
        <w:spacing w:lineRule="auto" w:line="360"/>
        <w:rPr>
          <w:sz w:val="28"/>
        </w:rPr>
      </w:pPr>
      <w:r>
        <w:rPr>
          <w:sz w:val="28"/>
        </w:rPr>
        <w:t>1.3 Вторая квадратичная форма поверхности</w:t>
      </w:r>
    </w:p>
    <w:p>
      <w:pPr>
        <w:pStyle w:val="Normal"/>
        <w:suppressLineNumbers/>
        <w:suppressAutoHyphens w:val="true"/>
        <w:spacing w:lineRule="auto" w:line="360"/>
        <w:rPr>
          <w:sz w:val="28"/>
        </w:rPr>
      </w:pPr>
      <w:r>
        <w:rPr>
          <w:sz w:val="28"/>
        </w:rPr>
        <w:t>1.4 Классификация точек регулярной поверхности</w:t>
      </w:r>
    </w:p>
    <w:p>
      <w:pPr>
        <w:pStyle w:val="Normal"/>
        <w:suppressLineNumbers/>
        <w:suppressAutoHyphens w:val="true"/>
        <w:spacing w:lineRule="auto" w:line="360"/>
        <w:rPr>
          <w:sz w:val="28"/>
        </w:rPr>
      </w:pPr>
      <w:r>
        <w:rPr>
          <w:sz w:val="28"/>
        </w:rPr>
        <w:t>1.5 Средняя и гауссова кривизны поверхности</w:t>
      </w:r>
    </w:p>
    <w:p>
      <w:pPr>
        <w:pStyle w:val="Normal"/>
        <w:suppressLineNumbers/>
        <w:suppressAutoHyphens w:val="true"/>
        <w:spacing w:lineRule="auto" w:line="360"/>
        <w:rPr>
          <w:sz w:val="28"/>
        </w:rPr>
      </w:pPr>
      <w:r>
        <w:rPr>
          <w:sz w:val="28"/>
        </w:rPr>
        <w:t>Глава 2. Понятие поверхности Каталана</w:t>
      </w:r>
    </w:p>
    <w:p>
      <w:pPr>
        <w:pStyle w:val="Normal"/>
        <w:suppressLineNumbers/>
        <w:suppressAutoHyphens w:val="true"/>
        <w:spacing w:lineRule="auto" w:line="360"/>
        <w:rPr>
          <w:sz w:val="28"/>
        </w:rPr>
      </w:pPr>
      <w:r>
        <w:rPr>
          <w:sz w:val="28"/>
        </w:rPr>
        <w:t>2.1 Общие положения</w:t>
      </w:r>
    </w:p>
    <w:p>
      <w:pPr>
        <w:pStyle w:val="Normal"/>
        <w:suppressLineNumbers/>
        <w:suppressAutoHyphens w:val="true"/>
        <w:spacing w:lineRule="auto" w:line="360"/>
        <w:rPr>
          <w:sz w:val="28"/>
        </w:rPr>
      </w:pPr>
      <w:r>
        <w:rPr>
          <w:sz w:val="28"/>
        </w:rPr>
        <w:t>2.2 Примеры поверхностей Каталана</w:t>
      </w:r>
    </w:p>
    <w:p>
      <w:pPr>
        <w:pStyle w:val="Normal"/>
        <w:suppressLineNumbers/>
        <w:suppressAutoHyphens w:val="true"/>
        <w:spacing w:lineRule="auto" w:line="360"/>
        <w:rPr/>
      </w:pPr>
      <w:r>
        <w:rPr>
          <w:sz w:val="28"/>
        </w:rPr>
        <w:t>2.3 Виды поверхностей Каталана</w:t>
      </w:r>
    </w:p>
    <w:p>
      <w:pPr>
        <w:pStyle w:val="Normal"/>
        <w:suppressLineNumbers/>
        <w:suppressAutoHyphens w:val="true"/>
        <w:spacing w:lineRule="auto" w:line="360"/>
        <w:rPr/>
      </w:pPr>
      <w:r>
        <w:rPr>
          <w:sz w:val="28"/>
        </w:rPr>
        <w:t>Глава 3. Дифференциальная геометрия поверхностей Каталана</w:t>
      </w:r>
    </w:p>
    <w:p>
      <w:pPr>
        <w:pStyle w:val="Normal"/>
        <w:suppressLineNumbers/>
        <w:suppressAutoHyphens w:val="true"/>
        <w:spacing w:lineRule="auto" w:line="360"/>
        <w:rPr/>
      </w:pPr>
      <w:r>
        <w:rPr>
          <w:sz w:val="28"/>
        </w:rPr>
        <w:t>3.1 Первая и вторая квадратичные формы линейчатой поверхности</w:t>
      </w:r>
    </w:p>
    <w:p>
      <w:pPr>
        <w:pStyle w:val="Normal"/>
        <w:suppressLineNumbers/>
        <w:suppressAutoHyphens w:val="true"/>
        <w:spacing w:lineRule="auto" w:line="360"/>
        <w:rPr/>
      </w:pPr>
      <w:r>
        <w:rPr>
          <w:sz w:val="28"/>
        </w:rPr>
        <w:t>3.2 Первая и вторая квадратичные формы поверхности Каталана</w:t>
      </w:r>
    </w:p>
    <w:p>
      <w:pPr>
        <w:pStyle w:val="Normal"/>
        <w:suppressLineNumbers/>
        <w:suppressAutoHyphens w:val="true"/>
        <w:spacing w:lineRule="auto" w:line="360"/>
        <w:rPr/>
      </w:pPr>
      <w:r>
        <w:rPr>
          <w:sz w:val="28"/>
        </w:rPr>
        <w:t>3.3 О коноидах</w:t>
      </w:r>
    </w:p>
    <w:p>
      <w:pPr>
        <w:pStyle w:val="Normal"/>
        <w:suppressLineNumbers/>
        <w:suppressAutoHyphens w:val="true"/>
        <w:spacing w:lineRule="auto" w:line="360"/>
        <w:rPr/>
      </w:pPr>
      <w:r>
        <w:rPr>
          <w:sz w:val="28"/>
        </w:rPr>
        <w:t>Глава 4. Специальные поверхности Каталана (поверхности класса КА)</w:t>
      </w:r>
    </w:p>
    <w:p>
      <w:pPr>
        <w:pStyle w:val="Normal"/>
        <w:suppressLineNumbers/>
        <w:suppressAutoHyphens w:val="true"/>
        <w:spacing w:lineRule="auto" w:line="360"/>
        <w:rPr/>
      </w:pPr>
      <w:r>
        <w:rPr>
          <w:sz w:val="28"/>
        </w:rPr>
        <w:t>4.1 Вывод уравнения поверхности класса КА</w:t>
      </w:r>
    </w:p>
    <w:p>
      <w:pPr>
        <w:pStyle w:val="Normal"/>
        <w:suppressLineNumbers/>
        <w:suppressAutoHyphens w:val="true"/>
        <w:spacing w:lineRule="auto" w:line="360"/>
        <w:rPr/>
      </w:pPr>
      <w:r>
        <w:rPr>
          <w:sz w:val="28"/>
        </w:rPr>
        <w:t>4.2 Вывод уравнения поверхности класса КА по заданным кривым и нормальному вектору порождающей плоскости</w:t>
      </w:r>
    </w:p>
    <w:p>
      <w:pPr>
        <w:pStyle w:val="Normal"/>
        <w:suppressLineNumbers/>
        <w:suppressAutoHyphens w:val="true"/>
        <w:spacing w:lineRule="auto" w:line="360"/>
        <w:rPr/>
      </w:pPr>
      <w:r>
        <w:rPr>
          <w:sz w:val="28"/>
        </w:rPr>
        <w:t>Глава 5. Дифференциальная геометрия поверхностей класса КА</w:t>
      </w:r>
    </w:p>
    <w:p>
      <w:pPr>
        <w:pStyle w:val="Normal"/>
        <w:suppressLineNumbers/>
        <w:suppressAutoHyphens w:val="true"/>
        <w:spacing w:lineRule="auto" w:line="360"/>
        <w:rPr>
          <w:sz w:val="28"/>
        </w:rPr>
      </w:pPr>
      <w:r>
        <w:rPr>
          <w:sz w:val="28"/>
        </w:rPr>
        <w:t>5.1 Первая и вторая квадратичные формы линейчатой поверхности</w:t>
      </w:r>
    </w:p>
    <w:p>
      <w:pPr>
        <w:pStyle w:val="Normal"/>
        <w:suppressLineNumbers/>
        <w:suppressAutoHyphens w:val="true"/>
        <w:spacing w:lineRule="auto" w:line="360"/>
        <w:rPr/>
      </w:pPr>
      <w:r>
        <w:rPr>
          <w:sz w:val="28"/>
        </w:rPr>
        <w:t>5.2 Первая квадратичная форма поверхности класса КА</w:t>
      </w:r>
    </w:p>
    <w:p>
      <w:pPr>
        <w:pStyle w:val="Normal"/>
        <w:suppressLineNumbers/>
        <w:suppressAutoHyphens w:val="true"/>
        <w:spacing w:lineRule="auto" w:line="360"/>
        <w:rPr/>
      </w:pPr>
      <w:r>
        <w:rPr>
          <w:sz w:val="28"/>
        </w:rPr>
        <w:t>5.3 Вторая квадратичная форма поверхности класса КА</w:t>
      </w:r>
    </w:p>
    <w:p>
      <w:pPr>
        <w:pStyle w:val="Normal"/>
        <w:suppressLineNumbers/>
        <w:suppressAutoHyphens w:val="true"/>
        <w:spacing w:lineRule="auto" w:line="360"/>
        <w:rPr>
          <w:sz w:val="28"/>
        </w:rPr>
      </w:pPr>
      <w:r>
        <w:rPr>
          <w:sz w:val="28"/>
        </w:rPr>
        <w:t>Глава 6. О программе визуализации и анализа поверхностей</w:t>
      </w:r>
    </w:p>
    <w:p>
      <w:pPr>
        <w:pStyle w:val="Normal"/>
        <w:suppressLineNumbers/>
        <w:suppressAutoHyphens w:val="true"/>
        <w:spacing w:lineRule="auto" w:line="360"/>
        <w:rPr>
          <w:sz w:val="28"/>
        </w:rPr>
      </w:pPr>
      <w:r>
        <w:rPr>
          <w:sz w:val="28"/>
        </w:rPr>
        <w:t>6.1 Общие положения и возможности программы</w:t>
      </w:r>
    </w:p>
    <w:p>
      <w:pPr>
        <w:pStyle w:val="Normal"/>
        <w:suppressLineNumbers/>
        <w:suppressAutoHyphens w:val="true"/>
        <w:spacing w:lineRule="auto" w:line="360"/>
        <w:rPr>
          <w:sz w:val="28"/>
        </w:rPr>
      </w:pPr>
      <w:r>
        <w:rPr>
          <w:sz w:val="28"/>
        </w:rPr>
        <w:t>6.2 Примеры работы</w:t>
      </w:r>
    </w:p>
    <w:p>
      <w:pPr>
        <w:pStyle w:val="Normal"/>
        <w:suppressLineNumbers/>
        <w:suppressAutoHyphens w:val="true"/>
        <w:spacing w:lineRule="auto" w:line="360"/>
        <w:rPr>
          <w:sz w:val="28"/>
        </w:rPr>
      </w:pPr>
      <w:r>
        <w:rPr>
          <w:sz w:val="28"/>
        </w:rPr>
        <w:t>Выводы</w:t>
      </w:r>
    </w:p>
    <w:p>
      <w:pPr>
        <w:pStyle w:val="Normal"/>
        <w:suppressLineNumbers/>
        <w:suppressAutoHyphens w:val="true"/>
        <w:spacing w:lineRule="auto" w:line="360"/>
        <w:rPr>
          <w:sz w:val="28"/>
        </w:rPr>
      </w:pPr>
      <w:r>
        <w:rPr>
          <w:sz w:val="28"/>
        </w:rPr>
        <w:t>Список литературы</w:t>
      </w:r>
      <w:r>
        <w:br w:type="page"/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Глава 1. Введение в дифференциальную геометрию поверхностей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Основные понятия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1.1 Первая квадратичная форма поверхности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уст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8"/>
        </w:rPr>
        <w:t xml:space="preserve"> - гладкая поверхность,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sz w:val="28"/>
        </w:rPr>
        <w:t xml:space="preserve"> – ее векторное параметрическое уравнение и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e>
        </m:acc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e>
        </m:acc>
        <m:r>
          <w:rPr>
            <w:rFonts w:ascii="Cambria Math" w:hAnsi="Cambria Math"/>
          </w:rPr>
          <m:t xml:space="preserve">≠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0</m:t>
            </m:r>
          </m:e>
        </m:acc>
      </m:oMath>
      <w:r>
        <w:rPr>
          <w:sz w:val="28"/>
        </w:rPr>
        <w:t>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Определение 1.1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ервой квадратичной формой на поверхност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8"/>
        </w:rPr>
        <w:t xml:space="preserve"> называется выражение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acc>
      </m:oMath>
      <w:r>
        <w:rPr>
          <w:sz w:val="28"/>
        </w:rPr>
        <w:t xml:space="preserve">                                                                                                          </w:t>
      </w:r>
      <w:r>
        <w:rPr>
          <w:sz w:val="28"/>
        </w:rPr>
        <w:t>(1)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пишем это выражение подробнее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e>
        </m:acc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e>
        </m:acc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sz w:val="28"/>
        </w:rPr>
        <w:t>,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acc>
            <m:accPr>
              <m:chr m:val="⃗"/>
            </m:accPr>
            <m:e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e>
          </m:acc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</m:e>
          </m:acc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</m:e>
          </m:acc>
          <m:r>
            <m:rPr>
              <m:lit/>
              <m:nor/>
            </m:rPr>
            <w:rPr>
              <w:rFonts w:ascii="Cambria Math" w:hAnsi="Cambria Math"/>
            </w:rPr>
            <m:t xml:space="preserve">dv</m:t>
          </m:r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e>
          </m:acc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Откуд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acc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e>
        </m:acc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e>
        </m:acc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acc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 xml:space="preserve">                                                              (2)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Выражение (2) в каждой точке поверхност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8"/>
        </w:rPr>
        <w:t xml:space="preserve"> представляет собой квадратичную форму от дифференциалов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u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sz w:val="28"/>
        </w:rPr>
        <w:t>. Первая квадратичная форма является знакоположительной, так как ее дискриминант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acc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acc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</m:e>
                </m:acc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sub>
                    </m:sSub>
                  </m:e>
                </m:acc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</w:t>
      </w:r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acc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коэффициентов первой квадратичной формы часто используют следующие обозначения (и мы в своих исследованиях будем придерживаться именно их) ([1].[2],[3]):</w:t>
      </w:r>
      <w:r>
        <w:br w:type="page"/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acc>
      </m:oMath>
      <w:r>
        <w:rPr>
          <w:sz w:val="28"/>
        </w:rPr>
        <w:t>,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e>
        </m:acc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e>
        </m:acc>
      </m:oMath>
      <w:r>
        <w:rPr>
          <w:sz w:val="28"/>
        </w:rPr>
        <w:t>,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acc>
      </m:oMath>
      <w:r>
        <w:rPr>
          <w:sz w:val="28"/>
        </w:rPr>
        <w:t>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Так что выражение (2) для формы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8"/>
        </w:rPr>
        <w:t xml:space="preserve"> можно переписать в виде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d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Fdudv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d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>(3)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ответственно,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G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1.2 Внутренняя геометрия поверхности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Известно, что, зная первую квадратичную форму поверхности, можно вычислять длины дуг кривых на поверхности, углы между кривыми и площади областей на поверхности. В самом деле, если рассмотреть формулы, определяющие вышеуказанные величины, можно заметить, что туда входят только лишь коэффициенты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8"/>
        </w:rPr>
        <w:t xml:space="preserve"> первой квадратичной формы. Поэтому если известная первая квадратичная форма поверхности, можно исследовать геометрию на поверхности, не обращаясь к ее уравнениям, а лишь используя ее первую квадратичную форму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вокупность геометрических фактов, относящихся к поверхности, которые можно получить при помощи ее первой квадратичной формы, составляет так называемую внутреннюю геометрию поверхности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оверхности, имеющие одинаковые первые квадратичные формы и потому имеющие одинаковую внутреннюю геометрию, называются изометричными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смотрим простой пример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усть задана поверхность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v</m:t>
              </m:r>
            </m:e>
          </m:eqArr>
        </m:oMath>
      </m:oMathPara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то цилиндрическая поверхность с синусоидой в качестве направляющей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68450" cy="1096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2" r="-2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8450" cy="1096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меем: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cos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0,1</m:t>
            </m:r>
          </m:e>
        </m:d>
      </m:oMath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этому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u</m:t>
        </m:r>
      </m:oMath>
      <w:r>
        <w:rPr>
          <w:sz w:val="28"/>
        </w:rPr>
        <w:t>,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,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ледовательно,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e>
        </m:d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>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Если сделать замену, вводя новые параметры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</w:rPr>
        <w:t xml:space="preserve"> таким образом</w:t>
      </w:r>
      <w:r>
        <w:br w:type="page"/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u</m:t>
            </m:r>
          </m:sup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w</m:t>
                </m:r>
              </m:e>
            </m:rad>
          </m:e>
        </m:nary>
        <m:r>
          <m:rPr>
            <m:lit/>
            <m:nor/>
          </m:rPr>
          <w:rPr>
            <w:rFonts w:ascii="Cambria Math" w:hAnsi="Cambria Math"/>
          </w:rPr>
          <m:t xml:space="preserve">dw</m:t>
        </m:r>
      </m:oMath>
      <w:r>
        <w:rPr>
          <w:sz w:val="28"/>
        </w:rPr>
        <w:t>,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</m:oMath>
      <w:r>
        <w:rPr>
          <w:sz w:val="28"/>
        </w:rPr>
        <w:t>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гда первая квадратичная форма поверхности примет, очевидно, вид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>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Мы видим, что в новых переменных первая квадратичная форма рассматриваемой цилиндрической поверхности совпадает с первой квадратичной формой плоскости </w:t>
      </w: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8"/>
        </w:rPr>
        <w:t xml:space="preserve"> и поэтому внутренняя геометрия этой поверхности совпадает с внутренней геометрией плоскости. Т.е. синусоидальный цилиндр изометричен плоскости. Этот важный факт мы еще получим несколько другим способом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исто геометрически это свойство понятно: синусоидальный цилиндр получается изгибанием (т.е. деформацией без сжатий и растяжений) обычной плоскости. При такой деформации внутренняя геометрия не изменяется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олее того, можно показать, что если одна поверхность получается из другой путем изгибания, то внутренние геометрии этих поверхностей совпадают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1.3 Вторая квадратичная форма поверхности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1.3.1. Определение второй квадратичной формы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сновным объектом рассмотрения в этой части изложения станет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 xml:space="preserve"> - регулярная поверхност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8"/>
        </w:rPr>
        <w:t>, заданная своим радиус-вектором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34365" cy="24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D</m:t>
        </m:r>
      </m:oMath>
      <w:r>
        <w:br w:type="page"/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каждой точке такой поверхности помимо единичного вектора нормали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×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</m:e>
            </m:acc>
          </m:num>
          <m:den>
            <m:d>
              <m:dPr>
                <m:begChr m:val="|"/>
                <m:endChr m:val="|"/>
              </m:dPr>
              <m:e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</m:e>
                </m:acc>
                <m:r>
                  <w:rPr>
                    <w:rFonts w:ascii="Cambria Math" w:hAnsi="Cambria Math"/>
                  </w:rPr>
                  <m:t xml:space="preserve">×</m:t>
                </m:r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sub>
                    </m:sSub>
                  </m:e>
                </m:acc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×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</m:e>
            </m:acc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G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>(1)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ен и второй дифференциал радиус вектора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u</m:t>
                </m:r>
              </m:sub>
            </m:sSub>
          </m:e>
        </m:acc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v</m:t>
                </m:r>
              </m:sub>
            </m:sSub>
          </m:e>
        </m:acc>
        <m:r>
          <m:rPr>
            <m:lit/>
            <m:nor/>
          </m:rPr>
          <w:rPr>
            <w:rFonts w:ascii="Cambria Math" w:hAnsi="Cambria Math"/>
          </w:rPr>
          <m:t xml:space="preserve">dudv</m:t>
        </m:r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v</m:t>
                </m:r>
              </m:sub>
            </m:sSub>
          </m:e>
        </m:acc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e>
        </m:acc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e>
        </m:acc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v</m:t>
        </m:r>
      </m:oMath>
      <w:r>
        <w:rPr>
          <w:sz w:val="28"/>
        </w:rPr>
        <w:t xml:space="preserve">                                                 </w:t>
      </w:r>
      <w:r>
        <w:rPr>
          <w:sz w:val="28"/>
        </w:rPr>
        <w:t>(2)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Определение 1.2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Второй квадратичной формой поверхност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8"/>
        </w:rPr>
        <w:t xml:space="preserve"> называется скалярное произведение векторов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sz w:val="28"/>
        </w:rPr>
        <w:t>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I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u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</m:d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v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</m:d>
        <m:r>
          <m:rPr>
            <m:lit/>
            <m:nor/>
          </m:rPr>
          <w:rPr>
            <w:rFonts w:ascii="Cambria Math" w:hAnsi="Cambria Math"/>
          </w:rPr>
          <m:t xml:space="preserve">dudv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v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</m:d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 xml:space="preserve"> </w:t>
      </w:r>
      <w:r>
        <w:rPr>
          <w:sz w:val="28"/>
        </w:rPr>
        <w:t>([1],[3],[4],[5])                      (3)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Нетрудно заметить, что в каждой точке поверхност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8"/>
        </w:rPr>
        <w:t xml:space="preserve"> квадратичная форма (3) является квадратичной формой относительно дифференциалов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u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sz w:val="28"/>
        </w:rPr>
        <w:t>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коэффициентов второй квадратичной формы приняты (и мы также в дальнейшем будем пользоваться этим) следующие обозначения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uu</m:t>
                        </m:r>
                      </m:sub>
                    </m:sSub>
                  </m:e>
                </m:acc>
                <m:r>
                  <w:rPr>
                    <w:rFonts w:ascii="Cambria Math" w:hAnsi="Cambria Math"/>
                  </w:rPr>
                  <m:t xml:space="preserve">,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acc>
              </m:e>
            </m:d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uv</m:t>
                        </m:r>
                      </m:sub>
                    </m:sSub>
                  </m:e>
                </m:acc>
                <m:r>
                  <w:rPr>
                    <w:rFonts w:ascii="Cambria Math" w:hAnsi="Cambria Math"/>
                  </w:rPr>
                  <m:t xml:space="preserve">,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acc>
              </m:e>
            </m:d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vv</m:t>
                        </m:r>
                      </m:sub>
                    </m:sSub>
                  </m:e>
                </m:acc>
                <m:r>
                  <w:rPr>
                    <w:rFonts w:ascii="Cambria Math" w:hAnsi="Cambria Math"/>
                  </w:rPr>
                  <m:t xml:space="preserve">,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acc>
              </m:e>
            </m:d>
          </m:e>
        </m:eqArr>
      </m:oMath>
      <w:r>
        <w:rPr>
          <w:sz w:val="28"/>
        </w:rPr>
        <w:t xml:space="preserve">                                                                                                  </w:t>
      </w:r>
      <w:r>
        <w:rPr>
          <w:sz w:val="28"/>
        </w:rPr>
        <w:t>(4)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то позволяет записать ее в следующем простом виде</w:t>
      </w:r>
      <w:r>
        <w:br w:type="page"/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I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d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Mdudv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d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 xml:space="preserve">                                                                             </w:t>
      </w:r>
      <w:r>
        <w:rPr>
          <w:sz w:val="28"/>
        </w:rPr>
        <w:t>(5)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кажем еще один способ вычисления коэффициентов второй квадратичной формы поверхности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Заменим в формулах (4) единичный вектор нормали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sz w:val="28"/>
        </w:rPr>
        <w:t xml:space="preserve"> на его выражение (1), получим,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d>
                  <m:dPr>
                    <m:begChr m:val="("/>
                    <m:endChr m:val=")"/>
                  </m:dPr>
                  <m:e>
                    <m:acc>
                      <m:accPr>
                        <m:chr m:val="⃗"/>
                      </m:acc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uu</m:t>
                            </m:r>
                          </m:sub>
                        </m:sSub>
                      </m:e>
                    </m:acc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⃗"/>
                      </m:acc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sub>
                        </m:sSub>
                      </m:e>
                    </m:acc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⃗"/>
                      </m:acc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sub>
                        </m:sSub>
                      </m:e>
                    </m:acc>
                  </m:e>
                </m:d>
              </m:num>
              <m:den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G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d>
                  <m:dPr>
                    <m:begChr m:val="("/>
                    <m:endChr m:val=")"/>
                  </m:dPr>
                  <m:e>
                    <m:acc>
                      <m:accPr>
                        <m:chr m:val="⃗"/>
                      </m:acc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uv</m:t>
                            </m:r>
                          </m:sub>
                        </m:sSub>
                      </m:e>
                    </m:acc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⃗"/>
                      </m:acc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sub>
                        </m:sSub>
                      </m:e>
                    </m:acc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⃗"/>
                      </m:acc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sub>
                        </m:sSub>
                      </m:e>
                    </m:acc>
                  </m:e>
                </m:d>
              </m:num>
              <m:den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G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d>
                  <m:dPr>
                    <m:begChr m:val="("/>
                    <m:endChr m:val=")"/>
                  </m:dPr>
                  <m:e>
                    <m:acc>
                      <m:accPr>
                        <m:chr m:val="⃗"/>
                      </m:acc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vv</m:t>
                            </m:r>
                          </m:sub>
                        </m:sSub>
                      </m:e>
                    </m:acc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⃗"/>
                      </m:acc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sub>
                        </m:sSub>
                      </m:e>
                    </m:acc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⃗"/>
                      </m:acc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sub>
                        </m:sSub>
                      </m:e>
                    </m:acc>
                  </m:e>
                </m:d>
              </m:num>
              <m:den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G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eqArr>
      </m:oMath>
      <w:r>
        <w:rPr>
          <w:sz w:val="28"/>
        </w:rPr>
        <w:t xml:space="preserve">                                                                                            </w:t>
      </w:r>
      <w:r>
        <w:rPr>
          <w:sz w:val="28"/>
        </w:rPr>
        <w:t>(6)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подробного вывода нужно знать тождество: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×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</m:d>
      </m:oMath>
      <w:r>
        <w:rPr>
          <w:sz w:val="28"/>
        </w:rPr>
        <w:t>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должим рассуждения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Так как векторы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e>
        </m:acc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e>
        </m:acc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sz w:val="28"/>
        </w:rPr>
        <w:t xml:space="preserve"> ортогональны (первый, разумеется лежит в касательной плоскости к поверхности, а второй лежит в плоскости нормального сечения)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этому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куда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сюда, дифференцируя, получим: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</m:d>
      </m:oMath>
      <w:r>
        <w:rPr>
          <w:sz w:val="28"/>
        </w:rPr>
        <w:t xml:space="preserve">                                                                                          </w:t>
      </w:r>
      <w:r>
        <w:rPr>
          <w:sz w:val="28"/>
        </w:rPr>
        <w:t>(7)</w:t>
      </w:r>
      <w:r>
        <w:br w:type="page"/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то дает еще один способ расчета второй квадратичной формы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</m:e>
            </m:acc>
          </m:e>
        </m:d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</m:e>
                </m:acc>
                <m:r>
                  <w:rPr>
                    <w:rFonts w:ascii="Cambria Math" w:hAnsi="Cambria Math"/>
                  </w:rPr>
                  <m:t xml:space="preserve">,</m:t>
                </m:r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</m:e>
                </m:acc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sub>
                    </m:sSub>
                  </m:e>
                </m:acc>
                <m:r>
                  <w:rPr>
                    <w:rFonts w:ascii="Cambria Math" w:hAnsi="Cambria Math"/>
                  </w:rPr>
                  <m:t xml:space="preserve">,</m:t>
                </m:r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sub>
                    </m:sSub>
                  </m:e>
                </m:acc>
              </m:e>
            </m:d>
          </m:e>
        </m:d>
        <m:r>
          <m:rPr>
            <m:lit/>
            <m:nor/>
          </m:rPr>
          <w:rPr>
            <w:rFonts w:ascii="Cambria Math" w:hAnsi="Cambria Math"/>
          </w:rPr>
          <m:t xml:space="preserve">dudv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</m:e>
            </m:acc>
          </m:e>
        </m:d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>([5],[6])                (8)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Отсюда же можно получить новые формулы для вычисления коэффициентов второй квадратичной формы. Впрочем, удобнее продифференцировать п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sz w:val="28"/>
        </w:rPr>
        <w:t xml:space="preserve"> и п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 w:val="28"/>
        </w:rPr>
        <w:t xml:space="preserve"> очевидные равенства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</w:t>
      </w:r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спользовавшись соотношениями (4), получаем, что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</m:e>
                </m:acc>
                <m:r>
                  <w:rPr>
                    <w:rFonts w:ascii="Cambria Math" w:hAnsi="Cambria Math"/>
                  </w:rPr>
                  <m:t xml:space="preserve">,</m:t>
                </m:r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</m:e>
                </m:acc>
              </m:e>
            </m:d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</m:e>
                </m:acc>
                <m:r>
                  <w:rPr>
                    <w:rFonts w:ascii="Cambria Math" w:hAnsi="Cambria Math"/>
                  </w:rPr>
                  <m:t xml:space="preserve">,</m:t>
                </m:r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sub>
                    </m:sSub>
                  </m:e>
                </m:acc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sub>
                    </m:sSub>
                  </m:e>
                </m:acc>
                <m:r>
                  <w:rPr>
                    <w:rFonts w:ascii="Cambria Math" w:hAnsi="Cambria Math"/>
                  </w:rPr>
                  <m:t xml:space="preserve">,</m:t>
                </m:r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</m:e>
                </m:acc>
              </m:e>
            </m:d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sub>
                    </m:sSub>
                  </m:e>
                </m:acc>
                <m:r>
                  <w:rPr>
                    <w:rFonts w:ascii="Cambria Math" w:hAnsi="Cambria Math"/>
                  </w:rPr>
                  <m:t xml:space="preserve">,</m:t>
                </m:r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sub>
                    </m:sSub>
                  </m:e>
                </m:acc>
              </m:e>
            </m:d>
          </m:e>
        </m:eqArr>
      </m:oMath>
      <w:r>
        <w:rPr>
          <w:sz w:val="28"/>
        </w:rPr>
        <w:t xml:space="preserve">                                                                                    </w:t>
      </w:r>
      <w:r>
        <w:rPr>
          <w:sz w:val="28"/>
        </w:rPr>
        <w:t>(9)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торая квадратичная форма эффективна при выяснении графических свойств регулярной поверхности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>1.4 Классификация точек регулярной поверхности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уст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8"/>
        </w:rPr>
        <w:t xml:space="preserve"> – регулярная поверхность и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sz w:val="28"/>
        </w:rPr>
        <w:t xml:space="preserve"> – ее параметрическое задание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Выберем на поверхност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8"/>
        </w:rPr>
        <w:t xml:space="preserve"> некоторую точку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8"/>
        </w:rPr>
        <w:t xml:space="preserve"> и рассмотрим плоскос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, которая касается поверхност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8"/>
        </w:rPr>
        <w:t xml:space="preserve"> в этой точке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Отклонение произвольной точк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</w:rPr>
        <w:t xml:space="preserve"> поверхност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8"/>
        </w:rPr>
        <w:t xml:space="preserve"> от плоскост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определим по формуле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acc>
          </m:e>
        </m:d>
      </m:oMath>
      <w:r>
        <w:rPr>
          <w:sz w:val="28"/>
        </w:rPr>
        <w:t xml:space="preserve">                                                                                      </w:t>
      </w:r>
      <w:r>
        <w:rPr>
          <w:sz w:val="28"/>
        </w:rPr>
        <w:t>(1)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В этой формуле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acc>
      </m:oMath>
      <w:r>
        <w:rPr>
          <w:sz w:val="28"/>
        </w:rPr>
        <w:t xml:space="preserve"> – единичный вектор нормали к поверхности в точк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. Это отклонение, взятое по абсолютной величине, равно расстоянию от точк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</w:rPr>
        <w:t xml:space="preserve"> до плоскост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. Отклонение положительно, если точк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</w:rPr>
        <w:t xml:space="preserve"> и конец вектора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acc>
      </m:oMath>
      <w:r>
        <w:rPr>
          <w:sz w:val="28"/>
        </w:rPr>
        <w:t xml:space="preserve"> лежат по одну сторону от касательной плоскости, соответственно, оно отрицательно, если они лежат по разные стороны от касательной плоскости в точк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смотрим формулу (1)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Разность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8"/>
        </w:rPr>
        <w:t xml:space="preserve"> допускает следующую интерпретацию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eqAr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</m:e>
            </m:acc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</m:e>
            </m:acc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uu</m:t>
                        </m:r>
                      </m:sub>
                    </m:sSub>
                  </m:e>
                </m:acc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uv</m:t>
                        </m:r>
                      </m:sub>
                    </m:sSub>
                  </m:e>
                </m:acc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vv</m:t>
                        </m:r>
                      </m:sub>
                    </m:sSub>
                  </m:e>
                </m:acc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o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eqArr>
      </m:oMath>
      <w:r>
        <w:rPr>
          <w:sz w:val="28"/>
        </w:rPr>
        <w:t xml:space="preserve">                           </w:t>
      </w:r>
      <w:r>
        <w:rPr>
          <w:sz w:val="28"/>
        </w:rPr>
        <w:t>(2)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o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,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Умножим обе части равенства (2) скалярно на вектор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acc>
      </m:oMath>
      <w:r>
        <w:rPr>
          <w:sz w:val="28"/>
        </w:rPr>
        <w:t xml:space="preserve"> и положив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лучим, что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udv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sz w:val="28"/>
        </w:rPr>
        <w:t xml:space="preserve">                                                           </w:t>
      </w:r>
      <w:r>
        <w:rPr>
          <w:sz w:val="28"/>
        </w:rPr>
        <w:t>(3)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зумеется, вдумчивый (или хотя бы немного читающий эти выкладки) читатель поймет, что коэффициенты</w:t>
      </w:r>
      <w:r>
        <w:br w:type="page"/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8"/>
        </w:rPr>
        <w:t>,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8"/>
        </w:rPr>
        <w:t>,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</m:oMath>
      </m:oMathPara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указанные в формуле (3) вычислены в точк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, в окрестности которой мы и рассматриваем исходную поверхност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8"/>
        </w:rPr>
        <w:t>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 курса линейной алгебры известно, что свойства квадратичной формы во многом определяются ее дискриминантом. А скорее даже знаком квадратичной формы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Вычислим дискриминант второй квадратичной формы в точк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L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N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M</m:t>
          </m:r>
          <m:sSup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смотрим все возможные случаи.([7],[8],[9],[10],[11])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лучай 1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.е. вторая квадратичная форма поверхности в заданной точке является знакоопределенной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Зафиксируем в точк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некоторое направление на поверхности. Пускай </w:t>
      </w: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 w:val="28"/>
        </w:rPr>
        <w:t>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огда любое другое направление на поверхности в точк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можно задавать при помощи угл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</w:rPr>
        <w:t>, который оно образует с уже выбранным направлением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ложим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</m:oMath>
      <w:r>
        <w:br w:type="page"/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гда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ϕ</m:t>
            </m:r>
          </m:e>
        </m:d>
      </m:oMath>
      <w:r>
        <w:rPr>
          <w:sz w:val="28"/>
        </w:rPr>
        <w:t xml:space="preserve">                                                  </w:t>
      </w:r>
      <w:r>
        <w:rPr>
          <w:sz w:val="28"/>
        </w:rPr>
        <w:t>(4)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трудно показать, что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ϕ</m:t>
            </m:r>
          </m:e>
        </m:d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,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 постоянная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−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e>
              </m:d>
            </m:e>
          </m:rad>
        </m:oMath>
      </m:oMathPara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 в силу условия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</w:t>
      </w:r>
      <w:r>
        <w:rPr>
          <w:sz w:val="28"/>
        </w:rPr>
        <w:t>положительна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им образом неравенство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≥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ρ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ыполняется независимо от выбора угл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</w:rPr>
        <w:t>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Так как порядок стремления к нулю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второго слагаемог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sz w:val="28"/>
        </w:rPr>
        <w:t xml:space="preserve"> в правой части формулы (3) выше двух, то из последней оценки можно сделать следующий вывод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Отклонени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</w:rPr>
        <w:t xml:space="preserve"> сохраняет знак (совпадающий со знаком второй квадратичной формы </w:t>
      </w: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) для всех достаточно малых значений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8"/>
        </w:rPr>
        <w:t>независимо от выбора направления на поверхности.</w:t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Это означает, что все точки поверхност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8"/>
        </w:rPr>
        <w:t xml:space="preserve">, достаточно близкие к точк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, располагаются по одну сторону от касательной плоскости поверхност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8"/>
        </w:rPr>
        <w:t>в этой точке. Такая точка поверхности называется эллиптической точкой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пример, все точки сфер – эллиптические.([6],[8])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17320" cy="11925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320" cy="1192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лучай 2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торая квадратичная форма является знакопеременной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кажем, что в этом случае, в точк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можно указать два неколлинеарных направления на поверхности, обладающие следующими свойствами: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для значений дифференциалов, определяющих эти направления, вторая квадратичная форма поверхности, вычисленная в точк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, обращается в нуль,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все остальные направления на поверхности в точк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разбиваются на два класса – для дифференциалов, определяющих направления одного из этих классов, вторая квадратичная форма положительна и для другого отрицательна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усть некоторое направление </w:t>
      </w: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  <m:r>
              <w:rPr>
                <w:rFonts w:ascii="Cambria Math" w:hAnsi="Cambria Math"/>
              </w:rPr>
              <m:t xml:space="preserve">: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d>
      </m:oMath>
      <w:r>
        <w:rPr>
          <w:sz w:val="28"/>
        </w:rPr>
        <w:t xml:space="preserve"> положительного класса задается угло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</w:rPr>
        <w:t>. В соответствии с формулой (4) имеем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ϕ</m:t>
            </m:r>
          </m:e>
        </m:d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, ([1],[4],[11])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ϕ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ϕ</m:t>
        </m:r>
      </m:oMath>
      <w:r>
        <w:br w:type="page"/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Как видно из формулы (3), знак отклонени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</w:rPr>
        <w:t xml:space="preserve"> для всех достаточно малых значений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8"/>
        </w:rPr>
        <w:t xml:space="preserve"> в рассматриваемом направлени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</w:rPr>
        <w:t xml:space="preserve"> совпадает со знаком второй квадратичной формы </w:t>
      </w: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. Следовательно, если точк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</w:rPr>
        <w:t xml:space="preserve"> поверхност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8"/>
        </w:rPr>
        <w:t xml:space="preserve"> достаточно близка к точк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, то это отклонение положительно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ассуждая аналогично, можно указать точки на поверхности, близкие к точк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, для которых отклонени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</w:rPr>
        <w:t xml:space="preserve"> будет отрицательным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иведенные рассуждения показывают, что вблизи точк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поверхност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8"/>
        </w:rPr>
        <w:t xml:space="preserve"> располагается по разные стороны от касательной плоскости. При этом проекции точек поверхности, отклонения которых расположены на касательный плоскости заполняются множество «между» этими направлениями…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этом случае точка называется гиперболической точкой поверхности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040130" cy="1905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19" r="-3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13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лучай 3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Но отличен от нуля хотя бы один из коэффициентов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усть для определенност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. Тогда вторая квадратичная форма поверхност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8"/>
        </w:rPr>
        <w:t xml:space="preserve"> в точк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может быть записана в следующем виде</w:t>
      </w:r>
      <w:r>
        <w:br w:type="page"/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p>
            <m:e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ем самым в зависимости от знак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форма </w:t>
      </w: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 xml:space="preserve"> либо неотрицательна, либо неположительна. При этом на поверхност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8"/>
        </w:rPr>
        <w:t xml:space="preserve"> в точк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можно указать направление </w:t>
      </w: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  <m:r>
              <w:rPr>
                <w:rFonts w:ascii="Cambria Math" w:hAnsi="Cambria Math"/>
              </w:rPr>
              <m:t xml:space="preserve">: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</w:rPr>
        <w:t xml:space="preserve">, такое, что определяющие его дифференциалы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u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sz w:val="28"/>
        </w:rPr>
        <w:t xml:space="preserve"> обращают вторую квадратичную форму </w:t>
      </w: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 xml:space="preserve"> в нуль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ля всех других направлений на поверхности в точк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форма имеет один и тот же знак (совпадающий со знако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)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51610" cy="10941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1610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В этом случае точк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называется параболической точкой поверхност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8"/>
        </w:rPr>
        <w:t>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Случай 4.</w:t>
      </w:r>
      <w:r>
        <w:rPr>
          <w:sz w:val="28"/>
          <w:lang w:val="en-US"/>
        </w:rPr>
        <w:t xml:space="preserve"> ([1],[11],[12])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Такая точк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называется точкой уплощения поверхности. Расположение поверхности, близ таких точек может быть самым разнообразным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пример, все точки плоскости являются точками уплощения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1.5 Средняя и гауссова кривизны поверхности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м осталось рассмотреть еще немного понятий, прежде чем приступить к исследованиям. Рассмотрим на поверхност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8"/>
        </w:rPr>
        <w:t xml:space="preserve"> произвольную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 xml:space="preserve"> - регулярную кривую, проходящую через точку </w:t>
      </w:r>
      <w:r>
        <w:rPr>
          <w:sz w:val="28"/>
        </w:rPr>
        <w:drawing>
          <wp:inline distT="0" distB="0" distL="0" distR="0">
            <wp:extent cx="762000" cy="215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в направлении </w:t>
      </w:r>
      <w:r>
        <w:rPr>
          <w:sz w:val="28"/>
        </w:rPr>
        <w:drawing>
          <wp:inline distT="0" distB="0" distL="0" distR="0">
            <wp:extent cx="533400" cy="215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7" t="-167" r="-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усть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r</m:t>
              </m:r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r</m:t>
              </m:r>
            </m:e>
          </m:acc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r</m:t>
              </m:r>
            </m:e>
          </m:acc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u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v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d>
            </m:e>
          </m:d>
        </m:oMath>
      </m:oMathPara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естественная параметризация кривой. Вычислим в точк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sz w:val="28"/>
        </w:rPr>
        <w:t xml:space="preserve"> три вектора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единичный вектор касательной к кривой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τ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den>
        </m:f>
      </m:oMath>
      <w:r>
        <w:rPr>
          <w:sz w:val="28"/>
        </w:rPr>
        <w:t>,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единичный вектор нормали к поверхности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и вектор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n</m:t>
              </m:r>
            </m:e>
          </m:acc>
          <m:r>
            <w:rPr>
              <w:rFonts w:ascii="Cambria Math" w:hAnsi="Cambria Math"/>
            </w:rPr>
            <m:t xml:space="preserve">×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τ</m:t>
              </m:r>
            </m:e>
          </m:acc>
        </m:oMath>
      </m:oMathPara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та тройка векторов линейно независима. Это позволяет представить вектор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r</m:t>
              </m:r>
            </m:e>
          </m:acc>
          <m:r>
            <m:rPr>
              <m:lit/>
              <m:nor/>
            </m:rPr>
            <w:rPr>
              <w:rFonts w:ascii="Cambria Math" w:hAnsi="Cambria Math"/>
            </w:rPr>
            <m:t xml:space="preserve">''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виде линейной комбинации</w:t>
      </w:r>
      <w:r>
        <w:br w:type="page"/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r</m:t>
              </m:r>
            </m:e>
          </m:acc>
          <m:r>
            <m:rPr>
              <m:lit/>
              <m:nor/>
            </m:rPr>
            <w:rPr>
              <w:rFonts w:ascii="Cambria Math" w:hAnsi="Cambria Math"/>
            </w:rPr>
            <m:t xml:space="preserve">''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α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τ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β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n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γ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</m:oMath>
      </m:oMathPara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Так как </w:t>
      </w: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'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'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, то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''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''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'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den>
        </m:f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'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'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Коэффициенты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''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</m:d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''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</m:oMath>
      <w:r>
        <w:rPr>
          <w:sz w:val="28"/>
        </w:rPr>
        <w:t xml:space="preserve"> имеют специальные названия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''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</m:d>
      </m:oMath>
      <w:r>
        <w:rPr>
          <w:sz w:val="28"/>
        </w:rPr>
        <w:t xml:space="preserve"> – </w:t>
      </w:r>
      <w:r>
        <w:rPr>
          <w:sz w:val="28"/>
        </w:rPr>
        <w:t>нормальная кривизна кривой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''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</m:oMath>
      <w:r>
        <w:rPr>
          <w:sz w:val="28"/>
        </w:rPr>
        <w:t xml:space="preserve"> – </w:t>
      </w:r>
      <w:r>
        <w:rPr>
          <w:sz w:val="28"/>
        </w:rPr>
        <w:t>геодезическая кривизна кривой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мем без доказательства следующую формулу для вычисления нормальной кривизны поверхности в заданном направлении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d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dudv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d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d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dudv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d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 xml:space="preserve">                                                                             </w:t>
      </w:r>
      <w:r>
        <w:rPr>
          <w:sz w:val="28"/>
        </w:rPr>
        <w:t>(1)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ак видно из этой формулы нормальная кривизна поверхности в данной точке зависит от направления на поверхности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Определение 1.3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Направление на поверхности называется главным, если нормальная кривизна в этом направлении достигает экстремального значения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окажем, что в каждой точке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>-регулярной поверхности найдется не мене двух различных главных направлений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усть </w:t>
      </w: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η</m:t>
            </m:r>
          </m:e>
        </m:d>
      </m:oMath>
      <w:r>
        <w:rPr>
          <w:sz w:val="28"/>
        </w:rPr>
        <w:t xml:space="preserve"> – произвольное направление в точк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</w:rPr>
        <w:t xml:space="preserve"> на поверхност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8"/>
        </w:rPr>
        <w:t>. Тогда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Lξ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ξη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Nη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Eξ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ξη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Gη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>(2)</w:t>
      </w:r>
      <w:r>
        <w:br w:type="page"/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(2) – дифференцируемая функция переменных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28"/>
        </w:rPr>
        <w:t xml:space="preserve">. Отметим, что функции коэффициентов второй и первой квадратичных форм определяются только выбором точк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</w:rPr>
        <w:t xml:space="preserve"> и от переменных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28"/>
        </w:rPr>
        <w:t xml:space="preserve"> не зависят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лагая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</m:oMath>
      <w:r>
        <w:rPr>
          <w:sz w:val="28"/>
        </w:rPr>
        <w:t>,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ρ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ϕ</m:t>
          </m:r>
        </m:oMath>
      </m:oMathPara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лучим, что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L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ϕ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E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G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ϕ</m:t>
              </m:r>
            </m:den>
          </m:f>
        </m:oMath>
      </m:oMathPara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ϕ</m:t>
              </m:r>
            </m:num>
            <m:den>
              <m:r>
                <w:rPr>
                  <w:rFonts w:ascii="Cambria Math" w:hAnsi="Cambria Math"/>
                </w:rPr>
                <m:t xml:space="preserve">E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G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ϕ</m:t>
              </m:r>
            </m:den>
          </m:f>
        </m:oMath>
      </m:oMathPara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 как функция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ϕ</m:t>
            </m:r>
          </m:e>
        </m:d>
      </m:oMath>
      <w:r>
        <w:rPr>
          <w:sz w:val="28"/>
        </w:rPr>
        <w:t xml:space="preserve"> </w:t>
      </w:r>
      <w:r>
        <w:rPr>
          <w:sz w:val="28"/>
        </w:rPr>
        <w:t xml:space="preserve">непрерывна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28"/>
        </w:rPr>
        <w:t xml:space="preserve">, то на отрезке </w:t>
      </w:r>
      <w:r>
        <w:rPr>
          <w:sz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,2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28"/>
        </w:rPr>
        <w:t xml:space="preserve"> она либо постоянна, либо имеет хотя бы один максимум. Это и означает, что в каждой точке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 xml:space="preserve"> - регулярной поверхности есть два различных главных направления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Определение 1.4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кстремальные значения нормальных кривизн в главных направлениях называются главными кривизнами поверхности в данной точке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кажем способ вычисления главных кривизн в данной точке регулярной поверхности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з формулы (2) вытекает тождество относительно переменных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E</m:t>
            </m:r>
          </m:e>
        </m:d>
        <m:sSup>
          <m:e>
            <m:r>
              <w:rPr>
                <w:rFonts w:ascii="Cambria Math" w:hAnsi="Cambria Math"/>
              </w:rPr>
              <m:t xml:space="preserve">ξ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F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ξη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e>
        </m:d>
        <m:sSup>
          <m:e>
            <m:r>
              <w:rPr>
                <w:rFonts w:ascii="Cambria Math" w:hAnsi="Cambria Math"/>
              </w:rPr>
              <m:t xml:space="preserve">η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                                                       </w:t>
      </w:r>
      <w:r>
        <w:rPr>
          <w:sz w:val="28"/>
        </w:rPr>
        <w:t>(3)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одифференцируем это тождество п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8"/>
        </w:rPr>
        <w:t xml:space="preserve">. Учитывая, что производная нормальной кривизны в главном направлении обращается в нуль, получим для главного направления </w:t>
      </w: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η</m:t>
            </m:r>
          </m:e>
        </m:d>
      </m:oMath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E</m:t>
            </m:r>
          </m:e>
        </m:d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F</m:t>
            </m:r>
          </m:e>
        </m:d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                                                                             </w:t>
      </w:r>
      <w:r>
        <w:rPr>
          <w:sz w:val="28"/>
        </w:rPr>
        <w:t>(4)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F</m:t>
            </m:r>
          </m:e>
        </m:d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e>
        </m:d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                                                                            </w:t>
      </w:r>
      <w:r>
        <w:rPr>
          <w:sz w:val="28"/>
        </w:rPr>
        <w:t>(5)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Здес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8"/>
        </w:rPr>
        <w:t xml:space="preserve"> – главная кривизна в направлении </w:t>
      </w: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η</m:t>
            </m:r>
          </m:e>
        </m:d>
      </m:oMath>
      <w:r>
        <w:rPr>
          <w:sz w:val="28"/>
        </w:rPr>
        <w:t>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Рассматривая полученные соотношения (4) и (5) как систему линейных алгебраических уравнений относительно неизвестных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28"/>
        </w:rPr>
        <w:t>, получим, что эта система всегда имеет ненулевое решение, так как в данной точке регулярной поверхности всегда есть главные направления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 этого вытекает, что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E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F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F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Вычисляя определитель, мы получим квадратное уравнение для искомой функци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8"/>
        </w:rPr>
        <w:t xml:space="preserve"> (внимание… мы его будем использовать при некоторых выкладках далее)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G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M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L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                                               </w:t>
      </w:r>
      <w:r>
        <w:rPr>
          <w:sz w:val="28"/>
        </w:rPr>
        <w:t>(6)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зможны два случая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лучай 1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Квадратное уравнение имеет два различных корн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тим корням на поверхности соответствует два различных главных направления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лучай 2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Уравнение (6) имеет один корень кратности 2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>
          <w:sz w:val="28"/>
        </w:rPr>
        <w:t>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Это могут быть только точки уплощени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или омбилические точки (точки округления) (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)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Определение 1.5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Средней кривизной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</w:rPr>
        <w:t xml:space="preserve"> поверхности в данной точке называется полусумма ее главных кривизн в этой точке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8"/>
        </w:rPr>
        <w:t xml:space="preserve">                                                                                               </w:t>
      </w:r>
      <w:r>
        <w:rPr>
          <w:sz w:val="28"/>
        </w:rPr>
        <w:t>(7)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Определение 1.6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ауссовой кривизной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8"/>
        </w:rPr>
        <w:t xml:space="preserve"> поверхности называется произведение ее главных кривизн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                                                                                                       </w:t>
      </w:r>
      <w:r>
        <w:rPr>
          <w:sz w:val="28"/>
        </w:rPr>
        <w:t>(8)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виду уравнения (6) можно показать, что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M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G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>(9)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G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 xml:space="preserve">                                                                                              </w:t>
      </w:r>
      <w:r>
        <w:rPr>
          <w:sz w:val="28"/>
        </w:rPr>
        <w:t>(10)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тих основных понятий нам пока хватит для рассмотрения специального класса поверхностей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Глава 2. Понятие поверхности Каталана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2.1 Общие положения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Определение 2.1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b/>
          <w:bCs/>
          <w:sz w:val="28"/>
        </w:rPr>
        <w:t>Поверхность Каталана</w:t>
      </w:r>
      <w:r>
        <w:rPr>
          <w:sz w:val="28"/>
        </w:rPr>
        <w:t xml:space="preserve"> – линейчатая поверхность, прямолинейные образующие которой параллельны одной и той же плоскости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i/>
          <w:sz w:val="28"/>
        </w:rPr>
        <w:t>Определение 2.2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лоскость, которой параллельны образующие поверхности Каталана, называется </w:t>
      </w:r>
      <w:r>
        <w:rPr>
          <w:b/>
          <w:sz w:val="28"/>
        </w:rPr>
        <w:t>плоскостью параллелизма</w:t>
      </w:r>
      <w:r>
        <w:rPr>
          <w:sz w:val="28"/>
        </w:rPr>
        <w:t>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b/>
          <w:i/>
          <w:sz w:val="28"/>
        </w:rPr>
        <w:t>Определение 2.3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оверхность Каталана, все образующие которой пересекают одну прямую, называется Коноидом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b/>
          <w:i/>
          <w:sz w:val="28"/>
        </w:rPr>
        <w:t>Замечание 2.1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ычно предполагают, что уравнение поверхность Каталана: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ρ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>
          <w:sz w:val="28"/>
        </w:rPr>
        <w:t xml:space="preserve">, причем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ы, однако, не будем учитывать это условие, а ограничимся указанным выше определением. И те, и другие поверхности мы будем для краткости называть поверхностями Каталана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b/>
          <w:i/>
          <w:sz w:val="28"/>
        </w:rPr>
        <w:t>Замечание 2.2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 определения поверхности Каталана следует, что, если ее уравнение: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ρ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>
          <w:sz w:val="28"/>
        </w:rPr>
        <w:t xml:space="preserve">, то </w:t>
      </w: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'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то очевидно, так как все три вектора (вычисленные при одном и том же значении параметра), участвующие в смешанном произведении лежат в одной плоскости, – плоскости параллелизма, т.е. они компланарны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обратного утверждения справедлива теорема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b/>
          <w:i/>
          <w:sz w:val="28"/>
        </w:rPr>
        <w:t>Теорема 2.1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статочное условие того, что данная линейчатая поверхность является поверхностью Каталана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усть задана линейчатая поверхность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ρ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>
          <w:sz w:val="28"/>
        </w:rPr>
        <w:t>,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чем вектор-функция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>
          <w:sz w:val="28"/>
        </w:rPr>
        <w:t xml:space="preserve"> трижды непрерывно дифференцируема (здесь и далее мы говорим о каком-либо простом куске поверхности, которому отвечают некоторые промежутки параметров). Тогда если </w:t>
      </w: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'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'</m:t>
        </m:r>
      </m:oMath>
      <w:r>
        <w:rPr>
          <w:sz w:val="28"/>
        </w:rPr>
        <w:t xml:space="preserve"> неколлинеарен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''</m:t>
        </m:r>
      </m:oMath>
      <w:r>
        <w:rPr>
          <w:sz w:val="28"/>
        </w:rPr>
        <w:t xml:space="preserve"> ни в одной точке то данная поверхность является поверхностью Каталана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казательство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ассмотрим два случая: когда кривая, описываемая вектором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>
          <w:sz w:val="28"/>
        </w:rPr>
        <w:t xml:space="preserve"> – плоская и когда она неплоская.</w:t>
      </w:r>
    </w:p>
    <w:p>
      <w:pPr>
        <w:pStyle w:val="Normal"/>
        <w:numPr>
          <w:ilvl w:val="0"/>
          <w:numId w:val="1"/>
        </w:numPr>
        <w:suppressLineNumbers/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Предположим, что кривая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ρ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>
          <w:sz w:val="28"/>
        </w:rPr>
        <w:t xml:space="preserve"> – плоская. Тогда равенство </w:t>
      </w: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'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просто следует из этого факта. Очевидно, что все тройки векторов (при любом значении параметра) лежат в плоскости кривой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ρ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>
          <w:sz w:val="28"/>
        </w:rPr>
        <w:t>. Поэтому и все образующие лежат в этой плоскости, значит и поверхность является по определению поверхностью Каталана.</w:t>
      </w:r>
    </w:p>
    <w:p>
      <w:pPr>
        <w:pStyle w:val="Normal"/>
        <w:numPr>
          <w:ilvl w:val="0"/>
          <w:numId w:val="1"/>
        </w:numPr>
        <w:suppressLineNumbers/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Предположим, что кривая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ρ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>
          <w:sz w:val="28"/>
        </w:rPr>
        <w:t xml:space="preserve"> – неплоская. По условию теоремы </w:t>
      </w: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'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 Продифференцируем это равенство один раз по параметру: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,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,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,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,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'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'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'''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</w:t>
      </w:r>
      <w:r>
        <w:br w:type="page"/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Если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sz w:val="28"/>
        </w:rPr>
        <w:t xml:space="preserve"> коллинеарен вектору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'</m:t>
        </m:r>
      </m:oMath>
      <w:r>
        <w:rPr>
          <w:sz w:val="28"/>
        </w:rPr>
        <w:t xml:space="preserve"> в некоторой точке. Тогда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  <m:r>
                <w:rPr>
                  <w:rFonts w:ascii="Cambria Math" w:hAnsi="Cambria Math"/>
                </w:rPr>
                <m:t xml:space="preserve">'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,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  <m:r>
                <w:rPr>
                  <w:rFonts w:ascii="Cambria Math" w:hAnsi="Cambria Math"/>
                </w:rPr>
                <m:t xml:space="preserve">'</m:t>
              </m:r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["/>
              <m:endChr m:val="]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Значит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sz w:val="28"/>
        </w:rPr>
        <w:t xml:space="preserve"> коллинеарен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''</m:t>
        </m:r>
      </m:oMath>
      <w:r>
        <w:rPr>
          <w:sz w:val="28"/>
        </w:rPr>
        <w:t xml:space="preserve">, а значит,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''</m:t>
        </m:r>
      </m:oMath>
      <w:r>
        <w:rPr>
          <w:sz w:val="28"/>
        </w:rPr>
        <w:t xml:space="preserve"> коллинеарен и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'</m:t>
        </m:r>
      </m:oMath>
      <w:r>
        <w:rPr>
          <w:sz w:val="28"/>
        </w:rPr>
        <w:t xml:space="preserve">, а мы предположили противное, значит, этот случай невозможен, т.е.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sz w:val="28"/>
        </w:rPr>
        <w:t xml:space="preserve"> неколлинеарен вектору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'</m:t>
        </m:r>
      </m:oMath>
      <w:r>
        <w:rPr>
          <w:sz w:val="28"/>
        </w:rPr>
        <w:t>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мотрим на картинку: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44345" cy="15252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4345" cy="152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Так как </w:t>
      </w: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'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, то все эти три вектора лежат в одной плоскости – плоскост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</w:rPr>
        <w:t xml:space="preserve">. А в силу того, что </w:t>
      </w: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'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'''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, эти векторы тоже лежат в одной плоскости – плоскост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</w:rPr>
        <w:t xml:space="preserve"> (в первом случае плоскость обозначена двумя дугами, во втором, одной дугой). Так как векторы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''</m:t>
        </m:r>
      </m:oMath>
      <w:r>
        <w:rPr>
          <w:sz w:val="28"/>
        </w:rPr>
        <w:t xml:space="preserve"> неколлинеарны, то они в обоих случаях определяют плоскость, т.е. плоскост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</w:rPr>
        <w:t xml:space="preserve"> – совпадают, а значит, все четыре вектора: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'</m:t>
        </m:r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''</m:t>
        </m:r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'''</m:t>
        </m:r>
      </m:oMath>
      <w:r>
        <w:rPr>
          <w:sz w:val="28"/>
        </w:rPr>
        <w:t xml:space="preserve"> лежат в одной плоскости, а значит: </w:t>
      </w: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'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''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'''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Напомним, что если дана кривая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ρ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ρ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8"/>
        </w:rPr>
        <w:t xml:space="preserve">. То кручение кривой в точк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вычисляется по формуле:</w:t>
      </w:r>
      <w:r>
        <w:br w:type="page"/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'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</m:acc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</m:acc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'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</m:e>
            </m:d>
          </m:num>
          <m:den>
            <m:sSup>
              <m:e>
                <m:d>
                  <m:dPr>
                    <m:begChr m:val="["/>
                    <m:endChr m:val="]"/>
                  </m:dP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'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</m:acc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 xml:space="preserve">                                                                            </w:t>
      </w:r>
      <w:r>
        <w:rPr>
          <w:sz w:val="28"/>
        </w:rPr>
        <w:t>(*)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.к. </w:t>
      </w: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'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''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'''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– то кривая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ρ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>
          <w:sz w:val="28"/>
        </w:rPr>
        <w:t xml:space="preserve"> – плоская, а это противоречит предположению пункта два. Т.е. рассматриваемая ситуация невозможна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Таким образом, кривая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ρ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>
          <w:sz w:val="28"/>
        </w:rPr>
        <w:t xml:space="preserve"> (в условиях теоремы) может быть только плоской кривой и при этом поверхность является поверхностью Каталана ч.т.д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b/>
          <w:i/>
          <w:sz w:val="28"/>
        </w:rPr>
        <w:t>Замечание 2.3.</w:t>
      </w:r>
      <w:r>
        <w:rPr>
          <w:sz w:val="28"/>
        </w:rPr>
        <w:t xml:space="preserve"> Если в теореме убрать предположение о тройной непрерывной дифференцируемости вектор-функции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>
          <w:sz w:val="28"/>
        </w:rPr>
        <w:t xml:space="preserve">. То можно построить пример поверхности, такой что </w:t>
      </w: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'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, но при этом поверхность не является поверхностью Каталана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расивый пример можно получить следующим образом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м хочется, чтобы функция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>
          <w:sz w:val="28"/>
        </w:rPr>
        <w:t xml:space="preserve"> «развернула» плоскость прямых или разворачивала ее постоянно. Как следует из теоремы, соответствующую функцию следует искать среди функций, 3-яя производная которых терпит в какой-либо точке разрыв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Например, можно задаться следующим уравнением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m:rPr>
            <m:lit/>
            <m:nor/>
          </m:rPr>
          <w:rPr>
            <w:rFonts w:ascii="Cambria Math" w:hAnsi="Cambria Math"/>
          </w:rPr>
          <m:t xml:space="preserve">''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θ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>
          <w:sz w:val="28"/>
        </w:rPr>
        <w:t>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Здес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</w:rPr>
        <w:t xml:space="preserve"> – функция Хэвисайда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интегрируем это уравнение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χ</m:t>
          </m:r>
          <m:r>
            <m:rPr>
              <m:lit/>
              <m:nor/>
            </m:rPr>
            <w:rPr>
              <w:rFonts w:ascii="Cambria Math" w:hAnsi="Cambria Math"/>
            </w:rPr>
            <m:t xml:space="preserve">'''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θ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u</m:t>
              </m:r>
            </m:e>
          </m:d>
        </m:oMath>
      </m:oMathPara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χ</m:t>
          </m:r>
          <m:r>
            <m:rPr>
              <m:lit/>
              <m:nor/>
            </m:rPr>
            <w:rPr>
              <w:rFonts w:ascii="Cambria Math" w:hAnsi="Cambria Math"/>
            </w:rPr>
            <m:t xml:space="preserve">''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θ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u</m:t>
              </m:r>
            </m:e>
          </m:d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χ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θ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u</m:t>
              </m:r>
            </m:e>
          </m:d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Au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θ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>.</w:t>
      </w:r>
      <w:r>
        <w:br w:type="page"/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перь уже гораздо проще подобрать необходимый пример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так, рассмотрим поверхность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r</m:t>
              </m:r>
            </m:e>
          </m:acc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u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v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θ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θ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оверим, что в каждой точке выполняется равенство: </w:t>
      </w: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'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l</m:t>
              </m:r>
            </m:e>
          </m:acc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θ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θ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l</m:t>
              </m:r>
            </m:e>
          </m:acc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θ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θ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</m:oMath>
      </m:oMathPara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l</m:t>
              </m:r>
            </m:e>
          </m:acc>
          <m:r>
            <m:rPr>
              <m:lit/>
              <m:nor/>
            </m:rPr>
            <w:rPr>
              <w:rFonts w:ascii="Cambria Math" w:hAnsi="Cambria Math"/>
            </w:rPr>
            <m:t xml:space="preserve">''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uθ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uθ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</m:oMath>
      </m:oMathPara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i/>
          <w:sz w:val="28"/>
        </w:rPr>
        <w:t xml:space="preserve">Замечание 4. </w:t>
      </w:r>
      <w:r>
        <w:rPr>
          <w:sz w:val="28"/>
        </w:rPr>
        <w:t xml:space="preserve">Строго говоря, мы тут допустили неточность. А именно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>
          <w:sz w:val="28"/>
        </w:rPr>
        <w:t>. Т.е. производная тета-функции Хэвисайда – дельта-функция Дирака. Поэтому,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θ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</m:e>
        </m:d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θ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δ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>
          <w:sz w:val="28"/>
        </w:rPr>
        <w:t>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днако, простое геометрическое рассуждение может убедить нас, что вторым слагаем можно пренебречь. Действительно, посмотрим на график функции: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823210" cy="14249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3210" cy="142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чевидно, что в нуле наклон касательной к графику функции равен нулю, а функция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δ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>
          <w:sz w:val="28"/>
        </w:rPr>
        <w:t xml:space="preserve"> равна нулю всюду, кроме, быть может, нуля, следовательно, вклад в значение производной эта функция не вносит. Таким образом, Наше выражение для производной вполне корректно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'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θ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d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θ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d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θ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d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θ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d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uθ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d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uθ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d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оверим условие коллинеарности векторов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'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''</m:t>
        </m:r>
      </m:oMath>
      <w:r>
        <w:rPr>
          <w:sz w:val="28"/>
        </w:rPr>
        <w:t>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,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acc>
                  </m:e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</m:acc>
                  </m:e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acc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θ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d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θ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d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uθ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d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uθ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d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,0,0</m:t>
              </m:r>
            </m:e>
          </m:d>
        </m:oMath>
      </m:oMathPara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ак мы видим, они коллинеарны в каждой точке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Теперь нам надо отыскать три прямые, которые вместе не лежат в параллельных плоскостях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Для этого найдем три значения направляющего вектора этих прямых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,1</m:t>
            </m:r>
          </m:e>
        </m:d>
      </m:oMath>
      <w:r>
        <w:rPr>
          <w:sz w:val="28"/>
        </w:rPr>
        <w:t>,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1</m:t>
            </m:r>
          </m:e>
        </m:d>
      </m:oMath>
      <w:r>
        <w:rPr>
          <w:sz w:val="28"/>
        </w:rPr>
        <w:t>,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l</m:t>
              </m:r>
            </m:e>
          </m:acc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,0,1</m:t>
              </m:r>
            </m:e>
          </m:d>
        </m:oMath>
      </m:oMathPara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сли эти три вектора некомпланарны, то отвечающие им прямые (для которых они являются направляющими векторами) не лежат в параллельных плоскостях, т.е. являются искомыми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</m:oMath>
      <w:r>
        <w:rPr>
          <w:sz w:val="28"/>
        </w:rPr>
        <w:t>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.е. эти прямые действительно не лежат в параллельных плоскостях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иже на рисунке изображен пример такой поверхности. Мы отчетливо видим, как на этой поверхности есть прямы, соответствующие данным векторам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82115" cy="14719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115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Более простой пример можно построить, убрав требование о том, что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'</m:t>
            </m:r>
          </m:e>
        </m:acc>
      </m:oMath>
      <w:r>
        <w:rPr>
          <w:sz w:val="28"/>
        </w:rPr>
        <w:t xml:space="preserve"> неколлинеарен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''</m:t>
        </m:r>
      </m:oMath>
      <w:r>
        <w:rPr>
          <w:sz w:val="28"/>
        </w:rPr>
        <w:t>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йдем вектор, который в каждой точке обладает свойством, обратным к данному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усть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'</m:t>
            </m:r>
          </m:e>
        </m:acc>
      </m:oMath>
      <w:r>
        <w:rPr>
          <w:sz w:val="28"/>
        </w:rPr>
        <w:t xml:space="preserve"> коллинеарен вектору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'</m:t>
            </m:r>
          </m:e>
        </m:acc>
        <m:r>
          <w:rPr>
            <w:rFonts w:ascii="Cambria Math" w:hAnsi="Cambria Math"/>
          </w:rPr>
          <m:t xml:space="preserve">'</m:t>
        </m:r>
      </m:oMath>
      <w:r>
        <w:rPr>
          <w:sz w:val="28"/>
        </w:rPr>
        <w:t xml:space="preserve"> при каждом значении параметра. Например: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ϕ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'</m:t>
              </m:r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l</m:t>
              </m:r>
            </m:e>
          </m:acc>
          <m:r>
            <m:rPr>
              <m:lit/>
              <m:nor/>
            </m:rPr>
            <w:rPr>
              <w:rFonts w:ascii="Cambria Math" w:hAnsi="Cambria Math"/>
            </w:rPr>
            <m:t xml:space="preserve">''</m:t>
          </m:r>
        </m:oMath>
      </m:oMathPara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l</m:t>
              </m:r>
            </m:e>
          </m:acc>
          <m:r>
            <m:rPr>
              <m:lit/>
              <m:nor/>
            </m:rPr>
            <w:rPr>
              <w:rFonts w:ascii="Cambria Math" w:hAnsi="Cambria Math"/>
            </w:rPr>
            <m:t xml:space="preserve">''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ϕ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l</m:t>
              </m:r>
            </m:e>
          </m:acc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усть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sz w:val="28"/>
        </w:rPr>
        <w:t>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Решим уравнение, например, для координаты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</w:rPr>
        <w:t>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''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ϕx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Сделаем замену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>
          <w:sz w:val="28"/>
        </w:rPr>
        <w:t>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ϕω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ω</m:t>
            </m:r>
          </m:num>
          <m:den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</m:oMath>
      <w:r>
        <w:rPr>
          <w:sz w:val="28"/>
        </w:rPr>
        <w:t>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ϕ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</m:nary>
          </m:sup>
        </m:sSup>
      </m:oMath>
      <w:r>
        <w:rPr>
          <w:sz w:val="28"/>
        </w:rPr>
        <w:t>.</w:t>
      </w:r>
      <w:r>
        <w:br w:type="page"/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одставим в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>
          <w:sz w:val="28"/>
        </w:rPr>
        <w:t>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e</m:t>
              </m:r>
            </m:e>
            <m:sup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</m:e>
              </m:nary>
            </m:sup>
          </m:sSup>
        </m:oMath>
      </m:oMathPara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e</m:t>
              </m:r>
            </m:e>
            <m:sup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</m:e>
              </m:nary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du</m:t>
          </m:r>
        </m:oMath>
      </m:oMathPara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</m:e>
                </m:nary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 xml:space="preserve">. Т.е.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sz w:val="28"/>
        </w:rPr>
        <w:t xml:space="preserve"> имеет вид: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l</m:t>
              </m:r>
            </m:e>
          </m:acc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nary>
                        <m:naryPr>
                          <m:chr m:val="∫"/>
                          <m:subHide m:val="1"/>
                          <m:supHide m:val="1"/>
                        </m:naryPr>
                        <m:sub/>
                        <m:sup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u</m:t>
                          </m:r>
                        </m:e>
                      </m:nary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nary>
                        <m:naryPr>
                          <m:chr m:val="∫"/>
                          <m:subHide m:val="1"/>
                          <m:supHide m:val="1"/>
                        </m:naryPr>
                        <m:sub/>
                        <m:sup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u</m:t>
                          </m:r>
                        </m:e>
                      </m:nary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nary>
                        <m:naryPr>
                          <m:chr m:val="∫"/>
                          <m:subHide m:val="1"/>
                          <m:supHide m:val="1"/>
                        </m:naryPr>
                        <m:sub/>
                        <m:sup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u</m:t>
                          </m:r>
                        </m:e>
                      </m:nary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e>
          </m:d>
        </m:oMath>
      </m:oMathPara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числим производные для проверки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</m:e>
                </m:nary>
              </m:sup>
            </m:sSup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</m:e>
                </m:nary>
              </m:sup>
            </m:sSup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</m:e>
                </m:nary>
              </m:sup>
            </m:sSup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ϕ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</m:nary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e>
        </m:d>
      </m:oMath>
      <w:r>
        <w:rPr>
          <w:sz w:val="28"/>
        </w:rPr>
        <w:t>,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ϕe</m:t>
            </m:r>
          </m:e>
          <m:sup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ϕ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</m:nary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e>
        </m:d>
      </m:oMath>
      <w:r>
        <w:rPr>
          <w:sz w:val="28"/>
        </w:rPr>
        <w:t>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Теперь видно, что в каждой точке векторы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'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''</m:t>
        </m:r>
      </m:oMath>
      <w:r>
        <w:rPr>
          <w:sz w:val="28"/>
        </w:rPr>
        <w:t xml:space="preserve"> коллинеарные, поэтому смешанное произведение будет заведомо равно нулю (другого и быть не могло, собственно)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еперь нам надо сделать так, чтобы нашлись 3 вектора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sz w:val="28"/>
        </w:rPr>
        <w:t xml:space="preserve"> не лежащие в одной плоскости (при соответствующих значениях параметра)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.е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u</m:t>
                        </m:r>
                      </m:e>
                    </m:nary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</m:nary>
            <m:sSub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u</m:t>
                        </m:r>
                      </m:e>
                    </m:nary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</m:nary>
            <m:sSub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u</m:t>
                        </m:r>
                      </m:e>
                    </m:nary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</m:nary>
            <m:sSub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e>
        </m:d>
      </m:oMath>
      <w:r>
        <w:rPr>
          <w:sz w:val="28"/>
        </w:rPr>
        <w:t>,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u</m:t>
                        </m:r>
                      </m:e>
                    </m:nary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</m:nary>
            <m:sSub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u</m:t>
                        </m:r>
                      </m:e>
                    </m:nary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</m:nary>
            <m:sSub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u</m:t>
                        </m:r>
                      </m:e>
                    </m:nary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</m:nary>
            <m:sSub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e>
        </m:d>
      </m:oMath>
      <w:r>
        <w:rPr>
          <w:sz w:val="28"/>
        </w:rPr>
        <w:t>,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u</m:t>
                        </m:r>
                      </m:e>
                    </m:nary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</m:nary>
            <m:sSub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u</m:t>
                        </m:r>
                      </m:e>
                    </m:nary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</m:nary>
            <m:sSub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u</m:t>
                        </m:r>
                      </m:e>
                    </m:nary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</m:nary>
            <m:sSub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e>
        </m:d>
      </m:oMath>
      <w:r>
        <w:rPr>
          <w:sz w:val="28"/>
        </w:rPr>
        <w:t>.</w:t>
      </w:r>
      <w:r>
        <w:br w:type="page"/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И при этом: </w:t>
      </w: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acc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кольку сдвиг в пространстве всех этих трех векторов не повлияет на равенство (или не равенство) нулю смешанного произведения, то достаточно рассматривать векторы: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u</m:t>
                        </m:r>
                      </m:e>
                    </m:nary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</m:nary>
            <m:sSub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u</m:t>
                        </m:r>
                      </m:e>
                    </m:nary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</m:nary>
            <m:sSub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u</m:t>
                        </m:r>
                      </m:e>
                    </m:nary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</m:nary>
            <m:sSub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e>
        </m:d>
      </m:oMath>
      <w:r>
        <w:rPr>
          <w:sz w:val="28"/>
        </w:rPr>
        <w:t>,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u</m:t>
                        </m:r>
                      </m:e>
                    </m:nary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</m:nary>
            <m:sSub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u</m:t>
                        </m:r>
                      </m:e>
                    </m:nary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</m:nary>
            <m:sSub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u</m:t>
                        </m:r>
                      </m:e>
                    </m:nary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</m:nary>
            <m:sSub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e>
        </m:d>
      </m:oMath>
      <w:r>
        <w:rPr>
          <w:sz w:val="28"/>
        </w:rPr>
        <w:t>,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u</m:t>
                        </m:r>
                      </m:e>
                    </m:nary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</m:nary>
            <m:sSub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u</m:t>
                        </m:r>
                      </m:e>
                    </m:nary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</m:nary>
            <m:sSub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u</m:t>
                        </m:r>
                      </m:e>
                    </m:nary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</m:nary>
            <m:sSub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b>
            </m:sSub>
          </m:e>
        </m:d>
      </m:oMath>
      <w:r>
        <w:rPr>
          <w:sz w:val="28"/>
        </w:rPr>
        <w:t>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А эти векторы, очевидно, лежат в одной плоскости. Так что добиться выполнения утверждения о коллинеарности векторов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'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''</m:t>
        </m:r>
      </m:oMath>
      <w:r>
        <w:rPr>
          <w:sz w:val="28"/>
        </w:rPr>
        <w:t xml:space="preserve"> в каждой точке, при выполнении, которого поверхность не будет являться поверхностью Каталана – нельзя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начит, стоит подумать о примере, который обеспечивает выполнение этого условия в одной точке, в которой, разумеется, мы должны «повернуть» плоскость образующих линейчатой поверхности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смотрим вектор: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l</m:t>
              </m:r>
            </m:e>
          </m:acc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p>
                      </m:sSup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,1</m:t>
                      </m:r>
                    </m:e>
                  </m:d>
                </m:e>
                <m:e/>
              </m:d>
            </m:e>
          </m:eqArr>
        </m:oMath>
      </m:oMathPara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чевидно: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∈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0,1</m:t>
                    </m:r>
                  </m:e>
                </m:d>
              </m:e>
              <m:e/>
            </m:d>
          </m:e>
        </m:eqArr>
      </m:oMath>
      <w:r>
        <w:rPr>
          <w:sz w:val="28"/>
        </w:rPr>
        <w:t>,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l</m:t>
              </m:r>
            </m:e>
          </m:acc>
          <m:r>
            <m:rPr>
              <m:lit/>
              <m:nor/>
            </m:rPr>
            <w:rPr>
              <w:rFonts w:ascii="Cambria Math" w:hAnsi="Cambria Math"/>
            </w:rPr>
            <m:t xml:space="preserve">''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p>
                      </m:sSup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,1</m:t>
                      </m:r>
                    </m:e>
                  </m:d>
                </m:e>
                <m:e/>
              </m:d>
            </m:e>
          </m:eqArr>
        </m:oMath>
      </m:oMathPara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l</m:t>
              </m:r>
            </m:e>
          </m:acc>
          <m:r>
            <m:rPr>
              <m:lit/>
              <m:nor/>
            </m:rPr>
            <w:rPr>
              <w:rFonts w:ascii="Cambria Math" w:hAnsi="Cambria Math"/>
            </w:rPr>
            <m:t xml:space="preserve">'''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p>
                      </m:sSup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,1</m:t>
                      </m:r>
                    </m:e>
                  </m:d>
                </m:e>
                <m:e/>
              </m:d>
            </m:e>
          </m:eqArr>
        </m:oMath>
      </m:oMathPara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чевидно, что </w:t>
      </w: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'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в каждой точке (есть нулевой столбец). Также, за исключением точки, соответствующей параметру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 кручение вектора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sz w:val="28"/>
        </w:rPr>
        <w:t xml:space="preserve"> также равно нулю (</w:t>
      </w: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'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''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'''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). Причем, в каждой точке промежутка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'</m:t>
        </m:r>
      </m:oMath>
      <w:r>
        <w:rPr>
          <w:sz w:val="28"/>
        </w:rPr>
        <w:t xml:space="preserve"> неколлинеарен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''</m:t>
        </m:r>
      </m:oMath>
      <w:r>
        <w:rPr>
          <w:sz w:val="28"/>
        </w:rPr>
        <w:t xml:space="preserve"> (т.е. мы имеем право пользоваться формулой (*) для расчета кручения кривой на указанном промежутке)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ействительно: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Есл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: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u</m:t>
                </m:r>
              </m:sup>
            </m:sSup>
          </m:e>
        </m:d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u</m:t>
                </m:r>
              </m:sup>
            </m:sSup>
          </m:e>
        </m:d>
      </m:oMath>
      <w:r>
        <w:rPr>
          <w:sz w:val="28"/>
        </w:rPr>
        <w:t>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,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acc>
                  </m:e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</m:acc>
                  </m:e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acc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p>
                    </m:sSup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p>
                    </m:sSup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,4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u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</m:oMath>
      </m:oMathPara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рафик ординаты имеет вид: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57400" cy="19621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 мы видим, что он нигде кроме 1 в нуль не обращается (это видно и непосредственно из аналитического выражения)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Есл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 xml:space="preserve">: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4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u</m:t>
                </m:r>
              </m:sup>
            </m:sSup>
          </m:e>
        </m:d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u</m:t>
                </m:r>
              </m:sup>
            </m:sSup>
          </m:e>
        </m:d>
      </m:oMath>
      <w:r>
        <w:rPr>
          <w:sz w:val="28"/>
        </w:rPr>
        <w:t>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,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acc>
                  </m:e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</m:acc>
                  </m:e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acc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p>
                    </m:sSup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p>
                    </m:sSup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u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,0</m:t>
              </m:r>
            </m:e>
          </m:d>
        </m:oMath>
      </m:oMathPara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налогично – график на данном полуинтервале: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43125" cy="2057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еперь мы уже поняли, что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'</m:t>
        </m:r>
      </m:oMath>
      <w:r>
        <w:rPr>
          <w:sz w:val="28"/>
        </w:rPr>
        <w:t xml:space="preserve"> коллинеарен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''</m:t>
        </m:r>
      </m:oMath>
      <w:r>
        <w:rPr>
          <w:sz w:val="28"/>
        </w:rPr>
        <w:t xml:space="preserve">в точк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. Следовательно, вычислять кручение кривой в этой точке по формуле (*) нельзя. Как мы сейчас увидим, в результате – кривая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sz w:val="28"/>
        </w:rPr>
        <w:t xml:space="preserve"> не будет плоской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ействительно, возьмем три вектора: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0,1</m:t>
            </m:r>
          </m:e>
        </m:d>
      </m:oMath>
      <w:r>
        <w:rPr>
          <w:sz w:val="28"/>
        </w:rPr>
        <w:t>,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e>
        </m:d>
      </m:oMath>
      <w:r>
        <w:rPr>
          <w:sz w:val="28"/>
        </w:rPr>
        <w:t>,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e</m:t>
            </m:r>
          </m:e>
        </m:d>
      </m:oMath>
      <w:r>
        <w:rPr>
          <w:sz w:val="28"/>
        </w:rPr>
        <w:t>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верим, лежат ли они в одной плоскости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</m:oMath>
      <w:r>
        <w:rPr>
          <w:sz w:val="28"/>
        </w:rPr>
        <w:t>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ействительно, они некомпланарны, а следовательно, и соответствующие этим векторам прямые не лежат в одной плоскости, значит, поверхность не является поверхностью Каталана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перь осталось написать явно хороший пример такой поверхности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усть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eqArr>
                <m:e>
                  <m:d>
                    <m:dPr>
                      <m:begChr m:val="{"/>
                      <m:endChr m:val=""/>
                    </m:dPr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sup>
                          </m:sSup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∈</m:t>
                      </m:r>
                      <m:r>
                        <w:rPr>
                          <w:rFonts w:ascii="Cambria Math" w:hAnsi="Cambria Math"/>
                        </w:rPr>
                        <m:t xml:space="preserve">[</m:t>
                      </m:r>
                      <m:r>
                        <w:rPr>
                          <w:rFonts w:ascii="Cambria Math" w:hAnsi="Cambria Math"/>
                        </w:rPr>
                        <m:t xml:space="preserve">0,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e/>
                  </m:d>
                </m:e>
              </m:eqArr>
            </m:e>
            <m:e/>
          </m:eqArr>
        </m:oMath>
      </m:oMathPara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мерный вид такой поверхности изображен ниже на рисунке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83740" cy="11836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30" r="-1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3740" cy="118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2.2 Примеры поверхностей Каталана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оверхность каталан линейчатый квадратичный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Очевидно, все цилиндры являются поверхностями Каталана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 как направляющий вектор образующих цилиндрической поверхности не зависит от параметра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пример, – прямой круговой цилиндр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1154430" cy="11068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4430" cy="1106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Прямой архимедов геликоид (является также и коноидом)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71600" cy="11125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6" t="-32" r="-2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1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2.3 Виды поверхностей Каталана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помним, что среди линейчатых поверхностей имеет место следующая классификация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237230" cy="14401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723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Теорема 2.1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верхность Каталана может быть либо косой линейчатой поверхностью, либо цилиндрической поверхностью, и не может быть конической поверхностью (имеется в виду невырожденный случай, т.е. когда все образующие конуса не лежат в одной плоскости)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Доказательство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меры цилиндрический и косой линейчатой поверхности мы уже видели. Осталось показать, что поверхность Каталана не может быть ни конической поверхностью, ни поверхностью касательных.</w:t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онус. Очевидно, что если имеет место невырожденный случай (не все образующие лежат в одной плоскости), то это противоречит определению поверхности Каталана.</w:t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Поверхность касательных. Рассмотрим произвольную поверхность касательных: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ρ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'</m:t>
            </m:r>
          </m:e>
        </m:acc>
      </m:oMath>
      <w:r>
        <w:rPr>
          <w:sz w:val="28"/>
        </w:rPr>
        <w:t>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Т.е.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'</m:t>
            </m:r>
          </m:e>
        </m:acc>
      </m:oMath>
      <w:r>
        <w:rPr>
          <w:sz w:val="28"/>
        </w:rPr>
        <w:t>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ак как очевидно, что два вектора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ρ</m:t>
            </m:r>
          </m:e>
        </m:acc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ρ</m:t>
            </m:r>
          </m:e>
        </m:acc>
        <m:r>
          <w:rPr>
            <w:rFonts w:ascii="Cambria Math" w:hAnsi="Cambria Math"/>
          </w:rPr>
          <m:t xml:space="preserve">'</m:t>
        </m:r>
      </m:oMath>
      <w:r>
        <w:rPr>
          <w:sz w:val="28"/>
        </w:rPr>
        <w:t xml:space="preserve"> всегда лежат в одной плоскости, а все векторы (при различных значениях параметра)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'</m:t>
            </m:r>
          </m:e>
        </m:acc>
      </m:oMath>
      <w:r>
        <w:rPr>
          <w:sz w:val="28"/>
        </w:rPr>
        <w:t xml:space="preserve">, также лежат в одной плоскости (так как это поверхность Каталана), тои все векторы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ρ</m:t>
            </m:r>
          </m:e>
        </m:acc>
      </m:oMath>
      <w:r>
        <w:rPr>
          <w:sz w:val="28"/>
        </w:rPr>
        <w:t xml:space="preserve"> также лежат в этой плоскости. Поэтому поверхность касательных вырождается в плоскость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b/>
          <w:i/>
          <w:sz w:val="28"/>
        </w:rPr>
        <w:t>Замечание 2.1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чевидно, не все косые линейчатые поверхности являются поверхностями Каталана,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пример, Лист Мёбиуса и однополостный гиперболоид – не являются (см. рис. ниже)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60500" cy="121158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0" cy="1211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</w:t>
      </w:r>
      <w:r>
        <w:rPr>
          <w:sz w:val="28"/>
        </w:rPr>
        <w:drawing>
          <wp:inline distT="0" distB="0" distL="0" distR="0">
            <wp:extent cx="757555" cy="100774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0" t="-22" r="-3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555" cy="1007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3. Дифференциальная геометрия поверхностей Каталана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Так как поверхности Каталана являются линейчатыми поверхностями, то чтобы выделить некоторые их особые, отличные от всех линейчатых поверхностей свойства, мы для начала рассчитаем некоторые характеристики линейчатых поверхностей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3.1 Первая и вторая квадратичные формы линейчатой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>поверхности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нятное дело, нас интересуют лишь коэффициенты, однозначно определяющие саму форму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ρ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ρ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e>
        </m:d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e>
        </m:d>
      </m:oMath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',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',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'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',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',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'</m:t>
            </m:r>
          </m:e>
        </m:d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'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'</m:t>
            </m:r>
          </m:e>
        </m:acc>
      </m:oMath>
      <w:r>
        <w:rPr>
          <w:sz w:val="28"/>
        </w:rPr>
        <w:t>,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u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'',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'',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'',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'',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e>
        </m:d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e>
        </m:acc>
      </m:oMath>
      <w:r>
        <w:rPr>
          <w:sz w:val="28"/>
        </w:rPr>
        <w:t>,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v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',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',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'</m:t>
            </m:r>
          </m:e>
        </m:d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'</m:t>
            </m:r>
          </m:e>
        </m:acc>
      </m:oMath>
      <w:r>
        <w:rPr>
          <w:sz w:val="28"/>
        </w:rPr>
        <w:t>,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l</m:t>
              </m:r>
            </m:e>
          </m:acc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v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0</m:t>
              </m:r>
            </m:e>
          </m:acc>
        </m:oMath>
      </m:oMathPara>
    </w:p>
    <w:p>
      <w:pPr>
        <w:pStyle w:val="Normal"/>
        <w:suppressLineNumbers/>
        <w:suppressAutoHyphens w:val="true"/>
        <w:spacing w:lineRule="auto" w:line="360"/>
        <w:ind w:firstLine="60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e>
        </m:acc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'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'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',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',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'</m:t>
            </m:r>
          </m:e>
        </m:d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',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',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'</m:t>
            </m:r>
          </m:e>
        </m:d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  <m:r>
                  <w:rPr>
                    <w:rFonts w:ascii="Cambria Math" w:hAnsi="Cambria Math"/>
                  </w:rPr>
                  <m:t xml:space="preserve">'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acc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acc>
          <m:accPr>
            <m:chr m:val="⃗"/>
          </m:accPr>
          <m:e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'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v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'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'</m:t>
            </m:r>
          </m:e>
        </m:acc>
      </m:oMath>
      <w:r>
        <w:rPr>
          <w:sz w:val="28"/>
        </w:rPr>
        <w:t>(5)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e>
        </m:acc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acc>
      </m:oMath>
      <w:r>
        <w:rPr>
          <w:sz w:val="28"/>
        </w:rPr>
        <w:t>.                                                                                   (6)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e>
        </m:acc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',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',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'</m:t>
            </m:r>
          </m:e>
        </m:d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',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',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'</m:t>
            </m:r>
          </m:e>
        </m:d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'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'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sz w:val="28"/>
        </w:rPr>
        <w:t>.                             (7)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итель для краткости обозначим так (ибо непосредственное покоординатное вычисление не дает удобочитаемого результата)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G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i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sz w:val="28"/>
        </w:rPr>
        <w:t>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uu</m:t>
                        </m:r>
                      </m:sub>
                    </m:sSub>
                  </m:e>
                </m:acc>
                <m:r>
                  <w:rPr>
                    <w:rFonts w:ascii="Cambria Math" w:hAnsi="Cambria Math"/>
                  </w:rPr>
                  <m:t xml:space="preserve">,</m:t>
                </m:r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</m:e>
                </m:acc>
                <m:r>
                  <w:rPr>
                    <w:rFonts w:ascii="Cambria Math" w:hAnsi="Cambria Math"/>
                  </w:rPr>
                  <m:t xml:space="preserve">,</m:t>
                </m:r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sub>
                    </m:sSub>
                  </m:e>
                </m:acc>
              </m:e>
            </m:d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n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d>
              </m:e>
            </m:rad>
          </m:den>
        </m:f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uv</m:t>
                        </m:r>
                      </m:sub>
                    </m:sSub>
                  </m:e>
                </m:acc>
                <m:r>
                  <w:rPr>
                    <w:rFonts w:ascii="Cambria Math" w:hAnsi="Cambria Math"/>
                  </w:rPr>
                  <m:t xml:space="preserve">,</m:t>
                </m:r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</m:e>
                </m:acc>
                <m:r>
                  <w:rPr>
                    <w:rFonts w:ascii="Cambria Math" w:hAnsi="Cambria Math"/>
                  </w:rPr>
                  <m:t xml:space="preserve">,</m:t>
                </m:r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sub>
                    </m:sSub>
                  </m:e>
                </m:acc>
              </m:e>
            </m:d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n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d>
              </m:e>
            </m:rad>
          </m:den>
        </m:f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vv</m:t>
                        </m:r>
                      </m:sub>
                    </m:sSub>
                  </m:e>
                </m:acc>
                <m:r>
                  <w:rPr>
                    <w:rFonts w:ascii="Cambria Math" w:hAnsi="Cambria Math"/>
                  </w:rPr>
                  <m:t xml:space="preserve">,</m:t>
                </m:r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</m:e>
                </m:acc>
                <m:r>
                  <w:rPr>
                    <w:rFonts w:ascii="Cambria Math" w:hAnsi="Cambria Math"/>
                  </w:rPr>
                  <m:t xml:space="preserve">,</m:t>
                </m:r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sub>
                    </m:sSub>
                  </m:e>
                </m:acc>
              </m:e>
            </m:d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n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d>
              </m:e>
            </m:rad>
          </m:den>
        </m:f>
      </m:oMath>
      <w:r>
        <w:rPr>
          <w:sz w:val="28"/>
        </w:rPr>
        <w:t>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. Расчет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8"/>
        </w:rPr>
        <w:t>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("/>
                  <m:endChr m:val=")"/>
                </m:dPr>
                <m:e>
                  <m:acc>
                    <m:accPr>
                      <m:chr m:val="⃗"/>
                    </m:acc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uu</m:t>
                          </m:r>
                        </m:sub>
                      </m:sSub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</m:sSub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sub>
                      </m:sSub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</m:acc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acc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,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acc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,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</m:acc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,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acc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,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v</m:t>
              </m:r>
              <m:d>
                <m:dPr>
                  <m:begChr m:val="("/>
                  <m:endChr m:val=")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acc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,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acc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,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d>
                <m:dPr>
                  <m:begChr m:val="("/>
                  <m:endChr m:val=")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</m:acc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,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</m:acc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,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v</m:t>
              </m:r>
              <m:d>
                <m:dPr>
                  <m:begChr m:val="("/>
                  <m:endChr m:val=")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</m:acc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,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acc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,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v</m:t>
              </m:r>
              <m:d>
                <m:dPr>
                  <m:begChr m:val="("/>
                  <m:endChr m:val=")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acc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,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</m:acc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,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("/>
                  <m:endChr m:val=")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acc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,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acc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,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acc>
                </m:e>
              </m:d>
            </m:e>
          </m:eqArr>
        </m:oMath>
      </m:oMathPara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uu</m:t>
                        </m:r>
                      </m:sub>
                    </m:sSub>
                  </m:e>
                </m:acc>
                <m:r>
                  <w:rPr>
                    <w:rFonts w:ascii="Cambria Math" w:hAnsi="Cambria Math"/>
                  </w:rPr>
                  <m:t xml:space="preserve">,</m:t>
                </m:r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</m:e>
                </m:acc>
                <m:r>
                  <w:rPr>
                    <w:rFonts w:ascii="Cambria Math" w:hAnsi="Cambria Math"/>
                  </w:rPr>
                  <m:t xml:space="preserve">,</m:t>
                </m:r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sub>
                    </m:sSub>
                  </m:e>
                </m:acc>
              </m:e>
            </m:d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n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d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</m:acc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,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</m:acc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,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acc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</m:acc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,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acc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,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acc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acc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,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</m:acc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,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acc>
              </m:e>
            </m:d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acc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,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acc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,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acc>
              </m:e>
            </m:d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n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d>
              </m:e>
            </m:rad>
          </m:den>
        </m:f>
      </m:oMath>
      <w:r>
        <w:rPr>
          <w:sz w:val="28"/>
        </w:rPr>
        <w:t xml:space="preserve">                             </w:t>
      </w:r>
      <w:r>
        <w:rPr>
          <w:sz w:val="28"/>
        </w:rPr>
        <w:t>(8)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suppressLineNumbers/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 xml:space="preserve">Расчет </w:t>
      </w:r>
      <w:r>
        <w:rPr>
          <w:sz w:val="28"/>
          <w:lang w:val="en-US"/>
        </w:rPr>
        <w:t>M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v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</m:e>
            </m:acc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'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ρ</m:t>
                </m:r>
                <m:r>
                  <w:rPr>
                    <w:rFonts w:ascii="Cambria Math" w:hAnsi="Cambria Math"/>
                  </w:rPr>
                  <m:t xml:space="preserve">'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'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'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ρ</m:t>
                </m:r>
                <m:r>
                  <w:rPr>
                    <w:rFonts w:ascii="Cambria Math" w:hAnsi="Cambria Math"/>
                  </w:rPr>
                  <m:t xml:space="preserve">'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'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'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'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ρ</m:t>
                </m:r>
                <m:r>
                  <w:rPr>
                    <w:rFonts w:ascii="Cambria Math" w:hAnsi="Cambria Math"/>
                  </w:rPr>
                  <m:t xml:space="preserve">'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'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ρ</m:t>
                </m:r>
                <m:r>
                  <w:rPr>
                    <w:rFonts w:ascii="Cambria Math" w:hAnsi="Cambria Math"/>
                  </w:rPr>
                  <m:t xml:space="preserve">'</m:t>
                </m:r>
              </m:e>
            </m:acc>
          </m:e>
        </m:d>
      </m:oMath>
      <w:r>
        <w:rPr>
          <w:sz w:val="28"/>
        </w:rPr>
        <w:t>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uv</m:t>
                        </m:r>
                      </m:sub>
                    </m:sSub>
                  </m:e>
                </m:acc>
                <m:r>
                  <w:rPr>
                    <w:rFonts w:ascii="Cambria Math" w:hAnsi="Cambria Math"/>
                  </w:rPr>
                  <m:t xml:space="preserve">,</m:t>
                </m:r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</m:e>
                </m:acc>
                <m:r>
                  <w:rPr>
                    <w:rFonts w:ascii="Cambria Math" w:hAnsi="Cambria Math"/>
                  </w:rPr>
                  <m:t xml:space="preserve">,</m:t>
                </m:r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sub>
                    </m:sSub>
                  </m:e>
                </m:acc>
              </m:e>
            </m:d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n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d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,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acc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,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</m:acc>
              </m:e>
            </m:d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n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d>
              </m:e>
            </m:rad>
          </m:den>
        </m:f>
      </m:oMath>
      <w:r>
        <w:rPr>
          <w:sz w:val="28"/>
        </w:rPr>
        <w:t>.                                                                       (9)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suppressLineNumbers/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 xml:space="preserve">Расчет </w:t>
      </w:r>
      <w:r>
        <w:rPr>
          <w:sz w:val="28"/>
          <w:lang w:val="en-US"/>
        </w:rPr>
        <w:t>N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v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</m:e>
            </m:acc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                                                                                                  </w:t>
      </w:r>
      <w:r>
        <w:rPr>
          <w:sz w:val="28"/>
        </w:rPr>
        <w:t>(10)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так, мы рассчитали коэффициенты первой и второй квадратичных форм линейчатой поверхности. Сделаем некоторые замечания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Замечание 3.1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Из формулы (9) очевидно, что необходимое и достаточное условие того, что данная линейчатая поверхность является развертывающейся, может быть переписано в виде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b/>
          <w:i/>
          <w:sz w:val="28"/>
        </w:rPr>
        <w:t>Замечание 3.2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 различных точках линейчатой поверхности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числим дискриминант второй квадратичной формы для линейчатой поверхности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I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>.                                                                (11)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вязи с этим, проведем классификацию точек линейчатой поверхности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1. Так как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ID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, то на линейчатой поверхности нет эллиптических точек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2. Пусть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ID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, т.е. вторая квадратичная форма поверхности является знакопеременной. Таким образом, в точк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, для которой это справедливо можно указать два неколлинеарных направления, обладающих следующими свойствами: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) Для значений дифференциалов, определяющих эти направления, вторая квадратичная форма, вычисленная в точк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, обращается в нуль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б) все остальные направления на поверхности в точк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разбиваются на два класса – для дифференциалов, определяющих направления одного из этих классов, вторая квадратичная форма положительна, а для другого отрицательна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Другими словами в окрестности точк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поверхность лежит по разные стороны от касательной плоскости в заданной точке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ие точки, как известно, называются гиперболическими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илу замечания 1, гиперболическими точками среди линейчатых поверхностей обладают только косые линейчатые поверхности (например, все точки архимедова геликоида – гиперболические)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3. Пусть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I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 Такие точки называются параболическими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ими точками обладают развертывающиеся поверхности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4.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 Такие точки называют точками уплощения поверхности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чевидно, что у линейчатых поверхностей могут быть точки уплощения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верхность в окрестности точки уплощения может выглядеть самым разным образом, вот один из примеров…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28115" cy="121412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115" cy="1214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3.2 Первая и вторая квадратичные формы поверхности Каталана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так, из формулы (5), (6), (7):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  <m:r>
                  <w:rPr>
                    <w:rFonts w:ascii="Cambria Math" w:hAnsi="Cambria Math"/>
                  </w:rPr>
                  <m:t xml:space="preserve">'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acc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acc>
          <m:accPr>
            <m:chr m:val="⃗"/>
          </m:accPr>
          <m:e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'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v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'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'</m:t>
            </m:r>
          </m:e>
        </m:acc>
      </m:oMath>
      <w:r>
        <w:rPr>
          <w:sz w:val="28"/>
        </w:rPr>
        <w:t>.                                                                                  (5)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acc>
      </m:oMath>
      <w:r>
        <w:rPr>
          <w:sz w:val="28"/>
        </w:rPr>
        <w:t>.                                                                                                        (6)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'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'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sz w:val="28"/>
        </w:rPr>
        <w:t>.                                                                                               (7)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Для поверхности Каталана мы имеем дополнительное условие </w:t>
      </w: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'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 Тут мы не получим никаких существенных изменений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итель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G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D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sz w:val="28"/>
        </w:rPr>
        <w:t>,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ндекс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8"/>
        </w:rPr>
        <w:t xml:space="preserve"> говорит о том, что он вычислен для поверхности Каталана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 xml:space="preserve">Расчет 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i/>
          <w:sz w:val="28"/>
        </w:rPr>
        <w:t>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</m:acc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,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</m:acc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,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acc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</m:acc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,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acc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,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acc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acc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,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</m:acc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,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acc>
              </m:e>
            </m:d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acc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,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acc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,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acc>
              </m:e>
            </m:d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d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</m:acc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,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</m:acc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,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acc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</m:acc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,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acc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,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acc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acc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,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</m:acc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,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acc>
              </m:e>
            </m:d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d>
              </m:e>
            </m:rad>
          </m:den>
        </m:f>
      </m:oMath>
      <w:r>
        <w:rPr>
          <w:sz w:val="28"/>
        </w:rPr>
        <w:t xml:space="preserve"> </w:t>
      </w:r>
      <w:r>
        <w:rPr>
          <w:sz w:val="28"/>
        </w:rPr>
        <w:t>(8)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i/>
          <w:sz w:val="28"/>
        </w:rPr>
        <w:t xml:space="preserve">Расчет </w:t>
      </w:r>
      <w:r>
        <w:rPr>
          <w:i/>
          <w:sz w:val="28"/>
          <w:lang w:val="en-US"/>
        </w:rPr>
        <w:t>M</w:t>
      </w:r>
      <w:r>
        <w:rPr>
          <w:i/>
          <w:sz w:val="28"/>
        </w:rPr>
        <w:t>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v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</m:e>
            </m:acc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'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ρ</m:t>
                </m:r>
                <m:r>
                  <w:rPr>
                    <w:rFonts w:ascii="Cambria Math" w:hAnsi="Cambria Math"/>
                  </w:rPr>
                  <m:t xml:space="preserve">'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'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'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ρ</m:t>
                </m:r>
                <m:r>
                  <w:rPr>
                    <w:rFonts w:ascii="Cambria Math" w:hAnsi="Cambria Math"/>
                  </w:rPr>
                  <m:t xml:space="preserve">'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'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'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'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ρ</m:t>
                </m:r>
                <m:r>
                  <w:rPr>
                    <w:rFonts w:ascii="Cambria Math" w:hAnsi="Cambria Math"/>
                  </w:rPr>
                  <m:t xml:space="preserve">'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'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ρ</m:t>
                </m:r>
                <m:r>
                  <w:rPr>
                    <w:rFonts w:ascii="Cambria Math" w:hAnsi="Cambria Math"/>
                  </w:rPr>
                  <m:t xml:space="preserve">'</m:t>
                </m:r>
              </m:e>
            </m:acc>
          </m:e>
        </m:d>
      </m:oMath>
      <w:r>
        <w:rPr>
          <w:sz w:val="28"/>
        </w:rPr>
        <w:t>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uv</m:t>
                        </m:r>
                      </m:sub>
                    </m:sSub>
                  </m:e>
                </m:acc>
                <m:r>
                  <w:rPr>
                    <w:rFonts w:ascii="Cambria Math" w:hAnsi="Cambria Math"/>
                  </w:rPr>
                  <m:t xml:space="preserve">,</m:t>
                </m:r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</m:e>
                </m:acc>
                <m:r>
                  <w:rPr>
                    <w:rFonts w:ascii="Cambria Math" w:hAnsi="Cambria Math"/>
                  </w:rPr>
                  <m:t xml:space="preserve">,</m:t>
                </m:r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sub>
                    </m:sSub>
                  </m:e>
                </m:acc>
              </m:e>
            </m:d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d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,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acc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,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</m:acc>
              </m:e>
            </m:d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d>
              </m:e>
            </m:rad>
          </m:den>
        </m:f>
      </m:oMath>
      <w:r>
        <w:rPr>
          <w:sz w:val="28"/>
        </w:rPr>
        <w:t>.                                                                        (9)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i/>
          <w:sz w:val="28"/>
        </w:rPr>
        <w:t xml:space="preserve">Расчет </w:t>
      </w:r>
      <w:r>
        <w:rPr>
          <w:i/>
          <w:sz w:val="28"/>
          <w:lang w:val="en-US"/>
        </w:rPr>
        <w:t>N</w:t>
      </w:r>
      <w:r>
        <w:rPr>
          <w:i/>
          <w:sz w:val="28"/>
        </w:rPr>
        <w:t>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v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</m:e>
            </m:acc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M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G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 xml:space="preserve"> – </w:t>
      </w:r>
      <w:r>
        <w:rPr>
          <w:sz w:val="28"/>
        </w:rPr>
        <w:t>средняя кривизна поверхности в заданной точке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нашем случае: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  <m:r>
                  <w:rPr>
                    <w:rFonts w:ascii="Cambria Math" w:hAnsi="Cambria Math"/>
                  </w:rPr>
                  <m:t xml:space="preserve">'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acc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acc>
          <m:accPr>
            <m:chr m:val="⃗"/>
          </m:accPr>
          <m:e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'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v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'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'</m:t>
            </m:r>
          </m:e>
        </m:acc>
      </m:oMath>
      <w:r>
        <w:rPr>
          <w:sz w:val="28"/>
        </w:rPr>
        <w:t>.                                                                                 (10)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acc>
      </m:oMath>
      <w:r>
        <w:rPr>
          <w:sz w:val="28"/>
        </w:rPr>
        <w:t>.                                                                                                       (11)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'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'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sz w:val="28"/>
        </w:rPr>
        <w:t>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G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</m:acc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</m:acc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acc>
                </m:e>
              </m:d>
              <m:f>
                <m:num>
                  <m:d>
                    <m:dPr>
                      <m:begChr m:val="("/>
                      <m:endChr m:val=")"/>
                    </m:dPr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</m:acc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,</m:t>
                      </m:r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e>
                      </m:acc>
                    </m:e>
                  </m:d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</m:d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acc>
              <m:f>
                <m:num>
                  <m:d>
                    <m:dPr>
                      <m:begChr m:val="("/>
                      <m:endChr m:val=")"/>
                    </m:dPr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</m:acc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',</m:t>
                      </m:r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</m:acc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,</m:t>
                      </m:r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</m:acc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d>
                    <m:dPr>
                      <m:begChr m:val="("/>
                      <m:endChr m:val=")"/>
                    </m:dPr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</m:acc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',</m:t>
                      </m:r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</m:acc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,</m:t>
                      </m:r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</m:acc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d>
                    <m:dPr>
                      <m:begChr m:val="("/>
                      <m:endChr m:val=")"/>
                    </m:dPr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</m:acc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',</m:t>
                      </m:r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</m:acc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,</m:t>
                      </m:r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</m:acc>
                    </m:e>
                  </m:d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</m:d>
                    </m:e>
                  </m:rad>
                </m:den>
              </m:f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n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d>
            </m:den>
          </m:f>
        </m:oMath>
      </m:oMathPara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ожно считать, что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D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v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v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ID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v</m:t>
              </m:r>
            </m:e>
          </m:d>
        </m:oMath>
      </m:oMathPara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огда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D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</m:acc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v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</m:acc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acc>
              </m:e>
            </m:d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,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acc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,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</m:acc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acc>
              <m:accPr>
                <m:chr m:val="⃗"/>
              </m:acc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acc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</m:acc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,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</m:acc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,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</m:acc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v</m:t>
                </m:r>
                <m:d>
                  <m:dPr>
                    <m:begChr m:val="("/>
                    <m:endChr m:val=")"/>
                  </m:dP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</m:acc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,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</m:acc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,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</m:acc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v</m:t>
                </m:r>
                <m:d>
                  <m:dPr>
                    <m:begChr m:val="("/>
                    <m:endChr m:val=")"/>
                  </m:dP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</m:acc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,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</m:acc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,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</m:acc>
                  </m:e>
                </m:d>
              </m:e>
            </m:d>
          </m:e>
        </m:d>
      </m:oMath>
      <w:r>
        <w:rPr>
          <w:sz w:val="28"/>
        </w:rPr>
        <w:t>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налогичная величина для произвольной линейчатой поверхности имеет вид: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n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D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</m:acc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</m:acc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acc>
                </m:e>
              </m:d>
              <m:d>
                <m:dPr>
                  <m:begChr m:val="("/>
                  <m:endChr m:val=")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acc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,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acc>
                <m:accPr>
                  <m:chr m:val="⃗"/>
                </m:acc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acc>
              <m:d>
                <m:dPr>
                  <m:begChr m:val="["/>
                  <m:endChr m:val="]"/>
                </m:dPr>
                <m:e>
                  <m:d>
                    <m:dPr>
                      <m:begChr m:val="("/>
                      <m:endChr m:val=")"/>
                    </m:dPr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</m:acc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',</m:t>
                      </m:r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</m:acc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,</m:t>
                      </m:r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</m:acc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d>
                    <m:dPr>
                      <m:begChr m:val="("/>
                      <m:endChr m:val=")"/>
                    </m:dPr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</m:acc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',</m:t>
                      </m:r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</m:acc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,</m:t>
                      </m:r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</m:acc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d>
                    <m:dPr>
                      <m:begChr m:val="("/>
                      <m:endChr m:val=")"/>
                    </m:dPr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</m:acc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',</m:t>
                      </m:r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</m:acc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,</m:t>
                      </m:r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</m:acc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</m:acc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,</m:t>
                      </m:r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</m:acc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'</m:t>
                      </m:r>
                    </m:e>
                  </m:d>
                </m:e>
              </m:d>
            </m:e>
          </m:d>
        </m:oMath>
      </m:oMathPara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ак мы видим, – последнее слагаемое обращается в нуль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>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Очевидно, что для поверхности Каталана: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'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>
          <w:sz w:val="28"/>
        </w:rPr>
        <w:t>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дставим это выражение дл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8"/>
        </w:rPr>
        <w:t xml:space="preserve">,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</w:rPr>
        <w:t>,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</w:rPr>
        <w:t xml:space="preserve"> для поверхности Каталана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так, пересчитаем коэффициенты второй квадратичной формы для поверхности Каталана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d>
                  <m:dPr>
                    <m:begChr m:val="("/>
                    <m:endChr m:val=")"/>
                  </m:dP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</m:acc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,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</m:acc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,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</m:acc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v</m:t>
                </m:r>
                <m:d>
                  <m:dPr>
                    <m:begChr m:val="("/>
                    <m:endChr m:val=")"/>
                  </m:dP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</m:acc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,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</m:acc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,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</m:acc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v</m:t>
                </m:r>
                <m:d>
                  <m:dPr>
                    <m:begChr m:val="("/>
                    <m:endChr m:val=")"/>
                  </m:dP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</m:acc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,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</m:acc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,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</m:acc>
                  </m:e>
                </m:d>
              </m:num>
              <m:den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d>
                  <m:dPr>
                    <m:begChr m:val="("/>
                    <m:endChr m:val=")"/>
                  </m:dP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</m:acc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,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</m:acc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,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</m:acc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v</m:t>
                </m:r>
                <m:d>
                  <m:dPr>
                    <m:begChr m:val="("/>
                    <m:endChr m:val=")"/>
                  </m:dP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</m:acc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,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</m:acc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,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</m:acc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v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</m:acc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,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</m:acc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,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</m:acc>
                  </m:e>
                </m:d>
              </m:num>
              <m:den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e>
                </m:rad>
              </m:den>
            </m:f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</m:acc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,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</m:acc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,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</m:acc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v</m:t>
                </m:r>
                <m:d>
                  <m:dPr>
                    <m:begChr m:val="("/>
                    <m:endChr m:val=")"/>
                  </m:dP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</m:acc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,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</m:acc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,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</m:acc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vα</m:t>
                </m:r>
                <m:d>
                  <m:dPr>
                    <m:begChr m:val="("/>
                    <m:endChr m:val=")"/>
                  </m:dP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</m:acc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,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</m:acc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vβ</m:t>
                </m:r>
                <m:d>
                  <m:dPr>
                    <m:begChr m:val="("/>
                    <m:endChr m:val=")"/>
                  </m:dP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</m:acc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,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</m:acc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,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</m:acc>
                  </m:e>
                </m:d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e>
                </m:rad>
              </m:den>
            </m:f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</m:acc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,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</m:acc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,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</m:acc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v</m:t>
                </m:r>
                <m:d>
                  <m:dPr>
                    <m:begChr m:val="("/>
                    <m:endChr m:val=")"/>
                  </m:dP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</m:acc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,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</m:acc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,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</m:acc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vβ</m:t>
                </m:r>
                <m:d>
                  <m:dPr>
                    <m:begChr m:val="("/>
                    <m:endChr m:val=")"/>
                  </m:dP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</m:acc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,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</m:acc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,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</m:acc>
                  </m:e>
                </m:d>
              </m:e>
            </m:d>
          </m:e>
        </m:eqArr>
      </m:oMath>
      <w:r>
        <w:rPr>
          <w:sz w:val="28"/>
        </w:rPr>
        <w:t xml:space="preserve">    </w:t>
      </w:r>
      <w:r>
        <w:rPr>
          <w:sz w:val="28"/>
        </w:rPr>
        <w:t>(12)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,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acc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,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</m:acc>
              </m:e>
            </m:d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rad>
          </m:den>
        </m:f>
      </m:oMath>
      <w:r>
        <w:rPr>
          <w:sz w:val="28"/>
        </w:rPr>
        <w:t xml:space="preserve"> </w:t>
      </w:r>
      <w:r>
        <w:rPr>
          <w:sz w:val="28"/>
        </w:rPr>
        <w:t>- без изменений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– </w:t>
      </w:r>
      <w:r>
        <w:rPr>
          <w:sz w:val="28"/>
        </w:rPr>
        <w:t>без изменений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перь средняя кривизна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D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</m:acc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</m:acc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</m:acc>
                  </m:e>
                </m:d>
                <m:d>
                  <m:dPr>
                    <m:begChr m:val="("/>
                    <m:endChr m:val=")"/>
                  </m:dP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</m:acc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,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</m:acc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acc>
                  <m:accPr>
                    <m:chr m:val="⃗"/>
                  </m:acc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acc>
                <m:d>
                  <m:dPr>
                    <m:begChr m:val="["/>
                    <m:endChr m:val="]"/>
                  </m:dPr>
                  <m:e>
                    <m:d>
                      <m:dPr>
                        <m:begChr m:val="("/>
                        <m:endChr m:val=")"/>
                      </m:dPr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ρ</m:t>
                            </m:r>
                          </m:e>
                        </m:acc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'',</m:t>
                        </m:r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ρ</m:t>
                            </m:r>
                          </m:e>
                        </m:acc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',</m:t>
                        </m:r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</m:acc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  <m:d>
                      <m:dPr>
                        <m:begChr m:val="("/>
                        <m:endChr m:val=")"/>
                      </m:dPr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ρ</m:t>
                            </m:r>
                          </m:e>
                        </m:acc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'',</m:t>
                        </m:r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</m:acc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',</m:t>
                        </m:r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</m:acc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  <m:d>
                      <m:dPr>
                        <m:begChr m:val="("/>
                        <m:endChr m:val=")"/>
                      </m:dPr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</m:acc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'',</m:t>
                        </m:r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ρ</m:t>
                            </m:r>
                          </m:e>
                        </m:acc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',</m:t>
                        </m:r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</m:acc>
                      </m:e>
                    </m:d>
                  </m:e>
                </m:d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D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</m:acc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</m:acc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</m:acc>
                  </m:e>
                </m:d>
                <m:d>
                  <m:dPr>
                    <m:begChr m:val="("/>
                    <m:endChr m:val=")"/>
                  </m:dP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</m:acc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,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</m:acc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acc>
                  <m:accPr>
                    <m:chr m:val="⃗"/>
                  </m:acc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acc>
                <m:d>
                  <m:dPr>
                    <m:begChr m:val="["/>
                    <m:endChr m:val="]"/>
                  </m:dPr>
                  <m:e>
                    <m:d>
                      <m:dPr>
                        <m:begChr m:val="("/>
                        <m:endChr m:val=")"/>
                      </m:dPr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ρ</m:t>
                            </m:r>
                          </m:e>
                        </m:acc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'',</m:t>
                        </m:r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ρ</m:t>
                            </m:r>
                          </m:e>
                        </m:acc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',</m:t>
                        </m:r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</m:acc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  <m:d>
                      <m:dPr>
                        <m:begChr m:val="("/>
                        <m:endChr m:val=")"/>
                      </m:dPr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ρ</m:t>
                            </m:r>
                          </m:e>
                        </m:acc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'',</m:t>
                        </m:r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</m:acc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',</m:t>
                        </m:r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</m:acc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vβ</m:t>
                    </m:r>
                    <m:d>
                      <m:dPr>
                        <m:begChr m:val="("/>
                        <m:endChr m:val=")"/>
                      </m:dPr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</m:acc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',</m:t>
                        </m:r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ρ</m:t>
                            </m:r>
                          </m:e>
                        </m:acc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',</m:t>
                        </m:r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</m:acc>
                      </m:e>
                    </m:d>
                  </m:e>
                </m:d>
              </m:e>
            </m:d>
          </m:e>
        </m:eqArr>
      </m:oMath>
      <w:r>
        <w:rPr>
          <w:sz w:val="28"/>
        </w:rPr>
        <w:t xml:space="preserve">           </w:t>
      </w:r>
      <w:r>
        <w:rPr>
          <w:sz w:val="28"/>
        </w:rPr>
        <w:t>(13)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пробуем найти все минимальные поверхности Каталана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D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</m:acc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</m:acc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acc>
                </m:e>
              </m:d>
              <m:d>
                <m:dPr>
                  <m:begChr m:val="("/>
                  <m:endChr m:val=")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acc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,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acc>
                <m:accPr>
                  <m:chr m:val="⃗"/>
                </m:acc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acc>
              <m:d>
                <m:dPr>
                  <m:begChr m:val="["/>
                  <m:endChr m:val="]"/>
                </m:dPr>
                <m:e>
                  <m:d>
                    <m:dPr>
                      <m:begChr m:val="("/>
                      <m:endChr m:val=")"/>
                    </m:dPr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</m:acc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',</m:t>
                      </m:r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</m:acc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,</m:t>
                      </m:r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</m:acc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d>
                    <m:dPr>
                      <m:begChr m:val="("/>
                      <m:endChr m:val=")"/>
                    </m:dPr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</m:acc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',</m:t>
                      </m:r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</m:acc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,</m:t>
                      </m:r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</m:acc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vβ</m:t>
                  </m:r>
                  <m:d>
                    <m:dPr>
                      <m:begChr m:val="("/>
                      <m:endChr m:val=")"/>
                    </m:dPr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</m:acc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,</m:t>
                      </m:r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</m:acc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,</m:t>
                      </m:r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</m:acc>
                    </m:e>
                  </m:d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e>
              </m:acc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v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e>
              </m:acc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</m:e>
          </m:d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,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acc>
          <m:d>
            <m:dPr>
              <m:begChr m:val="["/>
              <m:endChr m:val="]"/>
            </m:dPr>
            <m:e>
              <m:d>
                <m:dPr>
                  <m:begChr m:val="("/>
                  <m:endChr m:val=")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</m:acc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,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</m:acc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,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v</m:t>
              </m:r>
              <m:d>
                <m:dPr>
                  <m:begChr m:val="("/>
                  <m:endChr m:val=")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</m:acc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,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acc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,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vβ</m:t>
              </m:r>
              <m:d>
                <m:dPr>
                  <m:begChr m:val="("/>
                  <m:endChr m:val=")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acc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,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</m:acc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,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acc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acc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</m:acc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,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</m:acc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,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acc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</m:acc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,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acc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,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acc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β</m:t>
            </m:r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,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acc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,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'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ρ</m:t>
                </m:r>
                <m:r>
                  <w:rPr>
                    <w:rFonts w:ascii="Cambria Math" w:hAnsi="Cambria Math"/>
                  </w:rPr>
                  <m:t xml:space="preserve">'</m:t>
                </m:r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'</m:t>
                </m:r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e>
        </m:d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'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ρ</m:t>
                </m:r>
                <m:r>
                  <w:rPr>
                    <w:rFonts w:ascii="Cambria Math" w:hAnsi="Cambria Math"/>
                  </w:rPr>
                  <m:t xml:space="preserve">'</m:t>
                </m:r>
              </m:e>
            </m:acc>
          </m:e>
        </m:d>
      </m:oMath>
      <w:r>
        <w:rPr>
          <w:sz w:val="28"/>
        </w:rPr>
        <w:t xml:space="preserve">                                     </w:t>
      </w:r>
      <w:r>
        <w:rPr>
          <w:sz w:val="28"/>
        </w:rPr>
        <w:t>(14)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смотрим два случая.</w:t>
      </w:r>
    </w:p>
    <w:p>
      <w:pPr>
        <w:pStyle w:val="Normal"/>
        <w:numPr>
          <w:ilvl w:val="0"/>
          <w:numId w:val="4"/>
        </w:numPr>
        <w:suppressLineNumbers/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верхность Каталана является развертывающейся поверхностью (т.е. цилиндром)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Тогда, очевидно: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'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ρ</m:t>
                </m:r>
                <m:r>
                  <w:rPr>
                    <w:rFonts w:ascii="Cambria Math" w:hAnsi="Cambria Math"/>
                  </w:rPr>
                  <m:t xml:space="preserve">'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равнение примет вид: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''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'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                                                                                              (15)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усть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ρ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θ</m:t>
            </m:r>
          </m:e>
        </m:d>
      </m:oMath>
      <w:r>
        <w:rPr>
          <w:sz w:val="28"/>
        </w:rPr>
        <w:t xml:space="preserve">. Также, можно положить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0,1</m:t>
            </m:r>
          </m:e>
        </m:d>
      </m:oMath>
      <w:r>
        <w:rPr>
          <w:sz w:val="28"/>
        </w:rPr>
        <w:t>. Тогда уравнение запишется в виде: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ψ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</m:oMath>
      <w:r>
        <w:rPr>
          <w:sz w:val="28"/>
        </w:rPr>
        <w:t xml:space="preserve">                                                                                              </w:t>
      </w:r>
      <w:r>
        <w:rPr>
          <w:sz w:val="28"/>
        </w:rPr>
        <w:t>(16)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едположим, что функци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</w:rPr>
        <w:t xml:space="preserve"> известная (ситуация абсолютно симметрична, как мы видим).</w:t>
      </w:r>
      <w:r>
        <w:br w:type="page"/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ψ</m:t>
          </m:r>
          <m:r>
            <m:rPr>
              <m:lit/>
              <m:nor/>
            </m:rPr>
            <w:rPr>
              <w:rFonts w:ascii="Cambria Math" w:hAnsi="Cambria Math"/>
            </w:rPr>
            <m:t xml:space="preserve">''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ϕ</m:t>
          </m:r>
          <m:r>
            <m:rPr>
              <m:lit/>
              <m:nor/>
            </m:rPr>
            <w:rPr>
              <w:rFonts w:ascii="Cambria Math" w:hAnsi="Cambria Math"/>
            </w:rPr>
            <m:t xml:space="preserve">''</m:t>
          </m:r>
          <m:r>
            <w:rPr>
              <w:rFonts w:ascii="Cambria Math" w:hAnsi="Cambria Math"/>
            </w:rPr>
            <m:t xml:space="preserve">ψ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делаем замену искомой функции: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'</m:t>
        </m:r>
      </m:oMath>
      <w:r>
        <w:rPr>
          <w:sz w:val="28"/>
        </w:rPr>
        <w:t>. Получим: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ϕ</m:t>
          </m:r>
          <m:r>
            <m:rPr>
              <m:lit/>
              <m:nor/>
            </m:rPr>
            <w:rPr>
              <w:rFonts w:ascii="Cambria Math" w:hAnsi="Cambria Math"/>
            </w:rPr>
            <m:t xml:space="preserve">''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едположим, чт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 Быть может за исключением какого-то множества точек, которое мы исключим из рассмотрения (так как нас интересуют общие, регулярные свойства поверхности, то на общность рассмотрения это не повлияет)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dω</m:t>
              </m:r>
            </m:num>
            <m:den>
              <m:r>
                <w:rPr>
                  <w:rFonts w:ascii="Cambria Math" w:hAnsi="Cambria Math"/>
                </w:rPr>
                <m:t xml:space="preserve">ω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ϕ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num>
            <m:den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'</m:t>
              </m:r>
            </m:den>
          </m:f>
        </m:oMath>
      </m:oMathPara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</m:nary>
          </m:sup>
        </m:sSup>
      </m:oMath>
      <w:r>
        <w:rPr>
          <w:sz w:val="28"/>
        </w:rPr>
        <w:t>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алее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e>
          <m:sup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</m:nary>
          </m:sup>
        </m:sSup>
      </m:oMath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''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</m:e>
                </m:nary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>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им образом, все цилиндры вида: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ϕ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''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den>
                        </m:f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u</m:t>
                        </m:r>
                      </m:e>
                    </m:nary>
                  </m:sup>
                </m:sSup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θ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0,1</m:t>
            </m:r>
          </m:e>
        </m:d>
      </m:oMath>
      <w:r>
        <w:rPr>
          <w:sz w:val="28"/>
        </w:rPr>
        <w:t xml:space="preserve">                                                          </w:t>
      </w:r>
      <w:r>
        <w:rPr>
          <w:sz w:val="28"/>
        </w:rPr>
        <w:t>(17)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являются минимальными поверхностями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метим, что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ϕ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d>
              </m:e>
            </m:d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ϕ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num>
          <m:den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'</m:t>
            </m:r>
          </m:den>
        </m:f>
      </m:oMath>
      <w:r>
        <w:rPr>
          <w:sz w:val="28"/>
        </w:rPr>
        <w:t>, поэтому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r</m:t>
              </m:r>
            </m:e>
          </m:acc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A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θ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d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v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,0,1</m:t>
              </m:r>
            </m:e>
          </m:d>
        </m:oMath>
      </m:oMathPara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акже может выполняться, если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ρ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ρ</m:t>
            </m:r>
          </m:e>
        </m:acc>
        <m:r>
          <w:rPr>
            <w:rFonts w:ascii="Cambria Math" w:hAnsi="Cambria Math"/>
          </w:rPr>
          <m:t xml:space="preserve">'</m:t>
        </m:r>
      </m:oMath>
      <w:r>
        <w:rPr>
          <w:sz w:val="28"/>
        </w:rPr>
        <w:t xml:space="preserve">, т.е. если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ρ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θ</m:t>
            </m:r>
          </m:e>
        </m:d>
      </m:oMath>
      <w:r>
        <w:rPr>
          <w:sz w:val="28"/>
        </w:rPr>
        <w:t>, то выполняется система: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ϕ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αϕ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,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ψ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αψ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,</m:t>
                </m:r>
              </m:e>
              <m:e/>
            </m:d>
          </m:e>
        </m:eqArr>
      </m:oMath>
      <w:r>
        <w:rPr>
          <w:sz w:val="28"/>
        </w:rPr>
        <w:t xml:space="preserve"> 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иче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(нигде, кроме быть может, каких-то точек). Проинтегрируем, например первое уравнение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ϕ</m:t>
          </m:r>
          <m:r>
            <m:rPr>
              <m:lit/>
              <m:nor/>
            </m:rPr>
            <w:rPr>
              <w:rFonts w:ascii="Cambria Math" w:hAnsi="Cambria Math"/>
            </w:rPr>
            <m:t xml:space="preserve">''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αϕ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Сделаем замену искомой функции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>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лучим: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α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</m:oMath>
      <w:r>
        <w:rPr>
          <w:sz w:val="28"/>
        </w:rPr>
        <w:t>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u</m:t>
              </m:r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e</m:t>
              </m:r>
            </m:e>
            <m:sup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</m:e>
              </m:nary>
            </m:sup>
          </m:sSup>
        </m:oMath>
      </m:oMathPara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e>
          <m:sup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</m:nary>
          </m:sup>
        </m:sSup>
      </m:oMath>
      <w:r>
        <w:rPr>
          <w:sz w:val="28"/>
        </w:rPr>
        <w:t>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ткуд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</m:e>
                </m:nary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</m:oMath>
      <w:r>
        <w:rPr>
          <w:sz w:val="28"/>
        </w:rPr>
        <w:t>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результате получаем более приемлемое выражение, описывающее все минимальные цилиндры (с точностью до ориентации в пространстве)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усть для удобства записи функция</w:t>
      </w:r>
      <w:r>
        <w:br w:type="page"/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den>
            </m:f>
            <m:r>
              <w:rPr>
                <w:rFonts w:ascii="Cambria Math" w:hAnsi="Cambria Math"/>
              </w:rPr>
              <m:t xml:space="preserve">ω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</m:e>
        </m:d>
      </m:oMath>
      <w:r>
        <w:rPr>
          <w:sz w:val="28"/>
        </w:rPr>
        <w:t xml:space="preserve">, тогда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ω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</m:oMath>
      <w:r>
        <w:rPr>
          <w:sz w:val="28"/>
        </w:rPr>
        <w:t>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так, цилиндры, вида: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r</m:t>
              </m:r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u</m:t>
                      </m:r>
                    </m:e>
                  </m:nary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</m:e>
          </m:nary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v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l</m:t>
              </m:r>
            </m:e>
          </m:acc>
        </m:oMath>
      </m:oMathPara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являются минимальными поверхностями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днако, как легко видеть – это только плоскости…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b/>
          <w:i/>
          <w:sz w:val="28"/>
        </w:rPr>
        <w:t>Теорема 3.1.</w:t>
      </w:r>
      <w:r>
        <w:rPr>
          <w:sz w:val="28"/>
        </w:rPr>
        <w:t xml:space="preserve"> О минимальных цилиндрах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еди цилиндров только плоскости являются минимальными поверхностями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Доказательство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усть дан цилиндр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ρ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sz w:val="28"/>
        </w:rPr>
        <w:t>,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ρ</m:t>
            </m:r>
          </m:e>
        </m:acc>
        <m:r>
          <w:rPr>
            <w:rFonts w:ascii="Cambria Math" w:hAnsi="Cambria Math"/>
          </w:rPr>
          <m:t xml:space="preserve">'</m:t>
        </m:r>
      </m:oMath>
      <w:r>
        <w:rPr>
          <w:sz w:val="28"/>
        </w:rPr>
        <w:t>,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sz w:val="28"/>
        </w:rPr>
        <w:t>,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u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ρ</m:t>
              </m:r>
            </m:e>
          </m:acc>
          <m:r>
            <m:rPr>
              <m:lit/>
              <m:nor/>
            </m:rPr>
            <w:rPr>
              <w:rFonts w:ascii="Cambria Math" w:hAnsi="Cambria Math"/>
            </w:rPr>
            <m:t xml:space="preserve">''</m:t>
          </m:r>
        </m:oMath>
      </m:oMathPara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v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0</m:t>
            </m:r>
          </m:e>
        </m:acc>
      </m:oMath>
      <w:r>
        <w:rPr>
          <w:sz w:val="28"/>
        </w:rPr>
        <w:t>,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v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0</m:t>
              </m:r>
            </m:e>
          </m:acc>
        </m:oMath>
      </m:oMathPara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Тогд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ρ</m:t>
            </m:r>
          </m:e>
        </m:acc>
        <m:sSup>
          <m:e>
            <m:r>
              <w:rPr>
                <w:rFonts w:ascii="Cambria Math" w:hAnsi="Cambria Math"/>
              </w:rPr>
              <m:t xml:space="preserve">'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>,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ρ</m:t>
              </m:r>
            </m:e>
          </m:acc>
          <m:r>
            <w:rPr>
              <w:rFonts w:ascii="Cambria Math" w:hAnsi="Cambria Math"/>
            </w:rPr>
            <m:t xml:space="preserve">'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l</m:t>
              </m:r>
            </m:e>
          </m:acc>
        </m:oMath>
      </m:oMathPara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acc>
      </m:oMath>
      <w:r>
        <w:rPr>
          <w:sz w:val="28"/>
        </w:rPr>
        <w:t>,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</m:acc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,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</m:acc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,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acc>
              </m:e>
            </m:d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G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8"/>
        </w:rPr>
        <w:t>,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,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этому уравнение для определения главных кривизн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G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M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L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,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мет вид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k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G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kG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G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L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, т.е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G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спомним формулу для средней кривизны, а именно: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</m:oMath>
      </m:oMathPara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В нашем случае, это возможно только есл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 А это означает, что цилиндрическая поверхность сплошь состоит из точек уплощения. Т.е. является плоскостью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ернемся к рассмотрению уравнения (14)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acc>
          <m:d>
            <m:dPr>
              <m:begChr m:val="["/>
              <m:endChr m:val="]"/>
            </m:dPr>
            <m:e>
              <m:d>
                <m:dPr>
                  <m:begChr m:val="("/>
                  <m:endChr m:val=")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</m:acc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,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</m:acc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,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v</m:t>
              </m:r>
              <m:d>
                <m:dPr>
                  <m:begChr m:val="("/>
                  <m:endChr m:val=")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</m:acc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,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acc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,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vβ</m:t>
              </m:r>
              <m:d>
                <m:dPr>
                  <m:begChr m:val="("/>
                  <m:endChr m:val=")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acc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,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'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e>
              </m:acc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v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e>
              </m:acc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</m:e>
          </m:d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,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e>
              </m:acc>
            </m:e>
          </m:d>
        </m:oMath>
      </m:oMathPara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acc>
          <m:d>
            <m:dPr>
              <m:begChr m:val="["/>
              <m:endChr m:val="]"/>
            </m:dPr>
            <m:e>
              <m:d>
                <m:dPr>
                  <m:begChr m:val="("/>
                  <m:endChr m:val=")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</m:acc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,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</m:acc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,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v</m:t>
              </m:r>
              <m:d>
                <m:dPr>
                  <m:begChr m:val="("/>
                  <m:endChr m:val=")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</m:acc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,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acc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,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acc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e>
              </m:acc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v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e>
              </m:acc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⃗"/>
                </m:acc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acc>
              <m:r>
                <w:rPr>
                  <w:rFonts w:ascii="Cambria Math" w:hAnsi="Cambria Math"/>
                </w:rPr>
                <m:t xml:space="preserve">vβ</m:t>
              </m:r>
            </m:e>
          </m:d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,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e>
              </m:acc>
            </m:e>
          </m:d>
        </m:oMath>
      </m:oMathPara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ассмотрим случай, когда </w:t>
      </w: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'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ρ</m:t>
                </m:r>
                <m:r>
                  <w:rPr>
                    <w:rFonts w:ascii="Cambria Math" w:hAnsi="Cambria Math"/>
                  </w:rPr>
                  <m:t xml:space="preserve">'</m:t>
                </m:r>
              </m:e>
            </m:acc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(т.е. поверхность Каталана является косой линейчатой поверхностью)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лучшений здесь не видно, особенно.</w:t>
      </w:r>
      <w:r>
        <w:br w:type="page"/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Рассмотрим один специальный случай: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ρ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0</m:t>
            </m:r>
          </m:e>
        </m:acc>
      </m:oMath>
      <w:r>
        <w:rPr>
          <w:sz w:val="28"/>
        </w:rPr>
        <w:t>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.е.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ρ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ρ</m:t>
            </m:r>
          </m:e>
        </m:acc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</w:rPr>
        <w:t>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лучим: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acc>
        <m:r>
          <w:rPr>
            <w:rFonts w:ascii="Cambria Math" w:hAnsi="Cambria Math"/>
          </w:rPr>
          <m:t xml:space="preserve">v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'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v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'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sz w:val="28"/>
        </w:rPr>
        <w:t>,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acc>
          <m:r>
            <w:rPr>
              <w:rFonts w:ascii="Cambria Math" w:hAnsi="Cambria Math"/>
            </w:rPr>
            <m:t xml:space="preserve">vβ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l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v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'</m:t>
              </m:r>
            </m:e>
          </m:acc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l</m:t>
              </m:r>
            </m:e>
          </m:acc>
        </m:oMath>
      </m:oMathPara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b/>
          <w:i/>
          <w:sz w:val="28"/>
        </w:rPr>
        <w:t>Теорема 3.3.</w:t>
      </w:r>
      <w:r>
        <w:rPr>
          <w:sz w:val="28"/>
        </w:rPr>
        <w:t xml:space="preserve"> О минимальных поверхностях Каталана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Если имеет место разложение: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'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'</m:t>
        </m:r>
      </m:oMath>
      <w:r>
        <w:rPr>
          <w:sz w:val="28"/>
        </w:rPr>
        <w:t xml:space="preserve"> для поверхности Каталана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ρ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sz w:val="28"/>
        </w:rPr>
        <w:t>, то она является минимальной, если верно уравнение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acc>
          <m:d>
            <m:dPr>
              <m:begChr m:val="["/>
              <m:endChr m:val="]"/>
            </m:dPr>
            <m:e>
              <m:d>
                <m:dPr>
                  <m:begChr m:val="("/>
                  <m:endChr m:val=")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</m:acc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,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</m:acc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,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v</m:t>
              </m:r>
              <m:d>
                <m:dPr>
                  <m:begChr m:val="("/>
                  <m:endChr m:val=")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</m:acc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,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acc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,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vβ</m:t>
              </m:r>
              <m:d>
                <m:dPr>
                  <m:begChr m:val="("/>
                  <m:endChr m:val=")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acc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,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'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e>
              </m:acc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v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e>
              </m:acc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</m:e>
          </m:d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,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e>
              </m:acc>
            </m:e>
          </m:d>
        </m:oMath>
      </m:oMathPara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смотрим пример минимальной поверхности Каталана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u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sin</m:t>
            </m:r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sin</m:t>
            </m:r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>
          <w:sz w:val="28"/>
        </w:rPr>
        <w:t>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то прямой архимедов геликоид. Т.е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ρ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u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sin</m:t>
            </m:r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>
          <w:sz w:val="28"/>
        </w:rPr>
        <w:t>,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ρ</m:t>
            </m:r>
          </m:e>
        </m:acc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cos</m:t>
            </m:r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>
          <w:sz w:val="28"/>
        </w:rPr>
        <w:t>,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ρ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>
          <w:sz w:val="28"/>
        </w:rPr>
        <w:t>,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sin</m:t>
            </m:r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>
          <w:sz w:val="28"/>
        </w:rPr>
        <w:t>,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cos</m:t>
            </m:r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>
          <w:sz w:val="28"/>
        </w:rPr>
        <w:t>,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>
          <w:sz w:val="28"/>
        </w:rPr>
        <w:t>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меет место разложение: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sin</m:t>
            </m:r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sz w:val="28"/>
        </w:rPr>
        <w:t>, т.е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,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''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'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,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''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'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,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'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</m:acc>
            <m:r>
              <w:rPr>
                <w:rFonts w:ascii="Cambria Math" w:hAnsi="Cambria Math"/>
              </w:rPr>
              <m:t xml:space="preserve">'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,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'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,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'</m:t>
              </m:r>
            </m:e>
          </m:acc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l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acc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</m:acc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,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</m:acc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,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acc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</m:acc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,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acc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,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acc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β</m:t>
            </m:r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,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acc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,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'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ρ</m:t>
                </m:r>
                <m:r>
                  <w:rPr>
                    <w:rFonts w:ascii="Cambria Math" w:hAnsi="Cambria Math"/>
                  </w:rPr>
                  <m:t xml:space="preserve">'</m:t>
                </m:r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'</m:t>
                </m:r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e>
        </m:d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'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ρ</m:t>
                </m:r>
                <m:r>
                  <w:rPr>
                    <w:rFonts w:ascii="Cambria Math" w:hAnsi="Cambria Math"/>
                  </w:rPr>
                  <m:t xml:space="preserve">'</m:t>
                </m:r>
              </m:e>
            </m:acc>
          </m:e>
        </m:d>
      </m:oMath>
      <w:r>
        <w:rPr>
          <w:sz w:val="28"/>
        </w:rPr>
        <w:t xml:space="preserve">, получи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ействительно, прямой архимедов геликоид – минимальная поверхность Каталана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ще раз напомним, как он выглядит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91260" cy="112776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260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3.3 О коноидах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ведем условие, при котором поверхность Каталана будет являться коноидом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.е. задана поверхность Каталана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ρ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>
          <w:sz w:val="28"/>
        </w:rPr>
        <w:t>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им, когда есть прямая, пересекающая все образующие данной поверхности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усть есть кривая на этой поверхности: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ичем она не совпадает ни с одной из образующих, т.е.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≠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8"/>
        </w:rPr>
        <w:t>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равнение этой кривой в пространстве имеет вид: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r</m:t>
              </m:r>
            </m:e>
          </m:acc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ρ</m:t>
              </m:r>
            </m:e>
          </m:acc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u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v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l</m:t>
              </m:r>
            </m:e>
          </m:acc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u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d>
        </m:oMath>
      </m:oMathPara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Если в каждой точке кривизна равно нулю – то это связное множество точек, которое лежит на прямой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e>
        </m:acc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'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vu</m:t>
        </m:r>
        <m:r>
          <w:rPr>
            <w:rFonts w:ascii="Cambria Math" w:hAnsi="Cambria Math"/>
          </w:rPr>
          <m:t xml:space="preserve">'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e>
        </m:acc>
      </m:oMath>
      <w:r>
        <w:rPr>
          <w:sz w:val="28"/>
        </w:rPr>
        <w:t>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eqAr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  <m:r>
              <w:rPr>
                <w:rFonts w:ascii="Cambria Math" w:hAnsi="Cambria Math"/>
              </w:rPr>
              <m:t xml:space="preserve">=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u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u</m:t>
            </m:r>
            <m:sSup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u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'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'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'</m:t>
                </m:r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</m:e>
                </m:acc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'</m:t>
                </m:r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</m:e>
                </m:acc>
              </m:e>
            </m:d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</m:e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u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u</m:t>
            </m:r>
            <m:sSup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u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'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'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u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u</m:t>
            </m:r>
            <m:sSup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u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u</m:t>
            </m:r>
            <m:sSup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u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u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u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e>
            </m:d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u</m:t>
            </m:r>
            <m:sSup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u</m:t>
                    </m:r>
                  </m:sub>
                </m:sSub>
              </m:e>
            </m:acc>
          </m:e>
        </m:eqArr>
      </m:oMath>
      <w:r>
        <w:rPr>
          <w:sz w:val="28"/>
        </w:rPr>
        <w:t>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смотрим векторное произведение: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["/>
                  <m:endChr m:val="]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,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acc>
                    <m:accPr>
                      <m:chr m:val="⃗"/>
                    </m:acc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</m:sSub>
                    </m:e>
                  </m:acc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u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acc>
                    <m:accPr>
                      <m:chr m:val="⃗"/>
                    </m:acc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</m:sSub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×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acc>
                    <m:accPr>
                      <m:chr m:val="⃗"/>
                    </m:acc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uu</m:t>
                          </m:r>
                        </m:sub>
                      </m:sSub>
                    </m:e>
                  </m:acc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  <m:acc>
                    <m:accPr>
                      <m:chr m:val="⃗"/>
                    </m:acc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</m:sSub>
                    </m:e>
                  </m:acc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u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'</m:t>
                      </m:r>
                    </m:e>
                  </m:d>
                  <m:acc>
                    <m:accPr>
                      <m:chr m:val="⃗"/>
                    </m:acc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</m:sSub>
                    </m:e>
                  </m:acc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u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acc>
                    <m:accPr>
                      <m:chr m:val="⃗"/>
                    </m:acc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uu</m:t>
                          </m:r>
                        </m:sub>
                      </m:sSub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/>
            <m:e>
              <m:r>
                <w:rPr>
                  <w:rFonts w:ascii="Cambria Math" w:hAnsi="Cambria Math"/>
                </w:rPr>
                <m:t xml:space="preserve">u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×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uu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×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×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u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e>
              </m:d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×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u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×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uu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u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  <m:r>
                <w:rPr>
                  <w:rFonts w:ascii="Cambria Math" w:hAnsi="Cambria Math"/>
                </w:rPr>
                <m:t xml:space="preserve">×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uu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  <m:r>
                <w:rPr>
                  <w:rFonts w:ascii="Cambria Math" w:hAnsi="Cambria Math"/>
                </w:rPr>
                <m:t xml:space="preserve">×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  <m:r>
                <w:rPr>
                  <w:rFonts w:ascii="Cambria Math" w:hAnsi="Cambria Math"/>
                </w:rPr>
                <m:t xml:space="preserve">×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v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e>
              </m:d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  <m:r>
                <w:rPr>
                  <w:rFonts w:ascii="Cambria Math" w:hAnsi="Cambria Math"/>
                </w:rPr>
                <m:t xml:space="preserve">×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u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  <m:r>
                <w:rPr>
                  <w:rFonts w:ascii="Cambria Math" w:hAnsi="Cambria Math"/>
                </w:rPr>
                <m:t xml:space="preserve">×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uu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u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×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uu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u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×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u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×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e>
              </m:d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×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u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×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uu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=</m:t>
              </m:r>
            </m:e>
            <m:e/>
            <m:e>
              <m:r>
                <w:rPr>
                  <w:rFonts w:ascii="Cambria Math" w:hAnsi="Cambria Math"/>
                </w:rPr>
                <m:t xml:space="preserve">u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×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uu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×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u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e>
              </m:d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×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u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×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uu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u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  <m:r>
                <w:rPr>
                  <w:rFonts w:ascii="Cambria Math" w:hAnsi="Cambria Math"/>
                </w:rPr>
                <m:t xml:space="preserve">×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uu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  <m:r>
                <w:rPr>
                  <w:rFonts w:ascii="Cambria Math" w:hAnsi="Cambria Math"/>
                </w:rPr>
                <m:t xml:space="preserve">×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v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e>
              </m:d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  <m:r>
                <w:rPr>
                  <w:rFonts w:ascii="Cambria Math" w:hAnsi="Cambria Math"/>
                </w:rPr>
                <m:t xml:space="preserve">×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u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  <m:r>
                <w:rPr>
                  <w:rFonts w:ascii="Cambria Math" w:hAnsi="Cambria Math"/>
                </w:rPr>
                <m:t xml:space="preserve">×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uu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u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×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uu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u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×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u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×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u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×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uu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=</m:t>
              </m:r>
            </m:e>
            <m:e/>
            <m:e>
              <m:r>
                <w:rPr>
                  <w:rFonts w:ascii="Cambria Math" w:hAnsi="Cambria Math"/>
                </w:rPr>
                <m:t xml:space="preserve">u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×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uu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e>
              </m:d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×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u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u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e>
              </m:d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×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u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×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uu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u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  <m:r>
                <w:rPr>
                  <w:rFonts w:ascii="Cambria Math" w:hAnsi="Cambria Math"/>
                </w:rPr>
                <m:t xml:space="preserve">×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uu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v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u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e>
              </m:d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  <m:r>
                <w:rPr>
                  <w:rFonts w:ascii="Cambria Math" w:hAnsi="Cambria Math"/>
                </w:rPr>
                <m:t xml:space="preserve">×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u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  <m:r>
                <w:rPr>
                  <w:rFonts w:ascii="Cambria Math" w:hAnsi="Cambria Math"/>
                </w:rPr>
                <m:t xml:space="preserve">×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uu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u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×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uu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u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×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uu</m:t>
                      </m:r>
                    </m:sub>
                  </m:sSub>
                </m:e>
              </m:acc>
            </m:e>
          </m:eqArr>
        </m:oMath>
      </m:oMathPara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ак мы видим, это не очень удобная запись. Попробуем использовать соотношение: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r</m:t>
              </m:r>
            </m:e>
          </m:acc>
          <m:r>
            <m:rPr>
              <m:lit/>
              <m:nor/>
            </m:rPr>
            <w:rPr>
              <w:rFonts w:ascii="Cambria Math" w:hAnsi="Cambria Math"/>
            </w:rPr>
            <m:t xml:space="preserve">''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ϕ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r</m:t>
              </m:r>
            </m:e>
          </m:acc>
          <m:r>
            <w:rPr>
              <w:rFonts w:ascii="Cambria Math" w:hAnsi="Cambria Math"/>
            </w:rPr>
            <m:t xml:space="preserve">'</m:t>
          </m:r>
        </m:oMath>
      </m:oMathPara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sSup>
            <m:e>
              <m:r>
                <w:rPr>
                  <w:rFonts w:ascii="Cambria Math" w:hAnsi="Cambria Math"/>
                </w:rPr>
                <m:t xml:space="preserve">'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u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u</m:t>
          </m:r>
          <m:r>
            <m:rPr>
              <m:lit/>
              <m:nor/>
            </m:rPr>
            <w:rPr>
              <w:rFonts w:ascii="Cambria Math" w:hAnsi="Cambria Math"/>
            </w:rPr>
            <m:t xml:space="preserve">''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v</m:t>
          </m:r>
          <m:r>
            <m:rPr>
              <m:lit/>
              <m:nor/>
            </m:rPr>
            <w:rPr>
              <w:rFonts w:ascii="Cambria Math" w:hAnsi="Cambria Math"/>
            </w:rPr>
            <m:t xml:space="preserve">''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l</m:t>
              </m:r>
            </m:e>
          </m:acc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u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e>
          </m:d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vu</m:t>
          </m:r>
          <m:sSup>
            <m:e>
              <m:r>
                <w:rPr>
                  <w:rFonts w:ascii="Cambria Math" w:hAnsi="Cambria Math"/>
                </w:rPr>
                <m:t xml:space="preserve">'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u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ϕ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'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u</m:t>
              </m:r>
              <m:r>
                <w:rPr>
                  <w:rFonts w:ascii="Cambria Math" w:hAnsi="Cambria Math"/>
                </w:rPr>
                <m:t xml:space="preserve">'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</m:e>
              </m:acc>
            </m:e>
          </m:d>
        </m:oMath>
      </m:oMathPara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группируем члены при векторах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sSup>
          <m:e>
            <m:r>
              <w:rPr>
                <w:rFonts w:ascii="Cambria Math" w:hAnsi="Cambria Math"/>
              </w:rPr>
              <m:t xml:space="preserve">'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u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ϕu</m:t>
            </m:r>
            <m:r>
              <w:rPr>
                <w:rFonts w:ascii="Cambria Math" w:hAnsi="Cambria Math"/>
              </w:rPr>
              <m:t xml:space="preserve">'</m:t>
            </m:r>
          </m:e>
        </m:d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ϕv</m:t>
            </m:r>
            <m:r>
              <w:rPr>
                <w:rFonts w:ascii="Cambria Math" w:hAnsi="Cambria Math"/>
              </w:rPr>
              <m:t xml:space="preserve">'</m:t>
            </m:r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u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ϕ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u</m:t>
            </m:r>
            <m:r>
              <w:rPr>
                <w:rFonts w:ascii="Cambria Math" w:hAnsi="Cambria Math"/>
              </w:rPr>
              <m:t xml:space="preserve">'</m:t>
            </m:r>
          </m:e>
        </m:d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vu</m:t>
        </m:r>
        <m:sSup>
          <m:e>
            <m:r>
              <w:rPr>
                <w:rFonts w:ascii="Cambria Math" w:hAnsi="Cambria Math"/>
              </w:rPr>
              <m:t xml:space="preserve">'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u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0</m:t>
            </m:r>
          </m:e>
        </m:acc>
      </m:oMath>
      <w:r>
        <w:rPr>
          <w:sz w:val="28"/>
        </w:rPr>
        <w:t xml:space="preserve">                       </w:t>
      </w:r>
      <w:r>
        <w:rPr>
          <w:sz w:val="28"/>
        </w:rPr>
        <w:t>(18)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Умножим это равенство векторно на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sz w:val="28"/>
        </w:rPr>
        <w:t xml:space="preserve"> справа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sSup>
            <m:e>
              <m:r>
                <w:rPr>
                  <w:rFonts w:ascii="Cambria Math" w:hAnsi="Cambria Math"/>
                </w:rPr>
                <m:t xml:space="preserve">'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u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×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l</m:t>
              </m:r>
            </m:e>
          </m:acc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u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ϕu</m:t>
              </m:r>
              <m:r>
                <w:rPr>
                  <w:rFonts w:ascii="Cambria Math" w:hAnsi="Cambria Math"/>
                </w:rPr>
                <m:t xml:space="preserve">'</m:t>
              </m:r>
            </m:e>
          </m:d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×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l</m:t>
              </m:r>
            </m:e>
          </m:acc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v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ϕv</m:t>
              </m:r>
              <m:r>
                <w:rPr>
                  <w:rFonts w:ascii="Cambria Math" w:hAnsi="Cambria Math"/>
                </w:rPr>
                <m:t xml:space="preserve">'</m:t>
              </m:r>
            </m:e>
          </m:d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l</m:t>
              </m:r>
            </m:e>
          </m:acc>
          <m:r>
            <w:rPr>
              <w:rFonts w:ascii="Cambria Math" w:hAnsi="Cambria Math"/>
            </w:rPr>
            <m:t xml:space="preserve">×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l</m:t>
              </m:r>
            </m:e>
          </m:acc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u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u</m:t>
              </m:r>
              <m:r>
                <w:rPr>
                  <w:rFonts w:ascii="Cambria Math" w:hAnsi="Cambria Math"/>
                </w:rPr>
                <m:t xml:space="preserve">'</m:t>
              </m:r>
            </m:e>
          </m:d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×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l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vu</m:t>
          </m:r>
          <m:sSup>
            <m:e>
              <m:r>
                <w:rPr>
                  <w:rFonts w:ascii="Cambria Math" w:hAnsi="Cambria Math"/>
                </w:rPr>
                <m:t xml:space="preserve">'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u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×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l</m:t>
              </m:r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0</m:t>
              </m:r>
            </m:e>
          </m:acc>
        </m:oMath>
      </m:oMathPara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sSup>
            <m:e>
              <m:r>
                <w:rPr>
                  <w:rFonts w:ascii="Cambria Math" w:hAnsi="Cambria Math"/>
                </w:rPr>
                <m:t xml:space="preserve">'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u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×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l</m:t>
              </m:r>
            </m:e>
          </m:acc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u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ϕu</m:t>
              </m:r>
              <m:r>
                <w:rPr>
                  <w:rFonts w:ascii="Cambria Math" w:hAnsi="Cambria Math"/>
                </w:rPr>
                <m:t xml:space="preserve">'</m:t>
              </m:r>
            </m:e>
          </m:d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×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l</m:t>
              </m:r>
            </m:e>
          </m:acc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u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u</m:t>
              </m:r>
              <m:r>
                <w:rPr>
                  <w:rFonts w:ascii="Cambria Math" w:hAnsi="Cambria Math"/>
                </w:rPr>
                <m:t xml:space="preserve">'</m:t>
              </m:r>
            </m:e>
          </m:d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×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l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vu</m:t>
          </m:r>
          <m:sSup>
            <m:e>
              <m:r>
                <w:rPr>
                  <w:rFonts w:ascii="Cambria Math" w:hAnsi="Cambria Math"/>
                </w:rPr>
                <m:t xml:space="preserve">'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u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×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l</m:t>
              </m:r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0</m:t>
              </m:r>
            </m:e>
          </m:acc>
        </m:oMath>
      </m:oMathPara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 теперь умножим скалярно на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e>
        </m:acc>
      </m:oMath>
      <w:r>
        <w:rPr>
          <w:sz w:val="28"/>
        </w:rPr>
        <w:t>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sSup>
            <m:e>
              <m:r>
                <w:rPr>
                  <w:rFonts w:ascii="Cambria Math" w:hAnsi="Cambria Math"/>
                </w:rPr>
                <m:t xml:space="preserve">'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uu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</m:e>
              </m:acc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u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ϕu</m:t>
              </m:r>
              <m:r>
                <w:rPr>
                  <w:rFonts w:ascii="Cambria Math" w:hAnsi="Cambria Math"/>
                </w:rPr>
                <m:t xml:space="preserve">'</m:t>
              </m:r>
            </m:e>
          </m:d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</m:e>
              </m:acc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u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u</m:t>
              </m:r>
              <m:r>
                <w:rPr>
                  <w:rFonts w:ascii="Cambria Math" w:hAnsi="Cambria Math"/>
                </w:rPr>
                <m:t xml:space="preserve">'</m:t>
              </m:r>
            </m:e>
          </m:d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</m:e>
              </m:acc>
            </m:e>
          </m:d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vu</m:t>
          </m:r>
          <m:sSup>
            <m:e>
              <m:r>
                <w:rPr>
                  <w:rFonts w:ascii="Cambria Math" w:hAnsi="Cambria Math"/>
                </w:rPr>
                <m:t xml:space="preserve">'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uu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</m:e>
              </m:acc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Так как мы рассматриваем поверхности Каталана, то </w:t>
      </w: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u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 В результате получим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sSup>
          <m:e>
            <m:r>
              <w:rPr>
                <w:rFonts w:ascii="Cambria Math" w:hAnsi="Cambria Math"/>
              </w:rPr>
              <m:t xml:space="preserve">'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u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</m:e>
            </m:acc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ϕu</m:t>
            </m:r>
            <m:r>
              <w:rPr>
                <w:rFonts w:ascii="Cambria Math" w:hAnsi="Cambria Math"/>
              </w:rPr>
              <m:t xml:space="preserve">'</m:t>
            </m:r>
          </m:e>
        </m:d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                                                                </w:t>
      </w:r>
      <w:r>
        <w:rPr>
          <w:sz w:val="28"/>
        </w:rPr>
        <w:t>(19)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ифференциальное уравнение (19) дает необходимое условие того, чтобы поверхность Каталана являлась коноидом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смотрим специальный простой случай, а именно, когда поверхность Каталана является цилиндром (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8"/>
        </w:rPr>
        <w:t xml:space="preserve">) в этом случае уравнение (19) примет вид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 Т.е. вырождается. Это и понятно, поскольку мы делали неравносильные преобразования уравнения, а выводили следствия путем соответствующих преобразований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 действительно: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Если имеется равенство: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</w:rPr>
        <w:t>, очевидно, что если его справа или слева умножить векторно на какой-то вектор, то оно сохраниться. Например: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8"/>
        </w:rPr>
        <w:t>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днако из этой записи вышеуказанное равенство не следует. Ибо если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0</m:t>
            </m:r>
          </m:e>
        </m:acc>
      </m:oMath>
      <w:r>
        <w:rPr>
          <w:sz w:val="28"/>
        </w:rPr>
        <w:t xml:space="preserve">, то это тождество… Аналогично со скалярным произведением… А если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8"/>
        </w:rPr>
        <w:t xml:space="preserve"> то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0</m:t>
            </m:r>
          </m:e>
        </m:acc>
      </m:oMath>
      <w:r>
        <w:rPr>
          <w:sz w:val="28"/>
        </w:rPr>
        <w:t xml:space="preserve">, а мы как раз умножали скалярно на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e>
        </m:acc>
      </m:oMath>
      <w:r>
        <w:rPr>
          <w:sz w:val="28"/>
        </w:rPr>
        <w:t>. Отсюда и вырождение уравнения…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чевидно, мы пока не получили достаточно удовлетворительного уравнения для характеризации коноидов среди линейчатых поверхностей. Воспользуемся тем фактом, что для прямой верно, что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8"/>
        </w:rPr>
        <w:t>, и обратно, если для кривой этой выполняется, – то она прямая. Это справедливо в силу того, что параметрическое уравнение прямой: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</w:rPr>
        <w:t>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Итак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e>
        </m:acc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'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vu</m:t>
        </m:r>
        <m:r>
          <w:rPr>
            <w:rFonts w:ascii="Cambria Math" w:hAnsi="Cambria Math"/>
          </w:rPr>
          <m:t xml:space="preserve">'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</m:oMath>
      <w:r>
        <w:rPr>
          <w:sz w:val="28"/>
        </w:rPr>
        <w:t xml:space="preserve">                                                                        (20)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смотрим снова два случая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1.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8"/>
        </w:rPr>
        <w:t>. Т.е. поверхность Каталана является цилиндром. В таком случае: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'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'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</m:oMath>
      <w:r>
        <w:rPr>
          <w:sz w:val="28"/>
        </w:rPr>
        <w:t xml:space="preserve">                                                                                               </w:t>
      </w:r>
      <w:r>
        <w:rPr>
          <w:sz w:val="28"/>
        </w:rPr>
        <w:t>(21)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.е. если уравнение (21) в указанных в начале продолжениях имеет решение, то оно определяет параметрическое уравнение прямой, через которую проходят все образующие цилиндра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Умножим уравнение справа на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≠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0</m:t>
            </m:r>
          </m:e>
        </m:acc>
      </m:oMath>
      <w:r>
        <w:rPr>
          <w:sz w:val="28"/>
        </w:rPr>
        <w:t xml:space="preserve"> векторно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'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e>
        </m:acc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sz w:val="28"/>
        </w:rPr>
        <w:t>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куда очевидно, что: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'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</m:oMath>
      <w:r>
        <w:rPr>
          <w:sz w:val="28"/>
        </w:rPr>
        <w:t xml:space="preserve">                                                                                                      </w:t>
      </w:r>
      <w:r>
        <w:rPr>
          <w:sz w:val="28"/>
        </w:rPr>
        <w:t>(22)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смотрим уравнение (22) для какой-нибудь одной координаты. Пусть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ρ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e>
        </m:d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e>
        </m:d>
      </m:oMath>
      <w:r>
        <w:rPr>
          <w:sz w:val="28"/>
        </w:rPr>
        <w:t>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</m:den>
          </m:f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</m:oMath>
      </m:oMathPara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du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</m:oMath>
      </m:oMathPara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8"/>
        </w:rPr>
        <w:t>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ругими словами: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ρ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</w:rPr>
        <w:t>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Возвращаясь к уравнению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'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'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</m:oMath>
      <w:r>
        <w:rPr>
          <w:sz w:val="28"/>
        </w:rPr>
        <w:t xml:space="preserve"> и имея в виду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'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</m:oMath>
      <w:r>
        <w:rPr>
          <w:sz w:val="28"/>
        </w:rPr>
        <w:t xml:space="preserve">, получим, чт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'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0</m:t>
            </m:r>
          </m:e>
        </m:acc>
      </m:oMath>
      <w:r>
        <w:rPr>
          <w:sz w:val="28"/>
        </w:rPr>
        <w:t xml:space="preserve">, а значит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8"/>
        </w:rPr>
        <w:t>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Т.е. всякий цилиндр является коноидом, если существует такая функци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8"/>
        </w:rPr>
        <w:t>, что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ρ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</w:rPr>
        <w:t>,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этом, общая прямая, через которую проходят все образующие цилиндра имеет вид: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стественно – это целое семейство прямых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пробуем сразу воспользоваться найденным приемом для уравнения (21)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'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'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l</m:t>
              </m:r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q</m:t>
              </m:r>
            </m:e>
          </m:acc>
        </m:oMath>
      </m:oMathPara>
      <w:r>
        <w:br w:type="page"/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то можно переписать так: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</m:oMath>
      <w:r>
        <w:rPr>
          <w:sz w:val="28"/>
        </w:rPr>
        <w:t>,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ρ</m:t>
              </m:r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l</m:t>
              </m:r>
            </m:e>
          </m:acc>
          <m:r>
            <m:rPr>
              <m:lit/>
              <m:nor/>
            </m:rPr>
            <w:rPr>
              <w:rFonts w:ascii="Cambria Math" w:hAnsi="Cambria Math"/>
            </w:rPr>
            <m:t xml:space="preserve">dv</m:t>
          </m:r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q</m:t>
              </m:r>
            </m:e>
          </m:acc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</m:oMath>
      </m:oMathPara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ρ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</w:rPr>
        <w:t xml:space="preserve">                                                                                    </w:t>
      </w:r>
      <w:r>
        <w:rPr>
          <w:sz w:val="28"/>
        </w:rPr>
        <w:t>(23)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Откуда также можно сделать вывод, что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ρ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</w:rPr>
        <w:t xml:space="preserve"> – иначе равенство невозможно. Также, очевидно, что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8"/>
        </w:rPr>
        <w:t xml:space="preserve">. Другими словами существует такая замена переменного параметр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>
          <w:sz w:val="28"/>
        </w:rPr>
        <w:t>, что выполнится указанное выше соотношение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сли проанализировать это равенство для одной из координат: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w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>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Тогда, если существует обратная функция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</w:rPr>
        <w:t>, то: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w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</w:rPr>
        <w:t>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верим наши выкладки на примере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смотрим два цилиндра: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)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sin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0,0</m:t>
            </m:r>
          </m:e>
        </m:d>
      </m:oMath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82750" cy="110744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" t="-32" r="-2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750" cy="110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верим, является ли этот цилиндр коноидом: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>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пустим, что локально можно положить: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</m:oMath>
      </m:oMathPara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 другой стороны,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с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</m:oMath>
      <w:r>
        <w:rPr>
          <w:sz w:val="28"/>
        </w:rPr>
        <w:t>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Естественно, выполнение этих двух условий в системе возможно только в каких-то определенных точках, что нас не устраивает. Очевидно, это не коноид. Результат тем более очевиден, что есл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8"/>
        </w:rPr>
        <w:t xml:space="preserve">, то лин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sz w:val="28"/>
        </w:rPr>
        <w:t xml:space="preserve"> – это синусоиды, а не прямые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2)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,0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1,0</m:t>
            </m:r>
          </m:e>
        </m:d>
      </m:oMath>
      <w:r>
        <w:rPr>
          <w:sz w:val="28"/>
        </w:rPr>
        <w:t>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чевидно: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>,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тальные равенства выполняются при равенстве нулю коэффициентов линейной функции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Очевидно, что коэффициенты в данном случае влияют лишь на динамику обхода линий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8"/>
        </w:rPr>
        <w:t>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нная поверхность Каталана является коноидом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так, данный цилиндр, является коноидом, тогда и только тогда, когда существует такая замена переменног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>
          <w:sz w:val="28"/>
        </w:rPr>
        <w:t>, что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ρ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ρ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</w:rPr>
        <w:t>.                                                                                 (24)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этом найдется целое семейство прямых, каждый член которого не совпадет ни с одной образующей и который все образующие пересекают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 (24) легко понять, что если такая замена существует, то поверхность является просто плоскостью. Другими словами, справедлива теорема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b/>
          <w:i/>
          <w:sz w:val="28"/>
        </w:rPr>
        <w:t>Теорема 3.2.</w:t>
      </w:r>
      <w:r>
        <w:rPr>
          <w:i/>
          <w:sz w:val="28"/>
        </w:rPr>
        <w:t xml:space="preserve"> </w:t>
      </w:r>
      <w:r>
        <w:rPr>
          <w:sz w:val="28"/>
        </w:rPr>
        <w:t>О кониодных цилиндрах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еди всех цилиндров только плоскость является коноидом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ернемся к рассмотрению общего случая соотношения (20). Напомним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'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l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vu</m:t>
          </m:r>
          <m:r>
            <w:rPr>
              <w:rFonts w:ascii="Cambria Math" w:hAnsi="Cambria Math"/>
            </w:rPr>
            <m:t xml:space="preserve">'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q</m:t>
              </m:r>
            </m:e>
          </m:acc>
        </m:oMath>
      </m:oMathPara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епишем это уравнение в следующем виде: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</m:acc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l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v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q</m:t>
              </m:r>
            </m:e>
          </m:acc>
        </m:oMath>
      </m:oMathPara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ρ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v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l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v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l</m:t>
              </m:r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q</m:t>
              </m:r>
            </m:e>
          </m:acc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</m:oMath>
      </m:oMathPara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ρ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v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l</m:t>
              </m:r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q</m:t>
              </m:r>
            </m:e>
          </m:acc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</m:oMath>
      </m:oMathPara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онстанту можно «убрать» в функцию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8"/>
        </w:rPr>
        <w:t>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ρ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</w:rPr>
        <w:t>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смотрения возможных случаев, когда данное уравнение имеет невырожденное решение мы оставим за границами нашего рассмотрения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Глава 4. Специальные поверхности Каталана (поверхности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класса КА)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смотрим две пространственные кривые: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</m:oMath>
      <w:r>
        <w:rPr>
          <w:sz w:val="28"/>
        </w:rPr>
        <w:t xml:space="preserve">                                                                                    </w:t>
      </w:r>
      <w:r>
        <w:rPr>
          <w:sz w:val="28"/>
        </w:rPr>
        <w:t>(1)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</m:oMath>
      <w:r>
        <w:rPr>
          <w:sz w:val="28"/>
        </w:rPr>
        <w:t>,                                                                              (2)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лоскост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</w:rPr>
        <w:t xml:space="preserve"> с нормальным вектором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</m:e>
        </m:acc>
      </m:oMath>
      <w:r>
        <w:rPr>
          <w:sz w:val="28"/>
        </w:rPr>
        <w:t xml:space="preserve">. Причем будем полагать, что для любых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8"/>
        </w:rPr>
        <w:t xml:space="preserve"> плоскость с нормальных вектором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</m:e>
        </m:acc>
      </m:oMath>
      <w:r>
        <w:rPr>
          <w:sz w:val="28"/>
        </w:rPr>
        <w:t xml:space="preserve">, проходящая через точку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</m:oMath>
      <w:r>
        <w:rPr>
          <w:sz w:val="28"/>
        </w:rPr>
        <w:t xml:space="preserve"> пересекает кривую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8"/>
        </w:rPr>
        <w:t xml:space="preserve"> ровно в одной точке. Это условие мы будем для краткости называть условием согласованности кривых относительно плоскост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</w:rPr>
        <w:t xml:space="preserve">. Соответственно, две таких кривых мы будем называть согласованными относительно плоскост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</w:rPr>
        <w:t>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Определение 4.1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усть кривые (1) и (2) согласованны относительно плоскост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</w:rPr>
        <w:t xml:space="preserve">. Тогда множество прямых, опирающихся на эти кривые и параллельных плоскост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</w:rPr>
        <w:t xml:space="preserve"> называется поверхность класса КА. Плоскост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</w:rPr>
        <w:t xml:space="preserve"> в данном случае называется плоскостью параллелизма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Эту поверхность можно себе представить следующим образом. Пусть в пространстве расположены две кривые, согласованные относительно некоторой плоскост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</w:rPr>
        <w:t xml:space="preserve">. Пусть плоскость сначала проходит через точку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</w:rPr>
        <w:t xml:space="preserve">первой кривой и точку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</w:rPr>
        <w:t xml:space="preserve"> второй кривой. Прямая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N</m:t>
        </m:r>
      </m:oMath>
      <w:r>
        <w:rPr>
          <w:sz w:val="28"/>
        </w:rPr>
        <w:t xml:space="preserve"> принадлежит множеству, описываемому в определении 2. Двигаясь параллельно самой себе, плоскость будет пересекать новые пары точек, лежащих на заданных кривых – они также будут принадлежать формируемой таким образом поверхности. Можно сказать, что плоскость «отстраивает» поверхность, проходя через данные кривые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вым нашим шагов в изучении данного вида поверхностей будет вывод уравнения данной поверхности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4.1 Вывод уравнения поверхности класса КА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так, пусть задано две кривые и вектор (нормальный вектор порождающей плоскости)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Выберем систему координат так, чтобы ось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Z</m:t>
        </m:r>
      </m:oMath>
      <w:r>
        <w:rPr>
          <w:sz w:val="28"/>
        </w:rPr>
        <w:t>совпадала по направлению с заданным вектором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меем: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8"/>
        </w:rPr>
        <w:t xml:space="preserve"> – </w:t>
      </w:r>
      <w:r>
        <w:rPr>
          <w:sz w:val="28"/>
        </w:rPr>
        <w:t>первая кривая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8"/>
        </w:rPr>
        <w:t xml:space="preserve"> – </w:t>
      </w:r>
      <w:r>
        <w:rPr>
          <w:sz w:val="28"/>
        </w:rPr>
        <w:t>вторая кривая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</m:oMath>
      <w:r>
        <w:rPr>
          <w:sz w:val="28"/>
        </w:rPr>
        <w:t>,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</m:oMath>
      <w:r>
        <w:rPr>
          <w:sz w:val="28"/>
        </w:rPr>
        <w:t>,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0,1</m:t>
            </m:r>
          </m:e>
        </m:d>
      </m:oMath>
      <w:r>
        <w:rPr>
          <w:sz w:val="28"/>
        </w:rPr>
        <w:t>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Дополнительно требуем, чтобы первая и вторая кривые были согласованны относительно плоскости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sz w:val="28"/>
        </w:rPr>
        <w:t>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Возьмем точку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sz w:val="28"/>
        </w:rPr>
        <w:t xml:space="preserve">, лежащую на ос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sz w:val="28"/>
        </w:rPr>
        <w:t xml:space="preserve">. Плоскость, проходящая через данную точку и имеющая нормальный вектор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sz w:val="28"/>
        </w:rPr>
        <w:t>, согласно условию согласованности пересекает каждую из кривых ровно в одной точке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Кривую </w:t>
      </w:r>
      <w:r>
        <w:rPr>
          <w:sz w:val="28"/>
          <w:lang w:val="en-US"/>
        </w:rPr>
        <w:t>I</w:t>
      </w:r>
      <w:r>
        <w:rPr>
          <w:sz w:val="28"/>
        </w:rPr>
        <w:t xml:space="preserve"> в точк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sz w:val="28"/>
        </w:rPr>
        <w:t>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Кривую </w:t>
      </w:r>
      <w:r>
        <w:rPr>
          <w:sz w:val="28"/>
          <w:lang w:val="en-US"/>
        </w:rPr>
        <w:t>II</w:t>
      </w:r>
      <w:r>
        <w:rPr>
          <w:sz w:val="28"/>
        </w:rPr>
        <w:t xml:space="preserve"> в точк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sz w:val="28"/>
        </w:rPr>
        <w:t>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Становиться очевидным, что в качестве параметра кривых удобно выбрат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sz w:val="28"/>
        </w:rPr>
        <w:t xml:space="preserve">. При переходе к параметру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sz w:val="28"/>
        </w:rPr>
        <w:t xml:space="preserve"> (Это можно сделать ввиду условия согласованности), уравнения кривых приобретают вид: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sz w:val="28"/>
        </w:rPr>
        <w:t xml:space="preserve"> – </w:t>
      </w:r>
      <w:r>
        <w:rPr>
          <w:sz w:val="28"/>
        </w:rPr>
        <w:t>первая кривая,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sz w:val="28"/>
        </w:rPr>
        <w:t xml:space="preserve"> – </w:t>
      </w:r>
      <w:r>
        <w:rPr>
          <w:sz w:val="28"/>
        </w:rPr>
        <w:t>вторая кривая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Тогда при выбранной точк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sz w:val="28"/>
        </w:rPr>
        <w:t xml:space="preserve"> порождающая плоскость пересечет первую кривую в точк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sz w:val="28"/>
        </w:rPr>
        <w:t xml:space="preserve">, а вторую кривую в точк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sz w:val="28"/>
        </w:rPr>
        <w:t>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им образом, направляющий вектор прямой, порожденной данной плоскостью и лежащей на поверхности есть вектор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 w:val="28"/>
        </w:rPr>
        <w:t>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гда легко понять, что вся поверхность описывается уравнением: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 w:val="28"/>
        </w:rPr>
        <w:t xml:space="preserve">                                         </w:t>
      </w:r>
      <w:r>
        <w:rPr>
          <w:sz w:val="28"/>
        </w:rPr>
        <w:t>(3)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Так как разнос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lim>
        </m:limUp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>
          <w:sz w:val="28"/>
        </w:rPr>
        <w:t xml:space="preserve"> – снова функция параметр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sz w:val="28"/>
        </w:rPr>
        <w:t>, то иногда будет удобно использовать следующую запись уравнения: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limUp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lim>
            </m:limUp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limUp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lim>
            </m:limUp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 w:val="28"/>
        </w:rPr>
        <w:t xml:space="preserve">                                                             </w:t>
      </w:r>
      <w:r>
        <w:rPr>
          <w:sz w:val="28"/>
        </w:rPr>
        <w:t>(3*)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Уравнение (3) будем называть уравнением поверхности класса КА в параметрической форме. Еще раз заметим, что уравнения (3) и (3*) взаимозаменяемы при рассмотрении общего случая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4.2 Вывод уравнения поверхности класса КА по заданным кривым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и нормальному вектору порождающей плоскости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Выше, мы вывели уравнение квазицилиндрической поверхности в каноническом виде, предполагая, что нормальный вектор порождающей плоскости направлен по оси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Z</m:t>
        </m:r>
      </m:oMath>
      <w:r>
        <w:rPr>
          <w:sz w:val="28"/>
        </w:rPr>
        <w:t>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днако, интересно бы было получить параметрическое (или общее уравнение) такой поверхности без такого допущения (т.е. в случае, когда вектор нормали порождающей плоскости направлен произвольно)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ля этого мы воспользуемся простым соображением. Чтобы воспользоваться каноническим уравнением поверхности в форме (3) нам надо повернуть поверхность так, чтобы нормальный вектор порождающей плоскости стал сонаправлен направляющему вектору оси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Z</m:t>
        </m:r>
      </m:oMath>
      <w:r>
        <w:rPr>
          <w:sz w:val="28"/>
        </w:rPr>
        <w:t>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71675" cy="163449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63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м достаточно вывести матрицу такого поворота. Для этого поворот будем осуществлять в два этапа:</w:t>
      </w:r>
    </w:p>
    <w:p>
      <w:pPr>
        <w:pStyle w:val="Normal"/>
        <w:numPr>
          <w:ilvl w:val="0"/>
          <w:numId w:val="6"/>
        </w:numPr>
        <w:suppressLineNumbers/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 xml:space="preserve">Поворот относительно ос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</w:rPr>
        <w:t xml:space="preserve">, так, чтобы проекция вектора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d>
      </m:oMath>
      <w:r>
        <w:rPr>
          <w:sz w:val="28"/>
        </w:rPr>
        <w:t xml:space="preserve"> на плоскость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zy</m:t>
        </m:r>
      </m:oMath>
      <w:r>
        <w:rPr>
          <w:sz w:val="28"/>
        </w:rPr>
        <w:t xml:space="preserve">оказалась бы в плоскости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zx</m:t>
        </m:r>
      </m:oMath>
      <w:r>
        <w:rPr>
          <w:sz w:val="28"/>
        </w:rPr>
        <w:t>.</w:t>
      </w:r>
    </w:p>
    <w:p>
      <w:pPr>
        <w:pStyle w:val="Normal"/>
        <w:numPr>
          <w:ilvl w:val="0"/>
          <w:numId w:val="6"/>
        </w:numPr>
        <w:suppressLineNumbers/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 xml:space="preserve">Поворот вокруг нового положения ос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</w:rPr>
        <w:t xml:space="preserve"> (после операции 1) до совпадения нового положения ос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sz w:val="28"/>
        </w:rPr>
        <w:t xml:space="preserve">с самим вектором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</w:rPr>
        <w:t>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ассмотрим плоскость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zy</m:t>
        </m:r>
      </m:oMath>
      <w:r>
        <w:rPr>
          <w:sz w:val="28"/>
        </w:rPr>
        <w:t>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2133600" cy="137350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37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чевидно: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e>
            </m:rad>
          </m:den>
        </m:f>
      </m:oMath>
      <w:r>
        <w:rPr>
          <w:sz w:val="28"/>
        </w:rPr>
        <w:t>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Т.е. нам надо повернуть поверхность на угол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</w:rPr>
        <w:t xml:space="preserve"> относительно ос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</w:rPr>
        <w:t>. Однако, тут есть два важных момента: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1) Если мы будем вращать в положительном направлении, то угол следует брать со знаком +, если в отрицательном, – со знаком минус. Таким образом, выражение для угла поворота относительно ос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</w:rPr>
        <w:t xml:space="preserve"> примет вид: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e>
                </m:rad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gn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d>
      </m:oMath>
      <w:r>
        <w:rPr>
          <w:sz w:val="28"/>
        </w:rPr>
        <w:t>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2) Полученное в п. 1 выражение для угла поворота также не является точным, поскольку в случа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становиться некорректным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Очевидно, в этом случаем вектор лежит на ос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</w:rPr>
        <w:t xml:space="preserve"> и вращать относительно ее поверхность не требуется. Решить проблему можно так: вмест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8"/>
        </w:rPr>
        <w:t xml:space="preserve"> подставить функцию: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sz w:val="28"/>
        </w:rPr>
        <w:t>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ую функцию легко записать аналитически: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gn</m:t>
          </m:r>
          <m:d>
            <m:dPr>
              <m:begChr m:val="("/>
              <m:endChr m:val=")"/>
            </m:dPr>
            <m:e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</m:d>
            </m:e>
          </m:d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Итак, мы получим выражение для угла поворота относительно ос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</w:rPr>
        <w:t>:</w:t>
      </w:r>
      <w:r>
        <w:br w:type="page"/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gn</m:t>
                </m:r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e>
                </m:d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</m:d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gn</m:t>
                            </m:r>
                            <m:d>
                              <m:dPr>
                                <m:begChr m:val="|"/>
                                <m:endChr m:val="|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sub>
                                </m:sSub>
                              </m:e>
                            </m:d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e>
                </m:rad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gn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d>
      </m:oMath>
      <w:r>
        <w:rPr>
          <w:sz w:val="28"/>
        </w:rPr>
        <w:t xml:space="preserve">                                               </w:t>
      </w:r>
      <w:r>
        <w:rPr>
          <w:sz w:val="28"/>
        </w:rPr>
        <w:t>(4)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сле первого поворота, нам надо осуществить второй – относительно ос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</w:rPr>
        <w:t xml:space="preserve"> (эта ось направлена «вглубь» рисунка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357120" cy="134493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7120" cy="134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куда очевидно: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e>
            </m:rad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e>
            </m:rad>
          </m:den>
        </m:f>
      </m:oMath>
      <w:r>
        <w:rPr>
          <w:sz w:val="28"/>
        </w:rPr>
        <w:t>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тот поворот нам придется делать либо в положительном, либо в отрицательном направлении, поэтому формула для второго угла поворота примет вид: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d>
          <m:dPr>
            <m:begChr m:val="("/>
            <m:endChr m:val=")"/>
          </m:dPr>
          <m:e>
            <m:f>
              <m:num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e>
                </m:rad>
              </m:num>
              <m:den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e>
                </m:rad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gn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d>
      </m:oMath>
      <w:r>
        <w:rPr>
          <w:sz w:val="28"/>
        </w:rPr>
        <w:t>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Тут важно отметить, что первым поворотом мы всегда придем к картине, когда угол между направляющим вектором ос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sz w:val="28"/>
        </w:rPr>
        <w:t xml:space="preserve"> и вектором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</w:rPr>
        <w:t xml:space="preserve"> (нового его положения) всегда будет лежать на отрезке </w:t>
      </w:r>
      <w:r>
        <w:rPr>
          <w:sz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 w:val="28"/>
        </w:rPr>
        <w:t xml:space="preserve"> (это происходит из-за правильного выбора знака угла первого поворота)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сталось отметить один неприятный частный случай, а именно, когда вектор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</w:rPr>
        <w:t xml:space="preserve">лежит на ос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sz w:val="28"/>
        </w:rPr>
        <w:t xml:space="preserve">. В этом случа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, а значит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, что неверно, когда вектор направлен в отрицательном направлении ос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sz w:val="28"/>
        </w:rPr>
        <w:t xml:space="preserve"> (в этом случае, нам требуется осуществить поворот на угол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</w:rPr>
        <w:t xml:space="preserve"> ил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</m:oMath>
      <w:r>
        <w:rPr>
          <w:sz w:val="28"/>
        </w:rPr>
        <w:t>). Пользуясь приемом, примененным в пункте 1 мы уточним нашу формулу: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gn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e>
            </m:d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gn</m:t>
            </m:r>
            <m:d>
              <m:dPr>
                <m:begChr m:val="("/>
                <m:endChr m:val=")"/>
              </m:dPr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e>
                </m:d>
              </m:e>
            </m:d>
          </m:e>
        </m: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gn</m:t>
        </m:r>
        <m:d>
          <m:dPr>
            <m:begChr m:val="("/>
            <m:endChr m:val=")"/>
          </m:dPr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e>
            </m:d>
          </m:e>
        </m:d>
        <m:r>
          <m:rPr>
            <m:lit/>
            <m:nor/>
          </m:rPr>
          <w:rPr>
            <w:rFonts w:ascii="Cambria Math" w:hAnsi="Cambria Math"/>
          </w:rPr>
          <m:t xml:space="preserve">sign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arccos</m:t>
        </m:r>
        <m:d>
          <m:dPr>
            <m:begChr m:val="("/>
            <m:endChr m:val=")"/>
          </m:dPr>
          <m:e>
            <m:f>
              <m:num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e>
                </m:rad>
              </m:num>
              <m:den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e>
                </m:rad>
              </m:den>
            </m:f>
          </m:e>
        </m:d>
      </m:oMath>
      <w:r>
        <w:rPr>
          <w:sz w:val="28"/>
        </w:rPr>
        <w:t xml:space="preserve">    </w:t>
      </w:r>
      <w:r>
        <w:rPr>
          <w:sz w:val="28"/>
        </w:rPr>
        <w:t>(5)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полнительных уточнений, тут, вероятно, уже не нужно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Как известно, матрица поворота относительно ос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</w:rPr>
        <w:t>имеет вид: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mr>
            </m:m>
          </m:e>
        </m:d>
      </m:oMath>
      <w:r>
        <w:rPr>
          <w:sz w:val="28"/>
        </w:rPr>
        <w:t>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Относительно ос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</w:rPr>
        <w:t>(в нашем случае, – нового ее положения):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mr>
            </m:m>
          </m:e>
        </m:d>
      </m:oMath>
      <w:r>
        <w:rPr>
          <w:sz w:val="28"/>
        </w:rPr>
        <w:t>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ммарно поворот описывается произведением этих матриц: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mr>
              </m:m>
            </m:e>
          </m:d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mr>
              </m:m>
            </m:e>
          </m:d>
        </m:oMath>
      </m:oMathPara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одставлять значения углов в эту матрицу, – сущее безумие, поэтому просто поймем, как будут выглядеть уравнения для направляющих кривых квазилинейчатой поверхности при таком повороте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усть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</m:oMath>
      <w:r>
        <w:rPr>
          <w:sz w:val="28"/>
        </w:rPr>
        <w:t xml:space="preserve"> – </w:t>
      </w:r>
      <w:r>
        <w:rPr>
          <w:sz w:val="28"/>
        </w:rPr>
        <w:t xml:space="preserve">первая кривая,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</m:oMath>
      <w:r>
        <w:rPr>
          <w:sz w:val="28"/>
        </w:rPr>
        <w:t xml:space="preserve"> – вторая кривая до описанного поворота. Очевидно, после поворота они преобразуются так: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r</m:t>
              </m:r>
            </m:e>
          </m:acc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mr>
              </m:m>
            </m:e>
          </m:d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mr>
              </m:m>
            </m:e>
          </m:d>
        </m:oMath>
      </m:oMathPara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r</m:t>
              </m:r>
            </m:e>
          </m:acc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mr>
              </m:m>
            </m:e>
          </m:d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mr>
              </m:m>
            </m:e>
          </m:d>
        </m:oMath>
      </m:oMathPara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первой и второй кривой соответственно. Т.е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limUp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~</m:t>
                      </m:r>
                    </m:lim>
                  </m:limUp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</m:e>
              </m:mr>
              <m:mr>
                <m:e>
                  <m:limUp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~</m:t>
                      </m:r>
                    </m:lim>
                  </m:limUp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</m:e>
              </m:mr>
              <m:mr>
                <m:e>
                  <m:limUp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~</m:t>
                      </m:r>
                    </m:lim>
                  </m:limUp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mr>
            </m:m>
          </m:e>
        </m:d>
      </m:oMath>
      <w:r>
        <w:rPr>
          <w:sz w:val="28"/>
        </w:rPr>
        <w:t>,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limUp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  <m:li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~</m:t>
                        </m:r>
                      </m:lim>
                    </m:limUp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</m:e>
                </m:mr>
                <m:mr>
                  <m:e>
                    <m:limUp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  <m:li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~</m:t>
                        </m:r>
                      </m:lim>
                    </m:limUp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</m:e>
                </m:mr>
                <m:mr>
                  <m:e>
                    <m:limUp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  <m:li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~</m:t>
                        </m:r>
                      </m:lim>
                    </m:limUp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mr>
              </m:m>
            </m:e>
          </m:d>
        </m:oMath>
      </m:oMathPara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пишем теперь каноническое уравнение в поверхности в параметрической форме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limUpp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e>
                          <m:li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~</m:t>
                            </m:r>
                          </m:lim>
                        </m:limUp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d>
                      </m:e>
                    </m:mr>
                    <m:mr>
                      <m:e>
                        <m:limUpp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e>
                          <m:li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~</m:t>
                            </m:r>
                          </m:lim>
                        </m:limUp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d>
                      </m:e>
                    </m:mr>
                    <m:mr>
                      <m:e>
                        <m:limUpp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e>
                          <m:li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~</m:t>
                            </m:r>
                          </m:lim>
                        </m:limUp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d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v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limUpp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e>
                          <m:li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~</m:t>
                            </m:r>
                          </m:lim>
                        </m:limUp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limUpp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e>
                          <m:li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~</m:t>
                            </m:r>
                          </m:lim>
                        </m:limUp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d>
                      </m:e>
                    </m:mr>
                    <m:mr>
                      <m:e>
                        <m:limUpp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e>
                          <m:li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~</m:t>
                            </m:r>
                          </m:lim>
                        </m:limUp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limUpp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e>
                          <m:li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~</m:t>
                            </m:r>
                          </m:lim>
                        </m:limUp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d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d>
                <m:dPr>
                  <m:begChr m:val="("/>
                  <m:endChr m:val=")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d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d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d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d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d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</m:d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</m:d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</m:d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v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</m:d>
                          </m:e>
                        </m:d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</m:d>
                          </m:e>
                        </m:d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</m:d>
                          </m:e>
                        </m:d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</m:mr>
                    <m:mr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</m:d>
                          </m:e>
                        </m:d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</m:d>
                          </m:e>
                        </m:d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</m:e>
          </m:eqArr>
        </m:oMath>
      </m:oMathPara>
      <w:r>
        <w:br w:type="page"/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Итак, если заданы две кривые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</m:oMath>
      <w:r>
        <w:rPr>
          <w:sz w:val="28"/>
        </w:rPr>
        <w:t xml:space="preserve">, согласованные относительно плоскости с нормальным вектором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, то параметрическое уравнение соответствующей поверхности определяется следующими соотношениями (6) и (7)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eqAr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</m:d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</m:d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</m:d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</m:mr>
                  <m:mr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</m:d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</m:d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</m:e>
        </m:eqArr>
      </m:oMath>
      <w:r>
        <w:rPr>
          <w:sz w:val="28"/>
        </w:rPr>
        <w:t xml:space="preserve">              </w:t>
      </w:r>
      <w:r>
        <w:rPr>
          <w:sz w:val="28"/>
        </w:rPr>
        <w:t>(6)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cos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gn</m:t>
                    </m:r>
                    <m:d>
                      <m:dPr>
                        <m:begChr m:val="|"/>
                        <m:endChr m:val="|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</m:sSub>
                      </m:e>
                    </m:d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e>
                                </m:d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sign</m:t>
                                </m:r>
                                <m:d>
                                  <m:dPr>
                                    <m:begChr m:val="|"/>
                                    <m:endChr m:val="|"/>
                                  </m:d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sub>
                                    </m:sSub>
                                  </m:e>
                                </m:d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sub>
                        </m:sSub>
                      </m:e>
                    </m:rad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gn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e>
            </m:d>
          </m:e>
          <m:e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gn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e>
                </m:d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gn</m:t>
                </m:r>
                <m:d>
                  <m:dPr>
                    <m:begChr m:val="("/>
                    <m:endChr m:val=")"/>
                  </m:dPr>
                  <m:e>
                    <m:d>
                      <m:dPr>
                        <m:begChr m:val="|"/>
                        <m:endChr m:val="|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d>
                      <m:dPr>
                        <m:begChr m:val="|"/>
                        <m:endChr m:val="|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</m:sSub>
                      </m:e>
                    </m:d>
                  </m:e>
                </m:d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gn</m:t>
            </m:r>
            <m:d>
              <m:dPr>
                <m:begChr m:val="("/>
                <m:endChr m:val=")"/>
              </m:dPr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e>
                </m: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sign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arccos</m:t>
            </m:r>
            <m:d>
              <m:dPr>
                <m:begChr m:val="("/>
                <m:endChr m:val=")"/>
              </m:dPr>
              <m:e>
                <m:f>
                  <m:num>
                    <m:rad>
                      <m:radPr>
                        <m:degHide m:val="1"/>
                      </m:radPr>
                      <m:deg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sub>
                        </m:sSub>
                      </m:e>
                    </m:rad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sub>
                        </m:sSub>
                      </m:e>
                    </m:rad>
                  </m:den>
                </m:f>
              </m:e>
            </m:d>
          </m:e>
        </m:eqArr>
      </m:oMath>
      <w:r>
        <w:rPr>
          <w:sz w:val="28"/>
        </w:rPr>
        <w:t xml:space="preserve">     </w:t>
      </w:r>
      <w:r>
        <w:rPr>
          <w:sz w:val="28"/>
        </w:rPr>
        <w:t>(7)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то кажущаяся сложность. В дальнейшем, для изучения внутренней геометрии поверхности мы будем пользоваться, как правило, каноническим ее заданием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ы можем рассмотреть другой подход к параметризации поверхностей класса КА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 именно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b/>
          <w:i/>
          <w:sz w:val="28"/>
        </w:rPr>
        <w:t>Теорема 4.1.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>Всякая поверхность класса КА является поверхностью Каталана. Обратное неверно: есть поверхности Каталана, не являющиеся поверхностями класса КА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Доказательство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вое утверждение теоремы – очевидно, в силу определения поверхности класса КА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доказательства второго – достаточно привести пример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им примером может служить прямой круговой цилиндр – плоскость параллелизма будет пересекать каждую из этих кривых, за исключением двух точек ровно по двум точкам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b/>
          <w:i/>
          <w:sz w:val="28"/>
        </w:rPr>
        <w:t>Замечание 4.1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ледует отметить, что поверхность Каталана всегда можно разбить на куски, каждый из которых будет представлять из себя поверхность класса КА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>Теорема 4.2.</w:t>
      </w:r>
      <w:r>
        <w:rPr>
          <w:sz w:val="28"/>
        </w:rPr>
        <w:t xml:space="preserve"> Поверхность класса КА является цилиндрической, тогда и только тогда, когда разности между радиус-векторами направляющих кривых при согласованных значениях параметров для каждой из них являются коллинеарными векторами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Глава 5. Дифференциальная геометрия поверхностей класса КА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Определим основные характеристики поверхностей класса КА. Нам будет интересно, в частности, рассматривать различные понятия и свойства этих поверхностей в разрезе направляющих кривых, так, что мы будем использовать (3) форму записи уравнения поверхности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делаем предварительное замечание относительно обозначений. Для удобства записи и наглядности индексы, обозначающие принадлежность координатных функций к первой или ко второй кривой будут указывать в слева вверху относительно символа, в отличие от предыдущих глав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Так как поверхности класса КА являются линейчатыми поверхностями, то чтобы выделить некоторые их особые, отличные от всех линейчатых поверхностей свойства, мы для начала рассчитаем некоторые характеристики линейчатых поверхностей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b/>
          <w:sz w:val="28"/>
        </w:rPr>
        <w:t>5.1 Первая и вторая квадратичные формы линейчатой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поверхности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нятное дело, нас интересуют лишь коэффициенты, однозначно определяющие саму форму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ρ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ρ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e>
        </m:d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e>
        </m:d>
      </m:oMath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',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',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'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',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',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'</m:t>
            </m:r>
          </m:e>
        </m:d>
      </m:oMath>
      <w:r>
        <w:rPr>
          <w:sz w:val="28"/>
        </w:rPr>
        <w:t>,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u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'',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'',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'',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'',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e>
        </m:d>
      </m:oMath>
      <w:r>
        <w:rPr>
          <w:sz w:val="28"/>
        </w:rPr>
        <w:t>,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v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',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',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'</m:t>
            </m:r>
          </m:e>
        </m:d>
      </m:oMath>
      <w:r>
        <w:rPr>
          <w:sz w:val="28"/>
        </w:rPr>
        <w:t>,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v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e>
        </m:acc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'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'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',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',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'</m:t>
            </m:r>
          </m:e>
        </m:d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',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',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'</m:t>
            </m:r>
          </m:e>
        </m:d>
      </m:oMath>
      <w:r>
        <w:rPr>
          <w:sz w:val="28"/>
        </w:rPr>
        <w:t>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e>
        </m:acc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>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e>
        </m:acc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',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',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'</m:t>
            </m:r>
          </m:e>
        </m:d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',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',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'</m:t>
            </m:r>
          </m:e>
        </m:d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e>
        </m:d>
      </m:oMath>
      <w:r>
        <w:rPr>
          <w:sz w:val="28"/>
        </w:rPr>
        <w:t>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итель для краткости обозначим так (ибо непосредственное покоординатное вычисление не дает достаточно удобочитаемого результата)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G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i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sz w:val="28"/>
        </w:rPr>
        <w:t>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uu</m:t>
                        </m:r>
                      </m:sub>
                    </m:sSub>
                  </m:e>
                </m:acc>
                <m:r>
                  <w:rPr>
                    <w:rFonts w:ascii="Cambria Math" w:hAnsi="Cambria Math"/>
                  </w:rPr>
                  <m:t xml:space="preserve">,</m:t>
                </m:r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</m:e>
                </m:acc>
                <m:r>
                  <w:rPr>
                    <w:rFonts w:ascii="Cambria Math" w:hAnsi="Cambria Math"/>
                  </w:rPr>
                  <m:t xml:space="preserve">,</m:t>
                </m:r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sub>
                    </m:sSub>
                  </m:e>
                </m:acc>
              </m:e>
            </m:d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n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d>
              </m:e>
            </m:rad>
          </m:den>
        </m:f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uv</m:t>
                        </m:r>
                      </m:sub>
                    </m:sSub>
                  </m:e>
                </m:acc>
                <m:r>
                  <w:rPr>
                    <w:rFonts w:ascii="Cambria Math" w:hAnsi="Cambria Math"/>
                  </w:rPr>
                  <m:t xml:space="preserve">,</m:t>
                </m:r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</m:e>
                </m:acc>
                <m:r>
                  <w:rPr>
                    <w:rFonts w:ascii="Cambria Math" w:hAnsi="Cambria Math"/>
                  </w:rPr>
                  <m:t xml:space="preserve">,</m:t>
                </m:r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sub>
                    </m:sSub>
                  </m:e>
                </m:acc>
              </m:e>
            </m:d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n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d>
              </m:e>
            </m:rad>
          </m:den>
        </m:f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vv</m:t>
                        </m:r>
                      </m:sub>
                    </m:sSub>
                  </m:e>
                </m:acc>
                <m:r>
                  <w:rPr>
                    <w:rFonts w:ascii="Cambria Math" w:hAnsi="Cambria Math"/>
                  </w:rPr>
                  <m:t xml:space="preserve">,</m:t>
                </m:r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</m:e>
                </m:acc>
                <m:r>
                  <w:rPr>
                    <w:rFonts w:ascii="Cambria Math" w:hAnsi="Cambria Math"/>
                  </w:rPr>
                  <m:t xml:space="preserve">,</m:t>
                </m:r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sub>
                    </m:sSub>
                  </m:e>
                </m:acc>
              </m:e>
            </m:d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n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d>
              </m:e>
            </m:rad>
          </m:den>
        </m:f>
      </m:oMath>
      <w:r>
        <w:rPr>
          <w:sz w:val="28"/>
        </w:rPr>
        <w:t>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1. Расчет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8"/>
        </w:rPr>
        <w:t>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("/>
                  <m:endChr m:val=")"/>
                </m:dPr>
                <m:e>
                  <m:acc>
                    <m:accPr>
                      <m:chr m:val="⃗"/>
                    </m:acc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uu</m:t>
                          </m:r>
                        </m:sub>
                      </m:sSub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</m:sSub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sub>
                      </m:sSub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</m:acc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acc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,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acc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,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</m:acc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,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acc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,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v</m:t>
              </m:r>
              <m:d>
                <m:dPr>
                  <m:begChr m:val="("/>
                  <m:endChr m:val=")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acc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,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acc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,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d>
                <m:dPr>
                  <m:begChr m:val="("/>
                  <m:endChr m:val=")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</m:acc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,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</m:acc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,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v</m:t>
              </m:r>
              <m:d>
                <m:dPr>
                  <m:begChr m:val="("/>
                  <m:endChr m:val=")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</m:acc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,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acc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,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v</m:t>
              </m:r>
              <m:d>
                <m:dPr>
                  <m:begChr m:val="("/>
                  <m:endChr m:val=")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acc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,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</m:acc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,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("/>
                  <m:endChr m:val=")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acc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,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acc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,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acc>
                </m:e>
              </m:d>
            </m:e>
          </m:eqArr>
        </m:oMath>
      </m:oMathPara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uu</m:t>
                        </m:r>
                      </m:sub>
                    </m:sSub>
                  </m:e>
                </m:acc>
                <m:r>
                  <w:rPr>
                    <w:rFonts w:ascii="Cambria Math" w:hAnsi="Cambria Math"/>
                  </w:rPr>
                  <m:t xml:space="preserve">,</m:t>
                </m:r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</m:e>
                </m:acc>
                <m:r>
                  <w:rPr>
                    <w:rFonts w:ascii="Cambria Math" w:hAnsi="Cambria Math"/>
                  </w:rPr>
                  <m:t xml:space="preserve">,</m:t>
                </m:r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sub>
                    </m:sSub>
                  </m:e>
                </m:acc>
              </m:e>
            </m:d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n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d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</m:acc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,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</m:acc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,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acc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</m:acc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,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acc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,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acc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acc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,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</m:acc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,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acc>
              </m:e>
            </m:d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acc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,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acc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,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acc>
              </m:e>
            </m:d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n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d>
              </m:e>
            </m:rad>
          </m:den>
        </m:f>
      </m:oMath>
      <w:r>
        <w:rPr>
          <w:sz w:val="28"/>
        </w:rPr>
        <w:t xml:space="preserve">                             </w:t>
      </w:r>
      <w:r>
        <w:rPr>
          <w:sz w:val="28"/>
        </w:rPr>
        <w:t>(8)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suppressLineNumbers/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 xml:space="preserve">Расчет </w:t>
      </w:r>
      <w:r>
        <w:rPr>
          <w:sz w:val="28"/>
          <w:lang w:val="en-US"/>
        </w:rPr>
        <w:t>M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v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</m:e>
            </m:acc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'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ρ</m:t>
                </m:r>
                <m:r>
                  <w:rPr>
                    <w:rFonts w:ascii="Cambria Math" w:hAnsi="Cambria Math"/>
                  </w:rPr>
                  <m:t xml:space="preserve">'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'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'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ρ</m:t>
                </m:r>
                <m:r>
                  <w:rPr>
                    <w:rFonts w:ascii="Cambria Math" w:hAnsi="Cambria Math"/>
                  </w:rPr>
                  <m:t xml:space="preserve">'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'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'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'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ρ</m:t>
                </m:r>
                <m:r>
                  <w:rPr>
                    <w:rFonts w:ascii="Cambria Math" w:hAnsi="Cambria Math"/>
                  </w:rPr>
                  <m:t xml:space="preserve">'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'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ρ</m:t>
                </m:r>
                <m:r>
                  <w:rPr>
                    <w:rFonts w:ascii="Cambria Math" w:hAnsi="Cambria Math"/>
                  </w:rPr>
                  <m:t xml:space="preserve">'</m:t>
                </m:r>
              </m:e>
            </m:acc>
          </m:e>
        </m:d>
      </m:oMath>
      <w:r>
        <w:rPr>
          <w:sz w:val="28"/>
        </w:rPr>
        <w:t>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uv</m:t>
                        </m:r>
                      </m:sub>
                    </m:sSub>
                  </m:e>
                </m:acc>
                <m:r>
                  <w:rPr>
                    <w:rFonts w:ascii="Cambria Math" w:hAnsi="Cambria Math"/>
                  </w:rPr>
                  <m:t xml:space="preserve">,</m:t>
                </m:r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</m:e>
                </m:acc>
                <m:r>
                  <w:rPr>
                    <w:rFonts w:ascii="Cambria Math" w:hAnsi="Cambria Math"/>
                  </w:rPr>
                  <m:t xml:space="preserve">,</m:t>
                </m:r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sub>
                    </m:sSub>
                  </m:e>
                </m:acc>
              </m:e>
            </m:d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n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d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,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acc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,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</m:acc>
              </m:e>
            </m:d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n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d>
              </m:e>
            </m:rad>
          </m:den>
        </m:f>
      </m:oMath>
      <w:r>
        <w:rPr>
          <w:sz w:val="28"/>
        </w:rPr>
        <w:t>.                                                                      (9)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suppressLineNumbers/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 xml:space="preserve">Расчет </w:t>
      </w:r>
      <w:r>
        <w:rPr>
          <w:sz w:val="28"/>
          <w:lang w:val="en-US"/>
        </w:rPr>
        <w:t>N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v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</m:e>
            </m:acc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                                                                                               </w:t>
      </w:r>
      <w:r>
        <w:rPr>
          <w:sz w:val="28"/>
        </w:rPr>
        <w:t>(10)</w:t>
      </w:r>
      <w:r>
        <w:br w:type="page"/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так, мы рассчитали коэффициенты первой и второй квадратичных форм линейчатой поверхности. Сделаем некоторые замечания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Замечание 5.1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Из формулы (9) очевидно, что необходимое и достаточное условие того, что данная линейчатая поверхность является развертывающейся, может быть переписано в виде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b/>
          <w:i/>
          <w:sz w:val="28"/>
        </w:rPr>
        <w:t>Замечание 5.2.</w:t>
      </w:r>
      <w:r>
        <w:rPr>
          <w:sz w:val="28"/>
        </w:rPr>
        <w:t xml:space="preserve"> О различных точках линейчатой поверхности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числим дискриминант второй квадратичной формы для линейчатой поверхности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I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>.                                                                 (11)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вязи с этим, проведем классификацию точек линейчатой поверхности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1. Так как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ID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, то на линейчатой поверхности нет эллиптических точек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2. Пусть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ID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, т.е. вторая квадратичная форма поверхности является знакопеременной. Таким образом, в точк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, для которой это справедливо можно указать два неколлинеарных направления, обладающих следующими свойствами: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а) Для значений дифференциалов, определяющих эти направления, вторая квадратичная форма, вычисленная в точк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, обращается в нуль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б) все остальные направления на поверхности в точк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разбиваются на два класса – для дифференциалов, определяющих направления одного из этих классов, вторая квадратичная форма положительна, а для другого отрицательна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ие точки, как известно, называются гиперболическими.</w:t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илу замечания 1, гиперболическими точками среди линейчатых поверхностей обладают только косые линейчатые поверхности (например, все точки архимедова геликоида – гиперболические)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3. Пусть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I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 В окрестности такой точки поверхность лежит по одну сторону от касательной плоскости. Такие точки называются параболическими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ими точками обладают развертывающиеся поверхности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4.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 Такие точки называют точками уплощения поверхности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5.2 Первая квадратичная форма поверхности класса КА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граничимся вычислением лишь коэффициентов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1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1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 w:val="28"/>
        </w:rPr>
        <w:t>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v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1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1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</m:oMath>
      </m:oMathPara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e>
        </m:acc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,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e>
        </m:acc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>,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</m:e>
              </m:acc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1,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</m:eqArr>
        </m:oMath>
      </m:oMathPara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числим определитель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G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d>
                <m:dPr>
                  <m:begChr m:val="("/>
                  <m:endChr m:val=")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−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sub>
                          </m:sSub>
                        </m:e>
                      </m:d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sub>
                          </m:sSub>
                        </m:e>
                      </m:d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sub>
                          </m:sSub>
                        </m:e>
                      </m:d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sub>
                          </m:sSub>
                        </m:e>
                      </m:d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RM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d>
            </m:e>
          </m:eqArr>
        </m:oMath>
      </m:oMathPara>
      <w:r>
        <w:br w:type="page"/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5.3 Вторая квадратичная форма поверхности класса КА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uu</m:t>
                        </m:r>
                      </m:sub>
                    </m:sSub>
                  </m:e>
                </m:acc>
                <m:r>
                  <w:rPr>
                    <w:rFonts w:ascii="Cambria Math" w:hAnsi="Cambria Math"/>
                  </w:rPr>
                  <m:t xml:space="preserve">,</m:t>
                </m:r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</m:e>
                </m:acc>
                <m:r>
                  <w:rPr>
                    <w:rFonts w:ascii="Cambria Math" w:hAnsi="Cambria Math"/>
                  </w:rPr>
                  <m:t xml:space="preserve">,</m:t>
                </m:r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sub>
                    </m:sSub>
                  </m:e>
                </m:acc>
              </m:e>
            </m:d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RM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d>
              </m:e>
            </m:rad>
          </m:den>
        </m:f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uv</m:t>
                        </m:r>
                      </m:sub>
                    </m:sSub>
                  </m:e>
                </m:acc>
                <m:r>
                  <w:rPr>
                    <w:rFonts w:ascii="Cambria Math" w:hAnsi="Cambria Math"/>
                  </w:rPr>
                  <m:t xml:space="preserve">,</m:t>
                </m:r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</m:e>
                </m:acc>
                <m:r>
                  <w:rPr>
                    <w:rFonts w:ascii="Cambria Math" w:hAnsi="Cambria Math"/>
                  </w:rPr>
                  <m:t xml:space="preserve">,</m:t>
                </m:r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sub>
                    </m:sSub>
                  </m:e>
                </m:acc>
              </m:e>
            </m:d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RM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d>
              </m:e>
            </m:rad>
          </m:den>
        </m:f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vv</m:t>
                        </m:r>
                      </m:sub>
                    </m:sSub>
                  </m:e>
                </m:acc>
                <m:r>
                  <w:rPr>
                    <w:rFonts w:ascii="Cambria Math" w:hAnsi="Cambria Math"/>
                  </w:rPr>
                  <m:t xml:space="preserve">,</m:t>
                </m:r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</m:e>
                </m:acc>
                <m:r>
                  <w:rPr>
                    <w:rFonts w:ascii="Cambria Math" w:hAnsi="Cambria Math"/>
                  </w:rPr>
                  <m:t xml:space="preserve">,</m:t>
                </m:r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sub>
                    </m:sSub>
                  </m:e>
                </m:acc>
              </m:e>
            </m:d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RM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d>
              </m:e>
            </m:rad>
          </m:den>
        </m:f>
      </m:oMath>
      <w:r>
        <w:rPr>
          <w:sz w:val="28"/>
        </w:rPr>
        <w:t>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1,0</m:t>
              </m:r>
            </m:e>
          </m:d>
        </m:oMath>
      </m:oMathPara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u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u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u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u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u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</m:oMath>
      </m:oMathPara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v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v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</m:oMath>
      </m:oMathPara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("/>
                  <m:endChr m:val=")"/>
                </m:dPr>
                <m:e>
                  <m:acc>
                    <m:accPr>
                      <m:chr m:val="⃗"/>
                    </m:acc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uu</m:t>
                          </m:r>
                        </m:sub>
                      </m:sSub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</m:sSub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sub>
                      </m:sSub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uu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uu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uu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uu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uu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uu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uu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uu</m:t>
                      </m:r>
                    </m:sub>
                  </m:sSub>
                </m:e>
              </m:d>
            </m:e>
          </m:eqArr>
        </m:oMath>
      </m:oMathPara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("/>
                  <m:endChr m:val=")"/>
                </m:dPr>
                <m:e>
                  <m:acc>
                    <m:accPr>
                      <m:chr m:val="⃗"/>
                    </m:acc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uv</m:t>
                          </m:r>
                        </m:sub>
                      </m:sSub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</m:sSub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sub>
                      </m:sSub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y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e>
          </m:eqArr>
        </m:oMath>
      </m:oMathPara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v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</m:e>
              </m:acc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.е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uu</m:t>
                        </m:r>
                      </m:sub>
                    </m:sSub>
                  </m:e>
                </m:acc>
                <m:r>
                  <w:rPr>
                    <w:rFonts w:ascii="Cambria Math" w:hAnsi="Cambria Math"/>
                  </w:rPr>
                  <m:t xml:space="preserve">,</m:t>
                </m:r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</m:e>
                </m:acc>
                <m:r>
                  <w:rPr>
                    <w:rFonts w:ascii="Cambria Math" w:hAnsi="Cambria Math"/>
                  </w:rPr>
                  <m:t xml:space="preserve">,</m:t>
                </m:r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sub>
                    </m:sSub>
                  </m:e>
                </m:acc>
              </m:e>
            </m:d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RM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d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u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u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u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u</m:t>
                    </m:r>
                  </m:sub>
                </m:sSub>
              </m:e>
            </m:d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RM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d>
              </m:e>
            </m:rad>
          </m:den>
        </m:f>
      </m:oMath>
      <w:r>
        <w:rPr>
          <w:sz w:val="28"/>
        </w:rPr>
        <w:t>,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uv</m:t>
                        </m:r>
                      </m:sub>
                    </m:sSub>
                  </m:e>
                </m:acc>
                <m:r>
                  <w:rPr>
                    <w:rFonts w:ascii="Cambria Math" w:hAnsi="Cambria Math"/>
                  </w:rPr>
                  <m:t xml:space="preserve">,</m:t>
                </m:r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</m:e>
                </m:acc>
                <m:r>
                  <w:rPr>
                    <w:rFonts w:ascii="Cambria Math" w:hAnsi="Cambria Math"/>
                  </w:rPr>
                  <m:t xml:space="preserve">,</m:t>
                </m:r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sub>
                    </m:sSub>
                  </m:e>
                </m:acc>
              </m:e>
            </m:d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RM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d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y</m:t>
            </m:r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RM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d>
              </m:e>
            </m:rad>
          </m:den>
        </m:f>
      </m:oMath>
      <w:r>
        <w:rPr>
          <w:sz w:val="28"/>
        </w:rPr>
        <w:t>,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ы могли бы и сразу воспользоваться результатами 3.1. Т.е. для всякой поверхности Каталана верно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</m:e>
          </m:acc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v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'</m:t>
              </m:r>
            </m:e>
          </m:d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'</m:t>
              </m:r>
            </m:e>
          </m:d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sSup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acc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acc>
            <m:accPr>
              <m:chr m:val="⃗"/>
            </m:accPr>
            <m:e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v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'</m:t>
              </m:r>
            </m:e>
          </m:acc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'</m:t>
              </m:r>
            </m:e>
          </m:acc>
        </m:oMath>
      </m:oMathPara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нашем случае: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1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1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 w:val="28"/>
        </w:rPr>
        <w:t>,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ρ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>
          <w:sz w:val="28"/>
        </w:rPr>
        <w:t>,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1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 w:val="28"/>
        </w:rPr>
        <w:t>,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ρ</m:t>
            </m:r>
          </m:e>
        </m:acc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,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</w:rPr>
        <w:t>,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ρ</m:t>
              </m:r>
            </m:e>
          </m:acc>
          <m:r>
            <m:rPr>
              <m:lit/>
              <m:nor/>
            </m:rPr>
            <w:rPr>
              <w:rFonts w:ascii="Cambria Math" w:hAnsi="Cambria Math"/>
            </w:rPr>
            <m:t xml:space="preserve">''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,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</m:oMath>
      </m:oMathPara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 w:val="28"/>
        </w:rPr>
        <w:t>,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l</m:t>
              </m:r>
            </m:e>
          </m:acc>
          <m:r>
            <m:rPr>
              <m:lit/>
              <m:nor/>
            </m:rPr>
            <w:rPr>
              <w:rFonts w:ascii="Cambria Math" w:hAnsi="Cambria Math"/>
            </w:rPr>
            <m:t xml:space="preserve">''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,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</m:oMath>
      </m:oMathPara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sSup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'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'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l</m:t>
              </m:r>
            </m:e>
          </m:acc>
          <m:sSup>
            <m:e>
              <m:r>
                <w:rPr>
                  <w:rFonts w:ascii="Cambria Math" w:hAnsi="Cambria Math"/>
                </w:rPr>
                <m:t xml:space="preserve">'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'</m:t>
              </m:r>
            </m:e>
          </m:acc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'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'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'</m:t>
              </m:r>
            </m:e>
          </m:d>
        </m:oMath>
      </m:oMathPara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acc>
                <m:accPr>
                  <m:chr m:val="⃗"/>
                </m:acc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v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e>
              </m:acc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x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y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acc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>,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e>
              </m:acc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v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e>
              </m:acc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v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v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</m:d>
                </m:e>
              </m:d>
            </m:e>
          </m:eqArr>
        </m:oMath>
      </m:oMathPara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расчете второй квадратичной формы мы не получим дополнительных улучшений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так, окончательно зафиксируем результат. Производные функции для удобства будем обозначать далее штрихами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'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'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'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'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,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>,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'</m:t>
              </m:r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'</m:t>
              </m:r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e>
            </m:d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D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d>
              </m:e>
            </m:rad>
          </m:den>
        </m:f>
      </m:oMath>
      <w:r>
        <w:rPr>
          <w:sz w:val="28"/>
        </w:rPr>
        <w:t>,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'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D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d>
              </m:e>
            </m:rad>
          </m:den>
        </m:f>
      </m:oMath>
      <w:r>
        <w:rPr>
          <w:sz w:val="28"/>
        </w:rPr>
        <w:t>,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D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G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d>
                  <m:dPr>
                    <m:begChr m:val="("/>
                    <m:endChr m:val=")"/>
                  </m:dP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</m:e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eqArr>
      </m:oMath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numPr>
          <w:ilvl w:val="0"/>
          <w:numId w:val="0"/>
        </w:numPr>
        <w:suppressLineNumbers/>
        <w:suppressAutoHyphens w:val="true"/>
        <w:spacing w:lineRule="auto" w:line="360"/>
        <w:ind w:firstLine="709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Глава 6. О программе визуализации и анализа поверхностей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6.1 Общие положения и возможности программы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виду поставленной задачи, а также для наличия удобного инструмента исследования дифференциальной геометрии поверхностей была разработана компьютерная программа визуализации параметрически заданных поверхностей, кривых, кривых на поверхности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нная программа позволяет легко и наглядно представлять себе геометрию поверхностей, задав ее параметрическое уравнение, границы параметров и мелкость сетки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меется также возможность раскрашивать поверхность, задавать текстуру, выводить сеть заданной толщины и многое другое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программе есть средства для численного расчета всех дифференциальных характеристик, необходимых автору работы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программе встроено два алгоритма проверки произвольной поверхности на линейчатость: вращением сети и методом нормального сечения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ри разработке использовалась среда.</w:t>
      </w:r>
      <w:r>
        <w:rPr>
          <w:sz w:val="28"/>
          <w:lang w:val="en-US"/>
        </w:rPr>
        <w:t>NET</w:t>
      </w:r>
      <w:r>
        <w:rPr>
          <w:sz w:val="28"/>
        </w:rPr>
        <w:t xml:space="preserve">, язык </w:t>
      </w:r>
      <w:r>
        <w:rPr>
          <w:sz w:val="28"/>
          <w:lang w:val="en-US"/>
        </w:rPr>
        <w:t>C</w:t>
      </w:r>
      <w:r>
        <w:rPr>
          <w:sz w:val="28"/>
        </w:rPr>
        <w:t xml:space="preserve"># и технология </w:t>
      </w:r>
      <w:r>
        <w:rPr>
          <w:sz w:val="28"/>
          <w:lang w:val="en-US"/>
        </w:rPr>
        <w:t>OpenGL</w:t>
      </w:r>
      <w:r>
        <w:rPr>
          <w:sz w:val="28"/>
        </w:rPr>
        <w:t xml:space="preserve"> ([13],[14],[15])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шей целью не ставиться описывать тут алгоритмы этой программы. Она представляет собственный интерес и довольно сложна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риведем далее примеры работы этой программы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6.2 Примеры работы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то простая визуализация поверхности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425825" cy="15906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582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то пример анализа на линейчатость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425825" cy="173736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5825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этом мы закончим свою работу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numPr>
          <w:ilvl w:val="0"/>
          <w:numId w:val="0"/>
        </w:numPr>
        <w:suppressLineNumbers/>
        <w:suppressAutoHyphens w:val="true"/>
        <w:spacing w:lineRule="auto" w:line="360"/>
        <w:ind w:firstLine="709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Выводы</w:t>
      </w:r>
    </w:p>
    <w:p>
      <w:pPr>
        <w:pStyle w:val="Normal"/>
        <w:numPr>
          <w:ilvl w:val="0"/>
          <w:numId w:val="0"/>
        </w:numPr>
        <w:suppressLineNumbers/>
        <w:suppressAutoHyphens w:val="true"/>
        <w:spacing w:lineRule="auto" w:line="360"/>
        <w:ind w:firstLine="709"/>
        <w:jc w:val="both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suppressLineNumbers/>
        <w:suppressAutoHyphens w:val="true"/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  <w:t>1. Проведен подробный анализ поверхностей Каталана с точки зрения дифференциальной геометрии, получены важные необходимые и достаточные условия, отделяющие этот класс от класса линейчатых поверхностей. Получены уравнения для определения минимальных поверхностей Каталана. Для частных случаев сформулированы и доказаны теоремы. Как и ожидалось поверхности Каталана обладают своими, отличными от всех линейчатых поверхностей свойствами, которые и отражены в этой работе.</w:t>
      </w:r>
    </w:p>
    <w:p>
      <w:pPr>
        <w:pStyle w:val="Normal"/>
        <w:numPr>
          <w:ilvl w:val="0"/>
          <w:numId w:val="0"/>
        </w:numPr>
        <w:suppressLineNumbers/>
        <w:suppressAutoHyphens w:val="true"/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  <w:t>2. Рассмотрен особый подкласс поверхностей Каталана – поверхности класса КА. Независимо выведено уравнение этого класса поверхностей, получены формулы для сведения произвольно заданной поверхности к уравнению найденного типа. Выведены формулы для расчета первой и второй квадратичных форм поверхностей класса КА, сформулирован и доказан ряд утверждений о влиянии вида кривых на тип поверхности класса КА.</w:t>
      </w:r>
    </w:p>
    <w:p>
      <w:pPr>
        <w:pStyle w:val="Normal"/>
        <w:numPr>
          <w:ilvl w:val="0"/>
          <w:numId w:val="0"/>
        </w:numPr>
        <w:suppressLineNumbers/>
        <w:suppressAutoHyphens w:val="true"/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  <w:t>3. Разработана программа визуализации и анализа параметрически заданных поверхностей, которая успешно решает задачу определения линейчатости поверхности для широкого спектра произвольно заданных уравнений поверхности. Позволяет наблюдать как результат – итоговые найденные прямые, так и промежуточные результаты (кривые нормального сечения).</w:t>
      </w:r>
    </w:p>
    <w:p>
      <w:pPr>
        <w:pStyle w:val="Normal"/>
        <w:numPr>
          <w:ilvl w:val="0"/>
          <w:numId w:val="0"/>
        </w:numPr>
        <w:suppressLineNumbers/>
        <w:suppressAutoHyphens w:val="true"/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  <w:t>4. Таким образом, поставленные перед автором задачи были полностью и успешно решены, однако, остались неохваченными некоторые полученные в ходе исследования новые уравнения, требующие дополнительного исследования (в частности, определения нахождения прямой на поверхности, имеющей общие точки со всеми образующими).</w:t>
      </w:r>
    </w:p>
    <w:p>
      <w:pPr>
        <w:pStyle w:val="Normal"/>
        <w:numPr>
          <w:ilvl w:val="0"/>
          <w:numId w:val="0"/>
        </w:numPr>
        <w:suppressLineNumbers/>
        <w:suppressAutoHyphens w:val="true"/>
        <w:spacing w:lineRule="auto" w:line="360"/>
        <w:ind w:firstLine="709"/>
        <w:jc w:val="both"/>
        <w:outlineLvl w:val="0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numPr>
          <w:ilvl w:val="0"/>
          <w:numId w:val="0"/>
        </w:numPr>
        <w:suppressLineNumbers/>
        <w:suppressAutoHyphens w:val="true"/>
        <w:spacing w:lineRule="auto" w:line="360"/>
        <w:ind w:firstLine="709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numPr>
          <w:ilvl w:val="0"/>
          <w:numId w:val="0"/>
        </w:numPr>
        <w:suppressLineNumbers/>
        <w:suppressAutoHyphens w:val="true"/>
        <w:spacing w:lineRule="auto" w:line="360"/>
        <w:ind w:firstLine="709"/>
        <w:jc w:val="both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5"/>
        </w:numPr>
        <w:suppressLineNumbers/>
        <w:tabs>
          <w:tab w:val="clear" w:pos="708"/>
          <w:tab w:val="left" w:pos="360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sz w:val="28"/>
        </w:rPr>
        <w:t>Рашевский П.К. Курс дифференциальной геометрии. – М.: Едиториал УРСС, 2003. – 432 с. – ISBN 5-354-00294-Х (Книга включает сведения о кривых на плоскости, по теории плоских и пространственных кривых и применении к ней дифференцирования вектор-функций, а также первоначальные сведения по теории поверхностей с изложением свойств и применений линейчатых и развертывающихся поверхностей и внутренней геометрии поверхностей. Рекомендуется математикам и механикам – студентам, аспирантам и научным работникам. Может служить в качестве учебного пособия).</w:t>
      </w:r>
    </w:p>
    <w:p>
      <w:pPr>
        <w:pStyle w:val="Normal"/>
        <w:numPr>
          <w:ilvl w:val="1"/>
          <w:numId w:val="5"/>
        </w:numPr>
        <w:suppressLineNumbers/>
        <w:tabs>
          <w:tab w:val="clear" w:pos="708"/>
          <w:tab w:val="left" w:pos="0" w:leader="none"/>
          <w:tab w:val="left" w:pos="360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sz w:val="28"/>
        </w:rPr>
        <w:t xml:space="preserve">Позняк Э.Г., Шикин Е.В. Дифференциальная геометрия: Первое знакомство. – Изд. 2-е исправл. и доп. – М.: Едиториал УРСС, 2003. – 488 с. – </w:t>
      </w:r>
      <w:r>
        <w:rPr>
          <w:sz w:val="28"/>
          <w:lang w:val="en-US"/>
        </w:rPr>
        <w:t>ISBN</w:t>
      </w:r>
      <w:r>
        <w:rPr>
          <w:sz w:val="28"/>
        </w:rPr>
        <w:t xml:space="preserve"> 5-354-0034301 (Книга знакомит с основными понятиями теории кривых и поверхностей, элементами тензорно исчисления, римановой геометрии и гладких многообразий, а также с некоторыми их приложениями в математике, физике, технике. Материал подробно проиллюстрирован примерами и рисунками. Книга рассчитана на математиков-прикладников, физиков, механиков, инженеров. Предполагается знакомство читателя с аналитической геометрией, линейной алгеброй, дифференциальным и интегральным исчислением).</w:t>
      </w:r>
    </w:p>
    <w:p>
      <w:pPr>
        <w:pStyle w:val="Normal"/>
        <w:suppressLineNumbers/>
        <w:suppressAutoHyphens w:val="true"/>
        <w:spacing w:lineRule="auto" w:line="360"/>
        <w:jc w:val="both"/>
        <w:rPr/>
      </w:pPr>
      <w:r>
        <w:rPr>
          <w:sz w:val="28"/>
        </w:rPr>
        <w:t>3. Сизый С.В. Лекции по дифференциальной геометрии. М.: ФИЗМАТЛИТ, 2007. – 376 с. – ISBN 978-5-9221-0742-6 (Настоящее учебное пособие представляет собой переработанный конспект лекций по курсу "Теория чисел" для студентов третьего курса механико-математического факультета Уральского государственного университета. В пособии представлены следующие разделы теории чисел: теория делимости целых чисел, цепные дроби, мультипликативные функции, теория сравнений, трансцендентные числа. Большинство пунктов пособия снабжено задачами для самостоятельного решения. Рекомендовано к изданию Научно-методическим советом по математике и механике УМО университетов России в качестве учебного пособия для математических специальностей и направлений подготовки в университетах).</w:t>
      </w:r>
    </w:p>
    <w:p>
      <w:pPr>
        <w:pStyle w:val="Normal"/>
        <w:suppressLineNumbers/>
        <w:suppressAutoHyphens w:val="true"/>
        <w:spacing w:lineRule="auto" w:line="360"/>
        <w:jc w:val="both"/>
        <w:rPr/>
      </w:pPr>
      <w:r>
        <w:rPr>
          <w:sz w:val="28"/>
        </w:rPr>
        <w:t>4. Фиников П.С. Курс дифференциальной геометрии. – М.: КомКнига, 2007. – 344 с. – ISBN 5-484-00355-5 (Вниманию читателя предлагается курс дифференциальной геометрии, написанный известным отечественным математиком С.П.Финиковым. Во введении даются основные определения и рассматриваются простейшие свойства простой дуги кривой и простого куска поверхности. В первой части излагается теория кривых, описываются натуральные уравнения кривой и теория огибающих. Во второй части подробно рассматривается теория поверхностей. Также в книгу включен краткий исторический очерк развития дифференциальной геометрии от Лейбница до наших дней. Рекомендуется математикам, механикам, физикам-теоретикам – студентам, аспирантам, преподавателям и научным работникам).</w:t>
      </w:r>
    </w:p>
    <w:p>
      <w:pPr>
        <w:pStyle w:val="Normal"/>
        <w:numPr>
          <w:ilvl w:val="0"/>
          <w:numId w:val="7"/>
        </w:numPr>
        <w:suppressLineNumbers/>
        <w:tabs>
          <w:tab w:val="clear" w:pos="708"/>
          <w:tab w:val="left" w:pos="360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sz w:val="28"/>
        </w:rPr>
        <w:t>Тайманов И.А. Лекции по дифференциальной геометрии. – М.: Институт компьютерных исследований, Регулярная и хаотическая динамика, 2006. – 256 с. – ISBN 5-93972-467-1 (Изложены основы дифференциальной геометрии кривых и поверхностей, а также несколько дополнительных разделов, посвященных теории групп Ли и элементам теории представления. Книга возникла из курса лекций, прочитанных автором на механико-математическом факультете Новосибирского государственного университета. Несмотря на компактность книги, все вопросы разобраны достаточно доступно, имеются задачи для самостоятельного решения. Может служить учебным пособием для студентов механико-математических и физических специальностей университетов).</w:t>
      </w:r>
    </w:p>
    <w:p>
      <w:pPr>
        <w:pStyle w:val="Normal"/>
        <w:suppressLineNumbers/>
        <w:suppressAutoHyphens w:val="true"/>
        <w:spacing w:lineRule="auto" w:line="360"/>
        <w:jc w:val="both"/>
        <w:rPr/>
      </w:pPr>
      <w:r>
        <w:rPr>
          <w:sz w:val="28"/>
        </w:rPr>
        <w:t xml:space="preserve">6. Шварц Дж. Дифференциальная геометрия и топология. – Новокузнецк: </w:t>
      </w:r>
      <w:r>
        <w:rPr>
          <w:bCs/>
          <w:sz w:val="28"/>
        </w:rPr>
        <w:t xml:space="preserve">ИО НФМИ, 2003. – 222 с. – </w:t>
      </w:r>
      <w:r>
        <w:rPr>
          <w:sz w:val="28"/>
        </w:rPr>
        <w:t>ISBN 5-80323-307-2 (Книга представляет собой курс лекций, прочитанных известным американским математиком Дж. Шварцем. Лаконичность и сравнительная простота изложения позволяют читателю быстро ознакомиться с основными понятиями дифференциальной геометрии и топологии. Начиная с общей теории многообразий, выясняя далее связь топологических инвариантов с инвариантами римановой метрики и переходя к К-теории, автор завершает изложение теоремой о векторных полях на сферах. Книга представляет интерес для широких кругов математиков. Ее могут использовать студенты, аспиранты и преподаватели университетов и пединститутов).</w:t>
      </w:r>
    </w:p>
    <w:p>
      <w:pPr>
        <w:pStyle w:val="Normal"/>
        <w:suppressLineNumbers/>
        <w:suppressAutoHyphens w:val="true"/>
        <w:spacing w:lineRule="auto" w:line="360"/>
        <w:jc w:val="both"/>
        <w:rPr/>
      </w:pPr>
      <w:r>
        <w:rPr>
          <w:sz w:val="28"/>
        </w:rPr>
        <w:t>7. Торп Дж. Начальные главы дифференциальной геометрии. – М.: Платон, 2000. – 360 с. – ISBN 5-80100-284-7 (Книга американского ученого, знакомящая с основными понятиями и методами дифференциальной геометрии. В ней использован довольно общий алгебраический подход, изложение богато иллюстрировано графическим материалом, имеется около 300 задач).</w:t>
      </w:r>
    </w:p>
    <w:p>
      <w:pPr>
        <w:pStyle w:val="Normal"/>
        <w:suppressLineNumbers/>
        <w:suppressAutoHyphens w:val="true"/>
        <w:spacing w:lineRule="auto" w:line="360"/>
        <w:jc w:val="both"/>
        <w:rPr/>
      </w:pPr>
      <w:r>
        <w:rPr>
          <w:sz w:val="28"/>
        </w:rPr>
        <w:t>8. Бюшгенс С.С. Дифференциальная геометрия. – М.: КомКнига, 2006. – 304 с. – ISBN 5-484-00450-0 (Предлагаемая вниманию читателя книга, написанная известным отечественным математиком С.С. Бюшгенсом, представляет собой учебник по дифференциальной геометрии. Автор рассматривает следующие темы: исследование плоской кривой по ее уравнению, соприкосновение плоских кривых и кривизна кривой, пространственные кривые, поверхности, кривизна поверхностей, метод подвижного репера для поверхностей. Книга содержит большое количество упражнений и задач, которые сопровождаются либо полными решениями, либо достаточными указаниями для проведения этих решений. Рекомендуется студентам, аспирантам и преподавателям математических вузов, а также специалистам – математикам и физикам, применяющим в своих исследованиях методы дифференциальной геометрии).</w:t>
      </w:r>
    </w:p>
    <w:p>
      <w:pPr>
        <w:pStyle w:val="Normal"/>
        <w:suppressLineNumbers/>
        <w:suppressAutoHyphens w:val="true"/>
        <w:spacing w:lineRule="auto" w:line="360"/>
        <w:jc w:val="both"/>
        <w:rPr>
          <w:sz w:val="28"/>
        </w:rPr>
      </w:pPr>
      <w:r>
        <w:rPr>
          <w:sz w:val="28"/>
        </w:rPr>
        <w:t>9. Гусейн-Заде С.М. Дифференциальная геометрия. Современные лекционные курсы. М.: МЦНМО, 2004. – 80 с. – SBN 5-900916-93-6 (Настоящий текст представляет собой записи лекций, читавшихся С.М. Гусейн-Заде в Независимом Московском Университете в 1994/95 и в 1995/96 учебных годах для студентов 3 курса (во II семестре) с минимальными изъятиями и дополнениями. Лекции являлись продолжением части курса, читавшейся в первом семестре С.П. Новиковым, и основывались на нем. Текст публикуется в авторской редакции).</w:t>
      </w:r>
    </w:p>
    <w:p>
      <w:pPr>
        <w:pStyle w:val="Normal"/>
        <w:suppressLineNumbers/>
        <w:suppressAutoHyphens w:val="true"/>
        <w:spacing w:lineRule="auto" w:line="360"/>
        <w:jc w:val="both"/>
        <w:rPr>
          <w:sz w:val="28"/>
        </w:rPr>
      </w:pPr>
      <w:r>
        <w:rPr>
          <w:sz w:val="28"/>
        </w:rPr>
        <w:t>10. Блашке В. Введение в дифференциальную геометрию. – У.: Издательство Удмуртского университета, Регулярная и хаотическая динамика, 2005. – 232 с. – ISBN 5-7029-0342-0 (В этой книге излагается в элементарной форме основы теории кривых и поверхностей с помощью метода внешних форм Картана. Идеи этого метода изложены в объеме, достаточном для понимания основного материала. В конце каждой главы приведены задачи и вопросы. В комментариях В.А. Александрова отражено современно состояние обсуждаемых вопросов. Книга рассчитана на студентов и аспирантов, специализирующихся в области математики).</w:t>
      </w:r>
    </w:p>
    <w:p>
      <w:pPr>
        <w:pStyle w:val="Normal"/>
        <w:suppressLineNumbers/>
        <w:suppressAutoHyphens w:val="true"/>
        <w:spacing w:lineRule="auto" w:line="360"/>
        <w:jc w:val="both"/>
        <w:rPr>
          <w:sz w:val="28"/>
        </w:rPr>
      </w:pPr>
      <w:r>
        <w:rPr>
          <w:sz w:val="28"/>
        </w:rPr>
        <w:t>11. Корн Г., Корн Т. Справочник по математике для научных работников и инженеров. – М.: Лань, 2003. – 832 с. – ISBN 5-8114-0485-9 ("Справочник" содержит сведения по следующим разделам: высшая алгебра, аналитическая и дифференциальная геометрия, математический анализ (включая интегралы Лебега и Стилтьеса), векторный и тензорный анализ, криволинейные координаты, функции комплексного переменного, операционное исчисление, дифференциальные уравнения обыкновенные и с частными производными, вариационное исчисление, абстрактная алгебра, матрицы, линейные векторные пространства, операторы и теория представлений, интегральные уравнения, краевые задачи, теория вероятностей и математическая статистика, численные методы анализа, специальные функции. Справочник рассчитан на студентов старших курсов математических специальностей, научных работников и инженеров).</w:t>
      </w:r>
    </w:p>
    <w:p>
      <w:pPr>
        <w:pStyle w:val="Normal"/>
        <w:suppressLineNumbers/>
        <w:suppressAutoHyphens w:val="true"/>
        <w:spacing w:lineRule="auto" w:line="360"/>
        <w:jc w:val="both"/>
        <w:rPr>
          <w:sz w:val="28"/>
        </w:rPr>
      </w:pPr>
      <w:r>
        <w:rPr>
          <w:sz w:val="28"/>
        </w:rPr>
        <w:t xml:space="preserve">12. Мищенко А.С., Фоменко А.Т. Курс дифференциальной геометрии и топологии. – М.: Издательство «Факториал Пресс», 2000. – 448 с. – ISBN: </w:t>
      </w:r>
      <w:r>
        <w:rPr>
          <w:rStyle w:val="StrongEmphasis"/>
          <w:b w:val="false"/>
          <w:sz w:val="28"/>
        </w:rPr>
        <w:t>5-88688-048-8 (</w:t>
      </w:r>
      <w:r>
        <w:rPr>
          <w:sz w:val="28"/>
        </w:rPr>
        <w:t>Книга представляет собой курс дифференциальной геометрии, читаемый в течение двух семестров на математических факультетах университетов. Она содержит основной программный материал по общей топологии, нелинейным системам координат, теории гладких многообразий, теории кривых и поверхностей, группам преобразований, тензорному анализу и римановой геометрии, теории интегрирования и гомологиям, фундаментальным группам поверхностей, вариационным принципам в римановой геометрии. Изложение иллюстрируется большим количеством примеров и сопровождается задачами, часто содержащими дополнительный материал. Для математиков и физиков – студентов, аспирантов, преподавателей и научных работников).</w:t>
      </w:r>
    </w:p>
    <w:p>
      <w:pPr>
        <w:pStyle w:val="Normal"/>
        <w:suppressLineNumbers/>
        <w:suppressAutoHyphens w:val="true"/>
        <w:spacing w:lineRule="auto" w:line="360"/>
        <w:jc w:val="both"/>
        <w:rPr/>
      </w:pPr>
      <w:r>
        <w:rPr>
          <w:sz w:val="28"/>
        </w:rPr>
        <w:t>13. Эйнджел Э. Интерактивная компьютерная графика. –</w:t>
      </w:r>
      <w:r>
        <w:rPr/>
        <w:t xml:space="preserve"> </w:t>
      </w:r>
      <w:r>
        <w:rPr>
          <w:sz w:val="28"/>
        </w:rPr>
        <w:t>М.: Издательский дом «Вильямс», 2001. – 592 с. –</w:t>
      </w:r>
      <w:r>
        <w:rPr/>
        <w:t xml:space="preserve"> </w:t>
      </w:r>
      <w:r>
        <w:rPr>
          <w:bCs/>
          <w:sz w:val="28"/>
        </w:rPr>
        <w:t>ISBN</w:t>
      </w:r>
      <w:r>
        <w:rPr>
          <w:b/>
          <w:bCs/>
          <w:sz w:val="28"/>
        </w:rPr>
        <w:t xml:space="preserve"> </w:t>
      </w:r>
      <w:r>
        <w:rPr>
          <w:sz w:val="28"/>
        </w:rPr>
        <w:t>5-8459-0209-6 (Книга представляет собой вводный курс компьютерной графики, в котором основной упор сделан на вопросах прикладного программирования. Она включает описание структуры графических систем и обсуждение основных концепции формирования изображений трехмерных объектов и сцен. Рассматривается взаимодействие освещения и материалов, также приводятся основные сведения о методах тонирования освещенных поверхностей, принципах иерархической организации графических моделей и новых возможностях современных аппаратных графических средств. В книгу включены те разделы линейной алгебры и геометрии, которые необходимы для понимания основ компьютерной графики. Обсуждаются методы построения кривых и поверхностей, языковые модели, фракталы и системы частиц, а также методика применения графических средств для визуализации результатов научных расчетов. Весь теоретический материал в книге иллюстрируется программами на OpenGL. Книга адресована в основном студентам старших курсов и аспирантам первого года обучения, специализирующимся в области информатики и вычислительной техники, но будет также полезна и многим профессионалам).</w:t>
      </w:r>
    </w:p>
    <w:p>
      <w:pPr>
        <w:pStyle w:val="Normal"/>
        <w:suppressLineNumbers/>
        <w:suppressAutoHyphens w:val="true"/>
        <w:spacing w:lineRule="auto" w:line="360"/>
        <w:jc w:val="both"/>
        <w:rPr/>
      </w:pPr>
      <w:r>
        <w:rPr>
          <w:sz w:val="28"/>
        </w:rPr>
        <w:t xml:space="preserve">14. Шрайнер Д. </w:t>
      </w:r>
      <w:r>
        <w:rPr>
          <w:sz w:val="28"/>
          <w:lang w:val="en-US"/>
        </w:rPr>
        <w:t>OpenGL</w:t>
      </w:r>
      <w:r>
        <w:rPr>
          <w:sz w:val="28"/>
        </w:rPr>
        <w:t xml:space="preserve">. Официальный справочник. – СПб: ООО «ДиаСофтЮП», 2002. – 512 с. – </w:t>
      </w:r>
      <w:r>
        <w:rPr>
          <w:bCs/>
          <w:sz w:val="28"/>
        </w:rPr>
        <w:t>ISBN</w:t>
      </w:r>
      <w:r>
        <w:rPr>
          <w:sz w:val="28"/>
        </w:rPr>
        <w:t xml:space="preserve"> 0-201-65765-1, 5-93772-048-2 (Эта книга является первым русским изданием третьей редакции официального справочника по OpenGL, подготовленным Наблюдательным Советом по Архитектуре OpenGL и компанией SGI. Материал в книге расположен так, что позволяет читателю быстро и эффективно найти в огромной графической библиотеке OpenGL нужную команду или константу, познакомиться с основными идеями и принципами реализации той или иной команды, понять, как работает та или иная команда, а также разобраться с общей архитектурой OpenGL. Книга написана достаточно строго, но понятно, и рассчитана на широкий круг читателей – от новичков до специалистов, уже работающих с OpenGL).</w:t>
      </w:r>
    </w:p>
    <w:p>
      <w:pPr>
        <w:pStyle w:val="Normal"/>
        <w:suppressLineNumbers/>
        <w:suppressAutoHyphens w:val="true"/>
        <w:spacing w:lineRule="auto" w:line="360"/>
        <w:jc w:val="both"/>
        <w:rPr>
          <w:sz w:val="28"/>
        </w:rPr>
      </w:pPr>
      <w:r>
        <w:rPr>
          <w:sz w:val="28"/>
        </w:rPr>
        <w:t xml:space="preserve">15. М. Ву, Т. Девис, Дж. Нейдер, Д. Шрайнер. </w:t>
      </w:r>
      <w:r>
        <w:rPr>
          <w:bCs/>
          <w:sz w:val="28"/>
        </w:rPr>
        <w:t xml:space="preserve">OpenGL. Руководство по программированию. – СПб: «Питер», 2006. – 624 с. – </w:t>
      </w:r>
      <w:r>
        <w:rPr>
          <w:sz w:val="28"/>
        </w:rPr>
        <w:t xml:space="preserve">ISBN </w:t>
      </w:r>
      <w:r>
        <w:rPr>
          <w:rStyle w:val="StrongEmphasis"/>
          <w:b w:val="false"/>
          <w:bCs w:val="false"/>
          <w:sz w:val="28"/>
        </w:rPr>
        <w:t>5-94723-827-6, 0-3211-7348-1 (</w:t>
      </w:r>
      <w:r>
        <w:rPr>
          <w:sz w:val="28"/>
        </w:rPr>
        <w:t>Это 4-е издание признанного бестселлера, посвященного OpenGL и его библиотеке инструментов. В книге описаны все возможности OpenGL и самые значительные приложения, содержится описание базовых методов компьютерной графики, таких как построение и воспроизведение трехмерных моделей, интерактивный просмотр объектов с различных точек наблюдения, использование тонирования, освещения и эффектов текстурирования. Представлено углубленное описание дополнительных методов компьютерной графики: наложение текстур, сглаживание, "туман" и имитация других атмосферных эффектов, сплайны, конвейерная обработка изображений и другие ключевые темы, такие как повышение производительности программ, расширения OpenGL и создание кросс-платформных приложений).</w:t>
      </w:r>
    </w:p>
    <w:p>
      <w:pPr>
        <w:pStyle w:val="Normal"/>
        <w:suppressLineNumbers/>
        <w:suppressAutoHyphens w:val="true"/>
        <w:spacing w:lineRule="auto" w:line="360"/>
        <w:ind w:firstLine="709"/>
        <w:jc w:val="center"/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center"/>
        <w:rPr>
          <w:color w:val="FFFFFF"/>
          <w:sz w:val="28"/>
        </w:rPr>
      </w:pPr>
      <w:r>
        <w:rPr>
          <w:color w:val="FFFFFF"/>
          <w:sz w:val="28"/>
        </w:rPr>
      </w:r>
    </w:p>
    <w:sectPr>
      <w:headerReference w:type="default" r:id="rId28"/>
      <w:footerReference w:type="default" r:id="rId29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Times New Roman"/>
      </w:rPr>
    </w:lvl>
    <w:lvl w:ilvl="1">
      <w:start w:val="1"/>
      <w:numFmt w:val="decimal"/>
      <w:lvlText w:val="%1.%2"/>
      <w:lvlJc w:val="left"/>
      <w:pPr>
        <w:tabs>
          <w:tab w:val="num" w:pos="540"/>
        </w:tabs>
        <w:ind w:left="540" w:hanging="540"/>
      </w:pPr>
      <w:rPr>
        <w:rFonts w:cs="Times New Roman;Times New Roman"/>
      </w:rPr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;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;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;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;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;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;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;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rFonts w:cs="Times New Roman;Times New Roman"/>
      </w:rPr>
    </w:lvl>
    <w:lvl w:ilvl="1">
      <w:start w:val="1"/>
      <w:numFmt w:val="decimal"/>
      <w:lvlText w:val="%2."/>
      <w:lvlJc w:val="left"/>
      <w:pPr>
        <w:tabs>
          <w:tab w:val="num" w:pos="1604"/>
        </w:tabs>
        <w:ind w:left="1604" w:hanging="600"/>
      </w:pPr>
      <w:rPr>
        <w:rFonts w:cs="Times New Roman;Times New Roman"/>
      </w:r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  <w:rPr>
        <w:rFonts w:cs="Times New Roman;Times New Roman"/>
      </w:r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  <w:rPr>
        <w:rFonts w:cs="Times New Roman;Times New Roman"/>
      </w:r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  <w:rPr>
        <w:rFonts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  <w:rPr>
        <w:rFonts w:cs="Times New Roman;Times New Roman"/>
      </w:r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  <w:rPr>
        <w:rFonts w:cs="Times New Roman;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1080"/>
        </w:tabs>
        <w:ind w:left="1080" w:hanging="720"/>
      </w:pPr>
      <w:rPr>
        <w:sz w:val="28"/>
        <w:i w:val="false"/>
        <w:b w:val="false"/>
        <w:rFonts w:ascii="Times New Roman;Times New Roman" w:hAnsi="Times New Roman;Times New Roman" w:cs="Times New Roman;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ascii="Times New Roman;Times New Roman" w:hAnsi="Times New Roman;Times New Roman" w:cs="Times New Roman;Times New Roman"/>
      <w:sz w:val="24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7z2">
    <w:name w:val="WW8Num7z2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8z1">
    <w:name w:val="WW8Num8z1"/>
    <w:qFormat/>
    <w:rPr>
      <w:rFonts w:cs="Times New Roman;Times New Roman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  <w:sz w:val="24"/>
    </w:rPr>
  </w:style>
  <w:style w:type="character" w:styleId="WW8Num9z1">
    <w:name w:val="WW8Num9z1"/>
    <w:qFormat/>
    <w:rPr>
      <w:rFonts w:cs="Times New Roman;Times New Roman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  <w:sz w:val="24"/>
    </w:rPr>
  </w:style>
  <w:style w:type="character" w:styleId="WW8Num10z1">
    <w:name w:val="WW8Num10z1"/>
    <w:qFormat/>
    <w:rPr>
      <w:rFonts w:cs="Times New Roman;Times New Roman"/>
    </w:rPr>
  </w:style>
  <w:style w:type="character" w:styleId="WW8Num11z0">
    <w:name w:val="WW8Num11z0"/>
    <w:qFormat/>
    <w:rPr>
      <w:rFonts w:ascii="Times New Roman;Times New Roman" w:hAnsi="Times New Roman;Times New Roman" w:cs="Times New Roman;Times New Roman"/>
      <w:b w:val="false"/>
      <w:i w:val="false"/>
      <w:sz w:val="28"/>
    </w:rPr>
  </w:style>
  <w:style w:type="character" w:styleId="WW8Num11z1">
    <w:name w:val="WW8Num11z1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</w:rPr>
  </w:style>
  <w:style w:type="character" w:styleId="WW8Num12z1">
    <w:name w:val="WW8Num12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;Times New Roman"/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character" w:styleId="InternetLink">
    <w:name w:val="Hyperlink"/>
    <w:rPr>
      <w:rFonts w:cs="Times New Roman;Times New Roman"/>
      <w:color w:val="000000"/>
      <w:u w:val="single"/>
    </w:rPr>
  </w:style>
  <w:style w:type="character" w:styleId="StrongEmphasis">
    <w:name w:val="Strong"/>
    <w:qFormat/>
    <w:rPr>
      <w:rFonts w:cs="Times New Roman;Times New Roman"/>
      <w:b/>
      <w:bCs/>
    </w:rPr>
  </w:style>
  <w:style w:type="character" w:styleId="Style16">
    <w:name w:val="Верхний колонтитул Знак"/>
    <w:qFormat/>
    <w:rPr>
      <w:rFonts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09:47:00Z</dcterms:created>
  <dc:creator>Дима</dc:creator>
  <dc:description/>
  <cp:keywords/>
  <dc:language>en-US</dc:language>
  <cp:lastModifiedBy>SYSTEM</cp:lastModifiedBy>
  <dcterms:modified xsi:type="dcterms:W3CDTF">2011-09-04T09:47:00Z</dcterms:modified>
  <cp:revision>2</cp:revision>
  <dc:subject/>
  <dc:title>Содержание</dc:title>
</cp:coreProperties>
</file>