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АМАРСКИЙ ГОСУДАРСТВЕННЫЙ ЭКОНОМ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курсу: Ауди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Style w:val="FontStyle13"/>
          <w:rFonts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удит материально-производственных запасов. Внутрифирменный стандарт аудита материально-производственных запасо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амара 2011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Аудит материально-производственных запасо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Цель, задачи и источники информации МПЗ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Организация аудиторской проверки учета МПЗ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ифирменный стандарт аудита материально-производственных запасов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Внутрифирменные стандарты аудиторской организаци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План и программа аудита МПЗ</w:t>
      </w:r>
    </w:p>
    <w:p>
      <w:pPr>
        <w:pStyle w:val="33"/>
        <w:widowControl w:val="false"/>
        <w:overflowPunct w:val="false"/>
        <w:autoSpaceDE w:val="fals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 Проверка учета МПЗ на предприят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аправлений аудита является аудит материально-производственных запасов, которые составляют основу деятельности предприятия. Для осуществления точного и полного отражения в системе бухгалтерского учета операций с материально-производственными запасами необходимо руководствоваться законодательными актами РФ, постановлениями Президента и правительства, нормативными документами и т.д. В системе материальных запасов предприятия часто встречаются нарушения и отклонения от действующих нормативных положений. Таким образом бухгалтерский учет и аудит с материальными запасами являются жизненно необходимым предприятиям, ведущим сво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является проведение аудиторской проверки материально-производственных запасов, как на теории, так и на практ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перспективных и значительных направлений контроля за деятельностью субъектов хозяйствования является независимый контроль, осуществляемый аудиторами. При проверке аудитору необходимо изучить все нормативные документы, касающиеся порядка приема, учета, хранения и отпуска материальных ценностей, в частности, положения по учету материалов, тары, малоценных и быстроизнашивающихся предметов, о порядке выдачи доверенностей материально-товарных ценностей и другие.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непрерывности процессов расширенного производства предприятия создают и пополняют запасы товарно-материальных ценностей как составной части их производственных фондов. Важное значение имеет наличие на предприятии в достаточном количестве складских помещений, оснащенных весовыми и измерительными приборами, мерной тарой и другими приспособлениями. Осуществлению этих задач способствует организация надлежащего экономического контроля на каждом предприятии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ая проверка материально-производственных запасов (МПЗ) позволяет минимизировать риск наличия существенных ошибок в уче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рки аудитор должен у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наличия и существования МП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операции с МПЗ, которые должны быть отражены на счетах учета, действительно в них представле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организация собственником всех МПЗ, т.е. на них имеются имущественные права, а суммы, отраженные как задолженность, являются обязательст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оценки МПЗ и связанных с ними обязатель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выбраны и применялись принципы учета МПЗ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предприятии должна быть разработана конкретная программа внутрихозяйственного контроля за сохранностью и использованием материальных ресурсов, которая должна предусматривать подробный перечень проверяемых вопросов, сроки проверки и фамилии исполн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Аудит материально-производственных запасов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 Цель, задачи и источники информации аудита МПЗ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БУ 5/01 «Учет материально-производственных запасов», утвержденным Приказом Минфина РФ от 09.06.01 №44н (в ред. Приказа Минфина РФ от 25.10.2010 г. N 132н), к материально-производственным запасам (МПЗ) относятся активы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мые в качестве сырья, материалов и т.п. при производстве продукции, предназначенной для продажи (выполнения работ, оказания услуг)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назначенные для продажи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мые для управленческих нужд организации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активам относятся сырье, материалы, топливо, полуфабрикаты и комплектующие изделия, запасные части, тара, товары, готовая продукц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аудита МПЗ является формирование мнения о достоверности показателей отчетности по статьям материальных ценностей «Запасы» и о соответствии применяемой в организации методики учета и налогообложения, действующим в Российской Федерации нормативным документам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удита материально-производственных запасов на предприятии является проверка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я учета, хранения и эффективности использования материальных ресурсов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я фактического наличия ресурсов данным бухгалтерского учета и потребностям предприятия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непригодных для использования ценностей с определением суммы причиненного ущерба и виновных лиц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и своевременности оприходования, законности и целесообразности расходования и списания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я и соблюдения установленных норм расхода сырья, материалов, топлива, нефтепродуктов и других ценностей, своевременности и качества инвентаризаций и правильности принимаемых по результатам ревизии ре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аудита в соответствии с федеральным Правилом №3 «Планирование аудита» составляется программа аудиторской проверки по разделу «Материально-производственные запасы», являющаяся частью общей программы аудита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 подлежащих рассмотрению в ходе аудита МПЗ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а эффективности системы внутреннего контроля в отношении МПЗ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оптимальность выбора в учетной политике организационно-технических и методических аспектов данного участка учета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финансовой информации наиболее эффективным образом в целях ее оптимального использования уполномоченными лицами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бъективности информации, представленной в бухгалтерской отчетности, об имеющихся в наличии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рганизации системы утверждений (наличие приказа об установлении круга лиц, которым дано право подписывать документы на отпуск МПЗ со склада)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обеспечения контроля за наличием и сохранностью МПЗ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кладского хозяйства для различных видов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условий хранения (обеспечение измерительными приборами)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классификации и группировки МПЗ (сырье, основные и вспомогательные материалы, запчасти и т.д.)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хранения собственных МПЗ и находящихся в организации на иных условиях (на ответственном хранении, на комиссии, давальческое сырье)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атериальной ответственности за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аналитического учета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инвентаризации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оведения инвентаризации МПЗ согласно учетной политике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отражения в учете результатов инвентаризации (проверка материалов о результатах годовой инвентаризации МПЗ)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ка правильности документального оформления движения МПЗ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ервичных документов, подтверждающих движение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нифицированных форм первичной учетной документации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документального оформления (соответствие содержания первичного документа сути хозяйственной операции)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полноты и своевременности оприходования материальных ценностей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правильность оформления договоров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оступающих МПЗ условиям договоров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ьность кредиторской задолженности по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учета неотфактурованных поставок и МПЗ в пути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рка правильности оценки МПЗ при их оприходовании и списании в производство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оценки МПЗ в текущем учета и в балансе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формирования учетной стоимости отечественных и импортных материальных ценностей и соблюдение условий договоров и учетной политики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а использования материальных ценностей на производственные и другие цели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 и целесообразность расходования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ПЗ по различным направлениям деятельности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оценки МПЗ при их списании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ерка правильности отражения материальных ценностей на счетах бухгалтерского учета: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операций оприходования и списания МПЗ в регистрах синтетического учета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налогообложения, связанные с оприходованием и списанием МПЗ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данных синтетического и аналитического учета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списания недостач и порчи МПЗ.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задачи решаются путем выполнения определенного набора аудиторских процедур, которые выбираются при планировании аудита и в ходе проверки уточняются. Конкретный порядок проведения процедур и их содержание должны определяться исходя из особенностей хозяйственной деятельности проверяемой 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информации являются первичные документы по учету производственных запасов и различные аналитические и синтетические регистры. В качестве первичных документов по учету материалов используются преимущественно унифицированные учетные документы, к числу которых относятся следующие фор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(форма №М</w:t>
        <w:noBreakHyphen/>
        <w:t>2 и №М</w:t>
        <w:noBreakHyphen/>
        <w:t>2а) – применяется для оформления права лица выступать в качестве доверенного лица организации при получении материальных ценностей, отпускаемых поставщиком по наряду, счету, договору, заказу, согла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дный ордер (форма №М</w:t>
        <w:noBreakHyphen/>
        <w:t>4) – используется для учета материалов поступающих от поставщиков или из переработ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материалов (форма №М</w:t>
        <w:noBreakHyphen/>
        <w:t>7) – для оформления приемки материальных ценностей, имеющих количественные и качественные расхождения с данными сопроводительных документов поставщ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но-заборная карта (форма №М</w:t>
        <w:noBreakHyphen/>
        <w:t>8) – применяется для оформления отпуска материалов, систематически потребляемых при изготовлении продукции в течение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-накладная (форма №М</w:t>
        <w:noBreakHyphen/>
        <w:t>11) – используется для учета движения материальных ценностей внутри организации между структурными подразделениями или материально-ответственны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на отпуск материалов на сторону (форма №М</w:t>
        <w:noBreakHyphen/>
        <w:t>15) – применяется для учета отпуска материальных ценностей хозяйствам своей организации, расположенным за пределами ее территории, или сторонним организац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материалов (форма №М</w:t>
        <w:noBreakHyphen/>
        <w:t>17) – предназначена для учета движения материалов на складе по каждому сорту, виду, размеру или другому признаку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оприходовании материальных ценностей, полученных при разборке и демонтаже зданий и сооружений (форма №М</w:t>
        <w:noBreakHyphen/>
        <w:t>35) – применяется для оформления оприходования материальных ценностей, полученных при разборке и демонтаже зданий и сооружений, пригодных для использования при производстве работ.</w:t>
      </w:r>
    </w:p>
    <w:p>
      <w:pPr>
        <w:pStyle w:val="U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проверить, как ведется учет на синтетических счетах 10"Материалы", 14"Резервы под снижение стоимости материальных ценностей", 15"Заготовление и приобретение материальных ценностей", 16"Отклонения в стоимости материальных ценностей" и 19 “НДС”. Забалансовый учет материальных ценностей ведется на счетах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чет 002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оварно-материальные ценности, принятые на ответственное хранение" счет 003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"Материалы, принятые в переработку"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чет 004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"Товары, принятые на комиссию".</w:t>
      </w:r>
    </w:p>
    <w:p>
      <w:pPr>
        <w:pStyle w:val="U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и этом, безусловно, следует уделить счету 10 «Материалы», который подразделяется на субсчета по группам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анные по учету материальных ценностей и производственных запасов проверяются по статьям раздела 2 «Оборотные активы» актива баланса (форма № 1) по строкам 210,211,212, 213,218 и по таким бухгалтерским регистрам, как Главная книга, журналы-ордера № 6, 10, 10/1, вспомогательная ведомость № 10 при мемориально-ордерной форме учета или соответствующие машинограммы, полученные на персональных компьютер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фактического наличия товарно-материальных ценностей следует провести инвентаризацию. В ходе аудиторской проверки аудиторы могут сами проводить инвентаризацию или наблюдать за процессом ее проведения. Для подтверждения достоверности арифметических подсчетов товарно-материальных ценностей, соответствия их величине, отраженной в первичных документах и в регистрах бухгалтерского, учета, обычно используется пересчет данных. В случае если аудитор не смог наблюдать за проведением инвентаризации на отчетную дату, в ходе проверки должна быть проведена выборочная контрольная инвентар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дите организации учета движения материальных ценностей на складах прежде всего надо проконтролировать организацию складского хозяйства и контрольно-пропускной системы. Далее проверяют, как организован складской учет материалов и как ведется контроль со стороны бухгалте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 Организация аудиторской проверки учета МП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бъем аудиторских процедур проверки, по существу, можно условно разделить на несколько групп: аудит наличия и сохранности МПЗ; аудит движения МПЗ; проверка правильности налогообложения МП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наличия и сохранности МПЗ аудитор осуществляет ряд процеду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отсутствие искажений в начальном сальдо по МПЗ, правильность перенесения остатков по счетам учета из предыдущего периода на начало анализируемо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т данные финансовой отчетности и бухгалтерского уч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авильность синтетического и аналитического учета МПЗ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ивается, что к исполнению принимаются лишь надлежащим образом оформленные докумен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установление порядка нормирования МПЗ, соблюдение норм, выявляет отклонения и меры, принимаемые для их ликвид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воевременное и полное отражение операций в регистрах бухгалтерского учета, проведение периодической сверки синтетического учета с данными карточек складского уч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авильность определения и списания стоимости израсходованных МПЗ на себестоимо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организацию контроля за закупками, сам процесс закупок: наличие договора, оплату счетов, накладных, счетов-фактур, оприходование МПЗ в регистрах бухгалтерского уч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роки и периодичность проведения инвентаризации в соответствии с требованиями законодательства, правильность оформления материалов инвентаризации и отражения ее результатов в уче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сырья и материалов зависит от условий хранения, поэтому следующим этапом контроля является проверка состояния складского хозяйства на предприятии. Аудитор выясняет число и размещение складских помещений, их емкость, специализацию, проверяет условия для хранения ценностей, обеспеченность пожарно-охранной сигнализацией, весоизмерительным оборудованием, тарой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целесообразно провести тестирование по специальной анкете и определить, как следует проводить инвентаризацию материально-производственных запасов – полную или частичную, а также осуществить сплошную документальную проверку отдельных направлений движения ценностей или ограничиться выборочной. Выводы делаются на основе изучения системы внутреннего контроля и бухгалтерского учета на предприятии по примерной анк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равильности налогообложения МПЗ аудитор проверя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сть отражения в учете НДС при приобретении МПЗ, применение налогового вы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сть начисления в учете НДС при реал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полноту формирования первоначальной стоимости МПЗ для целей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включения в расходы израсходованных МП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МПЗ по методам, закрепленным в учетной политике для целей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формирования доходов и расходов при продаже МПЗ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по результатам анализа системы внутреннего контроля и учета на предприятии составляет программу проверки операций с материально-производственными запасами (табл. 1.1). Если у аудитора сложилось мнение о неудовлетворительном уровне хранения ценностей на складах предприятия, он может порекомендовать его руководству провести выборочную инвентаризацию некоторых групп материалов (дефицитных, дорогостоящих), закрепленных за конкретными материально ответственными лицами. При получении согласия и назначении инвентаризационной комиссии аудитор составляет перечень подлежащих проверке ценностей; далее требует от заведующего складом (кладовщика) отчета по приходу и отпуску материалов на дату начала инвентаризации (один экземпляр отчета передается в бухгалтерию, второй остается у аудитора), получает от него расписку об отсутствии неоприходованных и не списанных в расход ценностей. Во время инвентаризации аудитор наблюдает за правильным проведением членами инвентаризационной комиссии установленных процедур (пересчет запасов, их взвешивание, заполнение инвентаризационных описей и т.д.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1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аудиторской проверки операций материально </w:t>
        <w:noBreakHyphen/>
        <w:t xml:space="preserve"> производственных запасов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7520" cy="4017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указанные процедуры помогают аудитору собрать необходимую аналитическую информацию о составе, стоимости и движении МПЗ, которая в совокупности с данными, полученными в ходе аудита всех остальных статей финансовой отчетности, позволит проверяющему выразить мнение о достоверности полученных све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люсы проведения аудиторской проверки для финансово-хозяйственной деятельности предприятия очевидны. Помимо официального мнения в форме аудиторского заключения о финансовой (бухгалтерской) отчетности, полученная от аудиторов по итогам проверки информация, в том числе о состоянии учета МПЗ, важна для обеспечения контроля за их сохранностью, снижения налоговых рисков, а также для принятия оптимальных управленческих ре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удит материальный производственный запас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Внутрифирменный стандарт аудита материально-</w:t>
      </w:r>
      <w:r>
        <w:rPr>
          <w:rFonts w:cs="Times New Roman" w:ascii="Times New Roman" w:hAnsi="Times New Roman"/>
          <w:sz w:val="28"/>
        </w:rPr>
        <w:t>производственных запасо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Внутрифирменные стандарты аудиторской организации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стандарты аудита и положения Закона об аудиторской деятельности предоставили большую самостоятельность аудиторам в решении отдельных практических проблем проведения проверки. Многие вопросы могут быть урегулированы аудиторами самостоятельно и закреплены ими во внутрифирменных правилах аудита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 аудита определяют единые требования к порядку проведения аудита и его качеству, создают при их соблюдении дополнительный уровень гарантии результатов аудиторской проверки. Внутрифирменные стандарты аудита можно подразделить на две группы: стандарты саморегулируемых аудиторских объединений (аккредитованных) и собственно внутрифирменные стандарты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гулируемые аудиторские объединения вправе разрабатывать свои стандарты и методические материалы по применению федеральных стандартов, где могут устанавливать дополнительные требования по проведению аудита, но они не должны противоречить федеральным стандартам аудиторской деятельности и Закону об аудиторской деятельности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ие организации и индивидуальные аудиторы вправе устанавливать собственные правила (стандарты) аудиторской деятельности, которые не могут противоречить федеральным правилам аудиторской деятельности и не могут устанавливать требования ниже определенных в федеральных стандартах. К ним могут относиться принятые и утвержденные в организации инструкции, методические разработки, пособия и другие документы, раскрывающие внутренние подходы фирмы к осуществлению ауди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 по своему назначению могут быть объединены в следующие группы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, содержащие общие положения по аудит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щие порядок проведения аудит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щие порядок формирования выводов и заключений аудитор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ые стандарт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щие порядок оказания сопутствующих аудиту услуг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нию и подготовке кадров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, содержащие общие положения по аудиту, предназначены для регулирования взаимоотношений, возникающих между аудиторской организацией и проверяемым экономическим субъектом, взаимоотношений между аудиторами, а также между сотрудниками и администрацией аудиторской организации в соответствии с основными принципами проведения аудита и этическими нормами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, устанавливающие порядок проведения аудита, формулируют конкретные правила, методику проведения аудита и представляют собой разработки по реализации требований правил (стандартов) аудиторской деятельности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полнение к внутренним стандартам аудиторских организаций разрабатываются методики, внутренние инструкции и положения, перечень процедур, рабочие таблицы и вопросники, макеты и другие документы вспомогательно-технического характера, раскрывающие подходы аудиторской организации к проведению аудита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, устанавливающие порядок формирования выводов и заключений аудиторов, содержат внутренние требования аудиторской организации к содержанию и формированию выводов и составлению заключений по результатам проведенного аудита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чень данных стандартов могут входить: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андарты, описывающие концепцию и подход к порядку составления аудиторских заключений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тандарты, регламентирующие подготовку письменной информации аудитора руководству экономического субъекта по результатам проведения аудита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тандарты, регламентирующие порядок подготовки иных аудиторских отчетов, в том числе по дополнительной информации, содержащейся в документах, связанных с бухгалтерской отчетностью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ые внутренние стандарты включают стандарты в области методологии проведения аудиторских проверок по различным направлениям деятельности экономических субъектов, а также по различным целям проведения аудита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чень данных стандартов могут быть включены: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андарты, отражающие специфические аспекты проведения аудита кредитных учреждений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тандарты, отражающие специфические аспекты проведения аудита страховых организаций и обществ взаимного страхования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тандарты, отражающие специфические аспекты проведения аудита бирж, внебюджетных фондов и инвестиционных институтов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тандарты, отражающие отраслевые особенности проведения аудита других экономических субъектов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, устанавливающие порядок оказания сопутствующих аудиту услуг, содержат положения о порядке оказания консалтинговых, юридических и других сопутствующих аудиту услуг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чень данных стандартов могут быть включены: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андарты, регламентирующие подготовку заключений аудитора по специальным аудиторским заданиям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тандарты, описывающие изучение прогнозной финансовой информации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андарты по образованию и подготовке кадров устанавливают требования к образованию, профессиональному уровню аудиторов и специалистов, регламентируют порядок подготовки и повышения квалификации кадров аудиторской организации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стандарт аудиторской организации, как правило, имеет следующую структуру: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гламентирующие параметры - ссылка на российские или международные стандарты, использованные при разработке данного стандарта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щие положения - необходимость внутреннего стандарта, определение его основных терминов и понятий, сферы применения, описание объекта стандартизации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цель и задачи стандарта - назначение стандарта и конкретные проблемы, решение которых обеспечивается его применением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заимосвязь с другими стандартами - ссылки на соответствующие положения других стандартов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пределение основных принципов и методик - описание подходов аудиторской организации, принятых методик и технических приемов решения проблем, рассматриваемых стандартом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формление - перечень документов, которые аудитор должен составить согласно требованиям стандарта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еречень нормативных актов, которыми аудиторы должны руководствоваться при выполнении требований внутреннего стандарта (при необходимости)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внутренних стандартов могут состоять из: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мера - порядкового или серийного кода данного стандарта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аты ввода в действие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звания - краткого и четкого изложения того, что регламентирует стандарт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ты и указания лица, утвердившего стандарт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еемственности - ссылки на ранее принятые, распространенные или предписанные нормативными документами правила, которые связаны с данным стандартом;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феры применения - перечня объектов, на которые распространяется (или не распространяется) действие данного стандар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План и программа аудита МПЗ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дите МПЗ руководитель предприятия подает запрос в аудиторскую фирму. Сделав запрос в аудиторскую фирму, руководитель предприятия получает письмо - обязательство о согласии на проведения аудита материально-производственных запас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Директору ___________________________________________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ажаемый ___________________!</w:t>
      </w:r>
    </w:p>
    <w:p>
      <w:pPr>
        <w:pStyle w:val="24"/>
        <w:widowControl w:val="false"/>
        <w:shd w:fill="FFFFFF" w:val="clear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официально подтверждаем принятие Вашего предложения о проведении аудиторской проверки материально-производственных запасов _____________________ (наименование предприятия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Целью аудита является выражение мнения аудиторской организации о правильном приходовании, списании и достоверности отражения в бухгалтерской отчетности материально-производственных запасов _____________ (наименование предприятия) за 6 месяцев 2009 года во всех существенных аспектах. Для обоснования своих выводов мы используем ряд тестов и процедур проверки достоверности и достаточности учетной информации, состояния внутреннего контроля, в реализации которых надеемся на помощь работников Вашей организации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виду большого объема подлежащих аудиту документов, выборочного характера тестов и других свойственных аудиту ограничений, имеется определенный риск необнаружения отдельных ошибок и неточностей. Мы сделаем все, чтобы свести данный риск к разумному минимуму, но (как это общепринято в аудите) гарантировать абсолютную точность выводов не можем. О выявленных отклонениях в бухгалтерском учете и отчетности от установленного порядка, равно как об обнаруженных нами фактах преднамеренных искажений бухгалтерской отчетности, Вы будете проинформированы нашим письменным отчетом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ы будем нести ответственность по оказываемым услугам в порядке, определенном действующим законодательством об аудиторской деятельности и договором на проведение аудита. Мы берем на себя обязательство по соблюдению коммерческой тайны Вашей организации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деемся на всестороннее сотрудничество с Вашим персоналом и на то, что в наше распоряжение будут предоставлены бухгалтерская документация, компьютерные базы данных и любая другая информация, необходимая нам для проведения полноценной аудиторской проверки. Рассчитываем, что на наших сотрудников не будет оказываться давление в любой форме с целью изменения нашего мнения о достоверности Вашей бухгалтерской отчетности. Нарушение данного условия является согласно принятым в аудите нормам основанием для досрочного прекращения нами договора на проведение аудита. Стоимость оказываемых услуг определяется в зависимости от времени, требуемого для проведения аудита, исходя из почасовых ставок, применяемых аудиторской фирмой. Оплата отдельных видов работ может изменяться в соответствии со степенью ответственности, опытом и требуемым уровнем квалификации аудиторов. Порядок и сроки осуществления расчетов будут определены в договоре на проведение аудита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осим Вас подписать и вернуть приложенную копию данного письма с указанием ее соответствия Вашему пониманию соглашений по аудиту достоверности ответственности или направить нам замечания по его содержанию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сполнительный директор______________________________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наименование аудиторской фирмы) __________________________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>С условиями проведения аудиторской проверки материально производственных запасов согласен: директор ________________________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</w:rPr>
        <w:t>На основании данного письма заключается договор о проведении аудиторской проверки материально-производственных запасов аудируемого предприятия за период с 01.01.2009 г. по 30.06.2009 г. аудиторской фирмой, а также составляется и утверждается общий план и программа аудит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й план аудиторской проверки учета МПЗ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iCs/>
          <w:sz w:val="28"/>
          <w:szCs w:val="20"/>
        </w:rPr>
      </w:pPr>
      <w:r>
        <w:rPr>
          <w:b w:val="false"/>
          <w:bCs w:val="false"/>
          <w:iCs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яемая организ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 ау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человеко-ча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аудиторской груп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ируемый аудиторский рис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анируемый уровень существенности 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01.01.2009 г. по 30.06.2009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чественно – соответствие нормативным актам</w:t>
      </w:r>
    </w:p>
    <w:p>
      <w:pPr>
        <w:pStyle w:val="Normal"/>
        <w:widowControl w:val="false"/>
        <w:tabs>
          <w:tab w:val="clear" w:pos="708"/>
          <w:tab w:val="left" w:pos="407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енно – 2%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62"/>
        <w:gridCol w:w="1888"/>
        <w:gridCol w:w="1372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виды работ (комплексы задач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проведе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операций по поступлению материальных ценност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аналитического учета движения материальных ценностей на складе предприят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учета использования материальных ценностей, списания недостач, потерь и хищен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сводного учета материальных ценност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анализа использования материальных ценност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08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sz w:val="28"/>
          <w:szCs w:val="28"/>
        </w:rPr>
        <w:t>Программа проведения аудита производственных запа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яемая организ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 ау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человеко-ча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аудиторской груп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 аудиторской груп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ируемый аудиторский рис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анируемый уровень существенности 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01.01.2009 г. по 30.06.2009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 __________ 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чественно – соответствие нормативным актам</w:t>
      </w:r>
    </w:p>
    <w:p>
      <w:pPr>
        <w:pStyle w:val="Normal"/>
        <w:widowControl w:val="false"/>
        <w:tabs>
          <w:tab w:val="clear" w:pos="708"/>
          <w:tab w:val="left" w:pos="3794" w:leader="none"/>
        </w:tabs>
        <w:spacing w:lineRule="auto" w:line="360" w:before="0" w:after="0"/>
        <w:ind w:left="108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енно – 2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878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3"/>
        <w:gridCol w:w="1410"/>
        <w:gridCol w:w="180"/>
        <w:gridCol w:w="1270"/>
        <w:gridCol w:w="229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удиторских процеду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проведени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документы аудитора</w:t>
            </w:r>
          </w:p>
        </w:tc>
      </w:tr>
      <w:tr>
        <w:trPr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 Аудит операций по поступлению материальных ценносте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учета операций по приобретению материальных ценносте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и по учету поступл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учета операций по поступлению-передаче материалов в порядке обмена (бартер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и по учету поступл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 учета прочих операций по поступлению материалов (безвозмездно при взносе в уставный капитал и др.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и по учету поступления</w:t>
            </w:r>
          </w:p>
        </w:tc>
      </w:tr>
      <w:tr>
        <w:trPr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Аудит аналитического учета движения материальных ценностей на складах предприят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рганизации хранения материальных ценностей (наличие весоизмерительных приборов, стеллажей и тары, состояние картотеки складски карточек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квартал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о приемке материалов, техпаспорта по весоизмерительным приборам, книги санитарного состояния склад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рганизации пропускной системы при ввозе и вывозе материальных ценностей с предприяти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квартал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регистрации пропусков, сообщения работников охраны и кладовщико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ноты оприходования ценностей и правильность их оценк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6 месяце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сверки внутренних документов с документами поставщик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я соответствия данных складского учета данным бухгалтерского учета по складу, субсчетам и номенклатурным номерам материало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6 месяце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ведомости, карточки складского уче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ноты и качества инвентаризации производственных запасов и МБ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07г.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07г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проведении инвентаризации, приказ об учетной политике, таблицы по данным инвентаризационных ведомостей</w:t>
            </w:r>
          </w:p>
        </w:tc>
      </w:tr>
      <w:tr>
        <w:trPr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 Аудит учета использования материальных ценностей, списания недостач, потерь и хище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пераций по отпуску материальных ценностей в производство и на сторону на основе расходных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6 месяце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ные документы по учету материалов, счета-факту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боснованности списания отклонений в стоимости материалов на выпуск готовой продукции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и другие документы на списание расхода материал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боснованности списания хищений, недостач, потерь материальных ценностей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на списание хищений, недостач</w:t>
            </w:r>
          </w:p>
        </w:tc>
      </w:tr>
      <w:tr>
        <w:trPr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Аудит сводного учета материальных ценносте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анных аналитического и синтетического учета по синтетическим счетам, субсчета, направлениям затра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е ведомости по расходу материалов, ведомости незавершенного производства, ж/ор № 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данных бухгалтерских регистров и отчетност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(ф. № 1), приложение № 5, разработочные таблицы, ж/орд № 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оформления результатов инвентаризаци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08г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онные ведомости по счетам и группам материалов</w:t>
            </w:r>
          </w:p>
        </w:tc>
      </w:tr>
      <w:tr>
        <w:trPr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. Проведения анализа использования материальных ценносте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еиспользуемых материалов в течение проверяемого перио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кладского учета, оборотные ведом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еиспользуемых материалов свыше одного и более ле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08г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кладского учета, оборотные ведомости</w:t>
            </w:r>
          </w:p>
        </w:tc>
      </w:tr>
    </w:tbl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</w:rPr>
        <w:t>2.3 Проверка учета МПЗ на предприятии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</w:rPr>
        <w:t>Путем сопоставления данных регистров бухгалтерского учета и отчетности (бухгалтерский баланс, Главная книга, ведомость остатков по синтетическим счетам) на 01.01.2008г., 31.12.2008г. убеждаются в том, что сальдо по счетам 10, 11 корректно перенесены из предыдущего периода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ят проверку соответствия учетной политики действующему законодательству: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атериальные ценности учитываются по фактической себестоимости их приобретения, с использованием только счета 10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 основного склада материалы по цене приобретения отписываются на участки работы небольшими партиями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и отпуске в производство материалы списываются по средней себестоимости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Инвентаризация материальных запасов проводится: полная – один раз в ноябре или при смене материально-ответственного лица; выборочная – ежемесячно, в конце месяца; инвентаризируются участки в конце каждого месяца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мках процедуры тестирования системы внутреннего контроля охватываются все виды запасов (сырье и материалы, готовая продукция) и все виды операций с ними (приобретение, продажа, отпуск МПЗ в производство, оприходование готовой продукции, отгрузка готовой продукции покупателям)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исследования системы внутреннего контроля применяется вопросный лист закрытой формы и заполнен аудитором на основании полученной информации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511"/>
        <w:gridCol w:w="831"/>
      </w:tblGrid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и вопросы контрол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(+)/ Нет(-)</w:t>
            </w:r>
          </w:p>
        </w:tc>
      </w:tr>
      <w:tr>
        <w:trPr>
          <w:trHeight w:val="4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щены ли помещения складов от доступа посторонних лиц? Контролируется ли выдача и вывоз ценностей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ся ли инвентаризации материальных ценностей 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ются ли результаты инвентаризации соответствующими документами (инвентаризационные описи, сличительные ведомости)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ся ли на дату инвентаризации отчеты материально-ответственных лиц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ли постоянно действующая инвентаризационная комиссия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ются ли к ответственности лица, виновные в кражах, хищениях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аются ли договоры о материальной ответственности с кладовщиками, заведующими складами и др.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едут лица, не имеющие доступа к материальным ценностям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8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ы л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лжностные инструкции, разграничивающие обязанности и ответственность работников при осуществлении операций с материалами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струкции по хранению, приемке, отпуску материалов?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тся ли соблюдение этих инструкций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ся ли унифицированные формы первичной документации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ся ли приходные и расходные документы на каждую операцию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ся ли все обязательные реквизиты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составляются в день совершения операции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ли машинные документы распечатываются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ли образцы заполнения документов, образцы подписей материально-ответственных лиц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ся ли нумерация первичных документов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уются ли документы (счета-фактуры, доверенности) в журналах регистрации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ся ли проверка полноты оприходования материалов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тся ли система нормирования расхода материалов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о ли деление материалов на классификационные группы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тся ли система кодирования номенклатуры материалов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ся ли при отпуске и приемке материалов измерительные приборы и инструменты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ываются ли первичные документы к отчетам материально-ответственных лиц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яются ли данные этих отчетов с данными первичных документов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ся ли программы автоматизации бухгалтерского учета материалов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ворены ли в учетной политике принципы учета материалов (используемые счета, методы оценки и др.)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о ли в организации структурное подразделение дляосуществления внутреннего контроля (отдел внутреннего контроля, ревизионная комиссия, служба внутреннего аудита и т.д.)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ли утвержденная программа, график проведения проверок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ли акты и другие внутренние документы, отражающие результаты проведенных проверок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 ли проводятся проверки и соответствует ли их периодичность утвержденным нормативным положениям по организации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 ли вносятся в бухгалтерский учет изменения по результатам деятельности органов внутреннего контроля?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ицательные ответ на вопросы требуют дополнительного внимания аудитор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ов поставки, спецификаций, накладных поставщиков, актов приемки МПЗ, первичных документов складского учета аудиторы отвечают на приведенные ниже вопросы. При положительном ответе на некоторые вопросы необходимо проведение дополнительных процедур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верке бухгалтерского учета поступления ТМЦ делаются следующие записи:</w:t>
      </w:r>
    </w:p>
    <w:p>
      <w:pPr>
        <w:pStyle w:val="33"/>
        <w:widowControl w:val="false"/>
        <w:numPr>
          <w:ilvl w:val="0"/>
          <w:numId w:val="10"/>
        </w:numPr>
        <w:shd w:fill="auto" w:val="clear"/>
        <w:tabs>
          <w:tab w:val="clear" w:pos="708"/>
        </w:tabs>
        <w:overflowPunct w:val="false"/>
        <w:autoSpaceDE w:val="false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10 К60 – поступили материалы;</w:t>
      </w:r>
    </w:p>
    <w:p>
      <w:pPr>
        <w:pStyle w:val="33"/>
        <w:widowControl w:val="false"/>
        <w:numPr>
          <w:ilvl w:val="0"/>
          <w:numId w:val="10"/>
        </w:numPr>
        <w:shd w:fill="auto" w:val="clear"/>
        <w:tabs>
          <w:tab w:val="clear" w:pos="708"/>
        </w:tabs>
        <w:overflowPunct w:val="false"/>
        <w:autoSpaceDE w:val="false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10 К76, 70, 69 – отнесены на стоимость поступивших материалов дополнительные расходы, связанные с приобретением ТМЦ;</w:t>
      </w:r>
    </w:p>
    <w:p>
      <w:pPr>
        <w:pStyle w:val="33"/>
        <w:widowControl w:val="false"/>
        <w:numPr>
          <w:ilvl w:val="0"/>
          <w:numId w:val="10"/>
        </w:numPr>
        <w:shd w:fill="auto" w:val="clear"/>
        <w:tabs>
          <w:tab w:val="clear" w:pos="708"/>
        </w:tabs>
        <w:overflowPunct w:val="false"/>
        <w:autoSpaceDE w:val="false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19 К60 – выделен НДС по приобретенным ТМЦ;</w:t>
      </w:r>
    </w:p>
    <w:p>
      <w:pPr>
        <w:pStyle w:val="33"/>
        <w:widowControl w:val="false"/>
        <w:numPr>
          <w:ilvl w:val="0"/>
          <w:numId w:val="10"/>
        </w:numPr>
        <w:shd w:fill="auto" w:val="clear"/>
        <w:tabs>
          <w:tab w:val="clear" w:pos="708"/>
        </w:tabs>
        <w:overflowPunct w:val="false"/>
        <w:autoSpaceDE w:val="false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60 К51, 71 – оплачены материалы;</w:t>
      </w:r>
    </w:p>
    <w:p>
      <w:pPr>
        <w:pStyle w:val="33"/>
        <w:widowControl w:val="false"/>
        <w:numPr>
          <w:ilvl w:val="0"/>
          <w:numId w:val="10"/>
        </w:numPr>
        <w:shd w:fill="auto" w:val="clear"/>
        <w:tabs>
          <w:tab w:val="clear" w:pos="708"/>
        </w:tabs>
        <w:overflowPunct w:val="false"/>
        <w:autoSpaceDE w:val="false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68 К19 – принят к зачету НДС по приобретенным ТМЦ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гистров синтетического учета выявляются периоды осуществления хозяйственных операций с товарно-материальными ценностями, подлежащие обязательной проверке. Анализ выявленных особенностей движения МПЗ позволит сделать предварительные выводы о том, действительно ли имели место операции, отраженные в бухгалтерском учете. По результатам процедуры может корректироваться состав и объем аудиторской выборк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смотр и пересчет числовых данных в первичных документах по операциям, попавшим в выборку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, связанные с оформлением первичных документов, отражаются в рабочем документе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890"/>
        <w:gridCol w:w="1350"/>
        <w:gridCol w:w="1350"/>
        <w:gridCol w:w="1168"/>
        <w:gridCol w:w="1384"/>
      </w:tblGrid>
      <w:tr>
        <w:trPr>
          <w:trHeight w:val="480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ериод) составления 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 докумен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 расчету аудитор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</w:tr>
      <w:tr>
        <w:trPr>
          <w:trHeight w:val="120" w:hRule="atLeast"/>
          <w:cantSplit w:val="true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 обнаружен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роверка полноты документального подтверждения хозяйственных операций по движению МПЗ в бухгалтерском учете, проверка наличия первичных документов, служащих основанием для бухгалтерских записей (накладные, требования, приходные и расходные ордера, лимитно-заборные карты и т.д.), регистров аналитического учет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лжна проводиться с учетом особенностей организации запасов и системы управленческого учета (наличие удаленных складов, оперативность документооборота, качество внутреннего контроля за деятельностью складского персонала и т.д.)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актов инвентаризаций, актов о потерях и недостачах, утвержденных норм естественной убыли, регистров аналитического и синтетического учета проверяем правильность расчетов бухгалтера при определении размера отклонений от установленных нормативов расходования материалов стоимости материалов, подлежащих списа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ются данные первичных документов на списание материалов (требований, накладных, лимитно-заборных карт, актов на списание и т.д.) и регистров аналитического и синтетического учета с данными бухгалтерского учет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правильности определения стоимости МПЗ, приобретенных с применением неденежных форм расчетов данные договоров поставки, договоров мены, спецификаций, накладных поставщиков, актов зачета встречных требований, книг учета векселей и ценных бумаг, регистров аналитического и синтетического учета сопоставляются с данными бухгалтерского учета. Результаты выполнения процедуры отражаются в рабочем документ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рки полноты раскрытия информации об МПЗ в бухгалтерской отчетности осуществляется анализ представленной бухгалтерской отчет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бедиться, что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ПЗ правильно классифицированы в отчетности как сырье и материалы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ые бухгалтерского учета по МПЗ соответствуют данным Бухгалтерского баланса (форма N 1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яснительной записке раскрыта следующая существенная информация об МПЗ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особах оценки материально-производственных запасов по их группа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следствиях изменений способов оценки материально-производственных запасов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тоимости материально-производственных запасов, переданных в залог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применяемого порядка приобретения материалов должны получить ответы на приведенные ниже вопросы, основываясь на следующих документах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е договоры по материалам, принятым на ответственное хранени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ы на переработку давальческого сырь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ы комисс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ные ордер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адны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приемки МПЗ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документы складского учета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МЦ, принятые на ответственное хранение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87"/>
        <w:gridCol w:w="1692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ли в организации материалы, принятые на ответственное хранение?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ли условия сохранности на складе?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в полной мер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ли образом оформляется договор подряда?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ся ли акты на сдачу-приемку готовой продукции?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а ли в актах процедура сдачи-приемки (создана ли комиссия, установлен ли метод приемки и т.д.)?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нализа ошибок, выявленных в ходе проверки, и их влияния на достоверность бухгалтерской отчетности на основании данных отчетных документов группируются по категориям выявленные нарушения, оказывающие влияние на формирование бухгалтерской отчет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/>
        <w:t>Лист исправлений</w:t>
      </w:r>
    </w:p>
    <w:tbl>
      <w:tblPr>
        <w:tblW w:w="901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60"/>
        <w:gridCol w:w="2970"/>
        <w:gridCol w:w="1195"/>
        <w:gridCol w:w="1276"/>
      </w:tblGrid>
      <w:tr>
        <w:trPr>
          <w:trHeight w:val="6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тчетности, номер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(+,-) Сумм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, замечание N (по данным отчетных документов)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ительная запись, рекомендуемая Аудитором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е 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120" w:hRule="atLeast"/>
          <w:cantSplit w:val="true"/>
        </w:trPr>
        <w:tc>
          <w:tcPr>
            <w:tcW w:w="9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я не повлекли за собой искажение бухгалтерской отчетности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ся мнение аудитора о достоверности показателей материально-производственных запасов в бухгалтерской отчетности, выводы по проведенному аудиту МПЗ (краткое изложение по учету и отчетности данного объекта проверки)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вод: Выявленная ошибка в размере _______ несущественна. Аудитор подтверждает (подтверждает с учетом замечаний, не подтверждает, отказывается от выражения мнения) данные на _____ по статьям отчетности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ЗАКЛЮЧЕНИЕ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Cs w:val="24"/>
        </w:rPr>
        <w:t>аудиторской фирмы участникам ___________ (наименование предприятия) бухгалтерской отчетности за 6 месяцев 2009 г.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Нами проведен аудит материально-производственных запасов </w:t>
      </w:r>
      <w:r>
        <w:rPr>
          <w:rFonts w:cs="Times New Roman" w:ascii="Times New Roman" w:hAnsi="Times New Roman"/>
          <w:bCs/>
          <w:color w:val="000000"/>
          <w:szCs w:val="24"/>
        </w:rPr>
        <w:t>___________ (наименование предприятия)</w:t>
      </w:r>
      <w:r>
        <w:rPr>
          <w:rFonts w:cs="Times New Roman" w:ascii="Times New Roman" w:hAnsi="Times New Roman"/>
          <w:color w:val="000000"/>
          <w:szCs w:val="24"/>
        </w:rPr>
        <w:t xml:space="preserve"> за 6 месяцев 2009 года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Ответственность за формирование учетной политики, ведение бухгалтерского учета, своевременное предоставление полной и достоверной бухгалтерской отчетности несет главный бухгалтер </w:t>
      </w:r>
      <w:r>
        <w:rPr>
          <w:rFonts w:cs="Times New Roman" w:ascii="Times New Roman" w:hAnsi="Times New Roman"/>
          <w:bCs/>
          <w:color w:val="000000"/>
          <w:szCs w:val="24"/>
        </w:rPr>
        <w:t>___________ (наименование предприятия) __________ (Ф.И.О.)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язанность аудитора заключается в том, чтобы высказа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overflowPunc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удит проводился в соответствии с Федеральным законом «Об аудиторской деятельности» от 30 декабря 2008 г. № 307-ФЗ (ред. от 28.12.2010 № 400-ФЗ), федеральными правилами (стандартами) аудиторской деятельности, утвержденными постановлением Правительства РФ от 23.09.2002 № 696 (в редакции последующих изменений и дополнений), другими нормативными актами, регулирующими аудиторскую деятельность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Поступление и списание материалов оформляется без нарушения бухгалтерского учета и гражданского законодательства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 оформлении поступления материалов и МБП не было выявлено нарушений при расчете НДС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оводки отражаются правильно и в полном объеме, но с некоторым временным запозданием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 ряду счетов отсутствует аналитическая часть (субсчета), что снижает контроль и может иметь негативные последствия при ведении учета и составлении отчетности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 складе недостаточно закрытое помещение, существует свободный доступ посторонних людей, что ведет к вероятности хищения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есущественное отклонение материальных затрат существует, но не влечет искажения бухгалтерской отчетности. 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 xml:space="preserve">3. Бухгалтерский учет в </w:t>
      </w:r>
      <w:r>
        <w:rPr>
          <w:rFonts w:cs="Times New Roman" w:ascii="Times New Roman" w:hAnsi="Times New Roman"/>
          <w:bCs/>
          <w:color w:val="000000"/>
          <w:szCs w:val="24"/>
        </w:rPr>
        <w:t>___________ (наименование предприятия)</w:t>
      </w:r>
      <w:r>
        <w:rPr>
          <w:rFonts w:cs="Times New Roman" w:ascii="Times New Roman" w:hAnsi="Times New Roman"/>
          <w:color w:val="000000"/>
          <w:szCs w:val="24"/>
        </w:rPr>
        <w:t xml:space="preserve"> велся в соответствии с Федеральным законом от 21.11.96 № 129-ФЗ "О бухгалтерском учете" (в редакции последующих изменений и дополнений), Планом счетов бухгалтерского учета финансово-хозяйственной деятельности организаций, другими нормативными актами РФ, регулирующими порядок ведения бухгалтерского учета.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В результате проведенного на выборочной основе аудита учета материально-производственных запасов нами не обнаружены факты, свидетельствующие о несоответствии ведения </w:t>
      </w:r>
      <w:r>
        <w:rPr>
          <w:rFonts w:cs="Times New Roman" w:ascii="Times New Roman" w:hAnsi="Times New Roman"/>
          <w:bCs/>
          <w:color w:val="000000"/>
          <w:szCs w:val="24"/>
        </w:rPr>
        <w:t>___________ (наименование предприятия)</w:t>
      </w:r>
      <w:r>
        <w:rPr>
          <w:rFonts w:cs="Times New Roman" w:ascii="Times New Roman" w:hAnsi="Times New Roman"/>
          <w:color w:val="000000"/>
          <w:szCs w:val="24"/>
        </w:rPr>
        <w:t xml:space="preserve"> бухгалтерского учета действующему законодательству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 нашему мнению, в связи с влиянием обстоятельств, указанных в предыдущих параграфах настоящего Заключения, прилагаемая к настоящему Заключению бухгалтерская отчетность достоверна. Аудитор высказывает мнение с оговоркой.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сполнительный директор</w:t>
      </w:r>
    </w:p>
    <w:p>
      <w:pPr>
        <w:pStyle w:val="33"/>
        <w:widowControl w:val="false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Cs w:val="24"/>
        </w:rPr>
        <w:t>___________ (наименование аудиторской фирмы)</w:t>
      </w:r>
      <w:r>
        <w:rPr>
          <w:rFonts w:cs="Times New Roman" w:ascii="Times New Roman" w:hAnsi="Times New Roman"/>
          <w:color w:val="000000"/>
          <w:szCs w:val="24"/>
        </w:rPr>
        <w:t xml:space="preserve"> _______ ___________</w:t>
      </w:r>
    </w:p>
    <w:p>
      <w:pPr>
        <w:pStyle w:val="33"/>
        <w:widowControl w:val="false"/>
        <w:overflowPunct w:val="false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удитор _______ 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производственные запасы влияют на характеристики хозяйственной деятельности больше, чем какой-либо другой вид актив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хранности производственных запасов является одной из важнейших аудиторских процедур. В процессе аудита особое место отводится проверке закрепления материальной ответственности. Особую роль в обеспечении сохранности имущества имеет правильный подбор работников на должности с материальной ответствен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МПЗ зависит от условий хранения, поэтому следующим этапом является проверка состояния складского хозяйства. Неудовлетворительная организация складского хозяйства на предприятии будет свидетельствовать о низком уровне внутреннего контроля за сохранностью МПЗ. Обобщая результаты проверки, аудитору необходимо систематизировать собранные в рабочих документах доказательства в отношении МПЗ. По нарушениям, имеющим системный характер, выявленную ошибку следует распространить на всю проверяемую совокупность. Существенность выявленных отклонений определяется с учетом размера выборки и системного характера ошиб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ая ошибка при учете МПЗ приводит к искаженному отражению в бухгалтерской отчетности оборотных средств, себестоимости продаж, валовой и чистой при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ый в ходе аудита материал, подтверждающий сведения, представленные руководством организации относительно существования, права собственности, оценки запасов, позволяет аудитору составить окончательное представление о количестве и стоимости запасов, с тем, чтобы сделать заключительный вывод о достоверности отчетности по данным статьям бухгалтерской отчет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-220" w:leader="none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 (Принята всенародным голосованием 12 декабря 1993 г. с учетом поправок, внесенных Законами РФ о поправках к Конституции РФ от 30 декабря 2008 г. №6-ФКЗ, от 30 декабря 2008 г. №7-ФКЗ.) // Российская газета, № 237 от 25.12.1993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ский кодекс Российской Федерации часть первая от 30.11.1994 г. № 51-ФЗ (ред. от 27.12.2009 г. № 352-ФЗ) // Собрание законодательства РФ, 1994, № 32.</w:t>
      </w:r>
    </w:p>
    <w:p>
      <w:pPr>
        <w:pStyle w:val="ConsPlus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декс Российской Федерации Об административных правонарушениях от 30.12.2001 г. № 195-ФЗ (ред. от 04.10.2010 г. N 263-ФЗ) // Собрание законодательства РФ, 2002, №1 (ч. 1)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первая от 31.07.1998 N 146-ФЗ (ред. от 28.12.2010 N 404-ФЗ)); (часть вторая от 05.08.2000 N 117-ФЗ (ред. от 28.12.2010 N 404-ФЗ))</w:t>
      </w:r>
    </w:p>
    <w:p>
      <w:pPr>
        <w:pStyle w:val="F"/>
        <w:widowControl w:val="false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5. Федеральный закон РФ от 21.11.1996 N 129-ФЗ</w:t>
      </w:r>
      <w:bookmarkStart w:id="0" w:name="p15"/>
      <w:bookmarkEnd w:id="0"/>
      <w:r>
        <w:rPr>
          <w:sz w:val="28"/>
          <w:szCs w:val="28"/>
        </w:rPr>
        <w:t xml:space="preserve"> (ред. от 28.09.2010 г.) «О бухгалтерском учете» // Собрание законодательства РФ, 1996, № 48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саморегулируемых организациях» от 01.12.2007 г. №315-ФЗ (ред.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27 июля 2010 г. №240-ФЗ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overflowPunct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аудиторской деятельности» от 30 декабря 2008 г. № 307-ФЗ (ред. от 28.12.2010 № 400-ФЗ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 ПБУ 1/2008 от 6 октября 2008 г. № 106н утв. приказом МФ РФ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материально-производственных запасов» ПБУ-5/01. Утв. приказом МФ РФ от 9 июня 2001 г. № 44н (ред. от 25.10.2010 № 132н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справление ошибок в бухгалтерском учете и отчетности» ПБУ 22/2010. Утв. приказом МФ РФ от 28 июня 2010 г. № 63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 этики аудиторов России. Одобрен Советом по аудиторской деятельности при МФ РФ от 31.05.2007 г., протокол № 56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е правила (стандарты) аудиторской деятельности, принятые Постановлением Правительства РФ от 23.09.2002 г. № 696 с из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Ф РФ от 20.05.2010 г. №46н.Федеральные стандарты аудиторской деятельности ФСАД 1/2010 «Аудиторское заключение о бухгалтерской (финансовой) отчетности и формирование мнения о ее достоверности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указания по бухгалтерскому учету материально-производственных запасов. Утв. приказом МФ РФ от 28 декабря 2001 г. № 119н (ред. от 25.10.2010 №132н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указания по инвентаризации имущества и финансовых обязательств. Утв. приказом МФ РФ от 13 июня 1995. № 49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пециализированная литерату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нко А.Ю. Роль бухгалтерского учёта производственных запасов в системе внутреннего контроля// "Все для бухгалтера". - 2010. - № 6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ев В. Д. Внутренний аудит: М.: Экономика, 2006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амшина А.Р. Аудит материально-производственных запасов // "В курсе правового дела". – 2008. - №13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кина Н.Д., Кулинина Г. В. Практический аудит. Учебное пособие// ЮНИТИ - 2008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а С.М., Макарова Н.Н. Материально-производственные запасы: отражение в учетной политике организации // «Аудиторские ведомости». – 2009. - № 9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кова Л.А. Совершенствование организации контроля за производственными ресурсами на предприятии //"Экономический анализ: теория и практика". – 2009. - № 9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Ж.В. Инвентаризация основных средств и материально-производственных запасов // «Российский налоговый курьер». -2009. - № 1-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к М.В. </w:t>
      </w:r>
      <w:r>
        <w:rPr>
          <w:rFonts w:cs="Times New Roman" w:ascii="Times New Roman" w:hAnsi="Times New Roman"/>
          <w:bCs/>
          <w:sz w:val="28"/>
          <w:szCs w:val="28"/>
        </w:rPr>
        <w:t>Аудит</w:t>
      </w:r>
      <w:r>
        <w:rPr>
          <w:rFonts w:cs="Times New Roman" w:ascii="Times New Roman" w:hAnsi="Times New Roman"/>
          <w:sz w:val="28"/>
          <w:szCs w:val="28"/>
        </w:rPr>
        <w:t>: Учебник / Мельник М.В. - МО. - М.: Экономистъ, 2007. - 282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М.В., Когденко В.Г. // Методология аудита – 2005, №1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анкова С.В.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е стандарты аудита: Учебное пособие. - УМО. - М.: Экономистъ, 2005. - 158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126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Е.И. Аудит МПЗ по правилам // Учет, налоги, право. – 2009 - №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Юдина Г.А., Черных М.Н. </w:t>
      </w:r>
      <w:r>
        <w:rPr>
          <w:rFonts w:cs="Times New Roman" w:ascii="Times New Roman" w:hAnsi="Times New Roman"/>
          <w:sz w:val="28"/>
          <w:szCs w:val="28"/>
        </w:rPr>
        <w:t>Основы аудита: Учеб. пособие. - УМО. - М.: КНОРУС, 2006. - 296с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ожение по бухгалтерскому учету «Учет материально-производственных запасов» ПБУ-5/01. Утв. приказом МФ РФ от 9 июня 2001  № 44н (ред. от 25.10.2010 № 132н).</w:t>
      </w:r>
    </w:p>
  </w:footnote>
  <w:footnote w:id="3">
    <w:p>
      <w:pPr>
        <w:pStyle w:val="Style18"/>
        <w:widowControl w:val="false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ычкова С.М., Макарова Н.Н. Материально-производственные запасы: отражение в учетной политике организации // «Аудиторские ведомости». – 2009. - № 9.</w:t>
      </w:r>
    </w:p>
  </w:footnote>
  <w:footnote w:id="4">
    <w:p>
      <w:pPr>
        <w:pStyle w:val="Style18"/>
        <w:widowControl w:val="false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ровкина Н.Д., Кулинина Г. В. Практический аудит. Учебное пособие// ЮНИТИ - 2008.</w:t>
      </w:r>
    </w:p>
  </w:footnote>
  <w:footnote w:id="5"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ожение по бухгалтерскому учету «Учет материально-производственных запасов» ПБУ-5/01. Утв. приказом МФ РФ от 9 июня 2001  № 44н (ред. от 25.10.2010 № 132н).</w:t>
      </w:r>
    </w:p>
  </w:footnote>
  <w:footnote w:id="6">
    <w:p>
      <w:pPr>
        <w:pStyle w:val="Style18"/>
        <w:widowControl w:val="false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имакова Л.А. Совершенствование организации контроля за производственными ресурсами на предприятии //"Экономический анализ: теория и практика", 2009, № 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адамшина А.Р. Аудит материально-производственных запасов // "В курсе правового дела". – 2008. - №13</w:t>
      </w:r>
    </w:p>
  </w:footnote>
  <w:footnote w:id="8">
    <w:p>
      <w:pPr>
        <w:pStyle w:val="Style18"/>
        <w:widowControl w:val="false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ровкина Н.Д., Кулинина Г. В. Практический аудит. Учебное пособие// ЮНИТИ - 200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анкова С.В.</w:t>
      </w:r>
      <w:r>
        <w:rPr>
          <w:rFonts w:cs="Times New Roman" w:ascii="Times New Roman" w:hAnsi="Times New Roman"/>
        </w:rPr>
        <w:t>   Международные стандарты аудита: Учебное пособие. - УМО. - М.: Экономистъ, 2005.</w:t>
      </w:r>
    </w:p>
  </w:footnote>
  <w:footnote w:id="10">
    <w:p>
      <w:pPr>
        <w:pStyle w:val="Style18"/>
        <w:widowControl w:val="false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зьмина Ж.В. Инвентаризация основных средств и материально-производственных запасов // «Российский налоговый курьер». -2009. - № 1-2.</w:t>
      </w:r>
    </w:p>
  </w:footnote>
  <w:footnote w:id="11">
    <w:p>
      <w:pPr>
        <w:pStyle w:val="Style18"/>
        <w:widowControl w:val="false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лексеенко А.Ю. Роль бухгалтерского учёта производственных запасов в системе внутреннего контроля// "Все для бухгалтера". – 2010. - № 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u w:val="non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  <w:lang w:val="en-US"/>
    </w:rPr>
  </w:style>
  <w:style w:type="character" w:styleId="StrongEmphasis">
    <w:name w:val="Strong"/>
    <w:qFormat/>
    <w:rPr>
      <w:b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21">
    <w:name w:val="style21"/>
    <w:qFormat/>
    <w:rPr>
      <w:rFonts w:ascii="Times New Roman" w:hAnsi="Times New Roman" w:cs="Times New Roman"/>
      <w:color w:val="000000"/>
      <w:sz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7">
    <w:name w:val="Гипертекстовая ссылка"/>
    <w:qFormat/>
    <w:rPr>
      <w:color w:val="008000"/>
      <w:sz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2">
    <w:name w:val="Основной текст 3 Знак"/>
    <w:qFormat/>
    <w:rPr>
      <w:rFonts w:ascii="Times New Roman" w:hAnsi="Times New Roman" w:cs="Times New Roman"/>
      <w:sz w:val="16"/>
    </w:rPr>
  </w:style>
  <w:style w:type="character" w:styleId="22">
    <w:name w:val="Основной текст 2 Знак"/>
    <w:qFormat/>
    <w:rPr>
      <w:rFonts w:eastAsia="Times New Roman"/>
      <w:sz w:val="22"/>
      <w:lang w:val="en-US"/>
    </w:rPr>
  </w:style>
  <w:style w:type="character" w:styleId="Notediv">
    <w:name w:val="notediv"/>
    <w:qFormat/>
    <w:rPr/>
  </w:style>
  <w:style w:type="character" w:styleId="Copy3">
    <w:name w:val="copy3"/>
    <w:qFormat/>
    <w:rPr/>
  </w:style>
  <w:style w:type="character" w:styleId="Emphasis">
    <w:name w:val="Emphasis"/>
    <w:qFormat/>
    <w:rPr>
      <w:i/>
    </w:rPr>
  </w:style>
  <w:style w:type="character" w:styleId="Textcopy">
    <w:name w:val="textcop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0" w:after="0"/>
      <w:ind w:firstLine="485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20"/>
      <w:jc w:val="both"/>
    </w:pPr>
    <w:rPr>
      <w:color w:val="000000"/>
      <w:sz w:val="28"/>
      <w:szCs w:val="28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site">
    <w:name w:val="newsi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бычный2"/>
    <w:qFormat/>
    <w:pPr>
      <w:widowControl w:val="false"/>
      <w:bidi w:val="0"/>
      <w:spacing w:lineRule="auto" w:line="300"/>
      <w:ind w:hanging="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cs="Times New Roman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63780;dst=102669" TargetMode="External"/><Relationship Id="rId3" Type="http://schemas.openxmlformats.org/officeDocument/2006/relationships/hyperlink" Target="http://www.consultant.ru/online/base/?req=doc;base=LAW;n=63780;dst=102676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2:00Z</dcterms:created>
  <dc:creator>Sarkisyan</dc:creator>
  <dc:description/>
  <cp:keywords/>
  <dc:language>en-US</dc:language>
  <cp:lastModifiedBy>SYSTEM</cp:lastModifiedBy>
  <cp:lastPrinted>2010-05-18T22:11:00Z</cp:lastPrinted>
  <dcterms:modified xsi:type="dcterms:W3CDTF">2011-09-01T11:02:00Z</dcterms:modified>
  <cp:revision>2</cp:revision>
  <dc:subject/>
  <dc:title>Содержание</dc:title>
</cp:coreProperties>
</file>