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Электротехнический Университет «ЛЭТИ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икроэлектрон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по лабораторной работе №3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е фотоэлектрических свойств полупроводниковых материал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е фотоэлектрических свойств полупроводников осуществляется с помощью монохроматора, схема которого представлена на рисунке. Световой поток от галогенной лампы E, питаемой от источника G, через щель монохроматора F, ширина которой регулируется микрометрическим винтом, поступает на диспергирующее устройство </w:t>
      </w:r>
      <w:r>
        <w:rPr>
          <w:rFonts w:eastAsia="Symbol" w:cs="Symbol" w:ascii="Symbol" w:hAnsi="Symbol"/>
          <w:sz w:val="28"/>
          <w:szCs w:val="28"/>
        </w:rPr>
        <w:t>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ля исследования фотоэлектрических свойств полупроводников</w:t>
      </w:r>
    </w:p>
    <w:tbl>
      <w:tblPr>
        <w:tblW w:w="51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</w:tblGrid>
      <w:tr>
        <w:trPr>
          <w:trHeight w:val="2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13" w:dyaOrig="21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0.15pt;height:107.15pt" filled="f" o:ole="">
                  <v:imagedata r:id="rId3" o:title=""/>
                </v:shape>
                <o:OLEObject Type="Embed" ProgID="" ShapeID="ole_rId2" DrawAspect="Content" ObjectID="_447117099" r:id="rId2"/>
              </w:objec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устройство представляет собой призму, поворачивая которую с помощью барабана, можно освещать 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ветом определенной длины волны. ны волны. На выходе монохроматора установлены исследуемые образцы (</w:t>
      </w:r>
      <w:r>
        <w:rPr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полупроводника 1 и 2. Изменение проводимости фиксируется с помощью цифрового омметра </w:t>
      </w:r>
      <w:r>
        <w:rPr>
          <w:sz w:val="28"/>
          <w:szCs w:val="28"/>
          <w:lang w:val="en-US"/>
        </w:rPr>
        <w:t>P</w:t>
      </w:r>
      <w:r>
        <w:rPr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й работе исследование фотоэлектрических свойств полупроводников проводится на примере материалов, применяемых в промышленных фоторезисторах. на основе сульфида кадмия (</w:t>
      </w:r>
      <w:r>
        <w:rPr>
          <w:sz w:val="28"/>
          <w:szCs w:val="28"/>
          <w:lang w:val="en-US"/>
        </w:rPr>
        <w:t>CdS</w:t>
      </w:r>
      <w:r>
        <w:rPr>
          <w:sz w:val="28"/>
          <w:szCs w:val="28"/>
        </w:rPr>
        <w:t>) и селенида кадмия (</w:t>
      </w:r>
      <w:r>
        <w:rPr>
          <w:sz w:val="28"/>
          <w:szCs w:val="28"/>
          <w:lang w:val="en-US"/>
        </w:rPr>
        <w:t>CdSe</w:t>
      </w:r>
      <w:r>
        <w:rPr>
          <w:sz w:val="28"/>
          <w:szCs w:val="28"/>
        </w:rPr>
        <w:t>), обладающие высокой чувствительностью к излучению видимого диапазона спектр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следование спектральной зависимости фотопровод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 результаты для 1-ого образ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945"/>
        <w:gridCol w:w="909"/>
        <w:gridCol w:w="973"/>
        <w:gridCol w:w="1220"/>
        <w:gridCol w:w="1144"/>
        <w:gridCol w:w="1336"/>
        <w:gridCol w:w="1335"/>
      </w:tblGrid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еление по барабан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</w:rPr>
              <w:t>, мкм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Э</w:t>
            </w: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усл. ед.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RС, МО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с, мкСм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ф, мкСм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 xml:space="preserve">ф',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усл. ед.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ф'/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</w:rPr>
              <w:t>ф' max, о. е.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9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0,017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6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9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7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7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2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9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2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8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3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8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6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8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3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7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2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9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2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2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6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6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3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3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3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2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0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4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4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4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4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4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14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04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39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39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66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7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9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2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,85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94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3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2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66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56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,29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93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4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8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7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,73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08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,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,67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22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12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,67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14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7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3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28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22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14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9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52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42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64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19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5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45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74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1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1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4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7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7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7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0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7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9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7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7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4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8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2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</w:tr>
    </w:tbl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γС = 1/</w:t>
      </w:r>
      <w:r>
        <w:rPr>
          <w:iCs/>
          <w:sz w:val="28"/>
          <w:szCs w:val="30"/>
        </w:rPr>
        <w:t xml:space="preserve"> </w:t>
      </w:r>
      <w:r>
        <w:rPr>
          <w:iCs/>
          <w:sz w:val="28"/>
          <w:szCs w:val="30"/>
          <w:lang w:val="en-US"/>
        </w:rPr>
        <w:t>R</w:t>
      </w:r>
      <w:r>
        <w:rPr>
          <w:sz w:val="28"/>
          <w:szCs w:val="30"/>
        </w:rPr>
        <w:t>С - проводимость полупроводника на свету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30"/>
        </w:rPr>
        <w:t xml:space="preserve">ф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30"/>
        </w:rPr>
        <w:t>С - 1/</w:t>
      </w:r>
      <w:r>
        <w:rPr>
          <w:sz w:val="28"/>
          <w:szCs w:val="30"/>
          <w:lang w:val="en-US"/>
        </w:rPr>
        <w:t>RT</w:t>
      </w:r>
      <w:r>
        <w:rPr>
          <w:sz w:val="28"/>
          <w:szCs w:val="30"/>
        </w:rPr>
        <w:t xml:space="preserve"> , где где </w:t>
      </w:r>
      <w:r>
        <w:rPr>
          <w:sz w:val="28"/>
          <w:szCs w:val="30"/>
          <w:lang w:val="en-US"/>
        </w:rPr>
        <w:t>RT</w:t>
      </w:r>
      <w:r>
        <w:rPr>
          <w:sz w:val="28"/>
          <w:szCs w:val="30"/>
        </w:rPr>
        <w:t xml:space="preserve"> = 10 Мом - фотопроводимость полупроводника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γ΄Ф = γФ/Эλ приведенную фотопроводимость (изменение проводимости полупроводника под действием единицы энергии падающего излучени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γ΄Ф/γ΄Ф</w:t>
      </w:r>
      <w:r>
        <w:rPr>
          <w:sz w:val="28"/>
          <w:szCs w:val="30"/>
          <w:lang w:val="en-US"/>
        </w:rPr>
        <w:t>max</w:t>
      </w:r>
      <w:r>
        <w:rPr>
          <w:sz w:val="28"/>
          <w:szCs w:val="30"/>
        </w:rPr>
        <w:t xml:space="preserve"> - относительная фотопроводимость, где γ΄Ф</w:t>
      </w:r>
      <w:r>
        <w:rPr>
          <w:sz w:val="28"/>
          <w:szCs w:val="30"/>
          <w:lang w:val="en-US"/>
        </w:rPr>
        <w:t>max</w:t>
      </w:r>
      <w:r>
        <w:rPr>
          <w:sz w:val="28"/>
          <w:szCs w:val="30"/>
        </w:rPr>
        <w:t xml:space="preserve"> - максимальное значение приведенной фотопроводимости для исследованного образца.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меры расчетов: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γС = 1/</w:t>
      </w:r>
      <w:r>
        <w:rPr>
          <w:iCs/>
          <w:sz w:val="28"/>
          <w:szCs w:val="30"/>
        </w:rPr>
        <w:t xml:space="preserve"> </w:t>
      </w:r>
      <w:r>
        <w:rPr>
          <w:iCs/>
          <w:sz w:val="28"/>
          <w:szCs w:val="30"/>
          <w:lang w:val="en-US"/>
        </w:rPr>
        <w:t>R</w:t>
      </w:r>
      <w:r>
        <w:rPr>
          <w:sz w:val="28"/>
          <w:szCs w:val="30"/>
        </w:rPr>
        <w:t>С = 1/3,950 = 0,253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30"/>
        </w:rPr>
        <w:t xml:space="preserve">ф =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30"/>
        </w:rPr>
        <w:t>С - 1/</w:t>
      </w:r>
      <w:r>
        <w:rPr>
          <w:sz w:val="28"/>
          <w:szCs w:val="30"/>
          <w:lang w:val="en-US"/>
        </w:rPr>
        <w:t>RT</w:t>
      </w:r>
      <w:r>
        <w:rPr>
          <w:sz w:val="28"/>
          <w:szCs w:val="30"/>
        </w:rPr>
        <w:t xml:space="preserve"> = 0,253 – 1/10 = 0,153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γ΄Ф = γФ/Эλ = 0,153/0,14 = 1,094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0"/>
        </w:rPr>
        <w:t>γ΄Ф/γ΄Ф</w:t>
      </w:r>
      <w:r>
        <w:rPr>
          <w:sz w:val="28"/>
          <w:szCs w:val="30"/>
          <w:lang w:val="en-US"/>
        </w:rPr>
        <w:t>max</w:t>
      </w:r>
      <w:r>
        <w:rPr>
          <w:sz w:val="28"/>
          <w:szCs w:val="30"/>
        </w:rPr>
        <w:t xml:space="preserve"> = 1,094/ 64,675 = 0,017</w:t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tabs>
          <w:tab w:val="clear" w:pos="708"/>
          <w:tab w:val="left" w:pos="8820" w:leader="none"/>
          <w:tab w:val="left" w:pos="9355" w:leader="none"/>
        </w:tabs>
        <w:suppressAutoHyphens w:val="true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</w:rPr>
        <w:t>График 1. Спектральная зависимость фотопроводимости</w:t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object w:dxaOrig="640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3pt;height:270.05pt" filled="f" o:ole="">
            <v:imagedata r:id="rId5" o:title=""/>
          </v:shape>
          <o:OLEObject Type="Embed" ProgID="Excel.Sheet.12" ShapeID="ole_rId4" DrawAspect="Content" ObjectID="_730588556" r:id="rId4"/>
        </w:object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  <w:t>фотопроводимость монохроматор кадмий спектральны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графика находим длинноволновую границц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ПОР = 0,517 мкм;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Э</m:t>
          </m:r>
        </m:oMath>
      </m:oMathPara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энергия активации фотопроводимости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h = 4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-15 э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 - постоянная Планка, c =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08 - скорость света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Э - ширина запрещенной зо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Э </w:t>
      </w:r>
      <w:r>
        <w:rPr>
          <w:sz w:val="28"/>
        </w:rPr>
        <w:t>= (</w:t>
      </w:r>
      <w:r>
        <w:rPr>
          <w:sz w:val="28"/>
          <w:szCs w:val="28"/>
        </w:rPr>
        <w:t>4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-15 *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8 )/0,517*10-6 = 2,402 э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следование зависимости фотопроводимости от интенсивности облу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и изменении щели монохроматора</w:t>
      </w:r>
      <w:r>
        <w:rPr/>
        <w:t xml:space="preserve"> для 1-ого образц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15"/>
        <w:gridCol w:w="1492"/>
        <w:gridCol w:w="1488"/>
        <w:gridCol w:w="1199"/>
        <w:gridCol w:w="1624"/>
        <w:gridCol w:w="1052"/>
      </w:tblGrid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, мм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RС, МО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8"/>
              </w:rPr>
              <w:t>С, мкСм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8"/>
              </w:rPr>
              <w:t>ф, мкСм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d/dmax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lg(d/dmax)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sz w:val="20"/>
                <w:szCs w:val="28"/>
              </w:rPr>
              <w:t>lg(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8"/>
              </w:rPr>
              <w:t>ф)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0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3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2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9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5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1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79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5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5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2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7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6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16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67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7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3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3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91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7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38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8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6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538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43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7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73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63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7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73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63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57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73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63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</w:tr>
    </w:tbl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2. Световая характеристика</w:t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7681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pt;height:278.25pt" filled="f" o:ole="">
            <v:imagedata r:id="rId7" o:title=""/>
          </v:shape>
          <o:OLEObject Type="Embed" ProgID="Excel.Sheet.12" ShapeID="ole_rId6" DrawAspect="Content" ObjectID="_756772557" r:id="rId6"/>
        </w:object>
      </w:r>
      <w:r>
        <w:br w:type="page"/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в данную работу на примере образца 1 (фоторезистор на основе сульфида кадмия </w:t>
      </w:r>
      <w:r>
        <w:rPr>
          <w:sz w:val="28"/>
          <w:szCs w:val="28"/>
          <w:lang w:val="en-US"/>
        </w:rPr>
        <w:t>CdS</w:t>
      </w:r>
      <w:r>
        <w:rPr>
          <w:sz w:val="28"/>
          <w:szCs w:val="28"/>
        </w:rPr>
        <w:t>), я пришел к выводу, что при увеличении длины волны растет и сопротивление (а отсюда и фотопроводимость) полупроводника, но до определенного значения (0,04Мом), после которого оно снова уменьшается до значения, близкого к первоначальному, так как возрастает интенсивность оптических переходов и показатель оптического поглощения и уменьшается глубина проникновения света в полупроводник. При увеличении уровня облучения растет и фотопроводимость полупроводника, а на графике видно, что при слабых световых потоках фотопроводимость имеет относительно линейный характер, но с повышением интенсивности света рост фотопроводимости замедляется за счет усиления процесса рекомбинации.</w:t>
      </w:r>
    </w:p>
    <w:p>
      <w:pPr>
        <w:pStyle w:val="Normal"/>
        <w:tabs>
          <w:tab w:val="clear" w:pos="708"/>
          <w:tab w:val="left" w:pos="8820" w:leader="none"/>
          <w:tab w:val="left" w:pos="9360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34:00Z</dcterms:created>
  <dc:creator>Sanhez</dc:creator>
  <dc:description/>
  <cp:keywords/>
  <dc:language>en-US</dc:language>
  <cp:lastModifiedBy>SYSTEM</cp:lastModifiedBy>
  <dcterms:modified xsi:type="dcterms:W3CDTF">2011-09-01T10:34:00Z</dcterms:modified>
  <cp:revision>2</cp:revision>
  <dc:subject/>
  <dc:title>Федеральное агентство по образованию РФ</dc:title>
</cp:coreProperties>
</file>