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АНО ВПО ЦС РФ</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ОССИЙСКИЙ УНИВЕРСИТЕТ КООП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ЕБОКСАРСКИЙ КООПЕРАТИВНЫЙ ИНСТИТУ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Кафедра товароведения и экспертизы товаров</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КУРСОВАЯ РАБОТА</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по дисциплине</w:t>
      </w:r>
    </w:p>
    <w:p>
      <w:pPr>
        <w:pStyle w:val="Normal"/>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Теоретические основы товароведения и экспертизы»</w:t>
      </w:r>
    </w:p>
    <w:p>
      <w:pPr>
        <w:pStyle w:val="2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ебоксары 2011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Содержание</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Значение экспертизы товаров в товароведной деятельности</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 Цели, задачи и структура экспертиз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2 Нормативная база товарной экспертиз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Виды экспертизы товаров</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Структура экспертного заключения</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 Особенности товароведной экспертиз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иза (от фр. espertise, от лат. espertus — опытный) — исследование специалистом-экспертом каких-либо вопросов, решение которых требует специальных знаний в области науки, технологии, экономики, торговли и др.</w:t>
      </w:r>
    </w:p>
    <w:p>
      <w:pPr>
        <w:pStyle w:val="Normal"/>
        <w:spacing w:lineRule="auto" w:line="360"/>
        <w:ind w:firstLine="709"/>
        <w:jc w:val="both"/>
        <w:rPr/>
      </w:pPr>
      <w:r>
        <w:rPr>
          <w:rFonts w:cs="Times New Roman" w:ascii="Times New Roman" w:hAnsi="Times New Roman"/>
          <w:sz w:val="28"/>
          <w:szCs w:val="28"/>
        </w:rPr>
        <w:t xml:space="preserve">Экспертиза как вид профессиональной деятельности широко применяется в различных сферах народного хозяйства. </w:t>
      </w:r>
      <w:r>
        <w:rPr>
          <w:rFonts w:cs="Times New Roman" w:ascii="Times New Roman" w:hAnsi="Times New Roman"/>
          <w:sz w:val="28"/>
          <w:szCs w:val="28"/>
          <w:lang w:val="uk-UA"/>
        </w:rPr>
        <w:t>И</w:t>
      </w:r>
      <w:r>
        <w:rPr>
          <w:rFonts w:cs="Times New Roman" w:ascii="Times New Roman" w:hAnsi="Times New Roman"/>
          <w:sz w:val="28"/>
          <w:szCs w:val="28"/>
        </w:rPr>
        <w:t>стоки практики проведения экспертиз можно отыскать в глубокой древности. Однако методологические основы экспертизы начали развиваться лишь во второй половине XX в. Без знания этих основ невозможно проводить экспертизу на современном уровне. Для этого необходимо определить предмет, цели, задачи и структуру учебной дисциплины и профессиональной деятельности.</w:t>
      </w:r>
    </w:p>
    <w:p>
      <w:pPr>
        <w:pStyle w:val="Normal"/>
        <w:spacing w:lineRule="auto" w:line="360"/>
        <w:ind w:firstLine="709"/>
        <w:jc w:val="both"/>
        <w:rPr/>
      </w:pPr>
      <w:r>
        <w:rPr>
          <w:rFonts w:cs="Times New Roman" w:ascii="Times New Roman" w:hAnsi="Times New Roman"/>
          <w:sz w:val="28"/>
          <w:szCs w:val="28"/>
        </w:rPr>
        <w:t>Товарная экспертиза — оценка экспертом основополагающих характеристик товаров, а также их изменений в процессе товародвижения для принятия решений, выдачи независимых и компетентных заключений, которые служат конечным результат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экспертизы оценке могут подвергаться все основополагающие характеристики товара: ассортиментная, качественная, количественная, стоимостная или только их част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ная оценка — совокупность операций по выбору комплекса или единичных характеристик потребительских товаров или других объектов, определению их действительных значений и подтверждению экспертами соответствия их установленным требованиям и/или товарной информации. При экспертной оценке требования к характеристикам товаров или иных объектов могут устанавливаться не только нормативными документами, но и экспертами.</w:t>
      </w:r>
    </w:p>
    <w:p>
      <w:pPr>
        <w:pStyle w:val="Normal"/>
        <w:spacing w:lineRule="auto" w:line="360"/>
        <w:ind w:firstLine="709"/>
        <w:jc w:val="both"/>
        <w:rPr/>
      </w:pPr>
      <w:r>
        <w:rPr>
          <w:rFonts w:cs="Times New Roman" w:ascii="Times New Roman" w:hAnsi="Times New Roman"/>
          <w:sz w:val="28"/>
          <w:szCs w:val="28"/>
        </w:rPr>
        <w:t>Таким образом, в данной работе я хочу выделить значение экспертизы в современной товароведной деятельности, её цели и задачи, структуру проведения экспертизы, а также рассмотреть основополагающую нормативную базу, выделить основные виды экспертизы товаров и их особенности, разобрать структуру экспертного заключения и выяснить особенности товароведной экспертизы на примере шокол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 Значение экспертизы товаров в товароведной деятельности</w:t>
      </w:r>
    </w:p>
    <w:p>
      <w:pPr>
        <w:pStyle w:val="Normal"/>
        <w:spacing w:lineRule="auto" w:line="360"/>
        <w:ind w:firstLine="709"/>
        <w:jc w:val="both"/>
        <w:rPr>
          <w:rStyle w:val="StrongEmphasis"/>
          <w:rFonts w:ascii="Times New Roman" w:hAnsi="Times New Roman" w:cs="Times New Roman"/>
          <w:b w:val="false"/>
          <w:b w:val="false"/>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Style w:val="StrongEmphasis"/>
          <w:rFonts w:cs="Times New Roman" w:ascii="Times New Roman" w:hAnsi="Times New Roman"/>
          <w:b w:val="false"/>
          <w:sz w:val="28"/>
          <w:szCs w:val="28"/>
        </w:rPr>
        <w:t xml:space="preserve">Экспертиза </w:t>
      </w:r>
      <w:r>
        <w:rPr>
          <w:rFonts w:cs="Times New Roman" w:ascii="Times New Roman" w:hAnsi="Times New Roman"/>
          <w:sz w:val="28"/>
          <w:szCs w:val="28"/>
        </w:rPr>
        <w:t>— это исследовательская деятельность, осуществляемая компетентным лицом (или группой лиц), для ответа на чётко поставленные другим лицом (юридическим или физическим) вопросы. Она проводится в определённые сроки (как правило, короткие) и заканчивается подготовкой письменного документа в установленной форме (заключения, акта, сертификата и т. п.). Исследовательская деятельность подразумевает выбор экспертом методов исследования с целью получения ответов на заданные вопросы с оптимальной достоверностью.</w:t>
      </w:r>
    </w:p>
    <w:p>
      <w:pPr>
        <w:pStyle w:val="Normal"/>
        <w:spacing w:lineRule="auto" w:line="360"/>
        <w:ind w:firstLine="709"/>
        <w:jc w:val="both"/>
        <w:rPr/>
      </w:pPr>
      <w:r>
        <w:rPr>
          <w:rFonts w:cs="Times New Roman" w:ascii="Times New Roman" w:hAnsi="Times New Roman"/>
          <w:sz w:val="28"/>
          <w:szCs w:val="28"/>
        </w:rPr>
        <w:t xml:space="preserve">В зависимости от области деятельности, характера объектов исследования и применяемых методов экспертизы могут быть товароведными (товароведческими), судебными, медицинскими, экологическими, санитарными, искусствоведческими и др. Под </w:t>
      </w:r>
      <w:r>
        <w:rPr>
          <w:rStyle w:val="StrongEmphasis"/>
          <w:rFonts w:cs="Times New Roman" w:ascii="Times New Roman" w:hAnsi="Times New Roman"/>
          <w:b w:val="false"/>
          <w:sz w:val="28"/>
          <w:szCs w:val="28"/>
        </w:rPr>
        <w:t xml:space="preserve">товароведной экспертизой </w:t>
      </w:r>
      <w:r>
        <w:rPr>
          <w:rFonts w:cs="Times New Roman" w:ascii="Times New Roman" w:hAnsi="Times New Roman"/>
          <w:sz w:val="28"/>
          <w:szCs w:val="28"/>
        </w:rPr>
        <w:t>следует понимать экспертизу, в которой предусматривается определение тех или иных параметров товара, характеризующих его потребительную стоимость — показателей качества, наличия и причин возникновения дефектов и пороков, определение вида, сорта, марки, модели изделия, его конкурентоспособности, стоимости, степени износа и д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водят товароведную экспертизу, как правило, в конфликтных ситуациях, например при установлении:</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меров и причин возникновения товарных потерь (брака);</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чин снижения сортности товаров в процессе транспортирования, хранения, реализации;</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сти уценки и переоценки товаров;</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ответствия качества товара договорной цене;</w:t>
      </w:r>
    </w:p>
    <w:p>
      <w:pPr>
        <w:pStyle w:val="Normal"/>
        <w:numPr>
          <w:ilvl w:val="0"/>
          <w:numId w:val="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основанности списания испорченных товаров из подотчета материально-ответственных лиц на результаты хозяйственной деятельности предприятия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убъектов, проводящих экспертизу, она может быть независимой (если в проведении экспертизы участвуют незаинтересованные лица — третья, независимая сторона) и зависимой (если экспертизу проводят заинтересованные лица, например, сотрудники торговых фир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экспертизы непродовольственных товаров, в том числе товароведной, в зависимости от поставленной цели могут использоваться как отдельные методы исследования, так и их сочетания: органолептические, измерительные, расчетные, регистрационные, экспертный, статистические, метод опытной эксплуатации и др. Иногда экспертизу товаров приравнивают только к исследованию, проведённому экспертным методом. Это не совсем верно, так как последний является одним из методов исследования, применяемых как в товароведении, так и в других областях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экспертизы составляется экспертное заключение, состоящее из 3 частей: вводной, где дается характеристика дела, по которому назначена экспертиза, а также указываются вопросы, поставленные перед экспертом; исследовательской, где излагается процесс экспертного исследования и его результаты, дается научное обоснование установленных фактов; заключительной части — выводов, где даются ответы на поставленные перед экспертом вопросы.</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1 Цели и задачи, структура экспертизы</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ной оценке могут подвергаться единичные экземпляры, упаковочные единицы товаров, а также товарные партии. Наиболее часто проводится товарная экспертиза именно товарных партий, которые определяются как совокупность единичных экземпляров и/или упаковочных единиц, объединенных общностью признаков: едино временностью выработки, общностью сырья, производства, едиными транспортными средств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ь товарной экспертизы — проведение количественных и порядковых оценок основополагающих характеристик товара, а также процессов, которые влияют на них, но зачастую не поддаются непосредственному измерению и основываются на суждениях специалистов-экспер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указанной цели необходимо решать следующие задачи:</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ильно выбирать свойства, показатели ассортимента и качества товаров с учетом конкретных целей экспертизы</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ять соответствие действительных значений показателей установленным требованиям</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ять предполагаемые значения показателей качества и/или коэффициентов их весомости</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змерять количественные и определять стоимостные характеристики товаров</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уществлять поиск необходимой информации и использовать ее для целей экспертизы</w:t>
      </w:r>
    </w:p>
    <w:p>
      <w:pPr>
        <w:pStyle w:val="Normal"/>
        <w:numPr>
          <w:ilvl w:val="0"/>
          <w:numId w:val="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анализировать и оценивать полученные данные для составления заключений или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ределение структуры товароведной экспертизы целесообразно начать с построения простейшей логической модели. В общем виде она будет представлять собой следующую функциональную схему:</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пециалист – эксперт, имея соответствующие знания и средства, проводит качественно – количественный анализ изделий в сравнении с другими изделиями, выбранными за эталон по определенным критериям;</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является потребительская ценность изделия (оценивается ) на основе сопоставления с принятыми критериями;</w:t>
      </w:r>
    </w:p>
    <w:p>
      <w:pPr>
        <w:pStyle w:val="Normal"/>
        <w:numPr>
          <w:ilvl w:val="0"/>
          <w:numId w:val="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льзуясь набором определенных методов, получают в итоге некоторый обобщенный результат (оценочное суждение), выраженный в качественной или количественной форм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сновными элементами этой модели будут: субъект, объект, критерии, методы и процедуры проведения экспертизы и ее результа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ссмотрим кратко каждый из этих эле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ом экспертизы потребительских свойств изделий обычно выступает группа квалифицированных специалистов-экспертов, систематизирующих ценностные предпочтения репрезентируемым ими потребительских групп и проводящих исследование (анализ и оценку) потребительских свойств изделий. Экспертная комиссия может создаваться как для выполнения отдельных операций оценки качества изделий (определение номенклатуры показателей, нахождения коэффициентов весомости показателей и т. п.), так и для выполнения всех оценочных операций, заканчивающихся получением комплексной оценки качества товар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иссии подразделяются на вновь формируемые (начинающие работу) и существующие (имеющие опыт работы). При этом они могут быть постоянно или периодически функционирующими, иметь постоянный или меняющийся состав и включать две группы — экспертную и рабочу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Если невозможно выполнение всех необходимых оценочных операций всеми экспертами, экспертную группу делят на подгруппы. При этом из экспертной группы выделяются специалисты для решения вопросов, имеющих самостоятельное значение (классификация потребностей, определение номенклатуры или оценки отдельных групп показателей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фессиональный состав специалистов-экспертов, входящих в экспертную группу, должен обеспечивать всесторонний анализ решаемых задач. Эксперты должны однозначно понимать цели и задачи оценки качества, уровень их подготовки должен отвечать квалификационным критер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исло экспертов, входящих в экспертную группу, может задаваться руководителем предприятия, определяться в зависимости от допустимой трудоемкости опроса и сроков проведения оценки или рассчитываться в зависимости от требуемой точности и достоверной вероятности результатов эксперти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основе практического опыта проведения экспертиз качества изделий, рекомендуемое количество специалистов обычно составляет 6-15 челове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бочая группа осуществляет подготовку и проведение экспертизы, а также анализ ее результатов. В состав этой группы включаются организатор, консультант по оцениваемой продукции и технические работники. При необходимости предоставления экспертам дополнительной информации в экспертную комиссию привлекаются специалисты, участвующие в рассмотрении отдельных вопросов оценки качества и не являющиеся членами экспертной коми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ом экспертизы, являются потребительские свойства изделий, проявляющиеся непосредственно при эксплуатации (потреблении) продукции человеком. Они характеризуют эффективность использования изделия, его общественную и культурную ценность; социальную значимость, практическую полезность, удобство пользования и эстетическое совершенств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окупность потребительских свойств изделий подразделяется на семь основных групп: социальные, функциональные, эргономические, эстетические, надежности потребления, безопасности и экологичности пользования. В зависимости от вида изделий, целей и глубины анализа и оценки перечень основных групп потребительских свойств может быть самым различным. Анализ социального назначения товара обычно предшествует рассмотрению других групп потребительских свойств. В зависимости от его результатов принимается решение о целесообразности их 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итерии, используемые при анализе и оценке потребительских свойств изделий, подразделяются на общие и конкретные. Общие критерии — это сложившиеся в обществе ценностные представления, ориентации и нормы. Конкретные критерии — это реальные требования к качеству изделий данного вида, зафиксированные в нормативных документах, а также базовые образцы и показатели, принятые за исходные при сравнительном анализе и оценке потребительских свойств изде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базовых образцов могут использоваться:</w:t>
      </w:r>
    </w:p>
    <w:p>
      <w:pPr>
        <w:pStyle w:val="Norma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альные изделия отечественного или зарубежного производства, основные потребительские свойства которых соответствуют или превышают лучшие мировые достижения;</w:t>
      </w:r>
    </w:p>
    <w:p>
      <w:pPr>
        <w:pStyle w:val="Normal"/>
        <w:numPr>
          <w:ilvl w:val="0"/>
          <w:numId w:val="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рспективные образцы и проектные разработки, в которых учтены основные тенденции развития данного вида продукции и качество которых соответствует прогнозируемому уровню ка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экспертизы отдельных групп потребительских свойств эксперты формируют ценностные меры и шкалы, включающие базовые ряды образцов, ранжированных по уровню потребительской ценности. Этот специфический вид критериев (базовый ряд образцов) используется, в частности, при анализе и оценке эстетических свойств изде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дущим методом, применяемым при анализе потребительских свойств изделий, а также при получении итоговых оценочных результатов, является экспертный, основанный на учете мнений специалистов-экспертов. В настоящее время используются три основные разновидности метода: метод ведущего эксперта, метод комиссии (группы) и комбинированн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тод ведущего эксперта (анализирует и оценивает один специалист) не требует сложных процедур согласования и статистической обработки различных мнений. Однако результат экспертизы в значительной мере зависит от уровня знаний в компетентности эксперта.</w:t>
      </w:r>
    </w:p>
    <w:p>
      <w:pPr>
        <w:pStyle w:val="Normal"/>
        <w:spacing w:lineRule="auto" w:line="360"/>
        <w:ind w:firstLine="709"/>
        <w:jc w:val="both"/>
        <w:rPr/>
      </w:pPr>
      <w:r>
        <w:rPr>
          <w:rFonts w:cs="Times New Roman" w:ascii="Times New Roman" w:hAnsi="Times New Roman"/>
          <w:sz w:val="28"/>
          <w:szCs w:val="28"/>
        </w:rPr>
        <w:t>Метод экспертной комиссии (в анализе и оценке принимает участие группа специалистов) позволяет получать вполне объективное усредненное мнение коллектива, требует больших затрат</w:t>
      </w:r>
      <w:r>
        <w:rPr>
          <w:rFonts w:cs="Times New Roman" w:ascii="Times New Roman" w:hAnsi="Times New Roman"/>
          <w:sz w:val="28"/>
          <w:szCs w:val="28"/>
          <w:lang w:val="uk-UA"/>
        </w:rPr>
        <w:t xml:space="preserve"> </w:t>
      </w:r>
      <w:r>
        <w:rPr>
          <w:rFonts w:cs="Times New Roman" w:ascii="Times New Roman" w:hAnsi="Times New Roman"/>
          <w:sz w:val="28"/>
          <w:szCs w:val="28"/>
        </w:rPr>
        <w:t>времени и длительной работы по организации и подготовке эксперти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работан комбинированный метод, который строится на последовательной работе ведущего эксперта и небольшой по численности экспертной группы. Этот метод широко используется в сфере художественного конструирования при аттестации издел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цедура проведения экспертизы потребительских свойств изделий имеет, как правило, сложный характер и представляет собой последовательность определенных операций, совершаемых экспертами. Количество, порядок этих операций, а также их содержание определяются целями экспертизы, особенностью оцениваемых изделий и стадией жизненного цикла изделий, на которой проводится экспертиза качеств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экспертной оценке качества изделий основные операции группируются в три этапа: подготовительный, основной и заключительный. На подготовительном этапе принимается решение о создании экспертной комиссии, ее структуре и составе, формулируются цели экспертизы, и формируется рабочая групп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ой этап включает операции, выполняемые в процессе экспертизы рабочей и экспертной группами. Рабочая группа определяет количество экспертов, входящих в экспертную группу, выбирает способы и методы оценки, подготавливает анкеты, осуществляет опрос экспертов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ная группа проводит классификацию товаров и потребителей, определяет номенклатуру показателей, их коэффициенты весомости, значения базовых показателей, оценивает показатели качества анализируемого изде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ительный этап включает обработку результатов рабочей группой и анализ этих результатов с целью подготовки обобщенного мнения экспертной коми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экспертизы является зафиксированная особым способом качественная или количественная оценка потребительских свойств изделий. Итоговая оценка строится на основе обобщения мнений экспертов, согласования результатов оценки с каждым отдельным экспертом и утверждения ее организатором экспертной комисс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бобщения суждений экспертов пользуются способами голосования и усреднения. При голосовании обобщенное мнение экспертной группы выявляется большинством голосов, при усреднении — расчетным путем. Для этого проводят обработку экспертных оценок, которая заключается в определении итоговых значений оценок и достигнутой согласованности мнений экспертов по значению коэффициента конкордации. При полной согласованности мнений коэффициент близок к единице. Если он не превышает 0,5, необходимо пересмотреть мнения экспертов. При равенстве нулю коэффициента конкордации согласованность мнений экспертов отсутствует.</w:t>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1.2 Нормативная база товарной экспертизы</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ая база — это то, на что опирается и чем руководствуется эксперт или иной субъект при проведении эксперти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ная база товарной экспертизы – стандарты, технические условия и технические регламенты, в этом плане нормативная база совпадает с приемочной экспертизой. Кроме того, следует отметить, что нормативная база конкретизирована по каждой группе и виду товара.</w:t>
      </w:r>
    </w:p>
    <w:p>
      <w:pPr>
        <w:pStyle w:val="Normal"/>
        <w:spacing w:lineRule="auto" w:line="360"/>
        <w:ind w:firstLine="709"/>
        <w:jc w:val="both"/>
        <w:rPr/>
      </w:pPr>
      <w:r>
        <w:rPr>
          <w:rFonts w:cs="Times New Roman" w:ascii="Times New Roman" w:hAnsi="Times New Roman"/>
          <w:sz w:val="28"/>
          <w:szCs w:val="28"/>
        </w:rPr>
        <w:t>Стандарт (от англ. standard - норма, образец) в широком смысле слова - образец,</w:t>
      </w:r>
      <w:hyperlink r:id="rId2">
        <w:r>
          <w:rPr>
            <w:rStyle w:val="InternetLink"/>
            <w:rFonts w:cs="Times New Roman" w:ascii="Times New Roman" w:hAnsi="Times New Roman"/>
            <w:sz w:val="28"/>
            <w:szCs w:val="28"/>
          </w:rPr>
          <w:t>эталон</w:t>
        </w:r>
      </w:hyperlink>
      <w:r>
        <w:rPr>
          <w:rFonts w:cs="Times New Roman" w:ascii="Times New Roman" w:hAnsi="Times New Roman"/>
          <w:sz w:val="28"/>
          <w:szCs w:val="28"/>
        </w:rPr>
        <w:t xml:space="preserve">,модель, принимаемые за исходные для сопоставления с ними др. подобных </w:t>
      </w:r>
      <w:hyperlink r:id="rId3">
        <w:r>
          <w:rPr>
            <w:rStyle w:val="InternetLink"/>
            <w:rFonts w:cs="Times New Roman" w:ascii="Times New Roman" w:hAnsi="Times New Roman"/>
            <w:sz w:val="28"/>
            <w:szCs w:val="28"/>
          </w:rPr>
          <w:t>объектов</w:t>
        </w:r>
      </w:hyperlink>
      <w:r>
        <w:rPr>
          <w:rFonts w:cs="Times New Roman" w:ascii="Times New Roman" w:hAnsi="Times New Roman"/>
          <w:sz w:val="28"/>
          <w:szCs w:val="28"/>
        </w:rPr>
        <w:t>.</w:t>
      </w:r>
    </w:p>
    <w:p>
      <w:pPr>
        <w:pStyle w:val="Normal"/>
        <w:spacing w:lineRule="auto" w:line="360"/>
        <w:ind w:firstLine="709"/>
        <w:jc w:val="both"/>
        <w:rPr/>
      </w:pPr>
      <w:r>
        <w:rPr>
          <w:rFonts w:cs="Times New Roman" w:ascii="Times New Roman" w:hAnsi="Times New Roman"/>
          <w:sz w:val="28"/>
          <w:szCs w:val="28"/>
        </w:rPr>
        <w:t xml:space="preserve">Стандарт в Российской Федерации - документ, устанавливающий комплекс </w:t>
      </w:r>
      <w:hyperlink r:id="rId4">
        <w:r>
          <w:rPr>
            <w:rStyle w:val="InternetLink"/>
            <w:rFonts w:cs="Times New Roman" w:ascii="Times New Roman" w:hAnsi="Times New Roman"/>
            <w:sz w:val="28"/>
            <w:szCs w:val="28"/>
          </w:rPr>
          <w:t>норм</w:t>
        </w:r>
      </w:hyperlink>
      <w:r>
        <w:rPr>
          <w:rFonts w:cs="Times New Roman" w:ascii="Times New Roman" w:hAnsi="Times New Roman"/>
          <w:sz w:val="28"/>
          <w:szCs w:val="28"/>
        </w:rPr>
        <w:t xml:space="preserve">, правил, требований к объекту стандартизации, в котором в целях добровольного многократного использования устанавливаются характеристики продукции, правила осуществления и характеристики процессов производства, </w:t>
      </w:r>
      <w:hyperlink r:id="rId5">
        <w:r>
          <w:rPr>
            <w:rStyle w:val="InternetLink"/>
            <w:rFonts w:cs="Times New Roman" w:ascii="Times New Roman" w:hAnsi="Times New Roman"/>
            <w:sz w:val="28"/>
            <w:szCs w:val="28"/>
          </w:rPr>
          <w:t>эксплуатации</w:t>
        </w:r>
      </w:hyperlink>
      <w:r>
        <w:rPr>
          <w:rFonts w:cs="Times New Roman" w:ascii="Times New Roman" w:hAnsi="Times New Roman"/>
          <w:sz w:val="28"/>
          <w:szCs w:val="28"/>
        </w:rPr>
        <w:t xml:space="preserve">, хранения, </w:t>
      </w:r>
      <w:hyperlink r:id="rId6">
        <w:r>
          <w:rPr>
            <w:rStyle w:val="InternetLink"/>
            <w:rFonts w:cs="Times New Roman" w:ascii="Times New Roman" w:hAnsi="Times New Roman"/>
            <w:sz w:val="28"/>
            <w:szCs w:val="28"/>
          </w:rPr>
          <w:t>перевозки</w:t>
        </w:r>
      </w:hyperlink>
      <w:r>
        <w:rPr>
          <w:rFonts w:cs="Times New Roman" w:ascii="Times New Roman" w:hAnsi="Times New Roman"/>
          <w:sz w:val="28"/>
          <w:szCs w:val="28"/>
        </w:rPr>
        <w:t xml:space="preserve">, реализации и утилизации, выполнения работ или оказания </w:t>
      </w:r>
      <w:hyperlink r:id="rId7">
        <w:r>
          <w:rPr>
            <w:rStyle w:val="InternetLink"/>
            <w:rFonts w:cs="Times New Roman" w:ascii="Times New Roman" w:hAnsi="Times New Roman"/>
            <w:sz w:val="28"/>
            <w:szCs w:val="28"/>
          </w:rPr>
          <w:t>услуг</w:t>
        </w:r>
      </w:hyperlink>
      <w:r>
        <w:rPr>
          <w:rFonts w:cs="Times New Roman" w:ascii="Times New Roman" w:hAnsi="Times New Roman"/>
          <w:sz w:val="28"/>
          <w:szCs w:val="28"/>
        </w:rPr>
        <w:t>. Некоторые стандарты в России могут иметь статус обязательных к применению на время перехода к системе технических регламентов. Стандарт может быть разработан как на материальные предметы (продукцию, эталоны, образцы веществ), так и на нормы, правила, требования в различных областя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условия (ТУ) — это документ, устанавливающий технические требования, которым должны удовлетворять конкретное изделие, материал, вещество и пр. или их группу. Кроме того, в них должны быть указаны процедуры, с помощью которых можно установить, соблюдены ли данные требова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условия являются техническим документом, который разрабатывается по решению разработчика (изготовителя) или по требованию заказчика (потребителя) продукции. Технические условия являются неотъемлемой частью комплекта конструкторской или другой технической документации на продукцию, а при отсутствии документации должны содержать полный комплекс требований к продукции, ее изготовлению, контролю и приемке.</w:t>
      </w:r>
    </w:p>
    <w:p>
      <w:pPr>
        <w:pStyle w:val="Normal"/>
        <w:spacing w:lineRule="auto" w:line="360"/>
        <w:ind w:firstLine="709"/>
        <w:jc w:val="both"/>
        <w:rPr/>
      </w:pPr>
      <w:r>
        <w:rPr>
          <w:rFonts w:cs="Times New Roman" w:ascii="Times New Roman" w:hAnsi="Times New Roman"/>
          <w:sz w:val="28"/>
          <w:szCs w:val="28"/>
        </w:rPr>
        <w:t>Технические условия разрабатывают на одно конкретное изделие, материал, вещество или несколько конкретных изделий, материалов, веществ и т. п.</w:t>
      </w:r>
      <w:r>
        <w:rPr>
          <w:rFonts w:cs="Times New Roman" w:ascii="Times New Roman" w:hAnsi="Times New Roman"/>
          <w:sz w:val="28"/>
          <w:szCs w:val="28"/>
          <w:lang w:val="uk-UA"/>
        </w:rPr>
        <w:t xml:space="preserve"> </w:t>
      </w:r>
      <w:r>
        <w:rPr>
          <w:rFonts w:cs="Times New Roman" w:ascii="Times New Roman" w:hAnsi="Times New Roman"/>
          <w:sz w:val="28"/>
          <w:szCs w:val="28"/>
        </w:rPr>
        <w:t>(тогда указывается код по ОКП на каждое изделие, материал и т. п.) Требования, установленные техническими условиями, не должны противоречить обязательным требованиям государственных или межгосударственных стандартов, распространяющихся на данную продукцию.</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став, построение и оформление технических условий должны соответствовать требованиям ГОСТов, входящих в систему ЕСК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условия и стандарты в соответствии с законом о техническом регулировании не являются обязательными для выпуска продукции за исключением ряда видов продукции, например технических устройств, используемых на опасных производственных объек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условия могут являться нормативным документом, на соответствие которому проводится сертификация продукции и получение сертификата соответствия. Также технические условия являются основным документом, необходимым для принятия решения уполномоченными службами Роспотребнадзора при санитарно-эпидемиологической оценке отечественной проду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условия подлежат регистрации в Госстандарте, а так же требуют согласования с сан.станцией. В отдельных случаях с пожарными, ГосПромНадзором и т. 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й регламент — в Российской Федерации документ (нормативный правовой акт), устанавливающий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гламенты должны были прийти на смену прежней системе стандартизации и регулировать только вопросы безопасности. Устаревшие ГОСТы не соответствовали современным требованиям и были чрезвычайно запутан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технического регламента введено Федеральным законом о техническом регулировании № 184-ФЗ от 27 декабря 2002 года. Закон разделил понятия технического регламента и стандарта, установив добровольный принцип применения стандартов. Технические регламенты, в отличие от них, носят обязательный характер, однако могут устанавливать только минимально необходимые требования в области безопасности, причем приниматься они могут только в определенных целях, а именно:</w:t>
      </w:r>
    </w:p>
    <w:p>
      <w:pPr>
        <w:pStyle w:val="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щиты жизни или здоровья граждан, имущества физических или юридических лиц, государственного или муниципального имущества;</w:t>
      </w:r>
    </w:p>
    <w:p>
      <w:pPr>
        <w:pStyle w:val="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раны окружающей среды, жизни или здоровья животных и растений;</w:t>
      </w:r>
    </w:p>
    <w:p>
      <w:pPr>
        <w:pStyle w:val="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едупреждения действий, вводящих в заблуждение покупателей;</w:t>
      </w:r>
    </w:p>
    <w:p>
      <w:pPr>
        <w:pStyle w:val="Normal"/>
        <w:numPr>
          <w:ilvl w:val="0"/>
          <w:numId w:val="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я энергетической эффектив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можно считать, что товарная экспертиза достаточно обеспечена разнообразными нормативными документами, но тем не менее продолжает существовать необходимость в их качественных и количественных преобразованиях, так как мир не стоит на месте, постоянно разрабатываются новые и модернизируются старые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Виды экспертизы товаров</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цели проведения экспертизы, различают следующие виды экспертизы товаров: Товароведная экспертиза, Санитарно-гигиеническая экспертиза, Ветеринарная экспертиза, Экологическая эксперти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оведная экспертиза — оценка потребительских свойств товаров по органолептическим, физико-химическим и микробиологическим показателям, а также показателей их количественных характеристик, осуществляемая экспертами путем проведения испытаний (измерений) или опроса и/или на основании информации на маркировке и/или в товарно-сопроводительных докумен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вароведная экспертиза — один из важнейших и обязательных видов товарной экспертизы. Другие виды экспертизы дополняют ее и не всегда являются обязательными. Так, ветеринарная экспертиза обязательна только для пищевых продуктов животного происхождения, кож и мехового сырья. Обязательность товароведной экспертизы обусловлена тем, что в ее основе лежит оценка органолептических свойств и основных показателей качества, а это приближает товарную экспертизу к оценке товара потребителем. Товароведная экспертиза включает оценку всех основополагающих характеристик товара: ассортиментную, качественную, количественную и стоимостную. В связи с этим различают следующие виды товароведной экспертизы: количественная, качественная экспертиза товаров по договорам, ассортиментная, документальная и комплексна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личественная экспертиза — оценка количественных характеристик товара экспертами при невозможности применения измерительных методов и/или необходимости подтверждения достоверности результатов измерений независимой стороно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м количественной товароведной экспертизы является определение количества товара в товарной партии и/или количественных характеристик их единичных экземпляров или комплексных упаковочных единиц. Наиболее распространенная сфера применения количественной экспертизы — приемка товаров по количеству в случаях возникновения разногласий между поставщиком и получателем, при значительных расхождениях между количеством, указанным в ТСД, и количеством, установленным при измерении у получателя.</w:t>
      </w:r>
    </w:p>
    <w:p>
      <w:pPr>
        <w:pStyle w:val="Normal"/>
        <w:spacing w:lineRule="auto" w:line="360"/>
        <w:ind w:firstLine="709"/>
        <w:jc w:val="both"/>
        <w:rPr/>
      </w:pPr>
      <w:r>
        <w:rPr>
          <w:rFonts w:cs="Times New Roman" w:ascii="Times New Roman" w:hAnsi="Times New Roman"/>
          <w:sz w:val="28"/>
          <w:szCs w:val="28"/>
        </w:rPr>
        <w:t>Кроме того, возможно привлечение экспертов для проведения количественной экспертизы в случаях, когда измерение товара обычными методами невозможно (например, при его отсутствии) или затруднительно и может привести к его количественным и качественным изменениям (например, при перетаривании для перевешивания большой товарной партии).</w:t>
      </w:r>
      <w:r>
        <w:rPr>
          <w:rFonts w:cs="Times New Roman" w:ascii="Times New Roman" w:hAnsi="Times New Roman"/>
          <w:sz w:val="28"/>
          <w:szCs w:val="28"/>
          <w:lang w:val="uk-UA"/>
        </w:rPr>
        <w:t xml:space="preserve"> </w:t>
      </w:r>
      <w:r>
        <w:rPr>
          <w:rFonts w:cs="Times New Roman" w:ascii="Times New Roman" w:hAnsi="Times New Roman"/>
          <w:sz w:val="28"/>
          <w:szCs w:val="28"/>
        </w:rPr>
        <w:t>В ряде случаев количественная экспертиза необходима для установления вероятности количественных потерь товара и причин их возникнов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чественная экспертиза — оценка качественных характеристик товара экспертами для установления соответствия требованиям нормативных документ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значением этой экспертизы является определение качества товаров в товарной партии при сдаче-приемке или после длительного хранения или обнаружении скрытых технологических дефектов в процессе хранения, когда обычные сроки предъявления претензий поставщику истекли. Кроме того, экспертиза по качеству применяется при оценке качества образцов новых товаров перед постановкой их на серийное производство. Для пищевых продуктов или кулинарных изделий этот вид качественной экспертизы только по органолептическим показателям качества называется дегустаци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назначения качественная экспертиза подразделяется на пять разновидностей:</w:t>
      </w:r>
    </w:p>
    <w:p>
      <w:pPr>
        <w:pStyle w:val="Norma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емочная экспертиза по качеству — оценка качества товаров экспертами для подтверждения достоверности результатов при приемке.</w:t>
      </w:r>
    </w:p>
    <w:p>
      <w:pPr>
        <w:pStyle w:val="Norma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ертиза товаров по комплектности — оценка экспертом наличия необходимых элементов комплекта и установление соответствия данным, указанным в технических документах. Является одной из разновидностей качественной экспертизы, так как целостность или комплектность — один из показателей качества.</w:t>
      </w:r>
    </w:p>
    <w:p>
      <w:pPr>
        <w:pStyle w:val="Norma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ертиза качества новых товаров — оценка качества товаров по номенклатуре показателей, характеризующих степень новизны, возможность и целесообразность их выпуска в реализацию.</w:t>
      </w:r>
    </w:p>
    <w:p>
      <w:pPr>
        <w:pStyle w:val="Norma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егустация пищевых продуктов — оценка органолептических показателей качества, проводимая проверенными на сенсорную чувствительность экспертами.</w:t>
      </w:r>
    </w:p>
    <w:p>
      <w:pPr>
        <w:pStyle w:val="Normal"/>
        <w:numPr>
          <w:ilvl w:val="0"/>
          <w:numId w:val="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Экспертиза товаров по договорам — оценка экспертом соблюдения требований качества, установленных договора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ссортиментная экспертиза — оценка экспертом количественных и качественных характеристик товара для установления его ассортиментной принадлежности. Этот вид товароведной экспертизы как самостоятельный менее распространен по сравнению с двумя ранее рассмотренными видами. Чаще всего ассортиментная экспертиза является составной частью качественной экспертизы, так как при оценке качества эксперт должен проверить соответствие ассортиментной принадлежности предъявляемого товара его наименованию, артикулу, товарной марке, указанной на маркировке и в товарно-сопроводительных докумен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дифференциальной оценки качества товаров разных наименований, градаций эксперту необходимо иногда провести их сортировку, одним из элементов которой является ассортиментная экспертиз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самостоятельной ассортиментная экспертиза применяется в следующих случаях:</w:t>
      </w:r>
    </w:p>
    <w:p>
      <w:pPr>
        <w:pStyle w:val="Norma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возникновении разногласий между поставщиком и получателем, продавцом и потребителем по вопросам ассортиментной принадлежности товара к определенной группе, наименованию, товарной марке и т. п.;</w:t>
      </w:r>
    </w:p>
    <w:p>
      <w:pPr>
        <w:pStyle w:val="Normal"/>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 установлении соответствия ассортимента товаров в партии ранее представленным образцам и/или каталогам или договорам купли-продаж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проведении ассортиментной экспертизы используются аналогичные с качественной экспертизой средства и метод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окументальная экспертиза — оценка экспертом товароведных характеристик товаров, основанная на информации товарно-сопроводительных, технологических и иных документов. Так же, как и ассортиментная, экспертиза документальная чаще всего применяется в качестве обязательного элемента других видов товароведной экспертизы, поскольку эксперты обязательно проверяют соответствие количества, качества, наименования объекта экспертизы документальным данны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стоятельно документальная экспертиза применяется в случае отсутствия товара (например, вследствие его реализации, хищения, порчи, гибели из-за непредвиденных обстоятельств: пожара, наводнений и т. п.), а также вследствие возникновения количественных и качественных потерь.</w:t>
      </w:r>
    </w:p>
    <w:p>
      <w:pPr>
        <w:pStyle w:val="Normal"/>
        <w:spacing w:lineRule="auto" w:line="360"/>
        <w:ind w:firstLine="709"/>
        <w:jc w:val="both"/>
        <w:rPr/>
      </w:pPr>
      <w:r>
        <w:rPr>
          <w:rFonts w:cs="Times New Roman" w:ascii="Times New Roman" w:hAnsi="Times New Roman"/>
          <w:sz w:val="28"/>
          <w:szCs w:val="28"/>
        </w:rPr>
        <w:t>При анализе документов эксперт должен установить их подлинность по наличию печати торговой организации и подписей уполномоченных лиц, дат заполнения, необходимых реквизитов, проверить соответствие данных, указанных в разных ТСД (например, в товарно-транспортной накладной и сертификате и/или в удостоверении о качестве). Особое внимание должно быть обращено на наличие в документах различных исправлений и помет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документальной экспертизы заключается в том, что при отсутствии товара эксперту приходится полагаться на достоверность сведений в технических документах. Однако иногда и документы могут быть фальсифицированы (информационная фальсификац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окументальная экспертиза связана с детальным изучением информации товарно-сопроводительных документов, других технических и учетных документов, их перекрестной проверкой и сопоставлением со справочными и научными данным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ая экспертиза — оценка экспертом всех характеристик товара на основе их испытаний и анализа документов. Она может включать не только товароведные, но и стоимостную характерис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сная экспертиза применяется в случаях, когда необходимо всесторонне оценить товар с учетом позиций продавца, потребителя, а также сложившейся рыночной конъюнктуры. Поэтому эксперту, проводящему комплексную экспертизу, недостаточно только знаний товара. Он должен также уметь анализировать и оценивать конкретную ситуацию на соответствующем товарном сегменте рынка, ориентироваться в товарной политике торговых организаций, знать потребности и спрос на конкретные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ая экспертиза — один из важнейших видов товарной экспертизы, так как целью ее является подтверждение безопасности товаров для потреби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санитарно-гигиенической экспертизы (далее — санэкспертизы) являются товары (продукция), услуги, процессы, а также факторы, обеспечивающие безопасность в течение всего жизненного цикла товара. В этом случае объектами санэкспертизы могут быть сырье, технологические процессы производства, хранения, транспортирования, реализации, включая технологическое и торговое оборудование, транспортные средства, производственный и обслуживающий персон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убъектами санэкспертизы являются работники санитарно-эпидемиологических служб (санитарные врачи, сотрудники санитарно-гигиенических испытательных лабораторий и др.). Их деятельность регламентируется положениями, утвержденными Департаментом (ранее Государственным комитетом) санитарно-эпидемиологического надзора Минздрава РФ. Эксперты санитарно-эпидемиологических служб в отличие от экспертов-товароведов обладают правом осуществлять государственный контроль качества товаров в пределах своей компетенции, поэтому при проверках с целью контроля они выполняют самостоятельные функ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нитарно-гигиеническая экспертиза дополняет товароведную экспертизу подтверждением безопасности товаров, что является важным, но не единственным результатом комплексной товароведной эксперти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объектов исследования различают гигиеническую экспертизу сырья и продукции (товаров), технологическую, фитосанитарную и медицинскую.</w:t>
      </w:r>
    </w:p>
    <w:p>
      <w:pPr>
        <w:pStyle w:val="Normal"/>
        <w:spacing w:lineRule="auto" w:line="360"/>
        <w:ind w:firstLine="709"/>
        <w:jc w:val="both"/>
        <w:rPr/>
      </w:pPr>
      <w:r>
        <w:rPr>
          <w:rFonts w:cs="Times New Roman" w:ascii="Times New Roman" w:hAnsi="Times New Roman"/>
          <w:sz w:val="28"/>
          <w:szCs w:val="28"/>
        </w:rPr>
        <w:t>Рассмотрим гигиеническую и фитосанитарную экспертизы (так как предметом изучения данной курсовой работы является товарная экспертиза, технологическая и медицинская экспертизы далее рассматриваться не буду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гиеническая экспертиза — оценка экспертами соответствия сырья, продукции и упаковки установленным гигиеническим требованиям. Цель гигиенической экспертизы — обеспечение безопасности товаров для жизни, здоровья и имущества потребителей. В задачи этой разновидности экспертизы входят:</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рациональной номенклатуры показателей;</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действительных значений показателей;</w:t>
      </w:r>
    </w:p>
    <w:p>
      <w:pPr>
        <w:pStyle w:val="Normal"/>
        <w:numPr>
          <w:ilvl w:val="0"/>
          <w:numId w:val="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действительных значений показателей установленным требова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гиенические требования включают:</w:t>
      </w:r>
    </w:p>
    <w:p>
      <w:pPr>
        <w:pStyle w:val="Norma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химической, радиационной и микробиологической безопасности;</w:t>
      </w:r>
    </w:p>
    <w:p>
      <w:pPr>
        <w:pStyle w:val="Norma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аразитологические показатели безопасности рыбных и нерыбных водных продуктов;</w:t>
      </w:r>
    </w:p>
    <w:p>
      <w:pPr>
        <w:pStyle w:val="Normal"/>
        <w:numPr>
          <w:ilvl w:val="0"/>
          <w:numId w:val="1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казатели предельно допустимых концентраций (ПДК) пищевых доба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оведения гигиенической экспертизы вызвана:</w:t>
      </w:r>
    </w:p>
    <w:p>
      <w:pPr>
        <w:pStyle w:val="Norma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агрязнением окружающей среды, сырья, продукции и упаковки чужеродными химическими веществами, а также микроорганизмами, паразитическими гельминтами;</w:t>
      </w:r>
    </w:p>
    <w:p>
      <w:pPr>
        <w:pStyle w:val="Normal"/>
        <w:numPr>
          <w:ilvl w:val="0"/>
          <w:numId w:val="1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м химических веществ в качестве добав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проведенной экспертизы является заключение о пригодности упаковки для определенных товаров. Так, упаковка или посуда для пищевых продуктов маркируется с обозначением ее назначения: "Для пищевых продуктов", "Для сухих продуктов", "Для холодной воды" и т. п.</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итосанитарная экспертиза (далее — ФСЭ) — оценка растительной продукции для подтверждения ее карантинной безопасности.</w:t>
      </w:r>
    </w:p>
    <w:p>
      <w:pPr>
        <w:pStyle w:val="Normal"/>
        <w:spacing w:lineRule="auto" w:line="360"/>
        <w:ind w:firstLine="709"/>
        <w:jc w:val="both"/>
        <w:rPr/>
      </w:pPr>
      <w:r>
        <w:rPr>
          <w:rFonts w:cs="Times New Roman" w:ascii="Times New Roman" w:hAnsi="Times New Roman"/>
          <w:sz w:val="28"/>
          <w:szCs w:val="28"/>
        </w:rPr>
        <w:t>Термин "фитосанитарная" произошел от сочетания двух слов "фито" (растение) и "санитарная". Иногда в качестве его синонима можно встретить термин "карантинная экспертиза". Цель фитосанитарной экспертизы — предотвращение распространения сельскохозяйственных вредителей, относимых к карантинным.</w:t>
      </w:r>
      <w:r>
        <w:rPr>
          <w:rFonts w:cs="Times New Roman" w:ascii="Times New Roman" w:hAnsi="Times New Roman"/>
          <w:sz w:val="28"/>
          <w:szCs w:val="28"/>
          <w:lang w:val="uk-UA"/>
        </w:rPr>
        <w:t xml:space="preserve"> </w:t>
      </w:r>
      <w:r>
        <w:rPr>
          <w:rFonts w:cs="Times New Roman" w:ascii="Times New Roman" w:hAnsi="Times New Roman"/>
          <w:sz w:val="28"/>
          <w:szCs w:val="28"/>
        </w:rPr>
        <w:t>Объектами ФСЭ служат растительное сырье, продукция, а также повреждающие их вредители и микроорганизмы, которые подразделяются на карантинные и некарантинные. Субъекты ФСЭ — эксперты карантинных органов, которые проводят экспертизу по заявкам, и заказчики — сельскохозяйственные и торговые организ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ФСЭ является заключение или акт экспертизы, а чаще всего — фитосанитарный сертификат, так как все пищевые продукты подлежат обязательной сертификации. Сертификат соответствия не может быть выдан на растительную продукцию без фитосанитарного сертифика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инарно-санитарная экспертиза (ВСЭ) — применяется для сельскохозяйственного сырья и пищевых продуктов животного происхождения. Целью этой экспертизы является обеспечение безопасности потребителей путем предотвращения инфицирования их болезнями, общими для человека и животны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ВСЭ:</w:t>
      </w:r>
    </w:p>
    <w:p>
      <w:pPr>
        <w:pStyle w:val="Normal"/>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воевременное выявление опасных инфекционных заболеваний, переносчиками которых могут быть товары;</w:t>
      </w:r>
    </w:p>
    <w:p>
      <w:pPr>
        <w:pStyle w:val="Normal"/>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применение установленных методов ветеринарно-санитарной оценки;</w:t>
      </w:r>
    </w:p>
    <w:p>
      <w:pPr>
        <w:pStyle w:val="Normal"/>
        <w:numPr>
          <w:ilvl w:val="0"/>
          <w:numId w:val="1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объектов экспертизы ветеринарным требования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ктами ВСЭ являются продовольственное, кожевенное, меховое и иное сырье, а также пищевые продукты животного происхожд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инарно-санитарная экспертиза предшествует гигиенической экспертизе пищевых продуктов. Только при наличии ветеринарных сертификатов, выданных органами Госветслужбы в установленном порядке, разрешается проводить санитарно-гигиеническую экспертизу пищевых продуктов (п. 5.7.1 СанПин 2.3.2.560—9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оведения ВСЭ вызвана следующими причинами:</w:t>
      </w:r>
    </w:p>
    <w:p>
      <w:pPr>
        <w:pStyle w:val="Normal"/>
        <w:numPr>
          <w:ilvl w:val="0"/>
          <w:numId w:val="13"/>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личием опасных заболеваний, общих для человека и животных (например, ящур, сибирская язва и др.), и необходимостью защиты от них населения;</w:t>
      </w:r>
    </w:p>
    <w:p>
      <w:pPr>
        <w:pStyle w:val="Normal"/>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влением новых, ранее неизвестных заболеваний, общих для человека и животных (например, "коровье бешенство");</w:t>
      </w:r>
    </w:p>
    <w:p>
      <w:pPr>
        <w:pStyle w:val="Normal"/>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менением вакцин и других средств защиты животных, а также гормональных препаратов для ускорения роста, что требует контроля за применением и содержанием остаточных количеств их, не превышающих установленные нормы;</w:t>
      </w:r>
    </w:p>
    <w:p>
      <w:pPr>
        <w:pStyle w:val="Normal"/>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асностью широкого распространения заразных и массовых незаразных болезней животных;</w:t>
      </w:r>
    </w:p>
    <w:p>
      <w:pPr>
        <w:pStyle w:val="Normal"/>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обходимостью обеспечения безопасности продуктов животноводства в ветеринарно-санитарном отношении;</w:t>
      </w:r>
    </w:p>
    <w:p>
      <w:pPr>
        <w:pStyle w:val="Normal"/>
        <w:numPr>
          <w:ilvl w:val="0"/>
          <w:numId w:val="14"/>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храной территории РФ от заноса заразных болезней животных из иностранных государст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проведения ВСЭ являются:</w:t>
      </w:r>
    </w:p>
    <w:p>
      <w:pPr>
        <w:pStyle w:val="Normal"/>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ступление продуктов животноводства из регионов или стран, в которых обнаружены опасные для человека заболевания животных;</w:t>
      </w:r>
    </w:p>
    <w:p>
      <w:pPr>
        <w:pStyle w:val="Normal"/>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на продуктах животноводства ветеринарной или товароведной маркировки в соответствии с установленными требованиями (например, перед реализацией мясных туш на рынке);</w:t>
      </w:r>
    </w:p>
    <w:p>
      <w:pPr>
        <w:pStyle w:val="Normal"/>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озрение в отношении ветеринарно-санитарного неблагополучия продуктов животноводства при комплексной товароведной экспертизе;</w:t>
      </w:r>
    </w:p>
    <w:p>
      <w:pPr>
        <w:pStyle w:val="Normal"/>
        <w:numPr>
          <w:ilvl w:val="0"/>
          <w:numId w:val="15"/>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ведение испытаний для целей сертифик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ом ВСЭ является подтверждение соответствия (или несоответствия) установленным ветеринарным правилам которое оформляется в виде ветеринарного сертификата или свидетельства (на рынках — справок). Этот сертификат может служить одним из оснований для принятия решений экспертами при комплексной товароведной экспертизе, а также для выдачи сертификата соответств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етеринарный сертификат не заменяет сертификат соответствия при обязательной сертификации. Вместе с тем, неправомочно требование дополнительной ветеринарно-санитарно экспертизы продукции, имеющей сертификат соответствия и не изменяющей показатели ветеринарной безопасности при перевозке и хранении (например, мясные консерв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ологическая экспертиза. Целями экологической экспертизы являются предотвращение загрязнения окружающей среды при потреблении (эксплуатации) товаров, а также обеспечение безопасности среды для челове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ажнейшая задача экологии — выявление антропогенного влияния на окружающую среду. Одним из антропогенных факторов является товар (вещи), которыми пользуется человек для обеспечения своей жизнедеятельности. Некоторые из этих товаров оказывают вредное влияние на окружающую среду на стадии производства, другие — при хранении, перевозке, подготовке к реализации, потреблении (эксплуатации) и, как правило, все — при утилизации. По сути дела все производимые и употребляемые товары оказывают большее или меньшее влияние на окружающую среду, но степень этого влияния неодинакова у разных товаров. Установление степени влияния на окружающую среду и предотвращение отрицательного воздействия на нее конкретных потребительских товаров — основополагающая задача экологической эксперти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дачи экологической экспертизы:</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ановление номенклатуры товаров опасных и потенциально опасных для окружающей среды;</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потребительских товаров по степени отрицательного воздействия на окружающую среду;</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редельно допустимых концентраций загрязнителей, образующихся на разных этапах технологического цикла товаров;</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применение методов экспертной оценки экологических свойств товаров;</w:t>
      </w:r>
    </w:p>
    <w:p>
      <w:pPr>
        <w:pStyle w:val="Normal"/>
        <w:numPr>
          <w:ilvl w:val="0"/>
          <w:numId w:val="16"/>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дтверждение соответствия экологических свойств установленным норма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редное воздействие товаров на окружающую среду проявляется в форме загрязнения атмосферы, почвы, воды, а также среды, контактирующей с товаром, в том числе с пищевыми продуктами. В свою очередь загрязненная окружающая среда опасна для жизнедеятельности человека. Для предотвращения опасности и обеспечения безопасной для человека среды обитания необходимо установить требования к экологическим свойствам товаров при постановке продукции на производство, а также при ее выпуске, реализации и эксплуатации, для чего необходимо проводить экологическую экспертиз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термин "экологическая экспертиза" определяется следующим образом: "Экологическая экспертиза — установление соответствия намечаемой хозяйственной или иной деятельности экологическим требованиям и определение допустимости реализации объекта экологической экспертизы в целях предупреждения возможных неблагоприятных воздействий этой деятельности на окружающую природную среду и связанных с ними социальных, экономических и иных последствий реализации объекта экологической эксперти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йской Федерации осуществляется государственная, и общественная экологическая экспертиза. Одним из объектов этих видов экспертизы являются проекты технической документации на новую технику, технологию, сертифицируемые товары и услуги, которые входят в перечень, утверждаемый федеральным специально уполномоченным органом в области экологической экспертизы, в том числе на закупаемые за рубежом това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ожность заключается в отсутствии правовой базы, обязывающей экспертные организации и органы государственного контроля своевременно информировать органы Госсанэпиднадзора о выявлении товарных партий или единичных экземпляров продукции. В соответствующих правовых актах должен быть предусмотрен порядок информирования и организации прослеживаемости условно пригодной, а также опасной продукции, введена ответственность за сокрытие информации о такой продукции, нарушения условий ее сохранности и уничтож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шь при проведении экологической экспертизы предусматривается ответственность за нарушение ФЗ "Об экологической экспертизе" (ст. 30—34), в частности за реализацию объектов экологической экспертизы без положительного заключения экспертов. Владельцы опасной продукции, нарушающие порядок ее уничтожения, должны знать, что в соответствии со ст. 31 указанного Федерального закона "лица, виновные в совершении нарушения законодательства Российской Федерации об экологической экспертизе или в нарушении, повлекшем за собой тяжкие прямые или косвенные экологические или иные последствия, несут уголовную ответственность в соответствии с Уголовным кодексом РФ".</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экологической экспертизы — документ, подготовленный экспертной комиссией, содержащий обоснованные выводы о допустимости воздействия на окружающую природную среду хозяйственной или иной деятельности либо других объектов экспертизы и о возможности их реализации, одобренный большинством списочного состава экспертной комиссии.</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 Структура экспертного заключения</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ное заключение является документом, подтверждающим объективность и достоверность экспертной оценки, которое проведено независимой стороной. Эти документы предназначены:</w:t>
      </w:r>
    </w:p>
    <w:p>
      <w:pPr>
        <w:pStyle w:val="Normal"/>
        <w:numPr>
          <w:ilvl w:val="0"/>
          <w:numId w:val="1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роведения окончательной приемки товаров по количеству и качеству;</w:t>
      </w:r>
    </w:p>
    <w:p>
      <w:pPr>
        <w:pStyle w:val="Normal"/>
        <w:numPr>
          <w:ilvl w:val="0"/>
          <w:numId w:val="1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реодоления разногласий между заинтересованными сторонами при расхождении данных по количеству и качеству, полученных фактически и указанных в документах;</w:t>
      </w:r>
    </w:p>
    <w:p>
      <w:pPr>
        <w:pStyle w:val="Normal"/>
        <w:numPr>
          <w:ilvl w:val="0"/>
          <w:numId w:val="1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подтверждения установленных требований;</w:t>
      </w:r>
    </w:p>
    <w:p>
      <w:pPr>
        <w:pStyle w:val="Normal"/>
        <w:numPr>
          <w:ilvl w:val="0"/>
          <w:numId w:val="1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объективной оценки новых товаров;</w:t>
      </w:r>
    </w:p>
    <w:p>
      <w:pPr>
        <w:pStyle w:val="Normal"/>
        <w:numPr>
          <w:ilvl w:val="0"/>
          <w:numId w:val="1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ля установления коэффициентов весомости и других показателей, при определении которых отсутствуют объективные методы оц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зультаты экспертизы оформляются на основании записей, сделанных экспертом в рабочей тетради в процессе проведения экспертизы. Акт экспертизы составляется на бланках единой формы (контрактные экспертизы) на бланках организации в произвольной форме или на бланках других форм для иных видов экспертизы (таможенные, консультационные, оценочные).</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игинальный экземпляр акта экспертизы (далее — оригинал) должен быть составлен экспертом на русском языке собственноручно или на печатающем устройстве четко, без помарок и сокращений слов (за исключением общепринятых). Акт экспертизы состоит из трех частей: протокольной, констатирующей и заклю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ставлении актов экспертизы эксперт заполняет соответствующие пункты формы ак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токольная часть экспертизы. В заглавной части указывается десятизначный номер акта экспертизы, соответствующий регистрационному номеру наряда. Результаты экспертиз нескольких партий товара, проведенных по одному наряду у одного заказчика, эксперт оформляет отдельными актами, регистрационные номера которых выражаются дробью, в числителе указывается регистрационный номер наряда, в знаменателе — порядковый номер акта. В пунктах протокольной части акта экспертизы эксперт указывает сведения, соответствующие наименованиям пункта. При отсутствии данных для заполнения какого-либо пункта указанный пункт не заполняется, о чем в констатирующей части акта делается соответствующая запись.</w:t>
      </w:r>
    </w:p>
    <w:p>
      <w:pPr>
        <w:pStyle w:val="Normal"/>
        <w:spacing w:lineRule="auto" w:line="360"/>
        <w:ind w:firstLine="709"/>
        <w:jc w:val="both"/>
        <w:rPr/>
      </w:pPr>
      <w:r>
        <w:rPr>
          <w:rFonts w:cs="Times New Roman" w:ascii="Times New Roman" w:hAnsi="Times New Roman"/>
          <w:sz w:val="28"/>
          <w:szCs w:val="28"/>
        </w:rPr>
        <w:t>Констатирующая часть акта экспертизы. В констатирующей части акта экспертизы должны быть: описан ход изучения предъявленных документов; аргументировано изложены методы и фактически установленные в соответствии с поставленной задачей результаты экспертизы (осмотра и/или исследования предмета экспертизы, произведенных расчетов и т. д.), проставлены даты (при экспертизе свежих фруктов и овощей, пило и лесоматериалов — также и часы) начала и окончания проверки това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нстатирующая часть контрактного акта экспертизы подписывается экспертом и представителями организации, принимавшими участие в проведении экспертизы. При несогласии представителей организаций с содержанием акта последние должны подписать его со ссылкой на прилагаемое к акту экспертизы особое мнение. В случае отказа представителей заказчика от подписи и дачи особого мнения в письменной форме эксперт вправе оформить акт экспертизы без их подписей, сделав при этом в акте экспертизы соответствующую запись.</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 эксперта. В заключении эксперт в ответ на поставленную задачу должен сформулировать выводы. Заключение составляется кратко, конкретно и обоснованно, исходя из бесспорных и объективных данных, и настолько четко, чтобы не потребовалось дополнительных объяснений эксперта, оно должно корреспондироваться с констатирующей частью акта. Заключение подписывает только эксперт.</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ы экспертизы печатаются (на машинке под копирку или на компьютере); количество экземпляров согласовывается с заказчиком; все экземпляры акта должны быть читаем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формленный акт экспертизы и приложения к нему заверяются печатью (круглым штампо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ления в протокольной или констатирующей части контрактного акта экспертизы должны быть заверены подписью эксперта и подписями представителей заказчика; других актов экспертизы — подписью экспе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правления, вносимые в заключение акта экспертизы, должны быть оговорены и заверены подписью только эксперт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приложения был включен акт экспертизы сахара-песка (Приложение №1).</w:t>
      </w:r>
    </w:p>
    <w:p>
      <w:pPr>
        <w:pStyle w:val="Normal"/>
        <w:spacing w:lineRule="auto" w:line="360"/>
        <w:ind w:firstLine="709"/>
        <w:jc w:val="both"/>
        <w:rPr>
          <w:rFonts w:ascii="Times New Roman" w:hAnsi="Times New Roman" w:cs="Times New Roman"/>
          <w:color w:val="FFFFFF"/>
          <w:kern w:val="2"/>
          <w:sz w:val="28"/>
          <w:szCs w:val="28"/>
        </w:rPr>
      </w:pPr>
      <w:r>
        <w:rPr>
          <w:rFonts w:cs="Times New Roman" w:ascii="Times New Roman" w:hAnsi="Times New Roman"/>
          <w:color w:val="FFFFFF"/>
          <w:kern w:val="2"/>
          <w:sz w:val="28"/>
          <w:szCs w:val="28"/>
        </w:rPr>
        <w:t>товарная экспертиза товародвижение</w:t>
      </w:r>
      <w:r>
        <w:br w:type="page"/>
      </w:r>
    </w:p>
    <w:p>
      <w:pPr>
        <w:pStyle w:val="Normal"/>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4. Особенности товароведной экспертизы шоколада</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pPr>
      <w:r>
        <w:rPr>
          <w:rFonts w:cs="Times New Roman" w:ascii="Times New Roman" w:hAnsi="Times New Roman"/>
          <w:sz w:val="28"/>
          <w:szCs w:val="28"/>
        </w:rPr>
        <w:t>Экспертиза качества шоколада проводится с целью установления подлинности шоколада, определения качества или отдельных показателей качества, обнаружения фальсификации.</w:t>
      </w:r>
    </w:p>
    <w:p>
      <w:pPr>
        <w:pStyle w:val="Normal"/>
        <w:spacing w:lineRule="auto" w:line="360"/>
        <w:ind w:firstLine="709"/>
        <w:jc w:val="both"/>
        <w:rPr/>
      </w:pPr>
      <w:r>
        <w:rPr>
          <w:rFonts w:cs="Times New Roman" w:ascii="Times New Roman" w:hAnsi="Times New Roman"/>
          <w:sz w:val="28"/>
          <w:szCs w:val="28"/>
        </w:rPr>
        <w:t>После проверки товарно-сопроводительных документов и осуществления проверки принадлежности предъявленных документов к проверяемой партии, осмотра и оценки транспортного средства или условий хранения на складе, осмотра партии с целью установления её однородности, установления соответствия маркировки и упаковки требованиям стандартов и наконец проверки количество поступившего товара, проводится отбор проб и подготовка шоколада к лабораторным испытаниям в соответствии с ГОСТ 5904-82 “Изделия кондитерские. Правила приемки, методы отбора и подготовки проб.”</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контроля органолептических и физико-химических показателей применяют выборочный одноступенчатый нормальный контроль по специальному уровню (Таблица 1)</w:t>
      </w:r>
    </w:p>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pPr>
      <w:r>
        <w:rPr/>
        <w:t>Таблица 1</w:t>
      </w:r>
    </w:p>
    <w:tbl>
      <w:tblPr>
        <w:tblW w:w="6920" w:type="dxa"/>
        <w:jc w:val="left"/>
        <w:tblInd w:w="421" w:type="dxa"/>
        <w:tblLayout w:type="fixed"/>
        <w:tblCellMar>
          <w:top w:w="0" w:type="dxa"/>
          <w:left w:w="108" w:type="dxa"/>
          <w:bottom w:w="0" w:type="dxa"/>
          <w:right w:w="108" w:type="dxa"/>
        </w:tblCellMar>
      </w:tblPr>
      <w:tblGrid>
        <w:gridCol w:w="4882"/>
        <w:gridCol w:w="2038"/>
      </w:tblGrid>
      <w:tr>
        <w:trPr/>
        <w:tc>
          <w:tcPr>
            <w:tcW w:w="4882" w:type="dxa"/>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Cs w:val="20"/>
              </w:rPr>
            </w:pPr>
            <w:r>
              <w:rPr>
                <w:rFonts w:cs="Times New Roman" w:ascii="Times New Roman" w:hAnsi="Times New Roman"/>
                <w:szCs w:val="20"/>
              </w:rPr>
              <w:t>Количество единиц, транспортной тары в партии, шт.</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0"/>
              </w:rPr>
            </w:pPr>
            <w:r>
              <w:rPr>
                <w:rFonts w:cs="Times New Roman" w:ascii="Times New Roman" w:hAnsi="Times New Roman"/>
                <w:szCs w:val="20"/>
              </w:rPr>
              <w:t>Объем выборки, шт.</w:t>
            </w:r>
          </w:p>
        </w:tc>
      </w:tr>
      <w:tr>
        <w:trPr/>
        <w:tc>
          <w:tcPr>
            <w:tcW w:w="4882" w:type="dxa"/>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Cs w:val="20"/>
              </w:rPr>
            </w:pPr>
            <w:r>
              <w:rPr>
                <w:rFonts w:cs="Times New Roman" w:ascii="Times New Roman" w:hAnsi="Times New Roman"/>
                <w:szCs w:val="20"/>
              </w:rPr>
              <w:t>До 50 включительн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0"/>
              </w:rPr>
            </w:pPr>
            <w:r>
              <w:rPr>
                <w:rFonts w:cs="Times New Roman" w:ascii="Times New Roman" w:hAnsi="Times New Roman"/>
                <w:szCs w:val="20"/>
              </w:rPr>
              <w:t>3</w:t>
            </w:r>
          </w:p>
        </w:tc>
      </w:tr>
      <w:tr>
        <w:trPr/>
        <w:tc>
          <w:tcPr>
            <w:tcW w:w="4882" w:type="dxa"/>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Cs w:val="20"/>
              </w:rPr>
            </w:pPr>
            <w:r>
              <w:rPr>
                <w:rFonts w:cs="Times New Roman" w:ascii="Times New Roman" w:hAnsi="Times New Roman"/>
                <w:szCs w:val="20"/>
              </w:rPr>
              <w:t>От 51 до 150 включительн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0"/>
              </w:rPr>
            </w:pPr>
            <w:r>
              <w:rPr>
                <w:rFonts w:cs="Times New Roman" w:ascii="Times New Roman" w:hAnsi="Times New Roman"/>
                <w:szCs w:val="20"/>
              </w:rPr>
              <w:t>5</w:t>
            </w:r>
          </w:p>
        </w:tc>
      </w:tr>
      <w:tr>
        <w:trPr/>
        <w:tc>
          <w:tcPr>
            <w:tcW w:w="4882" w:type="dxa"/>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Cs w:val="20"/>
              </w:rPr>
            </w:pPr>
            <w:r>
              <w:rPr>
                <w:rFonts w:cs="Times New Roman" w:ascii="Times New Roman" w:hAnsi="Times New Roman"/>
                <w:szCs w:val="20"/>
              </w:rPr>
              <w:t>От 151 до 500 включительн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0"/>
              </w:rPr>
            </w:pPr>
            <w:r>
              <w:rPr>
                <w:rFonts w:cs="Times New Roman" w:ascii="Times New Roman" w:hAnsi="Times New Roman"/>
                <w:szCs w:val="20"/>
              </w:rPr>
              <w:t>8</w:t>
            </w:r>
          </w:p>
        </w:tc>
      </w:tr>
      <w:tr>
        <w:trPr/>
        <w:tc>
          <w:tcPr>
            <w:tcW w:w="4882" w:type="dxa"/>
            <w:tcBorders>
              <w:top w:val="single" w:sz="4" w:space="0" w:color="000000"/>
              <w:left w:val="single" w:sz="4" w:space="0" w:color="000000"/>
              <w:bottom w:val="single" w:sz="4" w:space="0" w:color="000000"/>
            </w:tcBorders>
            <w:vAlign w:val="center"/>
          </w:tcPr>
          <w:p>
            <w:pPr>
              <w:pStyle w:val="Normal"/>
              <w:spacing w:lineRule="auto" w:line="360"/>
              <w:jc w:val="both"/>
              <w:rPr>
                <w:rFonts w:ascii="Times New Roman" w:hAnsi="Times New Roman" w:cs="Times New Roman"/>
                <w:szCs w:val="20"/>
              </w:rPr>
            </w:pPr>
            <w:r>
              <w:rPr>
                <w:rFonts w:cs="Times New Roman" w:ascii="Times New Roman" w:hAnsi="Times New Roman"/>
                <w:szCs w:val="20"/>
              </w:rPr>
              <w:t>От 501 до 1200 включительно</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szCs w:val="20"/>
              </w:rPr>
            </w:pPr>
            <w:r>
              <w:rPr>
                <w:rFonts w:cs="Times New Roman" w:ascii="Times New Roman" w:hAnsi="Times New Roman"/>
                <w:szCs w:val="20"/>
              </w:rPr>
              <w:t>13</w:t>
            </w:r>
          </w:p>
        </w:tc>
      </w:tr>
    </w:tbl>
    <w:p>
      <w:pPr>
        <w:pStyle w:val="Normal"/>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из разных мест каждой единицы транспортной тары в выборке отбирают:</w:t>
      </w:r>
    </w:p>
    <w:p>
      <w:pPr>
        <w:pStyle w:val="Normal"/>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1 плитку – при массе нетто выше 100 г;</w:t>
      </w:r>
    </w:p>
    <w:p>
      <w:pPr>
        <w:pStyle w:val="Normal"/>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3 плитки – при массе нетто от 50 до 100 г включительно;</w:t>
      </w:r>
    </w:p>
    <w:p>
      <w:pPr>
        <w:pStyle w:val="Normal"/>
        <w:numPr>
          <w:ilvl w:val="0"/>
          <w:numId w:val="1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6 плиток – при массе нетто до 50 г включитель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 отобранных плиток составляют отдельную пробу массой около 300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ную пробу делят на 3 части, одну из которых направляют для испытаний в лабораторию, а две оставляют как контрольные для повторных испыт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обы в виде банок, плиток, пачек завертывают в плотную бумагу и перевязывают шпагатом. Другие пробы помещают в сухие чистые банки чаще стеклянные, с притертыми стеклянными или резиновыми пробами, упаковываются в пластмассовые коробки с завинчивающимися крышками или заворачивают в пергамент (целлофан, полимерные плен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готовление пробы пломбируют и сопровождают актом отбора проб с указанием:</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рядкового номера про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издел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аименование предприятия-изготовителя и его адре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номера партий или ваго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ссы проб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ъема парт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ида испытаний, для которых направлена проба.</w:t>
      </w:r>
    </w:p>
    <w:p>
      <w:pPr>
        <w:pStyle w:val="Normal"/>
        <w:spacing w:lineRule="auto" w:line="360"/>
        <w:ind w:firstLine="709"/>
        <w:jc w:val="both"/>
        <w:rPr/>
      </w:pPr>
      <w:r>
        <w:rPr>
          <w:rFonts w:cs="Times New Roman" w:ascii="Times New Roman" w:hAnsi="Times New Roman"/>
          <w:sz w:val="28"/>
          <w:szCs w:val="28"/>
        </w:rPr>
        <w:t>В процессе подготовки проб шоколада для лабораторных испытаний его измельчают на терке или механическим измельчителем и помещают в плотно закрывающуюся посуду.</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исследовании шоколада с начинкой или шоколадных фигур пробы готовят с разделением изделий на составные части. Корпус изделий полностью отделяют от глазури. Глазурь помещают в закрывающуюся посуду. Отдельный корпус измельчают, перемешивают и также помещают в специальную посуду. Масса пробы шоколада без разделения изделия на составные части должна быть не менее 100 г, с разделением изделий на составные части – не менее 200 г.</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проводится непосредственно сама экспертиза. При проведении экспертизы подлинности с целью идентификации вида шоколада или какао-продуктов эксперт должен определить для себя круг решаемых при этом задач, методов и методики, которыми он владеет в совершенстве. Рассмотрим круг задач, которые может решить эксперт при данной цел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дентификацию вида шоколада (вида исходного сырья, из которого он получен) и какао-продуктов устанавливают по ряду показателе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кновенный шоколад отличается значительным содержанием сахара и умеренным содержанием какао-продуктов и его можно отличить по следующим показателям:</w:t>
      </w:r>
    </w:p>
    <w:p>
      <w:pPr>
        <w:pStyle w:val="Normal"/>
        <w:numPr>
          <w:ilvl w:val="0"/>
          <w:numId w:val="1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сахаров свыше 55%;</w:t>
      </w:r>
    </w:p>
    <w:p>
      <w:pPr>
        <w:pStyle w:val="Normal"/>
        <w:numPr>
          <w:ilvl w:val="0"/>
          <w:numId w:val="1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жира около 33%;</w:t>
      </w:r>
    </w:p>
    <w:p>
      <w:pPr>
        <w:pStyle w:val="Normal"/>
        <w:numPr>
          <w:ilvl w:val="0"/>
          <w:numId w:val="1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белковых веществ около 5%, без учета содержания в добавлениях (в ядрах орехов);</w:t>
      </w:r>
    </w:p>
    <w:p>
      <w:pPr>
        <w:pStyle w:val="Normal"/>
        <w:numPr>
          <w:ilvl w:val="0"/>
          <w:numId w:val="19"/>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клетчатки менее 4%.</w:t>
      </w:r>
    </w:p>
    <w:p>
      <w:pPr>
        <w:pStyle w:val="Normal"/>
        <w:spacing w:lineRule="auto" w:line="360"/>
        <w:ind w:firstLine="709"/>
        <w:jc w:val="both"/>
        <w:rPr/>
      </w:pPr>
      <w:r>
        <w:rPr>
          <w:rFonts w:cs="Times New Roman" w:ascii="Times New Roman" w:hAnsi="Times New Roman"/>
          <w:sz w:val="28"/>
          <w:szCs w:val="28"/>
        </w:rPr>
        <w:t>Десертный шоколад содержит меньше сахара, больше какао-массы и</w:t>
      </w:r>
      <w:r>
        <w:rPr>
          <w:rFonts w:cs="Times New Roman" w:ascii="Times New Roman" w:hAnsi="Times New Roman"/>
          <w:sz w:val="28"/>
          <w:szCs w:val="28"/>
          <w:lang w:val="uk-UA"/>
        </w:rPr>
        <w:t xml:space="preserve"> </w:t>
      </w:r>
      <w:r>
        <w:rPr>
          <w:rFonts w:cs="Times New Roman" w:ascii="Times New Roman" w:hAnsi="Times New Roman"/>
          <w:sz w:val="28"/>
          <w:szCs w:val="28"/>
        </w:rPr>
        <w:t>какао-масла, чем обыкновенный, и поэтому имеет следующие параметры:</w:t>
      </w:r>
    </w:p>
    <w:p>
      <w:pPr>
        <w:pStyle w:val="Normal"/>
        <w:numPr>
          <w:ilvl w:val="0"/>
          <w:numId w:val="2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сахаров меньше 50%;</w:t>
      </w:r>
    </w:p>
    <w:p>
      <w:pPr>
        <w:pStyle w:val="Normal"/>
        <w:numPr>
          <w:ilvl w:val="0"/>
          <w:numId w:val="2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жира более 35%;</w:t>
      </w:r>
    </w:p>
    <w:p>
      <w:pPr>
        <w:pStyle w:val="Normal"/>
        <w:numPr>
          <w:ilvl w:val="0"/>
          <w:numId w:val="2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белков более 6%;</w:t>
      </w:r>
    </w:p>
    <w:p>
      <w:pPr>
        <w:pStyle w:val="Normal"/>
        <w:numPr>
          <w:ilvl w:val="0"/>
          <w:numId w:val="20"/>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ржание клетчатки свыше 5%.</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Шоколадные батончики представляют собой изделия с шоколадным корпусом, в котором начинка составляет всего 35%, а в изделиях свыше 50 г – только 20%.</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лый шоколад не содержит какао- массы, а только сахар и какао-масла и поэтому имеет следующие характерные показатели:</w:t>
      </w:r>
    </w:p>
    <w:p>
      <w:pPr>
        <w:pStyle w:val="Normal"/>
        <w:numPr>
          <w:ilvl w:val="0"/>
          <w:numId w:val="2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содержит теобромина;</w:t>
      </w:r>
    </w:p>
    <w:p>
      <w:pPr>
        <w:pStyle w:val="Normal"/>
        <w:numPr>
          <w:ilvl w:val="0"/>
          <w:numId w:val="2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е содержит клетчатки;</w:t>
      </w:r>
    </w:p>
    <w:p>
      <w:pPr>
        <w:pStyle w:val="Normal"/>
        <w:numPr>
          <w:ilvl w:val="0"/>
          <w:numId w:val="21"/>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ктически отсутствуют белковые вещества.</w:t>
      </w:r>
    </w:p>
    <w:p>
      <w:pPr>
        <w:pStyle w:val="Normal"/>
        <w:spacing w:lineRule="auto" w:line="360"/>
        <w:ind w:firstLine="709"/>
        <w:jc w:val="both"/>
        <w:rPr/>
      </w:pPr>
      <w:r>
        <w:rPr>
          <w:rFonts w:cs="Times New Roman" w:ascii="Times New Roman" w:hAnsi="Times New Roman"/>
          <w:sz w:val="28"/>
          <w:szCs w:val="28"/>
        </w:rPr>
        <w:t>Искусственный шоколад представляет собой изделие, в котором</w:t>
      </w:r>
      <w:r>
        <w:rPr>
          <w:rFonts w:cs="Times New Roman" w:ascii="Times New Roman" w:hAnsi="Times New Roman"/>
          <w:sz w:val="28"/>
          <w:szCs w:val="28"/>
          <w:lang w:val="uk-UA"/>
        </w:rPr>
        <w:t xml:space="preserve"> </w:t>
      </w:r>
      <w:r>
        <w:rPr>
          <w:rFonts w:cs="Times New Roman" w:ascii="Times New Roman" w:hAnsi="Times New Roman"/>
          <w:sz w:val="28"/>
          <w:szCs w:val="28"/>
        </w:rPr>
        <w:t>какао-масло заменено на гидрожир, и его можно отличить по следующим параметрам:</w:t>
      </w:r>
      <w:r>
        <w:rPr>
          <w:rFonts w:cs="Times New Roman" w:ascii="Times New Roman" w:hAnsi="Times New Roman"/>
          <w:sz w:val="28"/>
          <w:szCs w:val="28"/>
          <w:lang w:val="uk-UA"/>
        </w:rPr>
        <w:t xml:space="preserve"> </w:t>
      </w:r>
      <w:r>
        <w:rPr>
          <w:rFonts w:cs="Times New Roman" w:ascii="Times New Roman" w:hAnsi="Times New Roman"/>
          <w:sz w:val="28"/>
          <w:szCs w:val="28"/>
        </w:rPr>
        <w:t>присутствие антиокислителей, характерных для гидрожира (бутилокситолуол, бутилоксианизол).</w:t>
      </w:r>
    </w:p>
    <w:p>
      <w:pPr>
        <w:pStyle w:val="Normal"/>
        <w:numPr>
          <w:ilvl w:val="0"/>
          <w:numId w:val="2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явление салистого привкуса;</w:t>
      </w:r>
    </w:p>
    <w:p>
      <w:pPr>
        <w:pStyle w:val="Normal"/>
        <w:numPr>
          <w:ilvl w:val="0"/>
          <w:numId w:val="22"/>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тсутствие глянцевого блеска на поверхности;</w:t>
      </w:r>
    </w:p>
    <w:p>
      <w:pPr>
        <w:pStyle w:val="Normal"/>
        <w:numPr>
          <w:ilvl w:val="0"/>
          <w:numId w:val="22"/>
        </w:numPr>
        <w:tabs>
          <w:tab w:val="clear" w:pos="709"/>
        </w:tabs>
        <w:spacing w:lineRule="auto" w:line="360"/>
        <w:ind w:left="0" w:firstLine="709"/>
        <w:jc w:val="both"/>
        <w:rPr/>
      </w:pPr>
      <w:r>
        <w:rPr>
          <w:rFonts w:cs="Times New Roman" w:ascii="Times New Roman" w:hAnsi="Times New Roman"/>
          <w:sz w:val="28"/>
          <w:szCs w:val="28"/>
        </w:rPr>
        <w:t>на разломе нет характерного для натурального шоколада “скола, как у стекл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ертизу качества шоколада проводят по органолептическим, физико-химическим показателям методами, изложенными в стандартах.</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ческую оценку шоколада проводят по ГОСТ 5897-90, определение степени измельчения – ГОСТ 5902-80, массовой доли начинки – ГОСТ 5897-90, золы – ГОСТ 5901-87, токсичных элементов – ГОСТ 26927-86, ГОСТ 26930-86-26934-86.</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лептическую оценку шоколада проводят при температуре 16 ± 2º С.</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чинают ее с визуального осмотра упаковки и маркировки. Устанавливают четкость рисунка и надписей, яркость красок этикетки и ее художественные достоинства, плотность завертки. Дату выработки шоколада и соблюдение гарантийного срока хранения проверяют по штампу или компостеру на фольге или подвертки. Затем проверяют массу нетто шоколада, взвешивая его без фольги и этикетки с точностью до 0,01 г.</w:t>
      </w:r>
    </w:p>
    <w:p>
      <w:pPr>
        <w:pStyle w:val="Normal"/>
        <w:spacing w:lineRule="auto" w:line="360"/>
        <w:ind w:firstLine="709"/>
        <w:jc w:val="both"/>
        <w:rPr/>
      </w:pPr>
      <w:r>
        <w:rPr>
          <w:rFonts w:cs="Times New Roman" w:ascii="Times New Roman" w:hAnsi="Times New Roman"/>
          <w:sz w:val="28"/>
          <w:szCs w:val="28"/>
        </w:rPr>
        <w:t>Далее линейкой измеряют длину, ширину и толщину плитки, устанавливают, на сколько четко выражены грани и рисунок.</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матривают лицевую и обратную поверхность шоколада, устанавливают гладкие ли они, имеют ли блеск (и на какой поверхности), пятна, раковины, пузырьки, сероватый налет. Если такой налет есть, то определяют его характер.</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рассматривают через лупу поверхность плитки и устанавливают наличие или отсутствие углублений от повреждения шоколадной молью, не залегают ли в углублениях личинки или экскременты моли в виде светлого порошк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ерут плитку за кончик и щелканьем по ней определяют ее твердость. Звонкий звук свидетельствует о твердости шоколада без добавлений. Затем берут плитку за оба конца и разламывают ее пополам. По сопротивляем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лома вторично проверьте степень твердости шокол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тем осматривают плитку со всех сторон и устанавливают однородность окраски, наличие красно-бурого налета и т. п. Осматривают излом и устанавливают, ровный он или лучисты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кусочек шоколада кладут в стакан и накрывают его стеклом, оставив на 5 минут, а затем открывают и быстро определяют запах шоколада, имеет ли он свойственный ему аромат или запах добавителя.</w:t>
      </w:r>
    </w:p>
    <w:p>
      <w:pPr>
        <w:pStyle w:val="Normal"/>
        <w:spacing w:lineRule="auto" w:line="360"/>
        <w:ind w:firstLine="709"/>
        <w:jc w:val="both"/>
        <w:rPr/>
      </w:pPr>
      <w:r>
        <w:rPr>
          <w:rFonts w:cs="Times New Roman" w:ascii="Times New Roman" w:hAnsi="Times New Roman"/>
          <w:sz w:val="28"/>
          <w:szCs w:val="28"/>
        </w:rPr>
        <w:t>Дальше определяют вкус. Отломив кусочек шоколада, кладут его в рот и держат до полного растворения, а затем, прижимая расплавленную массу к небу, устанавливают вкус шоколада – какова его сладость, насколько чувствуется горьковатость, нет ли посторонних привкусов и т.д.</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проведения органолептических исследований, шоколад подвергают физико-химическим испытаниям (определяют влажность, массовую долю золы, массовую долю общего сахара, степень измельчени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лее проводится заключительный этап - составление акта экспертиз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Заключение</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проделанной работы (подборки, обработки и подготовки печатной версии материала) поставленная цель, а именно: изучение методологических основ товарной экспертизы — выполнен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ыли рассмотрены цели и задачи проведения товарной экспертизы, её структура, основополагающая нормативная база, были выделены виды товарной экспертизы и вкратце указаны их особенности, разобрана структура экспертного заключения, приведен в пример акт проведения экспертизы сахара-песка, и наконец рассмотрены особенности товароведной экспертизы на примере шоколад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яснилось что товарная экспертизы имеет относительно большое количество видов и разновидностей, и каждый из них имеет свои особенности и назначение</w:t>
      </w:r>
    </w:p>
    <w:p>
      <w:pPr>
        <w:pStyle w:val="Normal"/>
        <w:spacing w:lineRule="auto" w:line="360"/>
        <w:ind w:firstLine="709"/>
        <w:jc w:val="both"/>
        <w:rPr/>
      </w:pPr>
      <w:r>
        <w:rPr>
          <w:rFonts w:cs="Times New Roman" w:ascii="Times New Roman" w:hAnsi="Times New Roman"/>
          <w:sz w:val="28"/>
          <w:szCs w:val="28"/>
        </w:rPr>
        <w:t>Выяснилось что нормативная база для проведения товарной экспертизы представлена большим количеством нормативных документов и прочей литературы, но, тем не менее, не достаточным по современным меркам, т. к. нормативная база для относительно новых товаров представлена достаточно бедно.</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водя итог, можно с твердостью сказать что экспертиза, как вид профессиональной деятельности, осуществляемый людьми с глубокой древности и до сих пор — крайне необходима и будет осуществляться в будущее время.</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rPr>
        <w:t>Список использованной литературы</w:t>
      </w:r>
    </w:p>
    <w:p>
      <w:pPr>
        <w:pStyle w:val="Normal"/>
        <w:spacing w:lineRule="auto" w:line="36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numPr>
          <w:ilvl w:val="0"/>
          <w:numId w:val="2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амидулаева С.Н., Иванов Е.В. Товароведение и экспертиза продовольственных товаров. – Санкт-Петербург: Альфа, 2000г.</w:t>
      </w:r>
    </w:p>
    <w:p>
      <w:pPr>
        <w:pStyle w:val="Normal"/>
        <w:numPr>
          <w:ilvl w:val="0"/>
          <w:numId w:val="2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олаева М.А. Товароведение потребительских товаров. Теоретические основы.-М: Норма, 1997г.</w:t>
      </w:r>
    </w:p>
    <w:p>
      <w:pPr>
        <w:pStyle w:val="Normal"/>
        <w:numPr>
          <w:ilvl w:val="0"/>
          <w:numId w:val="2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Николаева М.М., Лычников Д.С., Идентификация и фальсификация пищевых продуктов. - М: Экономика, 1996г.</w:t>
      </w:r>
    </w:p>
    <w:p>
      <w:pPr>
        <w:pStyle w:val="Normal"/>
        <w:numPr>
          <w:ilvl w:val="0"/>
          <w:numId w:val="2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Позняковский В.М, Гигиенические основы питания, безопасности и экспертиза продовольственных товаров. – Новосибирск, издательство Новосибирского университета, 1999г.</w:t>
      </w:r>
    </w:p>
    <w:p>
      <w:pPr>
        <w:pStyle w:val="Normal"/>
        <w:numPr>
          <w:ilvl w:val="0"/>
          <w:numId w:val="2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Товароведение и экспертиза потребительских товаров: Учебник. – М.:ИНФРА-М, 2003г.</w:t>
      </w:r>
    </w:p>
    <w:p>
      <w:pPr>
        <w:pStyle w:val="Normal"/>
        <w:numPr>
          <w:ilvl w:val="0"/>
          <w:numId w:val="2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четкина Н.М., Путилина Т.И., Горбунева В.В. Товарная экспертиза. Серия «Учебники и учебные пособия». Ростов н/Д: «Феникс», 2000г.</w:t>
      </w:r>
    </w:p>
    <w:p>
      <w:pPr>
        <w:pStyle w:val="Normal"/>
        <w:numPr>
          <w:ilvl w:val="0"/>
          <w:numId w:val="2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пурной И.П. Идентификация и фальсификация продовольственных товаров. – М: Дашков и Кº, 2002г.</w:t>
      </w:r>
    </w:p>
    <w:p>
      <w:pPr>
        <w:pStyle w:val="Normal"/>
        <w:numPr>
          <w:ilvl w:val="0"/>
          <w:numId w:val="2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пурной И.П. Товароведение и экспертиза кондитерских товаров. – М: Маркетинг, 2002г.</w:t>
      </w:r>
    </w:p>
    <w:p>
      <w:pPr>
        <w:pStyle w:val="Normal"/>
        <w:numPr>
          <w:ilvl w:val="0"/>
          <w:numId w:val="2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Чечеткина И.М. Путилина Т.И. Товарная экспертиза. – Ростов-на-Дону: Феникс, 2000г.</w:t>
      </w:r>
    </w:p>
    <w:p>
      <w:pPr>
        <w:pStyle w:val="Normal"/>
        <w:numPr>
          <w:ilvl w:val="0"/>
          <w:numId w:val="2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вченко В.В. Товароведение и экспертиза потребительских товаров. – М: Инфра-М, 2003г.</w:t>
      </w:r>
    </w:p>
    <w:p>
      <w:pPr>
        <w:pStyle w:val="Normal"/>
        <w:numPr>
          <w:ilvl w:val="0"/>
          <w:numId w:val="2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Шепелев А.Ф. Печенежская И.А, Товароведение и экспертиза продовольственных товаров. – Ростов-на-Дону: Март, 2001г.</w:t>
      </w:r>
    </w:p>
    <w:p>
      <w:pPr>
        <w:pStyle w:val="Normal"/>
        <w:numPr>
          <w:ilvl w:val="0"/>
          <w:numId w:val="2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Т 5900-73 “Кондитерские изделия. Методы определения содержания влаги и сухих веществ”.</w:t>
      </w:r>
    </w:p>
    <w:p>
      <w:pPr>
        <w:pStyle w:val="Normal"/>
        <w:numPr>
          <w:ilvl w:val="0"/>
          <w:numId w:val="23"/>
        </w:numPr>
        <w:tabs>
          <w:tab w:val="clear" w:pos="709"/>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ГОСТ 6534-69 “Шоколад. Общие технические условия”.</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sectPr>
      <w:headerReference w:type="default" r:id="rId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2">
    <w:charset w:val="02"/>
    <w:family w:val="roman"/>
    <w:pitch w:val="variable"/>
  </w:font>
  <w:font w:name="OpenSymbol">
    <w:altName w:val="Arial Unicode MS"/>
    <w:charset w:val="cc"/>
    <w:family w:val="auto"/>
    <w:pitch w:val="default"/>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rFonts w:cs="Times New Roman"/>
      </w:rPr>
    </w:lvl>
    <w:lvl w:ilvl="1">
      <w:start w:val="1"/>
      <w:pStyle w:val="Heading2"/>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left"/>
      <w:pPr>
        <w:tabs>
          <w:tab w:val="num" w:pos="2160"/>
        </w:tabs>
        <w:ind w:left="2160" w:hanging="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left"/>
      <w:pPr>
        <w:tabs>
          <w:tab w:val="num" w:pos="4320"/>
        </w:tabs>
        <w:ind w:left="4320" w:hanging="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left"/>
      <w:pPr>
        <w:tabs>
          <w:tab w:val="num" w:pos="6480"/>
        </w:tabs>
        <w:ind w:left="6480" w:hanging="0"/>
      </w:pPr>
      <w:rPr>
        <w:rFonts w:cs="Times New Roman"/>
      </w:rPr>
    </w:lvl>
  </w:abstractNum>
  <w:abstractNum w:abstractNumId="3">
    <w:lvl w:ilvl="0">
      <w:start w:val="1"/>
      <w:numFmt w:val="bullet"/>
      <w:lvlText w:val=""/>
      <w:lvlJc w:val="left"/>
      <w:pPr>
        <w:tabs>
          <w:tab w:val="num" w:pos="300"/>
        </w:tabs>
        <w:ind w:left="300"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3">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4">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5">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9">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0">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1">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2">
    <w:lvl w:ilvl="0">
      <w:start w:val="1"/>
      <w:numFmt w:val="bullet"/>
      <w:lvlText w:val=""/>
      <w:lvlJc w:val="left"/>
      <w:pPr>
        <w:tabs>
          <w:tab w:val="num" w:pos="720"/>
        </w:tabs>
        <w:ind w:left="720" w:hanging="360"/>
      </w:pPr>
      <w:rPr>
        <w:rFonts w:ascii="Wingdings 2" w:hAnsi="Wingdings 2" w:cs="Wingdings 2"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Wingdings 2" w:hAnsi="Wingdings 2" w:cs="Wingdings 2"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Wingdings 2" w:hAnsi="Wingdings 2" w:cs="Wingdings 2"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3">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rPr>
        <w:rFonts w:ascii="Times New Roman" w:hAnsi="Times New Roman" w:cs="Times New Roman"/>
      </w:rPr>
    </w:lvl>
    <w:lvl w:ilvl="2">
      <w:start w:val="1"/>
      <w:numFmt w:val="decimal"/>
      <w:lvlText w:val="%3."/>
      <w:lvlJc w:val="left"/>
      <w:pPr>
        <w:tabs>
          <w:tab w:val="num" w:pos="1440"/>
        </w:tabs>
        <w:ind w:left="1440" w:hanging="360"/>
      </w:pPr>
      <w:rPr>
        <w:rFonts w:ascii="Times New Roman" w:hAnsi="Times New Roman" w:cs="Times New Roman"/>
      </w:rPr>
    </w:lvl>
    <w:lvl w:ilvl="3">
      <w:start w:val="1"/>
      <w:numFmt w:val="decimal"/>
      <w:lvlText w:val="%4."/>
      <w:lvlJc w:val="left"/>
      <w:pPr>
        <w:tabs>
          <w:tab w:val="num" w:pos="1800"/>
        </w:tabs>
        <w:ind w:left="1800" w:hanging="360"/>
      </w:pPr>
      <w:rPr>
        <w:rFonts w:ascii="Times New Roman" w:hAnsi="Times New Roman" w:cs="Times New Roman"/>
      </w:rPr>
    </w:lvl>
    <w:lvl w:ilvl="4">
      <w:start w:val="1"/>
      <w:numFmt w:val="decimal"/>
      <w:lvlText w:val="%5."/>
      <w:lvlJc w:val="left"/>
      <w:pPr>
        <w:tabs>
          <w:tab w:val="num" w:pos="2160"/>
        </w:tabs>
        <w:ind w:left="2160" w:hanging="360"/>
      </w:pPr>
      <w:rPr>
        <w:rFonts w:ascii="Times New Roman" w:hAnsi="Times New Roman" w:cs="Times New Roman"/>
      </w:rPr>
    </w:lvl>
    <w:lvl w:ilvl="5">
      <w:start w:val="1"/>
      <w:numFmt w:val="decimal"/>
      <w:lvlText w:val="%6."/>
      <w:lvlJc w:val="left"/>
      <w:pPr>
        <w:tabs>
          <w:tab w:val="num" w:pos="2520"/>
        </w:tabs>
        <w:ind w:left="2520" w:hanging="360"/>
      </w:pPr>
      <w:rPr>
        <w:rFonts w:ascii="Times New Roman" w:hAnsi="Times New Roman" w:cs="Times New Roman"/>
      </w:rPr>
    </w:lvl>
    <w:lvl w:ilvl="6">
      <w:start w:val="1"/>
      <w:numFmt w:val="decimal"/>
      <w:lvlText w:val="%7."/>
      <w:lvlJc w:val="left"/>
      <w:pPr>
        <w:tabs>
          <w:tab w:val="num" w:pos="2880"/>
        </w:tabs>
        <w:ind w:left="2880" w:hanging="360"/>
      </w:pPr>
      <w:rPr>
        <w:rFonts w:ascii="Times New Roman" w:hAnsi="Times New Roman" w:cs="Times New Roman"/>
      </w:rPr>
    </w:lvl>
    <w:lvl w:ilvl="7">
      <w:start w:val="1"/>
      <w:numFmt w:val="decimal"/>
      <w:lvlText w:val="%8."/>
      <w:lvlJc w:val="left"/>
      <w:pPr>
        <w:tabs>
          <w:tab w:val="num" w:pos="3240"/>
        </w:tabs>
        <w:ind w:left="3240" w:hanging="360"/>
      </w:pPr>
      <w:rPr>
        <w:rFonts w:ascii="Times New Roman" w:hAnsi="Times New Roman" w:cs="Times New Roman"/>
      </w:rPr>
    </w:lvl>
    <w:lvl w:ilvl="8">
      <w:start w:val="1"/>
      <w:numFmt w:val="decimal"/>
      <w:lvlText w:val="%9."/>
      <w:lvlJc w:val="left"/>
      <w:pPr>
        <w:tabs>
          <w:tab w:val="num" w:pos="3600"/>
        </w:tabs>
        <w:ind w:left="360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SimSun;Arial Unicode MS" w:cs="Mangal"/>
      <w:color w:val="auto"/>
      <w:kern w:val="2"/>
      <w:sz w:val="20"/>
      <w:szCs w:val="24"/>
      <w:lang w:val="ru-RU" w:bidi="hi-IN" w:eastAsia="zh-CN"/>
    </w:rPr>
  </w:style>
  <w:style w:type="paragraph" w:styleId="Heading2">
    <w:name w:val="Heading 2"/>
    <w:basedOn w:val="Normal"/>
    <w:next w:val="Normal"/>
    <w:qFormat/>
    <w:pPr>
      <w:keepNext w:val="true"/>
      <w:numPr>
        <w:ilvl w:val="1"/>
        <w:numId w:val="1"/>
      </w:numPr>
      <w:tabs>
        <w:tab w:val="clear" w:pos="709"/>
        <w:tab w:val="left" w:pos="576" w:leader="none"/>
      </w:tabs>
      <w:ind w:left="576" w:hanging="576"/>
      <w:jc w:val="center"/>
      <w:outlineLvl w:val="1"/>
    </w:pPr>
    <w:rPr>
      <w:sz w:val="28"/>
    </w:rPr>
  </w:style>
  <w:style w:type="paragraph" w:styleId="Heading4">
    <w:name w:val="Heading 4"/>
    <w:basedOn w:val="Style20"/>
    <w:next w:val="TextBody"/>
    <w:qFormat/>
    <w:pPr>
      <w:outlineLvl w:val="3"/>
    </w:pPr>
    <w:rPr>
      <w:rFonts w:ascii="Times New Roman" w:hAnsi="Times New Roman" w:eastAsia="SimSun;Arial Unicode MS" w:cs="Times New Roman"/>
      <w:b/>
      <w:bCs/>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Wingdings 2" w:hAnsi="Wingdings 2" w:cs="Wingdings 2"/>
    </w:rPr>
  </w:style>
  <w:style w:type="character" w:styleId="WW8Num4z0">
    <w:name w:val="WW8Num4z0"/>
    <w:qFormat/>
    <w:rPr>
      <w:rFonts w:ascii="Wingdings 2" w:hAnsi="Wingdings 2" w:cs="Wingdings 2"/>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Wingdings 2" w:hAnsi="Wingdings 2" w:cs="Wingdings 2"/>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Wingdings 2" w:hAnsi="Wingdings 2" w:cs="Wingdings 2"/>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Wingdings 2" w:hAnsi="Wingdings 2" w:cs="Wingdings 2"/>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Wingdings 2" w:hAnsi="Wingdings 2" w:cs="Wingdings 2"/>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Wingdings 2" w:hAnsi="Wingdings 2" w:cs="Wingdings 2"/>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Wingdings 2" w:hAnsi="Wingdings 2" w:cs="Wingdings 2"/>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Wingdings 2" w:hAnsi="Wingdings 2" w:cs="Wingdings 2"/>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rFonts w:ascii="Wingdings 2" w:hAnsi="Wingdings 2" w:cs="Wingdings 2"/>
    </w:rPr>
  </w:style>
  <w:style w:type="character" w:styleId="WW8Num12z1">
    <w:name w:val="WW8Num12z1"/>
    <w:qFormat/>
    <w:rPr>
      <w:rFonts w:ascii="OpenSymbol;Arial Unicode MS" w:hAnsi="OpenSymbol;Arial Unicode MS" w:cs="OpenSymbol;Arial Unicode MS"/>
    </w:rPr>
  </w:style>
  <w:style w:type="character" w:styleId="WW8Num13z0">
    <w:name w:val="WW8Num13z0"/>
    <w:qFormat/>
    <w:rPr>
      <w:rFonts w:ascii="Wingdings 2" w:hAnsi="Wingdings 2" w:cs="Wingdings 2"/>
    </w:rPr>
  </w:style>
  <w:style w:type="character" w:styleId="WW8Num13z1">
    <w:name w:val="WW8Num13z1"/>
    <w:qFormat/>
    <w:rPr>
      <w:rFonts w:ascii="OpenSymbol;Arial Unicode MS" w:hAnsi="OpenSymbol;Arial Unicode MS" w:cs="OpenSymbol;Arial Unicode MS"/>
    </w:rPr>
  </w:style>
  <w:style w:type="character" w:styleId="WW8Num14z0">
    <w:name w:val="WW8Num14z0"/>
    <w:qFormat/>
    <w:rPr>
      <w:rFonts w:ascii="Wingdings 2" w:hAnsi="Wingdings 2" w:cs="Wingdings 2"/>
    </w:rPr>
  </w:style>
  <w:style w:type="character" w:styleId="WW8Num14z1">
    <w:name w:val="WW8Num14z1"/>
    <w:qFormat/>
    <w:rPr>
      <w:rFonts w:ascii="OpenSymbol;Arial Unicode MS" w:hAnsi="OpenSymbol;Arial Unicode MS" w:cs="OpenSymbol;Arial Unicode MS"/>
    </w:rPr>
  </w:style>
  <w:style w:type="character" w:styleId="WW8Num15z0">
    <w:name w:val="WW8Num15z0"/>
    <w:qFormat/>
    <w:rPr>
      <w:rFonts w:ascii="Wingdings 2" w:hAnsi="Wingdings 2" w:cs="Wingdings 2"/>
    </w:rPr>
  </w:style>
  <w:style w:type="character" w:styleId="WW8Num15z1">
    <w:name w:val="WW8Num15z1"/>
    <w:qFormat/>
    <w:rPr>
      <w:rFonts w:ascii="OpenSymbol;Arial Unicode MS" w:hAnsi="OpenSymbol;Arial Unicode MS" w:cs="OpenSymbol;Arial Unicode MS"/>
    </w:rPr>
  </w:style>
  <w:style w:type="character" w:styleId="WW8Num16z0">
    <w:name w:val="WW8Num16z0"/>
    <w:qFormat/>
    <w:rPr>
      <w:rFonts w:ascii="Wingdings 2" w:hAnsi="Wingdings 2" w:cs="Wingdings 2"/>
    </w:rPr>
  </w:style>
  <w:style w:type="character" w:styleId="WW8Num16z1">
    <w:name w:val="WW8Num16z1"/>
    <w:qFormat/>
    <w:rPr>
      <w:rFonts w:ascii="OpenSymbol;Arial Unicode MS" w:hAnsi="OpenSymbol;Arial Unicode MS" w:cs="OpenSymbol;Arial Unicode MS"/>
    </w:rPr>
  </w:style>
  <w:style w:type="character" w:styleId="WW8Num17z0">
    <w:name w:val="WW8Num17z0"/>
    <w:qFormat/>
    <w:rPr>
      <w:rFonts w:cs="Times New Roman"/>
    </w:rPr>
  </w:style>
  <w:style w:type="character" w:styleId="WW8Num17z6">
    <w:name w:val="WW8Num17z6"/>
    <w:qFormat/>
    <w:rPr>
      <w:rFonts w:ascii="Times New Roman" w:hAnsi="Times New Roman" w:cs="Times New Roman"/>
    </w:rPr>
  </w:style>
  <w:style w:type="character" w:styleId="WW8Num18z0">
    <w:name w:val="WW8Num18z0"/>
    <w:qFormat/>
    <w:rPr>
      <w:rFonts w:ascii="Wingdings 2" w:hAnsi="Wingdings 2" w:cs="Wingdings 2"/>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Wingdings 2" w:hAnsi="Wingdings 2" w:cs="Wingdings 2"/>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Wingdings 2" w:hAnsi="Wingdings 2" w:cs="Wingdings 2"/>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Wingdings 2" w:hAnsi="Wingdings 2" w:cs="Wingdings 2"/>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Wingdings 2" w:hAnsi="Wingdings 2" w:cs="Wingdings 2"/>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Wingdings 2" w:hAnsi="Wingdings 2" w:cs="Wingdings 2"/>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Mangal"/>
      <w:b/>
      <w:bCs/>
      <w:i/>
      <w:iCs/>
      <w:kern w:val="2"/>
      <w:sz w:val="25"/>
      <w:szCs w:val="25"/>
      <w:lang w:val="en-US" w:bidi="hi-IN"/>
    </w:rPr>
  </w:style>
  <w:style w:type="character" w:styleId="4">
    <w:name w:val="Заголовок 4 Знак"/>
    <w:qFormat/>
    <w:rPr>
      <w:rFonts w:ascii="Calibri" w:hAnsi="Calibri" w:eastAsia="Times New Roman" w:cs="Mangal"/>
      <w:b/>
      <w:bCs/>
      <w:kern w:val="2"/>
      <w:sz w:val="25"/>
      <w:szCs w:val="25"/>
      <w:lang w:val="en-US" w:bidi="hi-IN"/>
    </w:rPr>
  </w:style>
  <w:style w:type="character" w:styleId="Style13">
    <w:name w:val="Символ нумерации"/>
    <w:qFormat/>
    <w:rPr>
      <w:rFonts w:ascii="Times New Roman" w:hAnsi="Times New Roman" w:cs="Times New Roman"/>
    </w:rPr>
  </w:style>
  <w:style w:type="character" w:styleId="StrongEmphasis">
    <w:name w:val="Strong"/>
    <w:qFormat/>
    <w:rPr>
      <w:rFonts w:cs="Times New Roman"/>
      <w:b/>
    </w:rPr>
  </w:style>
  <w:style w:type="character" w:styleId="InternetLink">
    <w:name w:val="Hyperlink"/>
    <w:rPr>
      <w:rFonts w:cs="Times New Roman"/>
      <w:color w:val="000080"/>
      <w:u w:val="single"/>
      <w:lang w:val="zxx"/>
    </w:rPr>
  </w:style>
  <w:style w:type="character" w:styleId="Style14">
    <w:name w:val="Маркеры списка"/>
    <w:qFormat/>
    <w:rPr>
      <w:rFonts w:ascii="OpenSymbol;Arial Unicode MS" w:hAnsi="OpenSymbol;Arial Unicode MS" w:cs="OpenSymbol;Arial Unicode MS"/>
    </w:rPr>
  </w:style>
  <w:style w:type="character" w:styleId="RTFNum111">
    <w:name w:val="RTF_Num 11 1"/>
    <w:qFormat/>
    <w:rPr/>
  </w:style>
  <w:style w:type="character" w:styleId="RTFNum112">
    <w:name w:val="RTF_Num 11 2"/>
    <w:qFormat/>
    <w:rPr/>
  </w:style>
  <w:style w:type="character" w:styleId="RTFNum113">
    <w:name w:val="RTF_Num 11 3"/>
    <w:qFormat/>
    <w:rPr/>
  </w:style>
  <w:style w:type="character" w:styleId="RTFNum114">
    <w:name w:val="RTF_Num 11 4"/>
    <w:qFormat/>
    <w:rPr/>
  </w:style>
  <w:style w:type="character" w:styleId="RTFNum115">
    <w:name w:val="RTF_Num 11 5"/>
    <w:qFormat/>
    <w:rPr/>
  </w:style>
  <w:style w:type="character" w:styleId="RTFNum116">
    <w:name w:val="RTF_Num 11 6"/>
    <w:qFormat/>
    <w:rPr/>
  </w:style>
  <w:style w:type="character" w:styleId="RTFNum117">
    <w:name w:val="RTF_Num 11 7"/>
    <w:qFormat/>
    <w:rPr/>
  </w:style>
  <w:style w:type="character" w:styleId="RTFNum118">
    <w:name w:val="RTF_Num 11 8"/>
    <w:qFormat/>
    <w:rPr/>
  </w:style>
  <w:style w:type="character" w:styleId="RTFNum119">
    <w:name w:val="RTF_Num 11 9"/>
    <w:qFormat/>
    <w:rPr/>
  </w:style>
  <w:style w:type="character" w:styleId="RTFNum191">
    <w:name w:val="RTF_Num 19 1"/>
    <w:qFormat/>
    <w:rPr>
      <w:rFonts w:ascii="Times New Roman" w:hAnsi="Times New Roman" w:cs="Times New Roman"/>
    </w:rPr>
  </w:style>
  <w:style w:type="character" w:styleId="RTFNum192">
    <w:name w:val="RTF_Num 19 2"/>
    <w:qFormat/>
    <w:rPr>
      <w:rFonts w:ascii="Courier New" w:hAnsi="Courier New" w:cs="Courier New"/>
    </w:rPr>
  </w:style>
  <w:style w:type="character" w:styleId="RTFNum193">
    <w:name w:val="RTF_Num 19 3"/>
    <w:qFormat/>
    <w:rPr>
      <w:rFonts w:ascii="Wingdings" w:hAnsi="Wingdings" w:cs="Wingdings"/>
    </w:rPr>
  </w:style>
  <w:style w:type="character" w:styleId="RTFNum194">
    <w:name w:val="RTF_Num 19 4"/>
    <w:qFormat/>
    <w:rPr>
      <w:rFonts w:ascii="Symbol" w:hAnsi="Symbol" w:cs="Symbol"/>
    </w:rPr>
  </w:style>
  <w:style w:type="character" w:styleId="RTFNum195">
    <w:name w:val="RTF_Num 19 5"/>
    <w:qFormat/>
    <w:rPr>
      <w:rFonts w:ascii="Courier New" w:hAnsi="Courier New" w:cs="Courier New"/>
    </w:rPr>
  </w:style>
  <w:style w:type="character" w:styleId="RTFNum196">
    <w:name w:val="RTF_Num 19 6"/>
    <w:qFormat/>
    <w:rPr>
      <w:rFonts w:ascii="Wingdings" w:hAnsi="Wingdings" w:cs="Wingdings"/>
    </w:rPr>
  </w:style>
  <w:style w:type="character" w:styleId="RTFNum197">
    <w:name w:val="RTF_Num 19 7"/>
    <w:qFormat/>
    <w:rPr>
      <w:rFonts w:ascii="Symbol" w:hAnsi="Symbol" w:cs="Symbol"/>
    </w:rPr>
  </w:style>
  <w:style w:type="character" w:styleId="RTFNum198">
    <w:name w:val="RTF_Num 19 8"/>
    <w:qFormat/>
    <w:rPr>
      <w:rFonts w:ascii="Courier New" w:hAnsi="Courier New" w:cs="Courier New"/>
    </w:rPr>
  </w:style>
  <w:style w:type="character" w:styleId="RTFNum199">
    <w:name w:val="RTF_Num 19 9"/>
    <w:qFormat/>
    <w:rPr>
      <w:rFonts w:ascii="Wingdings" w:hAnsi="Wingdings" w:cs="Wingdings"/>
    </w:rPr>
  </w:style>
  <w:style w:type="character" w:styleId="Style15">
    <w:name w:val="Основной текст Знак"/>
    <w:qFormat/>
    <w:rPr>
      <w:rFonts w:ascii="Arial" w:hAnsi="Arial" w:eastAsia="SimSun;Arial Unicode MS" w:cs="Mangal"/>
      <w:kern w:val="2"/>
      <w:sz w:val="24"/>
      <w:szCs w:val="24"/>
      <w:lang w:val="en-US" w:bidi="hi-IN"/>
    </w:rPr>
  </w:style>
  <w:style w:type="character" w:styleId="Style16">
    <w:name w:val="Название Знак"/>
    <w:qFormat/>
    <w:rPr>
      <w:rFonts w:ascii="Cambria" w:hAnsi="Cambria" w:eastAsia="Times New Roman" w:cs="Mangal"/>
      <w:b/>
      <w:bCs/>
      <w:kern w:val="2"/>
      <w:sz w:val="29"/>
      <w:szCs w:val="29"/>
      <w:lang w:val="en-US" w:bidi="hi-IN"/>
    </w:rPr>
  </w:style>
  <w:style w:type="character" w:styleId="Style17">
    <w:name w:val="Подзаголовок Знак"/>
    <w:qFormat/>
    <w:rPr>
      <w:rFonts w:ascii="Cambria" w:hAnsi="Cambria" w:eastAsia="Times New Roman" w:cs="Mangal"/>
      <w:kern w:val="2"/>
      <w:sz w:val="21"/>
      <w:szCs w:val="21"/>
      <w:lang w:val="en-US" w:bidi="hi-IN"/>
    </w:rPr>
  </w:style>
  <w:style w:type="character" w:styleId="Style18">
    <w:name w:val="Нижний колонтитул Знак"/>
    <w:qFormat/>
    <w:rPr>
      <w:rFonts w:ascii="Arial" w:hAnsi="Arial" w:eastAsia="SimSun;Arial Unicode MS" w:cs="Mangal"/>
      <w:kern w:val="2"/>
      <w:sz w:val="24"/>
      <w:szCs w:val="24"/>
      <w:lang w:val="en-US" w:bidi="hi-IN"/>
    </w:rPr>
  </w:style>
  <w:style w:type="character" w:styleId="Style19">
    <w:name w:val="Верхний колонтитул Знак"/>
    <w:qFormat/>
    <w:rPr>
      <w:rFonts w:ascii="Arial" w:hAnsi="Arial" w:eastAsia="SimSun;Arial Unicode MS" w:cs="Mangal"/>
      <w:kern w:val="2"/>
      <w:sz w:val="24"/>
      <w:szCs w:val="24"/>
      <w:lang w:val="en-US" w:bidi="hi-IN"/>
    </w:rPr>
  </w:style>
  <w:style w:type="paragraph" w:styleId="Heading">
    <w:name w:val="Heading"/>
    <w:basedOn w:val="Style20"/>
    <w:next w:val="Subtitle"/>
    <w:qFormat/>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eastAsia="Times New Roman"/>
      <w:sz w:val="28"/>
      <w:szCs w:val="28"/>
    </w:rPr>
  </w:style>
  <w:style w:type="paragraph" w:styleId="Subtitle">
    <w:name w:val="Subtitle"/>
    <w:basedOn w:val="Style20"/>
    <w:next w:val="TextBody"/>
    <w:qFormat/>
    <w:pPr>
      <w:jc w:val="center"/>
    </w:pPr>
    <w:rPr>
      <w:i/>
      <w:iCs/>
    </w:rPr>
  </w:style>
  <w:style w:type="paragraph" w:styleId="1">
    <w:name w:val="Название1"/>
    <w:basedOn w:val="Normal"/>
    <w:qFormat/>
    <w:pPr>
      <w:suppressLineNumbers/>
      <w:spacing w:before="120" w:after="120"/>
    </w:pPr>
    <w:rPr>
      <w:i/>
      <w:iCs/>
    </w:rPr>
  </w:style>
  <w:style w:type="paragraph" w:styleId="11">
    <w:name w:val="Указатель1"/>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pPr>
    <w:rPr/>
  </w:style>
  <w:style w:type="paragraph" w:styleId="21">
    <w:name w:val="Основной текст с отступом 21"/>
    <w:basedOn w:val="Normal"/>
    <w:qFormat/>
    <w:pPr>
      <w:ind w:firstLine="720"/>
      <w:jc w:val="both"/>
    </w:pPr>
    <w:rPr>
      <w:sz w:val="28"/>
    </w:rPr>
  </w:style>
  <w:style w:type="paragraph" w:styleId="Style21">
    <w:name w:val="Содержимое таблицы"/>
    <w:basedOn w:val="Normal"/>
    <w:qFormat/>
    <w:pPr>
      <w:suppressLineNumbers/>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69;&#1090;&#1072;&#1083;&#1086;&#1085;" TargetMode="External"/><Relationship Id="rId3" Type="http://schemas.openxmlformats.org/officeDocument/2006/relationships/hyperlink" Target="http://ru.wikipedia.org/wiki/&#1054;&#1073;&#1098;&#1077;&#1082;&#1090;" TargetMode="External"/><Relationship Id="rId4" Type="http://schemas.openxmlformats.org/officeDocument/2006/relationships/hyperlink" Target="http://ru.wikipedia.org/wiki/&#1053;&#1086;&#1088;&#1084;&#1072;" TargetMode="External"/><Relationship Id="rId5" Type="http://schemas.openxmlformats.org/officeDocument/2006/relationships/hyperlink" Target="http://ru.wikipedia.org/wiki/&#1069;&#1082;&#1089;&#1087;&#1083;&#1091;&#1072;&#1090;&#1072;&#1094;&#1080;&#1103;" TargetMode="External"/><Relationship Id="rId6" Type="http://schemas.openxmlformats.org/officeDocument/2006/relationships/hyperlink" Target="http://ru.wikipedia.org/w/index.php?title=&#1055;&#1077;&#1088;&#1077;&#1074;&#1086;&#1079;&#1082;&#1072;&amp;action=edit&amp;redlink=1" TargetMode="External"/><Relationship Id="rId7" Type="http://schemas.openxmlformats.org/officeDocument/2006/relationships/hyperlink" Target="http://ru.wikipedia.org/wiki/&#1059;&#1089;&#1083;&#1091;&#1075;&#1072;" TargetMode="External"/><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23:00Z</dcterms:created>
  <dc:creator>Ната</dc:creator>
  <dc:description/>
  <cp:keywords/>
  <dc:language>en-US</dc:language>
  <cp:lastModifiedBy>SYSTEM</cp:lastModifiedBy>
  <dcterms:modified xsi:type="dcterms:W3CDTF">2011-09-01T10:23:00Z</dcterms:modified>
  <cp:revision>2</cp:revision>
  <dc:subject/>
  <dc:title/>
</cp:coreProperties>
</file>